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«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дисциплине «Микроэкономика», на тему «Теория производства и издержки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: сущность и виды…………………………………3</w:t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Поведение издержек в краткосрочном и долгосрочном периоде…………8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1…………………………………………………...……….20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 2……………………………………………………………22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1…………………………………………………………………….....23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Задача 2……………………………………………………………………….2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.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851"/>
        <w:jc w:val="center"/>
        <w:rPr>
          <w:b/>
          <w:b/>
          <w:szCs w:val="28"/>
        </w:rPr>
      </w:pPr>
      <w:r>
        <w:rPr>
          <w:b/>
        </w:rPr>
        <w:t>1. Издержки производства: сущность и ви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вете на этот вопрос необходимо сразу учесть одно обстоятельство: понятия «затраты» и «издержки» обычно употребляются в одном и том же смысле. Строго говоря, это не совсем правильно. Затраты – это расходование ресурсов в их физическом, натуральном виде, а издержки – стоимостная оценка производственных затрат [1, с.151]. Исходя из вышесказанного, уточню, что при ответе на этот вопрос я постараюсь раскрыть суть и виды </w:t>
      </w:r>
      <w:r>
        <w:rPr>
          <w:b/>
          <w:sz w:val="28"/>
          <w:szCs w:val="28"/>
        </w:rPr>
        <w:t>экономических издерже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ществуют различные подходы в оценке экономических затрат фирмы,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Марксистская политическая экономия</w:t>
      </w:r>
      <w:r>
        <w:rPr>
          <w:sz w:val="28"/>
          <w:szCs w:val="28"/>
        </w:rPr>
        <w:t xml:space="preserve"> выделяет «издержки предприятия и издержки общества. Первые представляют собой затраты капитала на производство товара, вторые определяются затратами труда и равны стоимости товара» [5, с.121]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ab/>
        <w:t xml:space="preserve">Представители </w:t>
      </w:r>
      <w:r>
        <w:rPr>
          <w:b/>
          <w:sz w:val="28"/>
          <w:szCs w:val="28"/>
        </w:rPr>
        <w:t>неоклассической экономической теории</w:t>
      </w:r>
      <w:r>
        <w:rPr>
          <w:sz w:val="28"/>
          <w:szCs w:val="28"/>
        </w:rPr>
        <w:t xml:space="preserve"> (начало 60-х годов ХХ века) определяют издержки и их виды с точки зрения их влияния на объем производства. Этот подход исходит из редкости применяемых ресурсов и возможности их альтернативного использова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 сегодня определенные постулаты неоклассиков не без основания подвергаются критике со стороны представителей </w:t>
      </w:r>
      <w:r>
        <w:rPr>
          <w:b/>
          <w:sz w:val="28"/>
          <w:szCs w:val="28"/>
        </w:rPr>
        <w:t>неоинституциональной экономики</w:t>
      </w:r>
      <w:r>
        <w:rPr>
          <w:sz w:val="28"/>
          <w:szCs w:val="28"/>
        </w:rPr>
        <w:t xml:space="preserve">. В частности, подвергается сомнению утверждение представителей неоклассической школы о том, что обмен происходит без издержек. Такие издержки обмена получили название </w:t>
      </w:r>
      <w:r>
        <w:rPr>
          <w:b/>
          <w:sz w:val="28"/>
          <w:szCs w:val="28"/>
        </w:rPr>
        <w:t>трансакционных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Таким образом, представители неоинституциональной экономики  выделяют </w:t>
      </w:r>
      <w:r>
        <w:rPr>
          <w:b/>
          <w:sz w:val="28"/>
          <w:szCs w:val="28"/>
        </w:rPr>
        <w:t>три группы издержек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трансформационные</w:t>
      </w:r>
      <w:r>
        <w:rPr>
          <w:sz w:val="28"/>
          <w:szCs w:val="28"/>
        </w:rPr>
        <w:t xml:space="preserve"> - издержки по трансформации физических свойств продукции в процессе использования факторов производства 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организационные</w:t>
      </w:r>
      <w:r>
        <w:rPr>
          <w:sz w:val="28"/>
          <w:szCs w:val="28"/>
        </w:rPr>
        <w:t xml:space="preserve"> - издержки по обеспечению контроля и распределению ресурсов внутри организации, а также издержки по минимизации оппортунистического поведения внутри организа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трансакционны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Издержки </w:t>
      </w:r>
      <w:r>
        <w:rPr>
          <w:sz w:val="28"/>
          <w:szCs w:val="28"/>
        </w:rPr>
        <w:t xml:space="preserve">– это совокупность расходов, которые несут предприятия в процессе производства и реализации продукции. Их можно классифицировать по многим признака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ыделяют </w:t>
      </w:r>
      <w:r>
        <w:rPr>
          <w:b/>
          <w:sz w:val="28"/>
          <w:szCs w:val="28"/>
        </w:rPr>
        <w:t>индивидуальные и общественные издержки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Индивидуальные издержки</w:t>
      </w:r>
      <w:r>
        <w:rPr>
          <w:sz w:val="28"/>
          <w:szCs w:val="28"/>
        </w:rPr>
        <w:t xml:space="preserve"> – издержки производства с позиции фирмы, предприятия. Здесь непосредственно учитываются расходы самого хозяйствующего субъекта. </w:t>
      </w:r>
      <w:r>
        <w:rPr>
          <w:b/>
          <w:sz w:val="28"/>
          <w:szCs w:val="28"/>
        </w:rPr>
        <w:t>Общественные издержки</w:t>
      </w:r>
      <w:r>
        <w:rPr>
          <w:sz w:val="28"/>
          <w:szCs w:val="28"/>
        </w:rPr>
        <w:t xml:space="preserve"> – издержки на производство определенной продукции с точки зрения всей национальной экономики. Общество обязано учитывать все «внешние затраты», связанные с ликвидацией ущерба, причиненного производством, экологии, здоровью граждан, связанные с расходами на подготовку рабочей силы и т.п. Для этого вырабатываются особые системы налогообложения и финансирования соответствующих програ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Различают также </w:t>
      </w:r>
      <w:r>
        <w:rPr>
          <w:b/>
          <w:sz w:val="28"/>
          <w:szCs w:val="28"/>
        </w:rPr>
        <w:t>издержки производств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издержки обращени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изводственные издержки</w:t>
      </w:r>
      <w:r>
        <w:rPr>
          <w:sz w:val="28"/>
          <w:szCs w:val="28"/>
        </w:rPr>
        <w:t xml:space="preserve"> – это издержки, непосредственно связанные с производством товаров и услуг. </w:t>
      </w:r>
      <w:r>
        <w:rPr>
          <w:b/>
          <w:sz w:val="28"/>
          <w:szCs w:val="28"/>
        </w:rPr>
        <w:t>Издержки обращения</w:t>
      </w:r>
      <w:r>
        <w:rPr>
          <w:sz w:val="28"/>
          <w:szCs w:val="28"/>
        </w:rPr>
        <w:t xml:space="preserve"> – это издержки, связанные с реализацией произведенной продукции. Они подразделяются на </w:t>
      </w:r>
      <w:r>
        <w:rPr>
          <w:b/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(расходы по хранению, расфасовке, транспортировке и т.п.), увеличивающие конечную стоимость товара; и </w:t>
      </w:r>
      <w:r>
        <w:rPr>
          <w:b/>
          <w:sz w:val="28"/>
          <w:szCs w:val="28"/>
        </w:rPr>
        <w:t xml:space="preserve">чистые </w:t>
      </w:r>
      <w:r>
        <w:rPr>
          <w:sz w:val="28"/>
          <w:szCs w:val="28"/>
        </w:rPr>
        <w:t xml:space="preserve">издержки обращения (оплата труда торговых работников, расходы на рекламу и т.п.), не образующие навой стоимости и вычитаемые из стоимости товар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является разграничение </w:t>
      </w:r>
      <w:r>
        <w:rPr>
          <w:b/>
          <w:sz w:val="28"/>
          <w:szCs w:val="28"/>
        </w:rPr>
        <w:t>бухгалтерских</w:t>
      </w:r>
      <w:r>
        <w:rPr>
          <w:sz w:val="28"/>
          <w:szCs w:val="28"/>
        </w:rPr>
        <w:t xml:space="preserve"> (стоимостная оценка ресурсов в фактических ценах их приобретения) и </w:t>
      </w:r>
      <w:r>
        <w:rPr>
          <w:b/>
          <w:sz w:val="28"/>
          <w:szCs w:val="28"/>
        </w:rPr>
        <w:t>экономических</w:t>
      </w:r>
      <w:r>
        <w:rPr>
          <w:sz w:val="28"/>
          <w:szCs w:val="28"/>
        </w:rPr>
        <w:t xml:space="preserve"> издержек (суммированный доход, который мог бы быть получен при самом оптимальном из всех возможных способов применения затраченных ресурсов) [2, с. 56]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енежные выплаты за поставляемые ресурсы лицам, которые не являются владельцами фирмы, образуют </w:t>
      </w:r>
      <w:r>
        <w:rPr>
          <w:b/>
          <w:sz w:val="28"/>
          <w:szCs w:val="28"/>
        </w:rPr>
        <w:t>внешние</w:t>
      </w:r>
      <w:r>
        <w:rPr>
          <w:sz w:val="28"/>
          <w:szCs w:val="28"/>
        </w:rPr>
        <w:t xml:space="preserve"> (явные) издержки, а связанные с использованием ресурсов, принадлежащих фирме – </w:t>
      </w:r>
      <w:r>
        <w:rPr>
          <w:b/>
          <w:sz w:val="28"/>
          <w:szCs w:val="28"/>
        </w:rPr>
        <w:t xml:space="preserve">внутренние </w:t>
      </w:r>
      <w:r>
        <w:rPr>
          <w:sz w:val="28"/>
          <w:szCs w:val="28"/>
        </w:rPr>
        <w:t>(неявные, имплицитные) издержки. Очевидно, что экономические издержки больше бухгалтерских на величину неявных издерже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может также осуществлять единовременные затраты, которые не могут быть возмещены. Это </w:t>
      </w:r>
      <w:r>
        <w:rPr>
          <w:b/>
          <w:sz w:val="28"/>
          <w:szCs w:val="28"/>
        </w:rPr>
        <w:t xml:space="preserve">безвозвратные </w:t>
      </w:r>
      <w:r>
        <w:rPr>
          <w:sz w:val="28"/>
          <w:szCs w:val="28"/>
        </w:rPr>
        <w:t xml:space="preserve">издержк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держки разнятся между собой и по тому временному интервалу, в пределах которого они имеют мест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краткосрочном периоде</w:t>
      </w:r>
      <w:r>
        <w:rPr>
          <w:sz w:val="28"/>
          <w:szCs w:val="28"/>
        </w:rPr>
        <w:t xml:space="preserve"> они делятся на </w:t>
      </w:r>
      <w:r>
        <w:rPr>
          <w:b/>
          <w:sz w:val="28"/>
          <w:szCs w:val="28"/>
        </w:rPr>
        <w:t>постоянные (</w:t>
      </w:r>
      <w:r>
        <w:rPr>
          <w:b/>
          <w:sz w:val="28"/>
          <w:szCs w:val="28"/>
          <w:lang w:val="en-US"/>
        </w:rPr>
        <w:t>FC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(не зависящие от объема производства фирмы) и </w:t>
      </w:r>
      <w:r>
        <w:rPr>
          <w:b/>
          <w:sz w:val="28"/>
          <w:szCs w:val="28"/>
        </w:rPr>
        <w:t>переменные (</w:t>
      </w:r>
      <w:r>
        <w:rPr>
          <w:b/>
          <w:sz w:val="28"/>
          <w:szCs w:val="28"/>
          <w:lang w:val="en-US"/>
        </w:rPr>
        <w:t>VC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(зависящие от изменения объема производства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долгосрочном периоде</w:t>
      </w:r>
      <w:r>
        <w:rPr>
          <w:sz w:val="28"/>
          <w:szCs w:val="28"/>
        </w:rPr>
        <w:t xml:space="preserve"> все издержки переменные, т.к. фирма в состоянии количественно изменять все применяемые фактор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различать </w:t>
      </w:r>
      <w:r>
        <w:rPr>
          <w:b/>
          <w:sz w:val="28"/>
          <w:szCs w:val="28"/>
        </w:rPr>
        <w:t>общие издержки (ТС)</w:t>
      </w:r>
      <w:r>
        <w:rPr>
          <w:sz w:val="28"/>
          <w:szCs w:val="28"/>
        </w:rPr>
        <w:t xml:space="preserve"> как сумму постоянных и переменных издержек при данном объеме производства и </w:t>
      </w:r>
      <w:r>
        <w:rPr>
          <w:b/>
          <w:sz w:val="28"/>
          <w:szCs w:val="28"/>
        </w:rPr>
        <w:t>средние издержки (АС)</w:t>
      </w:r>
      <w:r>
        <w:rPr>
          <w:sz w:val="28"/>
          <w:szCs w:val="28"/>
        </w:rPr>
        <w:t xml:space="preserve">, т.е. издержки в расчете на единицу произведенной продукции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здержки, вызываемые увеличением объема выпуска на одну единицу продукции, относят к </w:t>
      </w:r>
      <w:r>
        <w:rPr>
          <w:b/>
          <w:sz w:val="28"/>
          <w:szCs w:val="28"/>
        </w:rPr>
        <w:t>предельным издержкам (МС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этих видов издержек важно при определении оптимальных объемов производства с минимальными издержками. Существует </w:t>
      </w:r>
      <w:r>
        <w:rPr>
          <w:b/>
          <w:sz w:val="28"/>
          <w:szCs w:val="28"/>
        </w:rPr>
        <w:t>правило средних и предельных издержек</w:t>
      </w:r>
      <w:r>
        <w:rPr>
          <w:sz w:val="28"/>
          <w:szCs w:val="28"/>
        </w:rPr>
        <w:t xml:space="preserve">. Согласно этому правилу, для минимизации издержек, объем производства нужно увеличивать до тех пор, пока предельные издержки МС не станут равны средним АС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ка положения неоклассической теории о том, что обмен происходит без издержек, послужила основой для введения нового понятия - </w:t>
      </w:r>
      <w:r>
        <w:rPr>
          <w:b/>
          <w:sz w:val="28"/>
          <w:szCs w:val="28"/>
        </w:rPr>
        <w:t xml:space="preserve">трансакционные издержки (transaction </w:t>
      </w:r>
      <w:r>
        <w:rPr>
          <w:b/>
          <w:sz w:val="28"/>
          <w:szCs w:val="28"/>
          <w:lang w:val="en-US"/>
        </w:rPr>
        <w:t>cost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. Трансакционные издержки получили множество трактовок, иногда диаметрально противоположных. Так К. Эрроу определяет трансакционные издержки как издержки эксплуатации экономической системы. Эрроу сравнивал действие трансакционных издержек в экономике с действием трения в физике. В трактовке Д. Норта Трансакционные издержки состоят из издержек оценки полезных свойств объекта обмена и издержек обеспечения прав и принуждения к их соблюдению [6, с.21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множество </w:t>
      </w:r>
      <w:r>
        <w:rPr>
          <w:b/>
          <w:sz w:val="28"/>
          <w:szCs w:val="28"/>
        </w:rPr>
        <w:t>типологий и классификаций трансакционных издержек</w:t>
      </w:r>
      <w:r>
        <w:rPr>
          <w:sz w:val="28"/>
          <w:szCs w:val="28"/>
        </w:rPr>
        <w:t>. Наиболее распространенной является следующа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Издержки поиска информации</w:t>
      </w:r>
      <w:r>
        <w:rPr>
          <w:sz w:val="28"/>
          <w:szCs w:val="28"/>
        </w:rPr>
        <w:t xml:space="preserve"> – затраты времени и ресурсов,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для поиска информации о покупателях и продавцах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Издержки ведения переговоров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Издержки измерения</w:t>
      </w:r>
      <w:r>
        <w:rPr>
          <w:sz w:val="28"/>
          <w:szCs w:val="28"/>
        </w:rPr>
        <w:t xml:space="preserve"> – затраты на измерительную технику, на проведение собственно измерения, на осуществление мер, имеющих целью обезопасить стороны от ошибок измерения и потери от этих ошибок.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Издержки спецификации и защиты прав собственности</w:t>
      </w:r>
      <w:r>
        <w:rPr>
          <w:sz w:val="28"/>
          <w:szCs w:val="28"/>
        </w:rPr>
        <w:t xml:space="preserve"> - расходы на содержание судов, арбитража, государственных органов, затраты времени и ресурсов6 необходимых для восстановления нарушенных прав, а также потери от плохой их спецификации и ненадежной защит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Издержки оппортунистического поведения</w:t>
      </w:r>
      <w:r>
        <w:rPr>
          <w:sz w:val="28"/>
          <w:szCs w:val="28"/>
        </w:rPr>
        <w:t xml:space="preserve"> – подразделяются на две формы: моральный риск и вымогательст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альный риск</w:t>
      </w:r>
      <w:r>
        <w:rPr>
          <w:sz w:val="28"/>
          <w:szCs w:val="28"/>
        </w:rPr>
        <w:t xml:space="preserve"> возникает тогда, когда в договоре одна сторона полагается на другую, а получение действительной информации о ее поведении требует больших издержек или вообще невозможно. Самая распространенная разновидность оппортунистического поведения такого рода - </w:t>
      </w:r>
      <w:r>
        <w:rPr>
          <w:b/>
          <w:sz w:val="28"/>
          <w:szCs w:val="28"/>
        </w:rPr>
        <w:t>отлынивание,</w:t>
      </w:r>
      <w:r>
        <w:rPr>
          <w:sz w:val="28"/>
          <w:szCs w:val="28"/>
        </w:rPr>
        <w:t xml:space="preserve"> когда агент работает с меньшей отдачей, чем от него требуется по договору. Особенно удобная почва для отлынивания создается в условиях совместного труда целой группой. Например, как выделить личный вклад каждого работника в совокупный итог деятельности (команды) завода или правительственного учреждения? Приходится использовать суррогатные измерения и, скажем, судить о производительности многих работников не по результату, а по затратам (вроде продолжительности труда), но и эти показатели сплошь и рядом оказываются неточными [3, с. 26]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и для </w:t>
      </w:r>
      <w:r>
        <w:rPr>
          <w:b/>
          <w:sz w:val="28"/>
          <w:szCs w:val="28"/>
        </w:rPr>
        <w:t>вымогательства</w:t>
      </w:r>
      <w:r>
        <w:rPr>
          <w:sz w:val="28"/>
          <w:szCs w:val="28"/>
        </w:rPr>
        <w:t xml:space="preserve"> появляются тогда, когда несколько производственных факторов длительное время работают в тесном взаимодействии и настолько притираются друг к другу, что каждый становится незаменимым, уникальным для остальных членов группы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Это значит, что если какой-то фактор решит покинуть группу, то остальные участники кооперации не смогут найти ему эквивалентной замены на рынке и понесут невосполнимые потери. Поэтому у собственников уникальных (по отношению к данной группе участников) ресурсов возникает возможность для шантажа в форме угрозы выхода из группы. Даже когда (вымогательство) остается только возможностью, оно всегда оказывается сопряжено с реальными потерями (самая радикальная форма защиты от вымогательства - превращение взаимозависимых (интерспецифических) ресурсов в совместно владеемое имущество, интеграция собственности в виде единого для всех членов команды пучка правомочий) [3, с.55]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ведение издержек в краткосрочном и долгосрочном перио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Краткосрочный период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ериод време</w:t>
        <w:softHyphen/>
        <w:t>ни слишком короткий, чтобы предприятие смогло изменить свои производственные мощности, но достаточно продолжительный для изменения степени интенсивности использования этих фиксированных мощ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оизводственные мощности фирмы остаются неизменными в пределах краткосрочного периода, но объем производства может быть изменен путем применения большего или меньшего количества жи</w:t>
        <w:softHyphen/>
        <w:t>вого труда, сырья и других ресурсов. Существу</w:t>
        <w:softHyphen/>
        <w:t>ющие производственные мощности в пределах краткосрочного периода могут использоваться более или менее интенсив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Постоянные издержки</w:t>
      </w:r>
      <w:r>
        <w:rPr>
          <w:sz w:val="28"/>
          <w:szCs w:val="28"/>
        </w:rPr>
        <w:t>. Постоянными назы</w:t>
        <w:softHyphen/>
        <w:t>ваются такие издержки, величина кото</w:t>
        <w:softHyphen/>
        <w:t>рых не меняется в зависимости от из</w:t>
        <w:softHyphen/>
        <w:t>менения объема производства. Постоян</w:t>
        <w:softHyphen/>
        <w:t>ные издержки связаны с самим существованием производственного оборудования фирмы и должны быть поэтому оплачены, даже если фирма ничего не производит. К постоянным издержкам, как пра</w:t>
        <w:softHyphen/>
        <w:t>вило, относится оплата обязательств по облига</w:t>
        <w:softHyphen/>
        <w:t>ционным займам, рентные платежи, часть отчи</w:t>
        <w:softHyphen/>
        <w:t>слений на амортизацию зданий и оборудования, страховые взносы, а также жалованье высшему управленческому персоналу и будущим специали</w:t>
        <w:softHyphen/>
        <w:t xml:space="preserve">стам фирм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Переменные издержки</w:t>
      </w:r>
      <w:r>
        <w:rPr>
          <w:sz w:val="28"/>
          <w:szCs w:val="28"/>
        </w:rPr>
        <w:t>. Переменными назы</w:t>
        <w:softHyphen/>
        <w:t>ваются такие издержки, величина кото</w:t>
        <w:softHyphen/>
        <w:t>рых меняется в зависимости от измене</w:t>
        <w:softHyphen/>
        <w:t>ния объема производства. К ним относятся затраты на сырье, топливо, энергию, транспортные услуги, большую часть трудовых ресурсов и тому подобные переменные ресурсы. Следует отметить, что при</w:t>
        <w:softHyphen/>
        <w:t>рост суммы переменных издержек, свя</w:t>
        <w:softHyphen/>
        <w:t>занный с увеличением объема производ</w:t>
        <w:softHyphen/>
        <w:t>ства на одну единицу, не является посто</w:t>
        <w:softHyphen/>
        <w:t>янным. Такое поведение переменных издержек обус</w:t>
        <w:softHyphen/>
        <w:t xml:space="preserve">ловливается законом убывающей отдач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Общая сумма издержек</w:t>
      </w:r>
      <w:r>
        <w:rPr>
          <w:sz w:val="28"/>
          <w:szCs w:val="28"/>
        </w:rPr>
        <w:t>. Термин «общая сумма издержек» говорит сам за себя: это сумма по</w:t>
        <w:softHyphen/>
        <w:t>стоянных и переменных издержек при каждом данном объеме производства. При нулевом объеме производства общая сумма изде</w:t>
        <w:softHyphen/>
        <w:t>ржек равна сумме постоянных издержек фирмы. Затем, при производстве каждой дополнительной единицы продук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</w:t>
        <w:softHyphen/>
        <w:t>щая сумма издержек изменяется на ту же величину, что и сумма переменных издержек.</w:t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унок 1. Переменные, постоянные и общие издержки в краткосрочном перио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сточник: [1, с. 306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данные о постоянных пере</w:t>
        <w:softHyphen/>
        <w:t xml:space="preserve">менных и суммарных издержках представлены графически.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произведенной продукции, ед.;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– сумма постоянных издержек;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– сумма переменных издержек;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– сумма общих издержек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для производителей вовсе не безразлична общая сумма их издержек, однако они не меньше беспокоятся и о </w:t>
      </w:r>
      <w:r>
        <w:rPr>
          <w:b/>
          <w:iCs/>
          <w:sz w:val="28"/>
          <w:szCs w:val="28"/>
        </w:rPr>
        <w:t>средних издержках</w:t>
      </w:r>
      <w:r>
        <w:rPr>
          <w:iCs/>
          <w:sz w:val="28"/>
          <w:szCs w:val="28"/>
        </w:rPr>
        <w:t>, то есть издерж</w:t>
        <w:softHyphen/>
        <w:t>ках в расчете на единицу продукции.</w:t>
      </w:r>
      <w:r>
        <w:rPr>
          <w:sz w:val="28"/>
          <w:szCs w:val="28"/>
        </w:rPr>
        <w:t xml:space="preserve"> В частности, именно показатели средних издержек обычно исполь</w:t>
        <w:softHyphen/>
        <w:t>зуются для сравнения с ценой, которая всегда указы</w:t>
        <w:softHyphen/>
        <w:t xml:space="preserve">вается в расчете на единицу продукц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Средние постоянные издержки (</w:t>
      </w:r>
      <w:r>
        <w:rPr>
          <w:b/>
          <w:bCs/>
          <w:sz w:val="28"/>
          <w:szCs w:val="28"/>
          <w:lang w:val="en-US"/>
        </w:rPr>
        <w:t>AFC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>опреде</w:t>
        <w:softHyphen/>
        <w:t>ляются путем деления суммарных постоянных изде</w:t>
        <w:softHyphen/>
        <w:t>ржек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) на соответствующее количество произ</w:t>
        <w:softHyphen/>
        <w:t>веденной продук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iCs/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US" w:eastAsia="en-US"/>
        </w:rPr>
        <w:t>Q</w:t>
      </w:r>
      <w:r>
        <w:rPr>
          <w:iCs/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То есть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умма постоянных издержек, по определению, независима от объема производства,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 будут падать по мере увеличения количества производимой продукции. С ростом объема произ</w:t>
        <w:softHyphen/>
        <w:t>водства данная сумма постоянных издержек распределяется на большее и большее ко</w:t>
        <w:softHyphen/>
        <w:t>личество продуктов. Это и есть то, что администрация в сфере бизнеса обычно называет «распределением накладных рас</w:t>
        <w:softHyphen/>
        <w:t xml:space="preserve">ходов»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Средние переменные издержки (</w:t>
      </w:r>
      <w:r>
        <w:rPr>
          <w:b/>
          <w:bCs/>
          <w:sz w:val="28"/>
          <w:szCs w:val="28"/>
          <w:lang w:val="en-US"/>
        </w:rPr>
        <w:t>AVC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опреде</w:t>
        <w:softHyphen/>
        <w:t>ляются путем деления суммарных переменных изде</w:t>
        <w:softHyphen/>
        <w:t>ржек (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 на соответствующее количество произ</w:t>
        <w:softHyphen/>
        <w:t>веденной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сначала падают, достигают своего мини</w:t>
        <w:softHyphen/>
        <w:t xml:space="preserve">мума, а затем начинают расти. На графике это дает нам круглую дугообразную кривую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, которая и показана на рисунке</w:t>
      </w:r>
      <w:r>
        <w:rPr>
          <w:sz w:val="28"/>
          <w:szCs w:val="28"/>
          <w:lang w:val="en-US" w:eastAsia="en-US"/>
        </w:rPr>
        <w:t xml:space="preserve"> 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скольку суммы переменных издержек подчи</w:t>
        <w:softHyphen/>
        <w:t>няются закону убывающей отдачи, постольку это должно отразиться и на показателях средних пере</w:t>
        <w:softHyphen/>
        <w:t>менных издержек, рассчитываемых на базе этих сумм. При малом объеме произво</w:t>
        <w:softHyphen/>
        <w:t>дства производственный процесс будет относительно неэффективным и дорогостоящим, поскольку имею</w:t>
        <w:softHyphen/>
        <w:t>щееся у фирмы оборудование окажется недогружен</w:t>
        <w:softHyphen/>
        <w:t>ным. Недостаточное количество переменных ресур</w:t>
        <w:softHyphen/>
        <w:t>сов будет комбинироваться с оборудованием фирмы; производство будет неэффективным, а переменные издержки в расчете на единицу продукции соответст</w:t>
        <w:softHyphen/>
        <w:t>венно относительно высокими. Однако по мере рас</w:t>
        <w:softHyphen/>
        <w:t>ширения производства более высокий уровень специ</w:t>
        <w:softHyphen/>
        <w:t>ализации рабочих и более полное использование капитального оборудования фирмы обеспечат повы</w:t>
        <w:softHyphen/>
        <w:t>шение эффективности производства. В результате переменные издержки в расчете на единицу продукции будут снижаться. Вследствие применения все больше</w:t>
        <w:softHyphen/>
        <w:t>го и большего количества переменных ресурсов в кон</w:t>
        <w:softHyphen/>
        <w:t>це концов наступит такой момент, когда закон убыва</w:t>
        <w:softHyphen/>
        <w:t>ющей отдачи вступит в действие. С этого момента капитальное оборудование фирмы будет использо</w:t>
        <w:softHyphen/>
        <w:t>ваться настолько интенсивно, что каждая добавочная единица переменных ресурсов будет увеличивать объ</w:t>
        <w:softHyphen/>
        <w:t>ем производства на меньшую величину, чем предыду</w:t>
        <w:softHyphen/>
        <w:t xml:space="preserve">щая. Значит,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начнут возраст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Средние общие издержки (АТС)</w:t>
      </w:r>
      <w:r>
        <w:rPr>
          <w:sz w:val="28"/>
          <w:szCs w:val="28"/>
        </w:rPr>
        <w:t xml:space="preserve"> можно рас</w:t>
        <w:softHyphen/>
        <w:t>считать путем деления суммы общих издержек на количество произведенной продукции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или же, проще, путем сложения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AVC</w:t>
      </w:r>
      <w:r>
        <w:rPr>
          <w:sz w:val="28"/>
          <w:szCs w:val="28"/>
        </w:rPr>
        <w:t xml:space="preserve"> для каждого из возможных объемов производства. То е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ТС =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 xml:space="preserve"> + AVC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кривая АТС получена путем сложения по вертикали</w:t>
      </w:r>
      <w:r>
        <w:rPr>
          <w:sz w:val="28"/>
          <w:szCs w:val="28"/>
          <w:lang w:val="en-US" w:eastAsia="en-US"/>
        </w:rPr>
        <w:t xml:space="preserve"> AFC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AVC. </w:t>
      </w:r>
      <w:r>
        <w:rPr>
          <w:sz w:val="28"/>
          <w:szCs w:val="28"/>
        </w:rPr>
        <w:t>Поэтому разница в высоте кривых АТС и</w:t>
      </w:r>
      <w:r>
        <w:rPr>
          <w:sz w:val="28"/>
          <w:szCs w:val="28"/>
          <w:lang w:val="en-US" w:eastAsia="en-US"/>
        </w:rPr>
        <w:t xml:space="preserve"> AVC </w:t>
      </w:r>
      <w:r>
        <w:rPr>
          <w:sz w:val="28"/>
          <w:szCs w:val="28"/>
        </w:rPr>
        <w:t>зависит от величины</w:t>
      </w:r>
      <w:r>
        <w:rPr>
          <w:sz w:val="28"/>
          <w:szCs w:val="28"/>
          <w:lang w:val="en-US" w:eastAsia="en-US"/>
        </w:rPr>
        <w:t xml:space="preserve"> AFC</w:t>
      </w:r>
      <w:r>
        <w:rPr>
          <w:sz w:val="28"/>
          <w:szCs w:val="28"/>
        </w:rPr>
        <w:t xml:space="preserve"> при каждом данном объ</w:t>
        <w:softHyphen/>
        <w:t>еме производ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355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унок 2. Кривые средних издержек</w:t>
      </w:r>
    </w:p>
    <w:p>
      <w:pPr>
        <w:pStyle w:val="Normal"/>
        <w:keepNext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: [1, с.307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 xml:space="preserve">Предельными издержками (МС) </w:t>
      </w:r>
      <w:r>
        <w:rPr>
          <w:iCs/>
          <w:sz w:val="28"/>
          <w:szCs w:val="28"/>
        </w:rPr>
        <w:t>называются дополнительные, или добавочные, издержки, связанные с производ</w:t>
        <w:softHyphen/>
        <w:t>ством еще одной единицы продукции.</w:t>
      </w:r>
      <w:r>
        <w:rPr>
          <w:sz w:val="28"/>
          <w:szCs w:val="28"/>
        </w:rPr>
        <w:t xml:space="preserve"> МС можно определить для каждой добавочной единицы про</w:t>
        <w:softHyphen/>
        <w:t xml:space="preserve">дукции, просто-напросто заметив то </w:t>
      </w:r>
      <w:r>
        <w:rPr>
          <w:iCs/>
          <w:sz w:val="28"/>
          <w:szCs w:val="28"/>
        </w:rPr>
        <w:t>изменение</w:t>
      </w:r>
      <w:r>
        <w:rPr>
          <w:sz w:val="28"/>
          <w:szCs w:val="28"/>
        </w:rPr>
        <w:t xml:space="preserve"> сум</w:t>
        <w:softHyphen/>
        <w:t>мы издержек, которое явилось результатом про</w:t>
        <w:softHyphen/>
        <w:t>изводства этой единиц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= (изменение ТС) / (измен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онцепция предельных издержек имеет страте</w:t>
        <w:softHyphen/>
        <w:t>гическое значение, поскольку она позволяет опреде</w:t>
        <w:softHyphen/>
        <w:t>лить те издержки, величину которых фирма может контролировать наиболее непосредственно. Точнее говоря, МС показывают издержки, которые фирме придется понести в случае производства последней единицы продукции, и одновременн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здержки, которые могут быть «сэкономлены» в случае со</w:t>
        <w:softHyphen/>
        <w:t xml:space="preserve">кращения объема производства на эту последнюю единицу. Показатели средних издержек </w:t>
      </w:r>
      <w:r>
        <w:rPr>
          <w:iCs/>
          <w:sz w:val="28"/>
          <w:szCs w:val="28"/>
        </w:rPr>
        <w:t>не</w:t>
      </w:r>
      <w:r>
        <w:rPr>
          <w:sz w:val="28"/>
          <w:szCs w:val="28"/>
        </w:rPr>
        <w:t xml:space="preserve"> дают та</w:t>
        <w:softHyphen/>
        <w:t>кой информаци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нятие решений относительно объема производ</w:t>
        <w:softHyphen/>
        <w:t>ства обыкновенно носит предельный характер, то есть решается вопрос о том, производить ли фирме на несколько единиц больше или на несколько еди</w:t>
        <w:softHyphen/>
        <w:t>ниц меньше продукции. Предельные издержки от</w:t>
        <w:softHyphen/>
        <w:t>ражают изменение в издержках, которое повлечет за собой увеличение или уменьшение объема производ</w:t>
        <w:softHyphen/>
        <w:t>ства на одну единицу. Сравнение предельных издер</w:t>
        <w:softHyphen/>
        <w:t xml:space="preserve">жек с предельной выручкой позволяет фирме выяснить прибыльность того или иного изменения масштабов производст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219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исунок 3. Зависимость предельных издержек от средних общих и средних переменных издержек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311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изображен график предельных издержек. Обратите внимание на то, что кривая предельных издержек круто опускается вниз, дости</w:t>
        <w:softHyphen/>
        <w:t xml:space="preserve">гает своего минимума и затем довольно круто идет ввер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МС и предельная производительность</w:t>
      </w:r>
      <w:r>
        <w:rPr>
          <w:sz w:val="28"/>
          <w:szCs w:val="28"/>
        </w:rPr>
        <w:t>. Форма кривой предельных издержек является отражением и следствием действия закона убывающей отдачи. Если предположить, что каждая следующая единица пе</w:t>
        <w:softHyphen/>
        <w:t>ременного ресурса (труда) приобретается по одной и той же цене, то предельные издержки на производ</w:t>
        <w:softHyphen/>
        <w:t xml:space="preserve">ство каждой дополнительной единицы продукции будут </w:t>
      </w:r>
      <w:r>
        <w:rPr>
          <w:iCs/>
          <w:sz w:val="28"/>
          <w:szCs w:val="28"/>
        </w:rPr>
        <w:t>падать,</w:t>
      </w:r>
      <w:r>
        <w:rPr>
          <w:sz w:val="28"/>
          <w:szCs w:val="28"/>
        </w:rPr>
        <w:t xml:space="preserve"> пока предельная производительность каждого добавочного рабочего будет </w:t>
      </w:r>
      <w:r>
        <w:rPr>
          <w:iCs/>
          <w:sz w:val="28"/>
          <w:szCs w:val="28"/>
        </w:rPr>
        <w:t xml:space="preserve">возрастать. </w:t>
      </w:r>
      <w:r>
        <w:rPr>
          <w:sz w:val="28"/>
          <w:szCs w:val="28"/>
        </w:rPr>
        <w:t>Так происходит потому, что предельные издержки представляют собой просто-напросто (неизменную) цену или издержки на оплату дополнительного ра</w:t>
        <w:softHyphen/>
        <w:t>бочего, деленные на его или ее предельную произ</w:t>
        <w:softHyphen/>
        <w:t xml:space="preserve">водительность. Зависимость между предельной производительностью и предельными издержками очевидна: </w:t>
      </w:r>
      <w:r>
        <w:rPr>
          <w:iCs/>
          <w:sz w:val="28"/>
          <w:szCs w:val="28"/>
        </w:rPr>
        <w:t>при данном уровне цены (издержек) на переменные ресурсы растущая отдача (то есть увеличение предельной производительности) бу</w:t>
        <w:softHyphen/>
        <w:t>дет выражаться в падении предельных издержек, а убывающая отдача (то есть падение предельной производительности)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iCs/>
          <w:sz w:val="28"/>
          <w:szCs w:val="28"/>
        </w:rPr>
        <w:t xml:space="preserve"> в росте предельных издер</w:t>
        <w:softHyphen/>
        <w:t>жек.</w:t>
      </w:r>
      <w:r>
        <w:rPr>
          <w:sz w:val="28"/>
          <w:szCs w:val="28"/>
        </w:rPr>
        <w:t xml:space="preserve"> Кривая МС представляет собой зеркальное отражение кривой предельной производительности МС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Зависимость МС от А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С и А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. Следует также заметить, что кривая предельных издержек пере</w:t>
        <w:softHyphen/>
        <w:t>секает кривые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и АТС как раз в точках их минимум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Если величина, добавленная к сумме издержек (предель</w:t>
        <w:softHyphen/>
        <w:t>ные издержки), меньше, чем средние общие издерж</w:t>
        <w:softHyphen/>
        <w:t>ки, средние общие издержки уменьшатся. И наобо</w:t>
        <w:softHyphen/>
        <w:t>рот, если предельные издержки превышают АТС, то АТС увеличатся. Это означает, что на рисунке</w:t>
      </w:r>
      <w:r>
        <w:rPr>
          <w:sz w:val="28"/>
          <w:szCs w:val="28"/>
          <w:lang w:val="en-US" w:eastAsia="en-US"/>
        </w:rPr>
        <w:t xml:space="preserve"> 3 </w:t>
      </w:r>
      <w:r>
        <w:rPr>
          <w:sz w:val="28"/>
          <w:szCs w:val="28"/>
        </w:rPr>
        <w:t>АТС будут падать до тех пор, пока кривая МС проходит ниже кривой АТС, но АТС будут расти там, где кривая МС проходит выше кривой АТС. Следова</w:t>
        <w:softHyphen/>
        <w:t>тельно, в точке пересечения, в которой МС равны АТС, АТС только что перестали падать, но еще не начали расти. Это, по определению, и есть минималь</w:t>
        <w:softHyphen/>
        <w:t xml:space="preserve">ная точка кривой АТС. </w:t>
      </w:r>
      <w:r>
        <w:rPr>
          <w:iCs/>
          <w:sz w:val="28"/>
          <w:szCs w:val="28"/>
        </w:rPr>
        <w:t>Кривая предельных издержек пересекает кривую средних общих издержек в точке минимума последней.</w:t>
      </w:r>
      <w:r>
        <w:rPr>
          <w:sz w:val="28"/>
          <w:szCs w:val="28"/>
        </w:rPr>
        <w:t xml:space="preserve"> Поскольку МС можно рассмат</w:t>
        <w:softHyphen/>
        <w:t>ривать как добавочные издержки либо к сумме об</w:t>
        <w:softHyphen/>
        <w:t>щих, либо к сумме переменных издержек, то же самое рассуждение годится и для объяснения того, почему кривая МС пересекает кривую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 в точке миниму</w:t>
        <w:softHyphen/>
        <w:t>ма. Однако подобной зависимости не существует между кривой МС и кривой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, поскольку эти две кривые не связаны друг с другом, показатель предельных издержек отражает только те изменения издержек, которые вызываются колебаниями в объ</w:t>
        <w:softHyphen/>
        <w:t>еме производства, тогда как постоянные издержки, по определению, независимы от объема произ</w:t>
        <w:softHyphen/>
        <w:t>вод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8435" cy="348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исунок 4. Взаимосвязь между кривыми производительности и издержек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сточник: [1, с.309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К перемещению кривых издержек приводят измене</w:t>
        <w:softHyphen/>
        <w:t>ния либо в ценах на ресурсы, либо в технологии производства. Например, если бы постоянные из</w:t>
        <w:softHyphen/>
        <w:t>держки были выше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о кривая АРС на рисунке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смести</w:t>
        <w:softHyphen/>
        <w:t>лась бы вверх. Кривая АТС также располагалась бы выше на графике, поскольку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 являются составной частью АТС. Расположе</w:t>
        <w:softHyphen/>
        <w:t xml:space="preserve">ние кривых </w:t>
      </w:r>
      <w:r>
        <w:rPr>
          <w:sz w:val="28"/>
          <w:szCs w:val="28"/>
          <w:lang w:val="en-US"/>
        </w:rPr>
        <w:t>A</w:t>
      </w:r>
      <w:r>
        <w:rPr>
          <w:smallCaps/>
          <w:sz w:val="28"/>
          <w:szCs w:val="28"/>
          <w:lang w:val="en-US"/>
        </w:rPr>
        <w:t>VC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и МС осталось бы прежним, так как оно зависит от цен на переменные, а не посто</w:t>
        <w:softHyphen/>
        <w:t>янные ресурсы. Поэтому, если бы выросла цена переменные ресурсы, вверх сместились бы кривые А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, АТС и МС, тогда как кривая АРС осталась бы на прежнем месте. Падение цен на постоянные или переменные ресурсы привело бы к перемещению кривых издержек в противоположном описанному направлен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лучае открытия более эффективной техноло</w:t>
        <w:softHyphen/>
        <w:t>гии производства выросла бы эффективность испо</w:t>
        <w:softHyphen/>
        <w:t>льзования всех ресурсов. В результате снизились бы все показатели издержек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Вообще говоря, смещение вверх кривых производи</w:t>
        <w:softHyphen/>
        <w:t>тельности, изображенных в верхней части рисунка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будет означать смещение вниз кривых издер</w:t>
        <w:softHyphen/>
        <w:t>жек, изображенных в нижней части этого рисун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го</w:t>
        <w:softHyphen/>
        <w:t>временный период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период времени до</w:t>
        <w:softHyphen/>
        <w:t>статочно продолжительный, чтобы изменить коли</w:t>
        <w:softHyphen/>
        <w:t xml:space="preserve">чества </w:t>
      </w:r>
      <w:r>
        <w:rPr>
          <w:iCs/>
          <w:sz w:val="28"/>
          <w:szCs w:val="28"/>
        </w:rPr>
        <w:t>всех</w:t>
      </w:r>
      <w:r>
        <w:rPr>
          <w:sz w:val="28"/>
          <w:szCs w:val="28"/>
        </w:rPr>
        <w:t xml:space="preserve"> занятых ресурсов, включая и производ</w:t>
        <w:softHyphen/>
        <w:t>ственные мощности. С точки зрения отрасли, дол</w:t>
        <w:softHyphen/>
        <w:t>говременный период также включает в себя до</w:t>
        <w:softHyphen/>
        <w:t>статочно времени, чтобы действующие в ней фирмы смогли расформироваться и покинуть от</w:t>
        <w:softHyphen/>
        <w:t>расль, а новые фирм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озникнуть и вступить в отрасль. Если </w:t>
      </w:r>
      <w:r>
        <w:rPr>
          <w:iCs/>
          <w:sz w:val="28"/>
          <w:szCs w:val="28"/>
        </w:rPr>
        <w:t>краткосрочный период представля</w:t>
        <w:softHyphen/>
        <w:t>ет собой период фиксированных мощностей, то долговременный период</w:t>
      </w:r>
      <w:r>
        <w:rPr>
          <w:iCs/>
          <w:sz w:val="28"/>
          <w:szCs w:val="28"/>
          <w:lang w:val="en-US" w:eastAsia="en-US"/>
        </w:rPr>
        <w:t xml:space="preserve"> -</w:t>
      </w:r>
      <w:r>
        <w:rPr>
          <w:iCs/>
          <w:sz w:val="28"/>
          <w:szCs w:val="28"/>
        </w:rPr>
        <w:t xml:space="preserve"> период изменяющихся мощ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се ресурсы и, сле</w:t>
        <w:softHyphen/>
        <w:t>довательно, все издержки являются переменными в долговремен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едставьте себе, что небольшое предприятие обрабатывающей промышленности сначала развер</w:t>
        <w:softHyphen/>
        <w:t>нуло минимальные производственные мощности, а затем, благодаря успешной экономической де</w:t>
        <w:softHyphen/>
        <w:t>ятельности, все больше и больше расширялось. Что будет происходить со средними общими издерж</w:t>
        <w:softHyphen/>
        <w:t>ками в процессе этого роста предприятия? Ответ таков. Сначала какое-то время расширение произ</w:t>
        <w:softHyphen/>
        <w:t>водственных мощностей будет сопровождаться сни</w:t>
        <w:softHyphen/>
        <w:t>жением средних общих издержек. Однако, в конце концов ввод все больших и больших мощностей приведет к росту АТС.</w:t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9930" cy="2398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исунок 5. Кривая долгосрочных средних издержек: пять возможных размеров предприятия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Источник: [1, с. 319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рисунк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эта закономерность проиллю</w:t>
        <w:softHyphen/>
        <w:t>стрирована применительно к пяти различным раз</w:t>
        <w:softHyphen/>
        <w:t>мерам предприятия. Кривая АТС-1 показывает ди</w:t>
        <w:softHyphen/>
        <w:t>намику средних общих издержек для самого ма</w:t>
        <w:softHyphen/>
        <w:t>ленького из пяти предприятий, кривая АТС-5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я самого большого. Соотношение между этими пя</w:t>
        <w:softHyphen/>
        <w:t>тью кривыми в точности соответствует изложен</w:t>
        <w:softHyphen/>
        <w:t>ному выше правилу. Строительство все более круп</w:t>
        <w:softHyphen/>
        <w:t>ных предприятий будет приводить к снижению ми</w:t>
        <w:softHyphen/>
        <w:t>нимальных издержек на производство единицы про</w:t>
        <w:softHyphen/>
        <w:t>дукции вплоть до достижения размеров третьего предприятия. Однако за этим пределом расширение производственных мощностей будет означать по</w:t>
        <w:softHyphen/>
        <w:t>вышение минимального уровня средних общих из</w:t>
        <w:softHyphen/>
        <w:t>держ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нципиальное значение имеют тонкие линии, перпендикулярные горизонтальной оси. Они пока</w:t>
        <w:softHyphen/>
        <w:t>зывают те объемы производства, при которых фир</w:t>
        <w:softHyphen/>
        <w:t xml:space="preserve">ме следует изменить размер предприятия, чтобы обеспечить себе возможно более низкие издержки производства единицы продукции. Несмотря на то что сумма </w:t>
      </w:r>
      <w:r>
        <w:rPr>
          <w:iCs/>
          <w:sz w:val="28"/>
          <w:szCs w:val="28"/>
        </w:rPr>
        <w:t>общих</w:t>
      </w:r>
      <w:r>
        <w:rPr>
          <w:sz w:val="28"/>
          <w:szCs w:val="28"/>
        </w:rPr>
        <w:t xml:space="preserve"> издержек при больших масштабах про</w:t>
        <w:softHyphen/>
        <w:t xml:space="preserve">изводства будет большей, издержки производства </w:t>
      </w:r>
      <w:r>
        <w:rPr>
          <w:iCs/>
          <w:sz w:val="28"/>
          <w:szCs w:val="28"/>
        </w:rPr>
        <w:t>единицы продукции</w:t>
      </w:r>
      <w:r>
        <w:rPr>
          <w:sz w:val="28"/>
          <w:szCs w:val="28"/>
        </w:rPr>
        <w:t xml:space="preserve"> окажутся ниже, чем преж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блюдая за этими приспособительными изме</w:t>
        <w:softHyphen/>
        <w:t>нениями, можно заключить, что кривая долгосроч</w:t>
        <w:softHyphen/>
        <w:t>ных АТС для отдельной фирмы состоит из участков кривых краткосрочных АТС применительно к раз</w:t>
        <w:softHyphen/>
        <w:t xml:space="preserve">личным размерам тех предприятий, которые могут быть построены. </w:t>
      </w:r>
      <w:r>
        <w:rPr>
          <w:iCs/>
          <w:sz w:val="28"/>
          <w:szCs w:val="28"/>
        </w:rPr>
        <w:t>Кривая долгосрочных средних об</w:t>
        <w:softHyphen/>
        <w:t>щих издержек (АТС) показывает наименьшие из</w:t>
        <w:softHyphen/>
        <w:t>держки производства единицы продукции, с кото</w:t>
        <w:softHyphen/>
        <w:t>рыми может быть обеспечен любой объем произ</w:t>
        <w:softHyphen/>
        <w:t>водства при условии, что фирма имела в своем распоряжении достаточно времени для проведения всех необходимых изменений в размерах предпри</w:t>
        <w:softHyphen/>
        <w:t>ятия.</w:t>
      </w:r>
      <w:r>
        <w:rPr>
          <w:sz w:val="28"/>
          <w:szCs w:val="28"/>
        </w:rPr>
        <w:t xml:space="preserve"> На рисунк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жирной линией показана кривая долгосрочных АТС фирмы или, как ее часто называют, кривая выбора (или пла</w:t>
        <w:softHyphen/>
        <w:t>новая кривая) фирмы.</w:t>
      </w:r>
    </w:p>
    <w:p>
      <w:pPr>
        <w:pStyle w:val="Normal"/>
        <w:keepNext w:val="true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2247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Рисунок 6. Кривая долгосрочных средних издержек: неограниченное количество размеров предприятия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чник: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, с. 319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Для большинства видов производства возмож</w:t>
        <w:softHyphen/>
        <w:t>ности выбора размеров предприятия куда шире, чем мы предположили в нашем примере. Фактически во многих отраслях количество возможных раз</w:t>
        <w:softHyphen/>
        <w:t>меров предприятия совершенно не ограничено. А это значит, что самые малые изменения в объеме выпускаемой продукции (в объеме продаж) со временем подталкивают к соотве</w:t>
        <w:softHyphen/>
        <w:t>тствующим изменениям в размерах предприятия. Графически это выражается в бесконечном ко</w:t>
        <w:softHyphen/>
        <w:t>личестве кривых краткосрочных АТС (см. рис. 6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Наименьшие средние общие издержки при всех возможных объемах производства показаны в виде кривой долгосрочных АТС. Эта кривая проходит по касательной к бесконечному числу краткосрочных АТС, а не состоит из суммы их участков, как было показано на рисунке 6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ледовательно, кривая выбора выглядит вполне плавной. Обратите внимание на то, что, за исключением минимальной точки кривой долгосрочных АТС, кривые кра</w:t>
        <w:softHyphen/>
        <w:t xml:space="preserve">ткосрочных АТС касаются кривой долгосрочных АТС </w:t>
      </w:r>
      <w:r>
        <w:rPr>
          <w:iCs/>
          <w:sz w:val="28"/>
          <w:szCs w:val="28"/>
        </w:rPr>
        <w:t>не</w:t>
      </w:r>
      <w:r>
        <w:rPr>
          <w:sz w:val="28"/>
          <w:szCs w:val="28"/>
        </w:rPr>
        <w:t xml:space="preserve"> в своих минимальных точках. Пока кривая долгосрочных АТС снижается, точки ка</w:t>
        <w:softHyphen/>
        <w:t>сания расположены левее минимальных точек кривых краткосрочных АТС. И наоборот, когда кривая долгосрочных АТС начинает повышаться, точки касания оказываются правее минимальных точек кривых краткосрочных АТ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до подчеркнуть, что закон убывающей отдачи в долгосрочном периоде неприменим, потому что условием его действия является неизменность количества од</w:t>
        <w:softHyphen/>
        <w:t>ного из используемых в производстве ресурсов, тог</w:t>
        <w:softHyphen/>
        <w:t>да как в долговременном периоде мы допускаем изменения в количестве всех ресурсов. Дугообразность кривой долгосрочных средних издержек можно объяснить при помощи того, что экономи</w:t>
        <w:softHyphen/>
        <w:t>сты называют положительным и отрицательным эффектами роста масштабов производства, или эф</w:t>
        <w:softHyphen/>
        <w:t>фектами масшта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Положительный эффект масштаба</w:t>
      </w:r>
      <w:r>
        <w:rPr>
          <w:sz w:val="28"/>
          <w:szCs w:val="28"/>
        </w:rPr>
        <w:t>. Положитель</w:t>
        <w:softHyphen/>
        <w:t>ный эффект масштаба (как еще говорят, эффект массового производства, или экономия, обуслов</w:t>
        <w:softHyphen/>
        <w:t>ленная ростом масштабов производства) объясняет нисходящую часть кривой долгосрочных АТС. По мере роста размеров предприятия целый ряд факторов начинает действовать в направлении снижения средних издер</w:t>
        <w:softHyphen/>
        <w:t>жек производ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Технологические факторы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овышение уровня специализации труда рабочих и управленцев, возможность использования наиболее эффективного оборудования и эффективная утилизация отходов 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будут вносить свой вклад в снижение издержек производства единицы продукции тем производи</w:t>
        <w:softHyphen/>
        <w:t>телем, который окажется способен расширить мас</w:t>
        <w:softHyphen/>
        <w:t xml:space="preserve">штабы своих операций. Иными словами это можно сформулировать так: увеличение количества </w:t>
      </w:r>
      <w:r>
        <w:rPr>
          <w:iCs/>
          <w:sz w:val="28"/>
          <w:szCs w:val="28"/>
        </w:rPr>
        <w:t>всех во</w:t>
        <w:softHyphen/>
        <w:t>влеченных в</w:t>
      </w:r>
      <w:r>
        <w:rPr>
          <w:sz w:val="28"/>
          <w:szCs w:val="28"/>
        </w:rPr>
        <w:t xml:space="preserve"> производство ресурсов, скажем, на</w:t>
      </w:r>
      <w:r>
        <w:rPr>
          <w:sz w:val="28"/>
          <w:szCs w:val="28"/>
          <w:lang w:val="en-US" w:eastAsia="en-US"/>
        </w:rPr>
        <w:t xml:space="preserve"> 10% </w:t>
      </w:r>
      <w:r>
        <w:rPr>
          <w:sz w:val="28"/>
          <w:szCs w:val="28"/>
        </w:rPr>
        <w:t>приведет к более чем пропорциональному росту объема производ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пример, на</w:t>
      </w:r>
      <w:r>
        <w:rPr>
          <w:sz w:val="28"/>
          <w:szCs w:val="28"/>
          <w:lang w:val="en-US" w:eastAsia="en-US"/>
        </w:rPr>
        <w:t xml:space="preserve"> 20%;</w:t>
      </w:r>
      <w:r>
        <w:rPr>
          <w:sz w:val="28"/>
          <w:szCs w:val="28"/>
        </w:rPr>
        <w:t xml:space="preserve"> необ</w:t>
        <w:softHyphen/>
        <w:t>ходимым результатом будет снижение АТ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  <w:szCs w:val="28"/>
        </w:rPr>
        <w:t>Отрицательный эффект масштаба</w:t>
      </w:r>
      <w:r>
        <w:rPr>
          <w:sz w:val="28"/>
          <w:szCs w:val="28"/>
        </w:rPr>
        <w:t xml:space="preserve">. Однако со временем расширение фирмы </w:t>
      </w:r>
      <w:r>
        <w:rPr>
          <w:iCs/>
          <w:sz w:val="28"/>
          <w:szCs w:val="28"/>
        </w:rPr>
        <w:t>может</w:t>
      </w:r>
      <w:r>
        <w:rPr>
          <w:sz w:val="28"/>
          <w:szCs w:val="28"/>
        </w:rPr>
        <w:t xml:space="preserve"> привести к от</w:t>
        <w:softHyphen/>
        <w:t>рицательным экономическим последствиям и, сле</w:t>
        <w:softHyphen/>
        <w:t>довательно, к росту издержек производства едини</w:t>
        <w:softHyphen/>
        <w:t>цы продукции.</w:t>
      </w:r>
    </w:p>
    <w:p>
      <w:pPr>
        <w:pStyle w:val="2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сновная причина возникновения отрица</w:t>
        <w:softHyphen/>
        <w:t>тельного   эффекта   масштаба   связана с определенными управленческими трудностями, возникающими при попытке эффективно конт</w:t>
        <w:softHyphen/>
        <w:t>ролировать и координировать деятельность фир</w:t>
        <w:softHyphen/>
        <w:t>мы, превратившейся в крупномасштабного произ</w:t>
        <w:softHyphen/>
        <w:t>водителя. На небольшом предприятии один-единственный старший администратор может лично принимать все важнейшие решения, касающиеся функционирования предприятия. Благодаря не</w:t>
        <w:softHyphen/>
        <w:t>большим размерам фирмы этот администратор хорошо представляет себе весь производственный процесс и может поэтому быстро войти в курс любого направления деятельности фирмы, легко «переварить» информацию, полученную от своих подчиненных, и выработать четкое и эффективное реш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днако эта благополучная картина меняется по мере роста размеров фирмы. Этажи управления, разделяющие административный аппарат и со</w:t>
        <w:softHyphen/>
        <w:t>бственно процесс производства, становятся все бо</w:t>
        <w:softHyphen/>
        <w:t>лее многочисленными; высшее руководство оказы</w:t>
        <w:softHyphen/>
        <w:t>вается существенно отдалено от действительного производственного процесса на предприятии. Для одного человека оказывается невозможным собрать, понять и переработать всю информацию, необходимую для принятия рациональных решений в масштабах крупного предприятия. В результате страдает эффективность и растут средние издержки про</w:t>
        <w:softHyphen/>
        <w:t xml:space="preserve">изводства. Иначе говоря, увеличение количества </w:t>
      </w:r>
      <w:r>
        <w:rPr>
          <w:iCs/>
          <w:sz w:val="28"/>
          <w:szCs w:val="28"/>
        </w:rPr>
        <w:t>всех</w:t>
      </w:r>
      <w:r>
        <w:rPr>
          <w:sz w:val="28"/>
          <w:szCs w:val="28"/>
        </w:rPr>
        <w:t xml:space="preserve"> ресурсов, скажем, на</w:t>
      </w:r>
      <w:r>
        <w:rPr>
          <w:sz w:val="28"/>
          <w:szCs w:val="28"/>
          <w:lang w:val="en-US" w:eastAsia="en-US"/>
        </w:rPr>
        <w:t xml:space="preserve"> 10%</w:t>
      </w:r>
      <w:r>
        <w:rPr>
          <w:sz w:val="28"/>
          <w:szCs w:val="28"/>
        </w:rPr>
        <w:t xml:space="preserve"> приведет к менее чем пропорциональному росту объема произ</w:t>
        <w:softHyphen/>
        <w:t>водств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кажем, на</w:t>
      </w:r>
      <w:r>
        <w:rPr>
          <w:sz w:val="28"/>
          <w:szCs w:val="28"/>
          <w:lang w:val="en-US" w:eastAsia="en-US"/>
        </w:rPr>
        <w:t xml:space="preserve"> 5%.</w:t>
      </w:r>
      <w:r>
        <w:rPr>
          <w:sz w:val="28"/>
          <w:szCs w:val="28"/>
        </w:rPr>
        <w:t xml:space="preserve"> Следовательно, АТС увеличат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твет на вопрос 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ниверситете есть курящие и некурящие студенты и сотрудники. Могут ли заключить между собой сделку, соответствующую теореме Коуза? Если нет, то что этому помешает?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Теорема Коуза, это концепция, согласно которой споры, связанные с внешними эффектами, например с порчей леса у соседа или постройкой, загораживающей магазин соседа, и т. п., следует разрешать путем переговоров и достижения согласия.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еорема посвящена проблеме внешних эффектов (экстерналий). Так называют побочные результаты любой деятельности, которые касаются не непосредственных ее участников, а третьих лиц. Пример отрицательных экстерналий: табачный дым, которым вынуждены дышать окружающие. 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Примеры положительных экстерналий: частный цветник и лужайка, которыми могут любоваться прохожие, мощение улиц частными лицами за свой счет и др. Существование экстерналий приводит к расхождению между частными и социальными издержками (по формуле: социальные издержки равны сумме частных и экстернальных, т. е. возлагаемых на третьих лиц). В случае отрицательных внешних эффектов частные издержки оказываются ниже социальных, в случае положительных внешних эффектов - наоборот, социальные издержки ниже частных. 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Теорема Коуза гласит: «Если права собственности четко определены и трансакционные издержки равны нулю, то размещение ресурсов (структура производства) будет оставаться неизменным и эффективным независимо от изменений в распределении прав собственности». </w:t>
      </w:r>
    </w:p>
    <w:p>
      <w:pPr>
        <w:pStyle w:val="Style13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узу, экстерналии (т. е. расхождения между частными и социальными издержками и выгодами) появляются лишь тогда, когда права собственности определены нечетко, размыты. Когда права определены четко, тогда все экстерналии «интернализируются» (внешние издержки становятся внутренними).</w:t>
      </w:r>
    </w:p>
    <w:p>
      <w:pPr>
        <w:pStyle w:val="Style13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стижение согласия между курящими и некурящими сотрудниками и студентами университета возможно только в том случае, если за некурящими будет законодательно закреплено право на чистый воздух, а курильщикам будет предписано курить в определенных для этого местах. В этом случае путем переговоров, определения мест для курения, можно защитить интересы некурящи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вет на вопрос 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отрасль с совершенной конкуренцией по производству персональных компьютеров – отрасль убывающих издержек. Покажите результат воздействия субсидий на продажу производителей компьютеров и на цену компьюте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лияние субсидии на отраслевое равновес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усть первоначально на рынке складывается ситуация, которая характеризуется кривыми спро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предло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рисунок 7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вводит субсидию в размер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единицу обложения. В результате этого кривая предложения сдвинется в сторону увеличения и займет положение 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 xml:space="preserve">, следствием чего станет </w:t>
      </w:r>
      <w:r>
        <w:rPr>
          <w:b/>
          <w:sz w:val="28"/>
          <w:szCs w:val="28"/>
        </w:rPr>
        <w:t>рост объема производства и продаж</w:t>
      </w:r>
      <w:r>
        <w:rPr>
          <w:sz w:val="28"/>
          <w:szCs w:val="28"/>
        </w:rPr>
        <w:t xml:space="preserve"> на величину (</w:t>
      </w:r>
      <w:r>
        <w:rPr>
          <w:sz w:val="28"/>
          <w:szCs w:val="28"/>
          <w:lang w:val="en-US"/>
        </w:rPr>
        <w:t>Q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o</w:t>
      </w:r>
      <w:r>
        <w:rPr>
          <w:sz w:val="28"/>
          <w:szCs w:val="28"/>
        </w:rPr>
        <w:t xml:space="preserve">). Покупатель на рынке будет приобретать товар </w:t>
      </w:r>
      <w:r>
        <w:rPr>
          <w:b/>
          <w:sz w:val="28"/>
          <w:szCs w:val="28"/>
        </w:rPr>
        <w:t xml:space="preserve">по меньшей цене </w:t>
      </w:r>
      <w:r>
        <w:rPr>
          <w:b/>
          <w:sz w:val="28"/>
          <w:szCs w:val="28"/>
          <w:lang w:val="en-US"/>
        </w:rPr>
        <w:t>Pv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. Производитель получит доход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>+, общий размер субсидии (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+)* </w:t>
      </w:r>
      <w:r>
        <w:rPr>
          <w:sz w:val="28"/>
          <w:szCs w:val="28"/>
          <w:lang w:val="en-US"/>
        </w:rPr>
        <w:t>Qv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71465" cy="3657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657600"/>
                          <a:chOff x="0" y="0"/>
                          <a:chExt cx="5371560" cy="365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715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7200"/>
                            <a:ext cx="2400480" cy="194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6480"/>
                            <a:ext cx="1828080" cy="182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570960"/>
                            <a:ext cx="1485360" cy="171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37160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160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94328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943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760" y="5709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97108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                            Qo              Qv                         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68508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v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Pv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113760"/>
                            <a:ext cx="160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                       S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2285280"/>
                            <a:ext cx="686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91368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88pt" coordorigin="0,0" coordsize="8459,5760">
                <v:rect id="shape_0" stroked="f" o:allowincell="f" style="position:absolute;left:0;top:1;width:845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539" to="1620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500" to="7558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20" to="6479,37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880,719" to="5758,359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220,899" to="7558,3597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620,2160" to="4317,21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319,2160" to="4319,4498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060" to="5577,30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9,3060" to="5579,449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20,900" to="5577,9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9,899" to="5579,3057" stroked="t" o:allowincell="f" style="position:absolute;flip:y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8;top:4679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                            Qo              Qv                         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0;width:1078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v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Pv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8;top:179;width:25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                       S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8;top:3599;width:108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9;top:1439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унок 7. Рыночное равновесие при субсидии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: собственная разрабо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а 1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тоит 1000 рублей, а сдача его в аренду приносит доход 100 рублей в год. Определить ставку процента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а является количественным выражением ссудного процента. Она рассчитывается как отношение суммы годового дохода от ссужаемого капитала к величине этого капитала, выраженное в процент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вка процента = 100 рублей / 1000 рублей * 100% = 10%</w:t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дача 2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ы оцениваете вероятность угона вашего автомобиля стоимостью 20 тысяч долларов в 5%, то какую максимальную страховую сумму вы согласитесь заплатить, чтобы застраховаться от риска угона?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размер страховой суммы не должен превышать оценки вероятности угона автомобиля, выраженной в денежной форме. В данном случае она будет составлять 20000 долларов х 5% / 100% = 1000 доллар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/ Н.И. Базылев, М.Н. Базылева, С.П. Гурко, 3-е изд. перераб. и доп., Мн.: БГЭУ, 2001. 752с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Практикум / Н.И. Базылев, А.В. Бондар, Л.В. Воробьева и др.; Под ред. Н.И. Базылева, Л.В. Воробьевой. Мн.: БГЭУ, 1997. 175с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ьчик В.В. Курс лекций  по институциональной экономике. Ростов на Дону: Изд-во Рост. Ун-та, 2000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для студентов высших учебных заведений; Под ред. В.Д. Камаева – 8-е изд., перераб. и доп., М.:2002. 640с.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талимов М.Г. Основы экономической теории: Учеб.- метод. пособие. Мн.: Издательство «Интерпрессервис», 2002. 464 с. </w:t>
      </w:r>
    </w:p>
    <w:p>
      <w:pPr>
        <w:pStyle w:val="Footnote"/>
        <w:numPr>
          <w:ilvl w:val="0"/>
          <w:numId w:val="2"/>
        </w:numPr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т Д. Институты, институциональные изменения и функционирование экономики. М., 1997. С.45.</w:t>
      </w:r>
    </w:p>
    <w:p>
      <w:pPr>
        <w:pStyle w:val="Footnote"/>
        <w:spacing w:lineRule="auto" w:line="360"/>
        <w:ind w:firstLine="851"/>
        <w:jc w:val="both"/>
        <w:rPr/>
      </w:pPr>
      <w:r>
        <w:rPr>
          <w:sz w:val="28"/>
          <w:szCs w:val="28"/>
        </w:rPr>
        <w:t>7.  Курс экономической теории: Учеб. / М.И. Плотницкий, Э.И. Лобкович,     М.Г. Муталимов и др., Под ред. М.И. Плотницкого.- Мн.:      «Интерпрессервис», 2003. 496с.</w:t>
      </w:r>
    </w:p>
    <w:p>
      <w:pPr>
        <w:pStyle w:val="Footnote"/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anta Thin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autoSpaceDE w:val="false"/>
      <w:spacing w:before="120" w:after="120"/>
      <w:ind w:left="1134" w:right="1134" w:hanging="0"/>
      <w:jc w:val="center"/>
      <w:outlineLvl w:val="1"/>
    </w:pPr>
    <w:rPr>
      <w:rFonts w:ascii="Vanta Thin;Arial" w:hAnsi="Vanta Thin;Arial" w:cs="Vanta Thin;Arial"/>
      <w:smallCaps/>
      <w:color w:val="000080"/>
      <w:kern w:val="2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tLeast" w:line="240" w:before="0" w:after="120"/>
      <w:jc w:val="center"/>
      <w:outlineLvl w:val="9"/>
    </w:pPr>
    <w:rPr>
      <w:rFonts w:ascii="Vanta Thin;Arial" w:hAnsi="Vanta Thin;Arial" w:cs="Vanta Thin;Arial"/>
      <w:b w:val="false"/>
      <w:bCs w:val="false"/>
      <w:smallCaps/>
      <w:kern w:val="2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17:00Z</dcterms:created>
  <dc:creator>admin</dc:creator>
  <dc:description/>
  <cp:keywords/>
  <dc:language>en-US</dc:language>
  <cp:lastModifiedBy>Дмитрий</cp:lastModifiedBy>
  <dcterms:modified xsi:type="dcterms:W3CDTF">2011-01-31T14:46:00Z</dcterms:modified>
  <cp:revision>49</cp:revision>
  <dc:subject/>
  <dc:title>МИНИСТЕРСТВО ОБРАЗОВАНИЯ РЕСПУБЛИКИ БЕЛАРУСЬ</dc:title>
</cp:coreProperties>
</file>