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О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исциплине Государственный бюдж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Бюджетное устройство РБ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720" w:after="0"/>
            <w:jc w:val="center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07373251">
            <w:r>
              <w:rPr>
                <w:rStyle w:val="IndexLink"/>
              </w:rPr>
              <w:t>1. Понятие бюджетного устройства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373252">
            <w:r>
              <w:rPr>
                <w:rStyle w:val="IndexLink"/>
              </w:rPr>
              <w:t>2. Бюджетные права, их содержание, назначение и развитие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373253">
            <w:r>
              <w:rPr>
                <w:rStyle w:val="IndexLink"/>
              </w:rPr>
              <w:t>3. Бюджетный процесс и бюджетная политика</w:t>
              <w:tab/>
              <w:t>10</w:t>
            </w:r>
          </w:hyperlink>
        </w:p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7373254">
            <w:r>
              <w:rPr>
                <w:rStyle w:val="IndexLink"/>
              </w:rPr>
              <w:t>Список использованной литератур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Style w:val="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07373251"/>
      <w:bookmarkEnd w:id="0"/>
      <w:r>
        <w:rPr>
          <w:rFonts w:cs="Times New Roman" w:ascii="Times New Roman" w:hAnsi="Times New Roman"/>
          <w:sz w:val="28"/>
          <w:szCs w:val="28"/>
        </w:rPr>
        <w:t>1. Понятие бюджетного устрой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4"/>
          <w:rFonts w:ascii="PetersburgC" w:hAnsi="PetersburgC" w:cs="PetersburgC"/>
          <w:b/>
          <w:b/>
          <w:sz w:val="20"/>
          <w:szCs w:val="20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выполнения своих функций Государственному бюджету тр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уется разветвленная сеть звеньев, которая обеспечила бы концен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цию денежных средств и финансирование программ и мероприят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различных уровнях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ное устройство Республики Беларусь определяется Законом Республики Беларусь от 4 июня 1993 г. № 2347-XІІ «О бюджетной системе Республики Беларусь и государственных внебюджетных фондах» [1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ня</w:t>
        <w:softHyphen/>
        <w:t>тие бюджетного устройст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включает в себя организацию и принципы системы бюджетов, взаимоотнош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жду ними, бюджетные права и бюджетный процес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устройство - организация бюджетной системы и принципы ее построения. Бюджетное устройство в Республике Беларусь основывается на принципах единства бюджетной системы, полноты, реальности, гласности и самостоятельности всех бюджетов, входящих в бюджетную систему Республики Беларусь, и определяется административно-территориальным делением Республики Беларусь [1, ст.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Бюджетна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тавляет собой совокупность отдельных сам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оятельных бюджетов регионов, объединенных в едином Государ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нном бюдже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динство бюджетной системы обеспечивается единой законода</w:t>
        <w:softHyphen/>
        <w:t>тельной базой, единой формой бюджетной документации, использо</w:t>
        <w:softHyphen/>
        <w:t>ванием единой бюджетной классификации, общим порядком состав</w:t>
        <w:softHyphen/>
        <w:t xml:space="preserve">ления и исполнения бюджетов. Оно заключается и в предоставлении необходимой статистической и бюджетной информации с нижнего уровня на следующий для составления свода бюджетов Республи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ларусь [9, с.5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а бюджетов обеспечивается включением в них всех налогов, определенных законодательством Республики Беларусь, других обязательных платежей и иных поступлений, а также определением размера и порядка расходования денежных средств [1, ст.9]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инцип полноты бюджетов предусматривает детальное, полное отражение всех доходов бюджета, их источников и всех направлен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сходования средств при составлении и исполнении бюджетов ра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чных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ость бюджетов обеспечивается финансированием расходов исходя из объема реально поступающих доходов и средств, привлекаемых для покрытия дефицита бюджета [1, ст.10]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се показатели бюджетов должны быть обоснован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ответствующими расчетами, прогнозными оценками поступле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оходов и потребностями в бюджетных ассигнованиях на финан</w:t>
        <w:softHyphen/>
        <w:t xml:space="preserve">сирование мероприятий по экономическому и социальному развит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рриторий в соответствии с действующим законодательством. При этом необходимо учитывать возможность привлечения дополни</w:t>
        <w:softHyphen/>
        <w:t>тельных ресурсов в бюджет, а также возможность сокращения расхо</w:t>
        <w:softHyphen/>
        <w:t>дов. На основе этого принципа достигается максимальная увязка объ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мов расходов бюджета с источниками финансирования, включ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бственные доходы, дотации, субсидии, субвенции из вышестоя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юджетов, определяется реальный размер бюджетного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сность бюджетов обеспечивается доведением до граждан через средства массовой информации хода обсуждения и принятия закона о бюджете Республики Беларусь, решений местных Советов депутатов о соответствующем местном бюджете на очередной финансовый (бюджетный) год. Утвержденные бюджеты и отчеты об их исполнении публикуются в печати, кроме сведений, отнесенных к государственным секретам в порядке, установленном законодательством Республики Беларусь [1, ст.11]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печати оглашаются общий объем доходов и расходов, размер основных источников доходов, ассигнования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жнейшим направлениям, размеры резервных фондов и средств, направляемых на погашение государственного долга, предельный ра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р дефицита бюджета, величина оборотной кассовой наличности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рмативы отчислений от общереспубликанских налогов и доходов в местные бюджеты. Гласность осуществляется при обсуждении прое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 бюджета в Парламенте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динство бюджетной системы не отрицает самостоятель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и бюджетов, которая является одним из важнейших принципов ее построения и закреплена в законодательном порядк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мостоятельность бюджетов обеспечивается наличием у кажд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гана государственной власти собственных источников доходов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а определять направления их использования. Она находит выр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ение в том, что каждый Совет народных депутатов имеет свой бю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ет, который самостоятельно им разрабатывается, утверждается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полняется. Не допускается вмешательство любых органов и орга</w:t>
        <w:softHyphen/>
        <w:t>низаций в этот процесс. Местные бюджеты нижестоящих админис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тивно-территориальных единиц не включаются в бюджеты выш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оящих административно-территориальных единиц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ески бюджетную систему Республики Беларусь можно изобразить следующим образом: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629080"/>
                          <a:chOff x="0" y="0"/>
                          <a:chExt cx="62859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2057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юдже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лару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спублика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257480"/>
                            <a:ext cx="20574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стные бюдж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дминистратив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рриториа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диниц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лару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9144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14400"/>
                            <a:ext cx="1484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07pt" coordorigin="0,0" coordsize="9899,4140">
                <v:rect id="shape_0" stroked="f" o:allowincell="f" style="position:absolute;left:0;top:1;width:98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0;width:32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юдже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ла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79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спублика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980;width:323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стные бюдж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дминистратив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рриториаль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диниц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ла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440" to="4499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7197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3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ab/>
        <w:t>В Республике Беларусь, как в типичном унитарном государстве реализован принцип двухуровневого устройства бюджетн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юджетную систему Республики Беларусь как самостоятельные части включаются республиканский и местные бюдж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олидированный бюджет - совокупность бюджетов Республики Беларусь или ее соответствующей административно-территориальной еди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ы сельсоветов, поселков городского типа, городов районного подчинения, расположенных на территории района, и районный бюджет составляют консолидированный бюджет района (бюджет район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ы районов, городов областного подчинения, расположенных на территории области, и областной бюджет составляют консолидированный бюджет области (бюджет облас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ы областей, города Минска и республиканский бюджет составляют консолидированный бюджет Республики Беларусь (бюджет республик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финансов Республики Беларусь и финансовые управления (отделы) местных исполнительных и распорядительных органов ежегодно составляют консолидированные бюджеты соответственно Республики Беларусь и ее административно-территориальных единиц [1, ст.6]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4"/>
          <w:rFonts w:ascii="Times New Roman" w:hAnsi="Times New Roman" w:eastAsia="Calibri" w:cs="Times New Roman"/>
          <w:sz w:val="28"/>
          <w:szCs w:val="28"/>
        </w:rPr>
      </w:pPr>
      <w:bookmarkStart w:id="1" w:name="__RefHeading___Toc207373252"/>
      <w:bookmarkEnd w:id="1"/>
      <w:r>
        <w:rPr>
          <w:rStyle w:val="4"/>
          <w:rFonts w:eastAsia="Calibri" w:cs="Times New Roman" w:ascii="Times New Roman" w:hAnsi="Times New Roman"/>
          <w:sz w:val="28"/>
          <w:szCs w:val="28"/>
        </w:rPr>
        <w:t>2. Бюджетные права, их содержание, назначение и развитие</w:t>
      </w:r>
    </w:p>
    <w:p>
      <w:pPr>
        <w:pStyle w:val="Normal"/>
        <w:shd w:fill="FFFFFF" w:val="clear"/>
        <w:spacing w:lineRule="auto" w:line="360" w:before="7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ительное значение государственного бюджета в экономи</w:t>
        <w:softHyphen/>
        <w:t>ческой и политической жизни общества предопределяют необходи</w:t>
        <w:softHyphen/>
        <w:t>мость правовой регламентации отношений по поводу образования, распределения и использования централизованного фонда финансо</w:t>
        <w:softHyphen/>
        <w:t>вых ресурсов государства. Эти отношения регламентируются юриди</w:t>
        <w:softHyphen/>
        <w:t>ческими нормами, образующими в совокупности бюджетное право, которое является разделом финансового права [10, с.6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юджетные правоотнош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т такие отношения, одной из сторон которых обязательно является государство в лице ор</w:t>
        <w:softHyphen/>
        <w:t>ганов, его представля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бюджетного процесса наделены законодательством оп</w:t>
        <w:softHyphen/>
        <w:t>ределенными полномочиями, основное содержание которых заключается в праве получать определенные доходы, распределять бюджетные средства в отраслевом и территориальном разрезах, использовать их по целевому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права - круг разнообразных полномочий органов государственной власти и государственного управления по поводу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права всех участников бюджетного процесса закреп</w:t>
        <w:softHyphen/>
        <w:t xml:space="preserve">лены в Конституции Республики Беларусь, Законе Республики Белару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ной системе Республики Беларусь и государственных внебюджетных фондах» от 4 июня 1993 г. № 2347-XІІ [1] </w:t>
      </w:r>
      <w:r>
        <w:rPr>
          <w:rFonts w:cs="Times New Roman" w:ascii="Times New Roman" w:hAnsi="Times New Roman"/>
          <w:color w:val="000000"/>
          <w:sz w:val="28"/>
          <w:szCs w:val="28"/>
        </w:rPr>
        <w:t>, Законе Республики Беларусь «О местном управлении и самоуправлении в Республике Беларусь» от 20 февраля 1991 года №617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2], неко</w:t>
        <w:softHyphen/>
        <w:t>торых других законах и подзаконных а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права четко распределены между законодательной и исполнительной властью, республиканским и местными уровнями их представ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дательством высшие органы государствен</w:t>
        <w:softHyphen/>
        <w:t>ной власти и государственного управления Республики Беларусь ут</w:t>
        <w:softHyphen/>
        <w:t>верждают Государственный бюджет республики и отчет о его испол</w:t>
        <w:softHyphen/>
        <w:t>нении, устанавливают налоги и сборы, поступающие в республиканский и местные бюджеты. Местные органы власти не имеют права устанавливать налоги и сборы, не предусмотренные за</w:t>
        <w:softHyphen/>
        <w:t>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ламент Республики Беларусь утвержд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ый бюджет Республики Беларусь - в общей сум</w:t>
        <w:softHyphen/>
        <w:t>ме доходов с выделением основных доходных источников и в общей</w:t>
        <w:br/>
        <w:t>сумме расходов с выделением ассигнований: на финансирование народного хозяйства; социально-культурные мероприятия и мероприя</w:t>
        <w:softHyphen/>
        <w:t>тия по социальной защите населения; оборону; содержание органов государственной власти, государственного управления, суда и проку</w:t>
        <w:softHyphen/>
        <w:t>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спубликанский бюдж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тчислений от общегосударственных доходных ис</w:t>
        <w:softHyphen/>
        <w:t>точников в местные бюджеты областей и города Мин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права местных Советов народных депутатов в основ</w:t>
        <w:softHyphen/>
        <w:t>ном регламентируются законом о местном управлении и самоуправлении в Республике Беларусь. Основополагающим правом местных Советов является их право на наличие собственного бюджета и самостоятельное его со</w:t>
        <w:softHyphen/>
        <w:t>ставление, утверждение и испол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ругим правам местных Советов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на получение доходов, включение которых в местные бюд</w:t>
        <w:softHyphen/>
        <w:t>жеты предусмотрено законодательств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переданных доходов по своему усмотр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ние оборотной кассовой на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нд непредвиденных рас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граничение доходов и расходов между собственным бюджетом и нижестоящим бюдже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на возмещение средств из вышестоящего бюджета в случае издания после утверждения данного бюджета законов, постановле</w:t>
        <w:softHyphen/>
        <w:t>ний правительства или решений вышестоящих Советов и их исполко</w:t>
        <w:softHyphen/>
        <w:t>мов, в соответствии с которыми увеличиваются расходы или умень</w:t>
        <w:softHyphen/>
        <w:t>шаются доходы бюдж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вкладывать имеющиеся свободные средства в хозяйствен</w:t>
        <w:softHyphen/>
        <w:t>ную деятельность, акции и другие ценные бумаги, выдавать ссуды предприятиям или иным юридическим лиц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полностью оставлять в своем распоряжении доходы, допол</w:t>
        <w:softHyphen/>
        <w:t>нительно полученные при исполнении местных бюджетов, и эконо</w:t>
        <w:softHyphen/>
        <w:t>мию в рас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етенцию исключительно Советов народных депутатов вхо</w:t>
        <w:softHyphen/>
        <w:t>дят: утверждение бюджета, составленного исполкомами; руководство бюджетной деятельностью на подведомственной территории и конт</w:t>
        <w:softHyphen/>
        <w:t>роль за ней; утверждение отчета об исполнении бюджета, распреде</w:t>
        <w:softHyphen/>
        <w:t>ление между нижестоящими бюджетами отчислений от общереспуб</w:t>
        <w:softHyphen/>
        <w:t>ликанских доход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права весь бюджетный процесс, начинающийся с указаний о сроках и подходах к формированию бюджета будущего го</w:t>
        <w:softHyphen/>
        <w:t>да и кончая утверждением отчета об исполнении бюджета предыду</w:t>
        <w:softHyphen/>
        <w:t>щего года, представляет собой совокупность нормативных предписа</w:t>
        <w:softHyphen/>
        <w:t>ний, выполнение которых обязательно для всех его 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права - категория не застывшая, они находятся в по</w:t>
        <w:softHyphen/>
        <w:t>стоянном развитии и совершенствовании. Два обстоятельства обус</w:t>
        <w:softHyphen/>
        <w:t>ловливают особенности бюджетных прав республики и местных Со</w:t>
        <w:softHyphen/>
        <w:t>ветов народных депутатов на современном этапе. Это статус самостоятельного независимого государства и переход к рыноч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уверенное государство Республика Беларусь имеет самостоя</w:t>
        <w:softHyphen/>
        <w:t>тельный бюджет, все бюджетные ресурсы поступают в бюджет ре</w:t>
        <w:softHyphen/>
        <w:t>спублики. Весь бюджетный процесс, бюджетное устройство регламен</w:t>
        <w:softHyphen/>
        <w:t>тируются исключительно законодательством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перехода к рынку бюджетные права и республики и местных Советов позволяют использовать бюджетные средства в качестве инвестиций и кредитных ресурсов по отношению к предпри</w:t>
        <w:softHyphen/>
        <w:t>ятиям всех форм собственности [4, с.9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4"/>
          <w:rFonts w:ascii="Times New Roman" w:hAnsi="Times New Roman" w:eastAsia="Calibri" w:cs="Times New Roman"/>
          <w:sz w:val="28"/>
          <w:szCs w:val="28"/>
        </w:rPr>
      </w:pPr>
      <w:bookmarkStart w:id="2" w:name="__RefHeading___Toc207373253"/>
      <w:bookmarkEnd w:id="2"/>
      <w:r>
        <w:rPr>
          <w:rStyle w:val="4"/>
          <w:rFonts w:eastAsia="Calibri" w:cs="Times New Roman" w:ascii="Times New Roman" w:hAnsi="Times New Roman"/>
          <w:sz w:val="28"/>
          <w:szCs w:val="28"/>
        </w:rPr>
        <w:t>3. Бюджетный процесс и бюджетная политика</w:t>
      </w:r>
    </w:p>
    <w:p>
      <w:pPr>
        <w:pStyle w:val="Normal"/>
        <w:widowControl w:val="false"/>
        <w:autoSpaceDE w:val="false"/>
        <w:spacing w:lineRule="auto" w:line="360" w:before="7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процесс - это деятельность государственных органов по составлению, рассмотрению, утверждению и исполнению бюдж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бюджета на очередной финансовый (бюджетный) год производится в соответствии с законодательством Республики Беларусь на основе отчетных данных об исполнении бюджета за предыдущий год и за определенный период текущего года, прогнозных оценок доходов, параметров прогноза социально-экономического развития Республики Беларусь, государственных и региональных программ в сроки, устанавливаемые Правительством Республики Беларусь и местными исполнительными и распорядительными органами [1, ст.19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нский бюджет утверждается законом Республики Беларусь, местные бюджеты - решениями местных Советов депут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(бюджетный) год на территории Республики Беларусь устанавливается с 1 января по 31 декабря календар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Республики Беларусь устанавливает для Министерства финансов сроки составления расчетных показателей по доходам и расходам консолидированного бюджета Республики Беларусь, республиканского бюджета и консолидированных бюджетов областей и города Мин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ыми (Минским городским) исполнительными и распорядительными органами устанавливаются для финансовых органов сроки составления расчетных показателей по доходам и расходам консолидированных бюджетов соответствующих административно-территориальных единиц, местных бюджетов. При этом окончательное составление местных бюджетов на очередной финансовый (бюджетный) год производится после утверждения вышестоящими местными Советами депутатов нормативов отчислений от республиканских налогов и других обязательных платежей в соответствующие местные бюдж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бюджетно-финансовой политики в соответствии с программой социально-экономического развития Республики Беларусь областные (Минский городской) исполнительные и распорядительные органы представляют в Министерство финансов консолидированные бюджеты на очередной финансовый (бюджетный) год и отчеты об исполнении бюджетов за предыдущий финансовый (бюджетный) год в порядке и сроки, установленные Министерством финансов [1, ст.20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финансов составляет отчет об исполнении консолидированного бюджета республики за предыдущий финансовый (бюджетный) год, включающий отчеты об исполнении республиканского бюджета и бюджетов областей и города Минска, и представляет его Правительству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ектов бюджетов находится в исключительной компетенции Правительства Республики Беларусь и соответствующих местных исполнительных и распорядительных органов. Непосредственное составление проектов бюджетов осуществляется Министерством финансов и местными финансовыми органами (соответствующими исполнительными и распорядительными органа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роектов бюджетов осуществляется на основании прогноза социально-экономического развития республики, основных направлений бюджетно-финансовой пол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м финансов и местными финансовыми органами соответственно определяются прогнозные показатели по доходам и расходам республиканского и местных бюджетов. При этом расходы бюджетов формируются с учетом прогнозируемых д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финансов на основе проектов республиканского бюджета и бюджетов областей и города Минска составляет проект консолидированного бюджета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ы республиканского и консолидированного бюджетов Республики Беларусь, а также местных бюджетов на предстоящий финансовый (бюджетный) год и предложения по сбалансированию бюджетов вносятся соответственно на рассмотрение Правительства Республики Беларусь и местных исполнительных и распорядительных орг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ные и одобренные Правительством Республики Беларусь проекты республиканского и консолидированного бюджетов Республики Беларусь на очередной финансовый (бюджетный) год представляются на рассмотрение Президента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идент Республики Беларусь, как правило, до 1 октября года, предшествующего очередному финансовому (бюджетному) году, вносит в Парламент Республики Беларусь проект закона о бюджете Республики Беларусь на очередной финансовый (бюджетный) год [1, ст.21]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о бюджете Республики Беларусь на очередной финансовый (бюджетный) год рассматривается Парламентом Республики Беларусь в соответствии с </w:t>
      </w:r>
      <w:bookmarkStart w:id="3" w:name="BM26"/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еспублики Беларусь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 бюджете Республики Беларусь на очередной финансовый (бюджетный) год и решения местных Советов депутатов об утверждении соответствующих бюджетов должны быть приняты в установленном порядке до 1 января очередного финансового (бюджетного) года. Утверждение местных бюджетов производится после утверждения соответствующих вышестоящих бюдж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утверждения республиканского и (или) местных бюджетов до начала финансового (бюджетного) года Правительство Республики Беларусь и местные исполнительные и распорядительные органы имеют право в течение каждого месяца до утверждения соответствующих бюджетов в порядке, установленном настоящим Законом, расходовать средства в размере одной трети плановых ассигнований четвертого квартала предыдущего финансового (бюджетного) года в пределах поступающих д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ая политика - совокупность принимаемых решений, осуществляемых органами законодательной (представительной) и исполнительной власти мер, связанных с определением основных направлений развития бюджетных отношений и выработкой конкретных путей их использования в интересах граждан, общества и государства. Бюджетно-финансовая политика Республики Беларусь проводится согласованно с денежно-кредитной, ценовой, валютной и таможенной политикой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эффективности бюджетной политики при ее разработке должны соблюдаться определенные треб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учный подход к ее разработке, учитывающий реальное состояние экономики, финансов и бюджетной системы страны. Бюджетная политика не может быть эффективной, если четко не определены основные ее направления на ближайший период и перспективу, не сформулированы главные цели и первоочередные задач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ичие расчетов, позволяющих определить не только общую стоимость затрат государства в связи с принимаемыми решениями, но и отдаленные финансовые последств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вность бюджетной политики во многом зависит также от соблюдения двух условий: политической стабильности в стране и высокого уровня профессионализма работников бюджетной сферы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07373254"/>
      <w:bookmarkEnd w:id="4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7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 Республики Беларусь «</w:t>
      </w:r>
      <w:r>
        <w:rPr>
          <w:rFonts w:cs="Times New Roman" w:ascii="Times New Roman" w:hAnsi="Times New Roman"/>
          <w:bCs/>
          <w:sz w:val="28"/>
          <w:szCs w:val="28"/>
        </w:rPr>
        <w:t>О бюджетной системе Республики Беларусь и государственных внебюджетных фонд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№ 2347-XІІ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4 июня 1993 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еспублики Беларусь 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местном управлении и самоуправлении в Республике Беларусь» от 20 февраля 1991 года №617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Сорокина Т.В. Бюджет Беларуси: генезис и развитие.- Мн.: БГЭУ,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рокина Т.В. Государственный бюджет. - Мн.: БГЭУ, 200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отько А.В., Катибникова С.И. Государственный бюджет.- Мн. : БГЭУ, 200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льтан Г.К. Государственные финансы. - Мн. : БГЭУ, 200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лпина Л.Г. Финансы и кредит. – Мн.: Книжный дом, 200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ц Н.Е. Теория финансов. - Мн. : БГЭУ, 2006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трук Т.Г. Финансовая система Республики Беларусь. – Мн., 2006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яц Н.Е., Ханкевич Л.А., Сорокина Т.В. Государственный бюджет. – Мн.: Выш.шк., 199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исенко М.К. Финансовая система Беларуси. – Мн.: Современная школа, 2008.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бычный+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5:00Z</dcterms:created>
  <dc:creator>Дмитрий</dc:creator>
  <dc:description/>
  <cp:keywords/>
  <dc:language>en-US</dc:language>
  <cp:lastModifiedBy>Дмитрий</cp:lastModifiedBy>
  <dcterms:modified xsi:type="dcterms:W3CDTF">2011-01-25T14:40:00Z</dcterms:modified>
  <cp:revision>43</cp:revision>
  <dc:subject/>
  <dc:title/>
</cp:coreProperties>
</file>