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667545669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479804944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