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1077740049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300438962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