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Теоретические основы социального обеспечения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История выделения функций социального обеспечения в Российской Федерации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Содержание функций социального обеспе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за каждым гражданином закрепляя право на социальное обеспечение, связывая его возникновением с достижением определенного возраста, болезнью, инвалидностью, потерей кормильца, воспитанием детей и другими подобными обстоятельствами, обусловленными различными социальными рисками, утратой заработка или недостаточностью его для жизнеобеспечения человек. Наряду с этим Конституцией Российской Федерации предусматри</w:t>
        <w:softHyphen/>
        <w:t>вается поощрение добровольного социального страхования, создание дополнительных форм социального обеспечения, в том числе и благотвори</w:t>
        <w:softHyphen/>
        <w:t>тельность. Тем самым государство оказывает непосредственную поддержку негосудар</w:t>
        <w:softHyphen/>
        <w:t>ственным формам материального обеспечения людей, то есть созда</w:t>
        <w:softHyphen/>
        <w:t>нию частных пенсионных фондов, личному страхованию и так далее. Исходя из всего вышесказанного, актуальность темы диплома заключается в важности полноценного осуществления реализации функций социального обеспечения.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законодательные акты, рассматриваемые в рамках изучения данной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трудовых пенсиях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м пенсионном обеспече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сновах обязательного социального страх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й социальной помощ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ью дипломной работы является  исследование функций социального обеспечения, а именно их понятие, виды, назначение и осущест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дипломной работы: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учение истории развития и сущности функций социального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- Изучение основных услуг предоставляемых </w:t>
      </w:r>
      <w:r>
        <w:rPr>
          <w:sz w:val="28"/>
          <w:szCs w:val="28"/>
        </w:rPr>
        <w:t xml:space="preserve">ГУСО КЦСОН «Берегиня»; 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Анализ основных проблем в ГУСО КЦСОН «Берегиня» связанных с реализаций функций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дипломной работы являются общественные отно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О КЦСОН «Берегиня» - некоммерческая организация, созданная в целях обеспечения осуществления Министерством социальной защиты Забайкальского края функций по оказанию услуг в сфере социальной защиты и  социального обеспечения населения Забайкаль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ипломной работы являются правовые нормы,</w:t>
      </w:r>
      <w:r>
        <w:rPr>
          <w:rFonts w:cs="Georgia" w:ascii="Georgia" w:hAnsi="Georgia"/>
          <w:color w:val="000000"/>
          <w:sz w:val="18"/>
          <w:szCs w:val="18"/>
          <w:shd w:fill="F3F3ED" w:val="clear"/>
        </w:rPr>
        <w:t xml:space="preserve"> </w:t>
      </w:r>
      <w:r>
        <w:rPr>
          <w:sz w:val="28"/>
          <w:szCs w:val="28"/>
        </w:rPr>
        <w:t>закрепляющие функции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социального обесп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 История выделения функций социального обеспечения в Российской Федерации.</w:t>
      </w:r>
    </w:p>
    <w:p>
      <w:pPr>
        <w:pStyle w:val="Normal"/>
        <w:spacing w:lineRule="auto" w:line="360"/>
        <w:ind w:firstLine="709"/>
        <w:jc w:val="center"/>
        <w:rPr>
          <w:rFonts w:ascii="Trebuchet MS" w:hAnsi="Trebuchet MS" w:cs="Trebuchet MS"/>
          <w:color w:val="654B3B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654B3B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Необходимость в социальном обеспечении возникла одновременно с появлением человеческого общества. Еще со времен Киевской Руси князь Владимир своим собственным примером благодеяния, покровительствовал над убогими, сиротами, престарелыми. В любом обществе независимо от его политического или экономического устройства есть люди, который в силу некоторых обстоятельств, не имеют возможности собственными силами  приобрести  источник средств для существования. К ряду таки людей в первую очередь входят – дети и старики, так как и те и другие имею статус нетрудоспособные. Кроме того, список нетрудоспособных может пополнить каждый, потерявший способность трудится временно или постоянно в связи с ухудшением здоро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было уже выше сказано история формирования социального обеспечения, как отдельной отрасли права берет свое начало еще в </w:t>
      </w:r>
      <w:r>
        <w:rPr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</w:rPr>
        <w:t xml:space="preserve"> веке. Но значимый момент становления социального помощи  были зафиксированы 1682 г., согласно указу Царя Федора Алексеевича в Москве было построено два госпиталя: в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наменском монастыре и на Гранатном дворе у Никитских ворот. Благодаря строительству этих заведений нищенствующие и убоги, не способные работать, должны были свой хлеб наживать работой или ремеслом на общественную пользу.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дальнейшем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о-своему пытался «выжечь каленым железом» нищенство </w:t>
      </w:r>
      <w:r>
        <w:rPr>
          <w:bCs/>
          <w:sz w:val="28"/>
          <w:szCs w:val="28"/>
          <w:shd w:fill="FFFFFF" w:val="clear"/>
        </w:rPr>
        <w:t>из Руси:</w:t>
      </w:r>
      <w:r>
        <w:rPr>
          <w:sz w:val="28"/>
          <w:szCs w:val="28"/>
          <w:shd w:fill="FFFFFF" w:val="clear"/>
        </w:rPr>
        <w:t xml:space="preserve"> на первом месте стоял </w:t>
      </w:r>
      <w:r>
        <w:rPr>
          <w:bCs/>
          <w:sz w:val="28"/>
          <w:szCs w:val="28"/>
          <w:shd w:fill="FFFFFF" w:val="clear"/>
        </w:rPr>
        <w:t>запрет подачи милостыни просящим подаяние</w:t>
      </w:r>
      <w:r>
        <w:rPr>
          <w:sz w:val="28"/>
          <w:szCs w:val="28"/>
          <w:shd w:fill="FFFFFF" w:val="clear"/>
        </w:rPr>
        <w:t xml:space="preserve">.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читал нищенство одной из причин роста тунеядства и паразитизма в стране и потому основательно боролся с ним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Указе от 30 ноября 1691 г. "О забирании нищих, притворяющихся увечными, и о наказании их" сказано, что "известно им Великим Государям, что на Москве гулящие люди, подвязав руки, также и ноги, а иные глаза завеся и зажмуря, будто слепы и хромы, притворным лукавством просят на Христово имя милостыни, а по осмотру они все здоровы". Таких людей согласно Указу ловили и допрашивали. А в случае дачи ложных показаний: посадские люди отсылались по месту их жительства, дворцовые крестьяне – в дворцовые волости и т.д. При вторичной поимке "за притворное лукавство" этим людям полагалось жестокое наказание – битье кнутом и батогами , а т.ж ссылка "в дальние Сибирские города". Кроме того здоровые мужчины определялись для работы в "смирительные" дома, а женщины в прядильни. А так же в исторических записях был найдет интересный факт: нещелюбы за подачу милостыни штрафовали от 5 до 10 рублей. Эти и другие меры Петра I в области призрения носили в основном характер "вразумляющего принуждения", но была и позитивная программа в социальной сфере, которая претворялась в жизнь. В первой четверти XVIII в. значительно расширилось так называемое закрытое призрение (т.е. содержание в различных учреждениях и заведениях благотворительного толка) новых для России категорий населения: незаконнорожденных, или "зазорных", младенцев, "неспособных вовсе к продолжению службы из престарелых, раненых и увечных офицеров, урядников и солдат", инвалидов из матросов и солдат, душевнобольных и "дураков" (безумных от рождения) и др. Так же при Петре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были впервые введены пенсии , кормовые деньги , в т.ч обеспечение землей и промыслами – так называемое «открытое призр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им образом, Петру Великому удалось в известной мере создать систему общественного призрения, предпринятые им меры представляли собой уже последовательную целостную систему. Однако даже после петровских реформ не была создана единая, действенной государственной системы социального обеспечения. </w:t>
      </w:r>
    </w:p>
    <w:p>
      <w:pPr>
        <w:pStyle w:val="Normal"/>
        <w:spacing w:lineRule="auto" w:line="360"/>
        <w:ind w:firstLine="709"/>
        <w:jc w:val="both"/>
        <w:rPr>
          <w:rFonts w:ascii="Palatino Linotype" w:hAnsi="Palatino Linotype" w:cs="Palatino Linotype"/>
          <w:color w:val="000000"/>
          <w:sz w:val="20"/>
          <w:szCs w:val="20"/>
          <w:shd w:fill="CCCCCC" w:val="clear"/>
        </w:rPr>
      </w:pPr>
      <w:r>
        <w:rPr>
          <w:sz w:val="28"/>
          <w:szCs w:val="28"/>
          <w:shd w:fill="FFFFFF" w:val="clear"/>
        </w:rPr>
        <w:t xml:space="preserve">В середин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начался новый этап в развитии русского благотворения.</w:t>
      </w:r>
      <w:r>
        <w:rPr>
          <w:rFonts w:cs="Palatino Linotype" w:ascii="Palatino Linotype" w:hAnsi="Palatino Linotype"/>
          <w:color w:val="000000"/>
          <w:sz w:val="20"/>
          <w:szCs w:val="20"/>
          <w:shd w:fill="CCCCCC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Данный этап характеризуется не только новыми принципами социальной работы, но и бурным ростом числа самых разных благотворительных обществ и заведений, а так же филантропическими акциями. Главным новвоведением стала децентрализация социального призрения и обеспечения, адресность помощи, стремление к предотвращению обеднения людей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ой из интересных форм общественного призрения в конц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являлись дома трудолюбия, где люди, нуждающиеся в заработке, были включены в специальные артели - которые нанимались для так называемых черных работ( очистка улиц, портовые работы, набивка ледников и т.д). Был создан особый комитет для сбора пожертвований для постройки дома трудолюбия. Первый дом трудолюбия был построен в сравнительно короткие сроки , и в 1896 году смог дать работу белее 21 тыс.человек. Подобные дома строились по всей территории России на средства собранные благотворительными обществами. Основной целью  данных домов – предоставление людям временной работы и обучение профессии, а так же нравственное перевоспитание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ервая мировая война, начавшаяся в июле 1941, и непосредственное участие в ней России изменила обстановку, в которой функционировали участковые попечительства о бедных. Все тягости оказания социальной помощи легли на плечи Советов попечительства, на которые в первую очередь возлагалась основная задача - проверка материального положения семей, членов семьи которых забрали в армию. Согласно с решение правительства семьи, отдавшие единственного кормильца, имели право получать пособие в размере 6 руб. 90 коп. В зависимости от  численности семьи могли получать до 5 пособий или пайков на указанную сумму. В ряд забот городских попечительств входило так же облегчение продовольственного положения смей военнослужащих, осенью 1915г. расширилась сеть дешевых и бесплатных столовых с 18 до 33 шт. В тяжелые военные годы попечительский совет, начал активно заниматься трудоустройством нуждающихся, в этих целях все 20 советов организовали специальные бюро, комиссии по трудовой помощ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военные годы резко обострилась проблема презрение детей-сирот, необходимость помощи детям матерей-солдаток. К августу 1915 года в Санкт-Петербурге  было открыто 42 приюта из них: 22 для постоянно живущих детей, 10 дневных и 10 приютов - яслей. В целом по всей стране действовало около 110 различных детски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еход презрения в руки городских органов самоуправления привело  к заметному повышению роли общественности в организации социального обеспечения, к заметному росту масштабов и возникновению новых форм обеспечения, итого – увеличение количества обеспечивае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окапиталистический период в России основными формами материального обеспечения нетрудоспособных, престарелых лиц выступ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печительство и оп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ражданско-правовое обеспечение в рамках семей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сударственное призрение для беднейше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омент развития капитализма сложились следующие виды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обие по беременности и р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нсия по инвалидности (трудовые увеч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нсии по потери корми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военнослужащих предусматривались пенсии в случае выхода в отставку. Заложено начало развития медицинской помощи и л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3 ноября 1917 года был создан декрет «О социальном страховании». 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данный декрет вошли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езработиц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олезни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ом совете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 «Положение о страховом присутствии», которые предусматривали помимо основного перечня пособий (болезнь, роды, смерть работника), предоставляли следующие виды помощи: первая медицинская помощь, амбулаторное лечение, надомное лече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 окончанию Первой мировой , Гражданской войны - в момент перехода от социального обеспечения периода поенного коммунизма к социальному страхованию – становится Декрет СНКРСФСР от 15.11.1921 г. «О социальном страховании лиц, занятых наемным трудом». В годы восстановительного периода, с новой социально0защитной политикой был принят ряд нормативных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8.12.1921 "О социальном обеспечении инвалидов" предоставлял право на получение пенсии по инвалидности всем рабочим и служащим, а также военнослужащим в случае наступления инвалидности по причине профессионального заболевания, трудового увечья, общего заболевания или ста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ПК РСФСР от 09.12.1921 "О социальном обеспечении членов семейств трудящихся в случае смерти кормильца семьи" гарантировал пенсионное обеспечение членов семей в случае смерти корми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 социальном обеспечении при временной нетрудоспособности и материнстве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б обеспечении семей лиц, призванных в ряды Красной Армии и Флота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19.12.1921 "О страховании на случай болезн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крет СНК РСФСР от 28.12.1921 "О социальном обеспечении при безработице" и др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время ВОВ (1941-1945 гг.) основное внимание правительства было напрвленно на организацию обеспечения семей военно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ослевоенное время восстанавливалось народное хозяйство, и с целью увеличения показателей основных отраслей промышленности и привлечения трудящихся на производство указом СНС СССР 1947-1956 гг. были установлены повышенные пенсии работникам данной сферы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ституция СССР принятая в 1977г. закрепила права граждан на материальное обеспечение в старости, в случае болезни, частичной или полной утраты трудоспособности , а так же потери кормильц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ССР социальное обеспечение данного периода осуществлялась на трех основных систе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государственное социальное обеспечение военнослужащих, членов творческих союзов, учащихся и ряда других категорий граждан за счет государственных, республиканских и местных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государственное социальное страхование рабочих и служащих, находившееся в ведении профессиональных союзов; источником его финансирования являлись взносы предприятий, учреждений, организаций и бюджетные до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3) социальное обеспечение колхозников, средства на которое формировались из отчислений от доходов колхозов и дотаций по государственному бюджету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середины 1970-х годов начинается развитие системы социального обеспечения. Интенсивно развивается система социальной реабилитации инвалидов. Наряду со стационарным учреждением социального обслуживания появляется социально-бытовое обслуживание  нетрудоспособных лиц на дому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1987 году были внесены изменения в деятельность социальной помощи, основные изменения касались организационных вопросов оказания социальной помощи на дому. Был более четко определен ряда лиц , подлежащие надобному обслужи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чески складывалось так, что общественные организации осуществляли те виды деятельности, которые государство в силу отсутствия материально-технических, экономических и организационных возможностей не могло выпол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словиях формирования государственности существенно меняются подходы к соц. обеспечению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им из важных этапов системы развития пенсионного обеспечения является Закон РФ от 20.11.1990 № 340-1 "О государственных пенсиях в Российской Федерации". Впервые в законодательстве было закреплено право на социальную пенсию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ольшими шагами в развитии российской системы социального обеспечения является страхование ряда компенсационных выпл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питание детей, обучающихся в общеобразовательных учреждениях.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Федеральный закон от 12.01.1996 № 8-ФЗ "О погребении и похоронном деле"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4"/>
      </w:r>
      <w:r>
        <w:rPr>
          <w:sz w:val="28"/>
          <w:szCs w:val="28"/>
          <w:shd w:fill="FFFFFF" w:val="clear"/>
        </w:rPr>
        <w:t xml:space="preserve"> закрепил право лиц, осуществляющих похороны, на получение соответствующего пособия либо (по их выбору) на бесплатные услуги по погребению в размере, не превышающем посо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ым шагом в развитии российской системы социального обеспечения явилось страхование целого ряда компенсационных вы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питание детей, обучающихся в общеобразовательных учрежд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многих веков социальное обеспечение формировалось в отдельную отрасль права, но надо отметить, что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ардинальные изменения концепции самого социального обеспечения, и соответственно его норматив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испеченный вид социального обеспечения определен, на наш взгляд, изменением природы этой отрасли. Она все больше приобретает частно-публичную сущность. Отсюда новый вид отрасли связан также и с расширением сферы действия за изначальные публичные пределы. Речь идет, прежде всего, о расширении сферы договорного регулирования социально-обеспечительных отношений (социально-страховых и отношений по социальной помощи, социальному обслуживанию) и появлении широкого круга негосударственных организаций и органов как субъектов права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Содержание функций социального обеспеч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ь человека долгая и непредсказуемая, в любой момент каждый может оказаться в трудной жизненной ситуации, впоследствии чего может ухудшиться состояние здоровья, в итоге потеря основного источника заработка. В современной России при действующем принципе гуманизма, каждый гражданин имеет право на социальную поддержку от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основным тенденциям социально-экономического развития общества, все разнообразие допустимых рисков сосредоточилось в едином доминирующем социальном риске - потере трудов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признаки, позволяющие называть некие события социальным рис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ловленность конкретной экономической системой и общественная организац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е последствия в виде отсутствия дохода от любой трудовой деятельности, дополнительные расходы на нетрудоспособных членов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 общества и государства в смягчении и преодолении последствий наступления указанных событ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 учетом объективной природы и влияния на трудоспособность человека социальные риски можно объединить в четыре основные группы (рис.1 Виды социальных рисков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и экономические риски напрямую не отражаются на трудоспособности дееспособного человека. Но конечно же, длительное отсутствие работы, бесспорно, приводит к всеобщему снижению уровня жизни членов семьи безработного и его членов семьи, а так же со временем потеря профессиональных навыков. Так же, дополнительные расходы связанные с многодетностью может привести к резкому снижению уровня жизни семьи, ухудшению состояния здоровья, ухудшению качества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циальный риск – это вероятное событие, при наступлении которого наступает отсутствие материального обеспечения в связи с утратой дохода от трудовой деятельности или внутрисемейного содержания.    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временной рыночной экономике нет автоматических механизмов защиты населения от социальных рисков, поскольку данные механизмы требуют значительные материальные затраты и не приносит прибыли. Поэтому данную задачу выполняет государство, достигшие определенного места в нише социально-экономического развития и осознание значимости  для нормального функционирования общества. Государство, которое обеспечивает своих граждан, иностранцев, лиц без гражданства – находящиеся на территории странны, на законных основаниях, достойный уровень жизни и свободное развитие можно назвать «социальным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44766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 1 Социальные ри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Социальное государство - это государство, политическая направленность которого является перераспределение материальных благ в соответствии с принципом социальной справедливости. Социальное государство создает систему социального обеспечения, принимает непосредственное участие в финансировании пенсий, компенсаций, пособий, медицинских и социальных услуг (рис.2 Социальное обеспечение). </w:t>
        <w:br/>
        <w:t xml:space="preserve">         Согласно Конституции РФ – человек, его права и свободы являются высшей ценностью. Основная обязанность государства – признание, соблюдение и защита прав и свобод человека. В ст.7 , ст.37-41 Конституции РФ раскрыты права на социальное обеспе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вышесказанного можно сделать вывод что: социальное обеспечение – это проявление заботы государства о его гражданах, оказание материальной и социальной помощи нетрудоспособным по независящим от него причинам утраты заработка средств на существование. </w:t>
        <w:br/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28713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ис. 2 Социальное обеспечение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бширностью области деятельности социального обеспечения, у него имеется ряд функций, которые заслуживают внимания. Социальное обеспечение и общество связно невидимыми нитями. Общество и все его составляющие определенно влияет на социальное обеспечение. Для эффективного взаимодействия обратная связь имеет место быть в данной системе: благодаря своим функциям социальное обеспечение влияет на определяющие фак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современное общество делится на пять основных сфер деятельности: социальная, экономическая, политическая, духовно-идеологическая, семейно-бытовая. Функций социального обеспечения так же пять: социальная, экономическая, политическая, духовно-идеологическая, демографическая функции. Рассмотрим каждую из функцию более подроб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циаль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функция отображает взаимосвязь социальной подсистемы общества и социального обеспечения. Социальное обеспечение, прежде всего направленно на предотвращение, смягчение и ликвидацию последствий от наступления различных тяжелых жизненных ситуаций. В зависимости от определенной ситуации можно выделить четыре под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ая подфунк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абилитационная подфунк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ая подфунк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под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подфункция охватывает: защиту граждан от неблагоприятных последствий наступления жизненной ситуации (старость, инвалидность, болезнь, безработицы). Осуществляется эта функция при помощи выплат пенсий, пособий, материальной помощ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билитационная подфункция нацелена на осуществление системы медицинских, психологических, педагогических, социально-экономических мер, исполняемых в целях устранения или возможно полной компенсации ограничений жизнедеятельности граждан, связанных с нарушением здоровья человека и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еабилитации является возрождение социального статуса гражданина, достижение им материальной независимости и его социальная адап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подфункция заключается в восстановлении физических и иных способностей нетрудоспособности, приспособление их к труду. Данная подфункция воплощается в реальность при помощи выплаты пенсий по нетрудоспособности, пособий по временной нетрудоспособности, по беременности и родам, устройство на работу и профессиональное обучение инвалидов обеспечение их протезно-ортопедическими изделиями и средствами передвиж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подфункция - это возмещение утраченного заработка или дохода, в том числе увеличение расходов в случае утраты заработка или дохода, снижения уровня материальной обеспеченности в связи с уходом на пенсию по старости, инвалидности, при потере кормильца, в случае рождения ребенка, при повышении розничных цен на предметы первой необходимости, безработиц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Экономическая функц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ономическая функция социального обеспечения заключается в позитивном влиянии на экономику в целом, на потребности и интересы людей как основных участников процесса производства. Экономическая функция содействует обеспечению доступности всех социальных услуг, а так же экономическому росту.  Данная функция имеет сложную внутреннюю структуру и включает в себя 3 подфункции: производственная, распределительная и обеспеч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 помощи производственной подфункции мотивируются граждане к труду, а также увеличивается производительность труда, освобождаются трудовые ресурсы от пожилых и нетрудоспособных сотрудников, что позволяет молодым специалистам приобрести рабочие места.Тем самым социальное обеспечение способствует созданию крепких рыночных отношений и проведению экономическ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лагодаря распределительной подфункции происходит доведение до потребителей особых материальных благ и услуг специальными способами. Распределительная подфункция включает в себя способы аккумуляции средств в особых фондах и распределение их на различные цели - это действия органов местного самоуправления, организации по отчислению денежных средств в фонды, направленные на социальное обеспечение, но назначению указанных денежных средств для выплат пенсий, пособий и обслуживания пенс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ельная подфункция отвечает за поддержание  достаточного уровня благосостояния лиц, для которых средства социального обеспечения являются основным источником существ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Политическая функция.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тическая функция осуществляет взаимосвязь социального обеспечения и политики, прежде всего это социальная политика. Социальное обслуживание является средством, при помощи которого реализуются цели социальной политики. Институты и учреждения социальной политики способствуют практическому осуществлению всех социально-политических мероприятий, запланированных государством. Социальное обеспечение играет существенную роль в решении большого количества общих задач социальной политики в данный момент: улучшение материального благосостояния различных слоев населения, понижение уровня риска социальной напряженности, предотвращение ухудшения уровня жизни насел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Духовно-идеологическая функция 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ховно-идеологическая функция обусловлена связью социального обеспечения и духовной сферы общества. </w:t>
      </w:r>
      <w:r>
        <w:rPr>
          <w:sz w:val="28"/>
          <w:szCs w:val="28"/>
        </w:rPr>
        <w:t>Социальное обеспечение взаимодействует и с социальной сферой в целом, и с ее компонентами - всевозможными формами и уровнями общественного сознания, прежде всего с моралью, идеологией, социальной психологией. Поэтому в составе духовно-идеологической функции можно условно выделить три подфункции: идеологическую, моральную и социально-психологическую подфунк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деологическая подфункция определяет взаимосвязь между идеологией и социальным обеспечением. Идеология отражает взгляды всех слоев населения на разные стороны жизни, в том числе и социальное обеспечение, которое активно сказывается на его сущности и характере. Эффективное социальное обеспечение положительно влияет на подсознание людей, тем самым укрепляя доверительное отношение с государством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ральная подфункция охватывает взаимосвязь этического убеждения и социального обеспечения, существующие в современном обществе. Большое  значение в этом случае имеют этические взгляды общества на отношение  к малоимущим, убогим, детям, старикам, инвалидам. </w:t>
      </w:r>
      <w:r>
        <w:rPr>
          <w:sz w:val="28"/>
          <w:szCs w:val="28"/>
        </w:rPr>
        <w:t>Социальное обеспечение включает в себя оказание материальной помощи экономически неактивным гражданам, обеспечение семей, потерявших кормильца, помощь в воспитании детей и т.д. Кроме того, благодаря моральной подфункции социальное обеспечение способствует укреплению нравственности в современном обществ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циально-психологическая подфункция специализируется на организации взаимосвязи социальной психологии и социального обеспечения. Для каждого человека большое значение имеет уверенность в светлом будущем, благодаря социальному обеспечению реализация данной подфункции дает людям уверенность в завтрашнем дне, в социальной защищенности, чем оказывает положительное влияние на развитие социальной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емограф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, но так же очень важная функция демографическая, она включает в себя воздействие социального обеспечения на все демографические процессы, протекающие в обществе. Состояние общего уровня социального обеспечения напрямую зависит от демографической структуры населения и характерных демографических процессов. Социальное обеспечение благодаря социальным программам оказывается положительное влияние на демографические процессы. В  основе демографической функции лежит создание социального стимулирования, поддержки и развития семей,  увеличение рождаемости, а так же снижение уровня смерт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социального обеспечения - это определенные его природой и целевым назначением направления воздействия на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оциальным обеспечением и обществом как системой и его элементами существует цепь связей. Общество и его составляющие воздействуют на социальное обеспечение. Это воздействие является первичным и определяющим. Одновременно имеет место обратных связей: социальное обеспечение с помощью своих функций влияет на обусловливающие его факторы. Выполняя эти функции, социальное обеспечение представляет собой активный фактор развити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2.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ом деятельности Учреждения является оказание услуг по социальной поддержке и социальному обслуживанию граждан пожилого возраста и инвалидов, реализацию прав семьи и детей на защиту и помощь со стороны государства, содействие стабильности семьи, как социального института, улучшение социально-экономических условий жизни граждан, показателей социального здоровья и благополучия семьи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деятельности ГУСО КЦСОН «Берегиня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прав граждан на социальную защиту и помощь со стороны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пределение потребности  в предоставлении социальных услуг (постоянно, временно, на разовой основе) конкретных видов и форм: социально-психологических, социально-трудовых, социально-медицинских, социально-бытовых, социально-педагогических, социально-правовы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в поддержании стабильности семьи как социального институ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социально-экономических условий жизни граждан, а так же показателей социального здоровья и благополу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илактика безнадзорности несовершеннолет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увеличению профессионального уровня работников Учреждения, увеличению объема предоставляемых социальных услуг и улучшению их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в практику новых форм, методов и технологий социаль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мобильных бригад для оказания срочных социальных услуг населе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новные направления деятельности Учреждения приведены в Приложение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object w:dxaOrig="948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278.25pt" filled="f" o:ole="">
            <v:imagedata r:id="rId5" o:title=""/>
          </v:shape>
          <o:OLEObject Type="Embed" ProgID="" ShapeID="ole_rId4" DrawAspect="Content" ObjectID="_1939437366" r:id="rId4"/>
        </w:object>
      </w:r>
      <w:r>
        <w:rPr>
          <w:sz w:val="28"/>
          <w:szCs w:val="28"/>
        </w:rPr>
        <w:br/>
        <w:t>Рис.3 Кол-во получателей услуг в 2015 г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3 наглядно видно, что в 2015 году наибольший удельный вес занимают срочные социальные услуги, это говорит о высоком уровне потребности в социальных услуг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борами прод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юридической помощи в целях защиты прав и законных интересов получателей соци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одеждой, обувью и другими предметами первой необход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экстренной психологической помощи с привлечением к этой работе психологов и священнослуж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мощь в получении временного жилого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рочные социаль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ационарного обслуживания самые низкие, это связанно с ограниченным количеством койко-мест в цен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ое обслуживание показывает средние показатели, что говорит о средней удовлетворенности потребности в социальном обслуживание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анализа предоставления услуг центром , воспользуемся несколькими критериями описанные в Приказе  Минтруда  России от 08.12.2014 N 995н "Об утверждении показателей, характеризующих общие критерии оценки качества оказания услуг организациями социального обслужива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ения социальных услуг определяются по нескольким факторам - это качество учреждения предоставляемого услуги и качество услуг. Каждый из критериев качеств может включать в себя как количественные, так и качественные показатели, которые раскрывают его сущность и свидетельствуют об уровне достижения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43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9pt;height:323.5pt" filled="f" o:ole="">
            <v:imagedata r:id="rId7" o:title=""/>
          </v:shape>
          <o:OLEObject Type="Embed" ProgID="" ShapeID="ole_rId6" DrawAspect="Content" ObjectID="_1013434649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Сравнительный анализ по показателям качества ГУСО КЦСОН «Берегин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полный анализ по всем показателям предоставленный в Приложение А, можно сказать что в целом организация соответствует нормам качества по всем пунк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 и его структурные подразделения размещены в специально предназначенном здании, доступные для всех категорий обслуживаемых граждан. Помещения обеспечены всеми средствами коммунально-бытового обслуживания и оснащены телефонной связ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мерам и состоянию помещения отвечают требованиям санитарно-гигиенических норм и правил, безопас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, занимаемая учреждением, позволяет нормально разместить персонал, клиентов и предоставление им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м работы учреждения предусмотрены меры, направленные на поддержание имеющихся условий, а при необходимости и возможности - на их улуч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.2 видно отклонение от максимального значения по норме по двум показателям 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азатели, характеризующие время ожидания предоставления социальной услуг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казатели, характеризующие удовлетворенность качеством оказания услуг. Это связанно с недостаточной оснащенность информацией  сайта центра: отсутствие информации о подаче жалоб для потребителей услуг. Что касается показателей удовлетворенности качеством услуг общий процент ниже за счет оперативности решения вопро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изошло множество изменений. Одним из наиболее существенных изменений на наш взгляд является расслоение на разные структуры и слои общества. Многие из них считаются как наиболее уязвимыми в социальном плане категориях населения, например такие как безработные, беженцы, вынужденные переселенцы, а также те категории граждан, которые на современном этапе не находят надлежащей поддержки со стороны государства и общества, а это инвалиды, пенсионеры, дети, подро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это число социально уязвимых групп населения возрастает, и этот процесс совпадает с профессионализацией социальной работы в России, ставшим феноменом на современном этапе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в экономических и социально-политических условиях роль, значение системы социальной защиты населения существенно возросло, что привело к необходимости образования органов и учреждений социального обслуживания, но они оказываются порой единственными структурами, обращение к которым оставляет человеку надежду на получение поддержки и помощи в разрешении его жизненных проблем. Основной проблемой в деятельности таких учреждений это неполнота финансирования, так как присутствует необходимость специализации форм, совершенствование методологии социальной защиты, закупка нового оборудования, а так же затраты на высококвалифицированное кадровое обесп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озникает вопрос о необходимости в передаче основных полномочий по оказанию социальной поддержки населения с федерального и регионального уровня управления на «места», т.е. в муниципалитеты. Так, например, в каждом муниципальном образовании действуют комплексные центры социального обслуживания населения, в которых с 01.11.2013 усилено первичное звено социальных служб, работающих непосредственно с населением (социально-консультативное отделение, отделение социальной помощи семьи и детям), что позволяет внедрить участковый метод работы, внедрение и налаживание контактной формы работы с гражданами, оказавших в трудной жизненной ситуации и обеспечить раннее выявление семейного неблагополучия и принятие необходимы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органов местного самоуправления в сфере социального обслуживания населения регулируется Федеральным законом от 28 декабря 2013 г. N 442-ФЗ "Об основах социального обслуживания граждан в Российской Федерации" вступил в силу с 1 января 2015 года, который заменил собой федеральные законы от 2 августа 1995 г. N 122-ФЗ "О социальном обслуживании граждан пожилого возраста и инвалидов" и от 10 декабря 1995 г. N 195-ФЗ "Об основах социального обслуживания населения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аправлен на развитие системы социального обслуживания граждан в Российской Федерации, а так же муниципальных образованиях, повышение его уровня, качества и эффективности. Он устанавливает правовые, организационные и экономические основы социального обслуживания граждан в РФ, полномочия федеральных органов государственной власти и органов государственной власти субъектов РФ в сфере социального обслуживания граждан, права и обязанности получателей и поставщиков социальны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новом Законе не содержится понятия "трудная жизненная ситуация", ранее предусмотренного Федеральным законом от 10 декабря 1995 г. N 195- ФЗ. Вместо этого четко установлены обстоятельства, при наличии которых граждане признаются нуждающимися в социальном обслуживании. К числу таких обстоятельств относятся: -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- наличие в семье инвалида или инвалидов, в том числе ребенка-инвалида или детей-инвалидов, нуждающихся в постоянном постороннем ухо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ебенка или детей (в том числе находящихся под опекой, попечительством), испытывающих трудности в социальной адап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озможности обеспечения ухода (в том числе временного) за инвалидом, ребенком, детьми, а также отсутствие попечения над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работы и средств к существованию. Иные обстоятельства, наличие которых может быть признано ухудшающим или способным ухудшить условия жизнедеятельности граждан, устанавливаются нормативными правовыми актами субъект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закон предполагает индивидуальный подход к установлению получателям необходимых им социальных услуг исходя из потребности гражданина в социальных услугах. С учетом оснований, по которым гражданин был признан нуждающимся в социальном обслуживании, орган государственной власти, уполномоченный на осуществление функций в области социального обслуживания субъекта Российской Федерации, определяет индивидуальную потребность в социальных услугах и составляет индивидуальную программу предоставления социальных услуг. Рекомендации по определению индивидуальной потребности в социальных услугах, а также форма индивидуальной программы предоставления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ная индивидуальная программа предоставления социальных услуг пересматривается в зависимости от изменения потребности гражданина в социальных услугах не реже чем раз в три года. Социальные услуги предоставляются на основании договора, заключаемого между поставщиком социальных услуг и гражданином либо его законным представителем, на основании индивидуальной программы предоставления социальных услуг в суточный срок с даты представления индивидуальной программы предоставления социальных услуг поставщику социальных услуг. В договоре определяются предоставляемые социальные услуги, перечисленные в индивидуальной программе предоставления социальных услуг, их стоимость в случае, если они предоставляются за плату (частичную плату). Форма договора также утверждается Минтрудом России №874н от 10.11.2014 . Примерный перечень услуг предоставляемых органами социальной защиты населения представляется в Постановлении Правительства от 24.11.2014 № 1236 «Об утверждении примерного перечня социальных услуг по видам социальных услуг»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утверждается перечень предоставляемых в различных формах социального обслуживания социальных услуг, на основании утвержденного Правительством РФ примерного перечня видов социальных услуг, а также порядки предоставления социальных услуг, обязательные для исполнения поставщиками социальных услуг на территории субъекта РФ. Минтруд России разрабатывает примерные порядки предоставления социальных услуг по формам социального обслуживания. Так же, в субъектах Российской Федерации формируются и ведутся реестр поставщиков социальных услуг и регистр получателей социальных услуг. Реестр поставщиков социальных услуг размещается в открытом доступе на официальном сайте уполномоченного органа государственной власти субъекта Российской Федерации в информационно-телекоммуникационной сети Интернет в соответствии с требованиями законодательства Российской Федерации. Рекомендации по формированию и ведению реестра поставщиков социальных услуг и регистра получателей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количество граждан, нуждающихся в социальной защите, значительно возросло, но так же возросло и количество принятых мер социальной помощи. Социальная помощь, к сожалению, оказывалась не всем гражданам, а приблизительно 85%, но работа над этим продолжается и количество принятых мер социальной помощи близится к стопроцентному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деятельности организаций социального обслуживания, находящихся в ведении федеральных органов исполнительной власти, органов государственной власти субъектов РФ, осуществляется за счет средств соответствующего бюджета, а также за счет средств получателей социальных услуг при предоставлении социальных услуг за пл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по социальной защите населения на местном уровне выполняют государственные задания, формируемое и утверждаемое Учредителем, одной из таких видов деятельности является социальное обслуживание на дому одиноких граждан пожилого возраста и инвалидов, нуждающихся в постоянном или временном нестационарном социальном обслуж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реализации данной деятельности в органах местного самоуправления дальнейшее развитие социальных служб сдерживается дефицитом средств на территориях, недостаточным кадровым обеспечением. Для расширения рынка социальных услуг, предоставляемых учреждениями социального обслуживания, необходима серьезная государственная поддержка по оснащению и обеспечению учреждений компьютерной и бытовой техникой, автомобильным транспортом и другими ресур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ширению сети социальных служб по социальному обслуживанию на дому одиноких граждан пожилого возраста и инвалидов, нуждающихся в постоянном или временном нестационарном социальном обслуживании, могут способств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левое финансирование региональных и муниципальных программ, направленных на развитие социального обслуживания населения на дому одиноких граждан пожилого возраста и инвали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еспечение учреждений компьютерной и бытовой техникой, автомобильным транспортом, необходимыми льго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высококвалифицированное кадровое обеспечение сотрудников комплексных центров по социальному обслуживанию населения, знающие и находящие индивидуальной подход к одиноким гражданам пожилого возраста и инвали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дача в приоритетном порядке освобождающихся зданий, помещений под учреждения социального обслуживания одиноких граждан и инвалидов, нуждающихся в постоянном или временном нестационарном обслуживании и т.д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ующая законодательная база на федеральном уровне, а так же на местном уровне в сфере социальной защиты населения развита в полноценном объёме, но недостаток финансирования, нехватка кадрового обеспечения, недостаток компьютерной и бытовой техники, недостаточное обеспечение автомобильными транспортами, отсутствие предоставления новых помещений для работы по социальному обслуживанию населения требуют особого внимания и совершенствования в организации работы по социальному обслуживан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основных проблем реализации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ысококвалифицированны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финансирования за счет негосударствен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конца 2016 года в Российской Федерации действует программа для молодых специалистов, которая направлена на привлечение специалистов-медиков  в сельскую местность. По данной программе привлеченные молодые специалисты получают 1000000 руб. подъемных, а так же обеспечиваются жильем. Предложение данной дипломной работы по примеру данной программы является разработка закона «О социальной поддержке молодых специалистов  учреждений бюджетной сферы в области социального обсечения в Забайкальском крае» который будет включать в себя единовременные выплаты молодым специалистам, проработавшие не менее одного года в государственных или муниципальных учреждениях социальной защиты, здравоохранения при условии, что работа по соответствующим должностям предусматривается Перечнем , является его основным местом работы, и возраст специалиста не достиг 30 лет на момент обращения за выплатой. Предлагается ввести единовременные денежные выплаты в размере: за 1 год- 40000 руб., за 2-ой год- 35000 руб., за 3-ий год – 3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ы будут назначаться молодым специалистам, закончившим учреждения высшего профессионального образования в 2010 г. и позднее, а так же приступившим к работе в учреждениях бюджетной сферы по специальности в соответствии с полученной квалифик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енежная выплата, будет выплачиваться один раз в год в размере установленном в разрабатываемом Законе, на основе заявления, подаваемого в письменной форме в Управление социальной поддержки населения в г.Ч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начения единовременной денежной выплаты необходимо установить следующий перечень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и его ко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 об окончании молодым специалистом высшего учебного заведения и его копия (для врачей - об окончании   интернатуры или ординату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, заключенного между областным учреждением бюджетной сферы и молодым специалистом, заверенного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, заверенная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ериод нахождения в отпуске по беременности и родам, в отпуске   по уходу за ребенком, периода прохождения военной службы- для лиц, не приступивших в течение трех месяцев со дня окончания ВУЗа (интернатуры, ординатуры) к работе по специальности в соответствии с полученной квалификацией в учреждении бюджетной 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учреждений бюджетной сферы, заверенная соответствующим учреждением – для молодых специалистов, работающих в учреждениях образования в сфере культуры и (или) в сфере физической культуры 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разработке данного закона будет стимулироваться молодые квалифицированные специалисты на работу в области социального обеспечения, что даст повышение приток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редложением является привлечение финансирования за счет негосударственных инвестиций. Создание благотворительного фонда помощи людям, оказавшим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енного благотворительного фонда могут выступать не менее трех физических лиц, в том числе в состав учредителей наряду с физическими лицами могут выступать и юридические лица – общественные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вправе исполнять предпринимательскую деятельность но, только для достижения целей, ради которых она осн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основания имущества благотворительной организации могут явля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ские взн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носы учредителей благотворительной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пожертвования, в том числе носящие целевой характер (благотворительные гранты), предоставляемые гражданами и юридическими лицами в денежной или натуральной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реализационных операций, включая доходы от ценных бума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ятельности по привлечению ресурсов (проведение кампаний по привлечению благотворителей и добровольцев, включая организацию развлекательных, культурных, спортивных и иных массовых мероприятий, проведение кампаний по сбору благотворительных пожертвований, проведение лотерей и аукционов в соответствии с законодательством Российской Федерации, реализацию имущества и пожертвований, поступивших от благотворителей, в соответствии с их пожелания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азрешенной законом предприним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ятельности хозяйственных обществ, учрежденных благотворительной организа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 добровольцев (волонтер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не запрещенные законом источник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не вправе использовать на оплату труда административно-управленческого персонала более 20 процентов финансовых средств, расходуемых этой организацией за финансовый год. Данное ограничение не распространяется на оплату труда лиц, участвующих в реализации благотворите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благотворительных программ (включая расходы на их материально-техническое, организационное и иное обеспечение, на оплату труда лиц, участвующих в реализации благотворительных программ, и другие расходы, связанные с реализацией благотворительных программ) должно быть использовано не менее 80 процентов поступивших за финансовый год доходов от внереализационных операций, поступлений от учрежденных благотворительной организацией хозяйственных обществ и доходов от разрешенной законом предпринимательской деятельности. При реализации долгосрочных благотворительных программ поступившие средства используются в сроки, установленные эт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ию подобного фонда, финансирование поступаемое в данное учреждение будет направленно на улучшение качества оказания услуг, улучшение технического оснащения центра, увеличение койко-мест для стационарных форм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тсутствует в связи с тем что ДАНИИЛ ЗОРКОВ не оплатил человеческий труд, и решил кинуть автора данной дипломной работ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крет о «социальном страховании»  от 13 ноября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бзева С.И. Источники права социального обеспечения России: монография. М.: Проспект, 2009. – 26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вицкая М.П. Правовое регулирование процесса ресоциолизации, труда, льгот и услуг для инвалидов в условиях становления многоукладной экономики: на материалах республики Молдова: автореф. дис. …д-ра юрид. наук. СПб., 19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дцов М. В. Система советского трудового права и система законодательства о труде. М.: Юрид. лит. 1985. – 1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Мачульская Е.Е., Горбачева Ж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социального обеспечения.  </w:t>
      </w:r>
      <w:r>
        <w:rPr>
          <w:bCs/>
          <w:iCs/>
          <w:sz w:val="28"/>
          <w:szCs w:val="28"/>
        </w:rPr>
        <w:t>3-е изд., перераб. и доп. - М.: Книжный мир, 2001. — 292 с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чульская Е. Е., Добромыслов К. В. Право социального обеспечения. Практикум: учеб. пособие. 2-е изд., перераб. и доп. М., 2009. – 416 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Национальный стандарт Российской Федерации ГОСТ Р 52496-2005. «Социальное обслуживание населения. Контроль качества социальных услуг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оик В. Д. Социальное страхование: история, проблемы, пути совершенствования. М., 1994. – 12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емашко Н.А. Право на социальное обеспечение. М., 19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е обеспечение в СССР: сборник нормативных актов. /сост. М. Л. Захаров, В. М. Писков. М.: Юрид. лит., 1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улейманова Г. В. Социальное обеспечение и социальное страхование. Экспертное бюро. М., 1997. – 34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ттенборн З. Р. Социальное обеспечение и социальное страхование // ВСОБ. 1921. № 5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в ГУСО КЦСОН «Берегин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огель Я. М. О методе правового регулирования в социальном обеспечении // ХХV съезд КПСС и развитие науки трудового права и социального обеспечения. М., 1978. – 207-211. 28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Федеральный закон от 12.01.1996 № 8-ФЗ "О погребении и похоронном дел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hyperlink r:id="rId8">
        <w:r>
          <w:rPr>
            <w:rStyle w:val="InternetLink"/>
            <w:sz w:val="28"/>
            <w:szCs w:val="28"/>
          </w:rPr>
          <w:t>http://www.alpwind.ru/knowledge/articles/regnekom/284.php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158"/>
        <w:gridCol w:w="142"/>
        <w:gridCol w:w="1881"/>
        <w:gridCol w:w="2086"/>
        <w:gridCol w:w="1561"/>
        <w:gridCol w:w="1453"/>
        <w:gridCol w:w="26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Единица измерения (характеристика) показател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Значение показателя в баллах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рименение показателей при оценке качества оказания услуг организациями социального обслужи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стационарной формы обслужи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лустационарной формы обслужи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домной формы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. Показатели, характеризующие открытость и доступность информации об организации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лнота и актуальность информации об организации социального обслуживания, размещаемой на 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в информационно-телекоммуникационной сети "Интернет" (далее - сеть "Интернет"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0" w:name="Par48"/>
            <w:bookmarkEnd w:id="0"/>
            <w:r>
              <w:rPr/>
              <w:t>1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"открытость и прозрачность государственных и муниципальных учреждений" - показатель рейтинга на официальном сайте для размещения информации о государственных и муниципальных учреждениях (www.bus.gov.ru)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ал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 xml:space="preserve"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"Интернет", порядку размещения информации на официальном сайте поставщика социальных услуг в сети "Интернет", утверждаемому уполномоченным федеральным органом исполнительной власти согласно </w:t>
            </w:r>
            <w:hyperlink r:id="rId9">
              <w:r>
                <w:rPr>
                  <w:rStyle w:val="InternetLink"/>
                </w:rPr>
                <w:t>части 3 статьи 13</w:t>
              </w:r>
            </w:hyperlink>
            <w:r>
              <w:rPr/>
              <w:t xml:space="preserve"> Федерального закона от 28 декабря 2013 г. N 442-ФЗ "Об основах социального обслуживания граждан в Российской Федерации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чем на 1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0 до 3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30 до 6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60 до 9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90 до 100%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" w:name="Par82"/>
            <w:bookmarkEnd w:id="1"/>
            <w:r>
              <w:rPr/>
              <w:t>1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альтернативной версии официального сайта организации социального обслуживания в сети "Интернет" для инвалидов по зр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2" w:name="Par103"/>
            <w:bookmarkEnd w:id="2"/>
            <w:r>
              <w:rPr/>
              <w:t>3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телеф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3" w:name="Par110"/>
            <w:bookmarkEnd w:id="3"/>
            <w:r>
              <w:rPr/>
              <w:t>3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электронная почта, электронные сервисы на официальном сайте организации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4" w:name="Par124"/>
            <w:bookmarkEnd w:id="4"/>
            <w:r>
              <w:rPr/>
              <w:t>4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5" w:name="Par131"/>
            <w:bookmarkEnd w:id="5"/>
            <w:r>
              <w:rPr/>
              <w:t>4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"Интернет" для получения необходимой информации от числа контрольных обращ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озможности направления заявления (жалобы), предложений и отзывов о качестве предоставле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6" w:name="Par145"/>
            <w:bookmarkEnd w:id="6"/>
            <w:r>
              <w:rPr/>
              <w:t>5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лично в организацию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электронной форме 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7" w:name="Par159"/>
            <w:bookmarkEnd w:id="7"/>
            <w:r>
              <w:rPr/>
              <w:t>5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 телефону/на "горячую линию"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порядке подачи жалобы по вопросам качества оказа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8" w:name="Par173"/>
            <w:bookmarkEnd w:id="8"/>
            <w:r>
              <w:rPr/>
              <w:t>6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9" w:name="Par187"/>
            <w:bookmarkEnd w:id="9"/>
            <w:r>
              <w:rPr/>
              <w:t>6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уполномоченного исполнительного органа государственной власти в сфере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.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 услуг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0" w:name="Par210"/>
            <w:bookmarkEnd w:id="10"/>
            <w:r>
              <w:rPr/>
              <w:t>1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борудована/ частично оборудована/не оборудова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входных зон на объектах оценки для маломобильных групп насел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ы/частично доступны/не доступ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специально оборудованного санитарно-гигиенического помещ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о/частично доступно/не доступ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1" w:name="Par231"/>
            <w:bookmarkEnd w:id="11"/>
            <w:r>
              <w:rPr/>
              <w:t>1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 помещениях организации социального обслуживания видео-, аудиоинформаторов для лиц с нарушением функций слуха и зр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Укомплектованность организации социального обслуживания специалистами, осуществляющими предоставление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 от штатных единиц, установленных в штатном расписа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оценивающих благоустройство и содержание помещения организации социального обслуживания и территории, на которой она расположена, как хорошее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I.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ожидали предоставление услуги в организации социального обслуживания больше срока, установленного при назначении данной услуг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требителей социальных услуг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30 мин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5 до 30 мину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15 минут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V.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высоко оценивают компетент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V.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условиями предоставления социальных услуг, от числа опрошенных, в том числе удовлетворенных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среднеарифметическая величина значе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3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казателей 2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4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.1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в баллах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2" w:name="Par331"/>
            <w:bookmarkEnd w:id="12"/>
            <w:r>
              <w:rPr/>
              <w:t>2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жилы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м оборудования для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ита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мебелью, мягким инвентар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редоставлением социально-бытовых, парикмахерских и гигиенически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6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хранением личных вещ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7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ным для инвалидов санитарно-гигиенически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8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анитарным содержанием санитарно-технического оборудо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9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рядком оплаты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0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нфиденциальностью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графиком посещений родственниками в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ериодичностью прихода социальных работников на до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3" w:name="Par415"/>
            <w:bookmarkEnd w:id="13"/>
            <w:r>
              <w:rPr/>
              <w:t>2.1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перативностью решения вопрос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0 до 1 балла; значение показателя (в %), деленное на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5 жал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5 жалоб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жалоб не зарегистрировано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126"/>
        <w:gridCol w:w="1701"/>
        <w:gridCol w:w="5953"/>
      </w:tblGrid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-во получателей услуг за период с 01.01.2015-31.12.2015 гг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ы услуг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готовлении пищ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плата за счет средств получателя социальных услуг жилищно-коммунальных услуг и услуг связ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дача за счет средств получателя социальных услуг вещей в стирку, химчистку, ремонт, обратная их доставка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топлива, топка печей, обеспечение водой (в жилых помещениях без центрального отопления и (или) водоснабжения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роведении ремонт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кратковременного присмотра за деть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едоставление гигиенических услуг лицам, не способным по состоянию здоровья самостоятельно осуществлять за собой уход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отправка за счет средств получателя социальных услуг почтовой корреспонден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еме пищи (кормление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.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родственников практическим навыкам общего ухода за тяжелобольными получателями социальных услуг, имеющими ограничения жизнедеятельности, в том числе детьми-инвалида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юридически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инвалидов (детей-инвалидов) пользованию средствами ухода и техническими средствами реабилита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устационарная форма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8 человек</w:t>
            </w:r>
          </w:p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и отдых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истематическое наблюдение за получателями социальных услуг для выявления отклонений в состоянии их здоровь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роведении или проведение реабилитационных мероприятий социально-медицинского характер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ое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ий патронаж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консультационной психологической помощи анонимно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м на развитие личност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Формирование позитивных интересов (в том числе в сфере досуга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труд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олучении образования детьми-инвалидами в соответствии с их способ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слуги по защите прав и законных интересов получателей социальных услуг в установленном законодательством порядк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-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навыкам поведения в быту и общественных местах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Транспортные услуги в целях обеспечения доступа к приоритетным сферам жизнедеятельности инвалидов, семе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первичных навыков компьютерной грамотности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ционарная 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площади жилых помещ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в пользование мебел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мягким инвентарем (одеждой, обувью, нательным бельем и постельными принадлеж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орка жилых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и отдыха, в т. ч. обеспечение книгами, журналами, газетами, настольными игра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арикмахер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ервичной медико-санитарной помощ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действие в организации прохождения диспансеризаци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.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ое консультирование, в том числе по вопросам внутрисемейных отнош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трудоустройств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получении юридических услуг</w:t>
            </w:r>
          </w:p>
        </w:tc>
      </w:tr>
      <w:tr>
        <w:trPr>
          <w:trHeight w:val="3449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очные социальные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258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наборами продукт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одеждой, обувью и другими предметами первой необходимост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временного жилого помещения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юридической помощи в целях защиты прав и законных интересов получателей социальных услуг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экстренной психологической помощи с привлечением к этой работе психологов и священнослужителе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иные срочные социальные услуг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аво социального обеспечения.  </w:t>
      </w:r>
      <w:r>
        <w:rPr>
          <w:bCs/>
          <w:iCs/>
        </w:rPr>
        <w:t>Мачульская Е.Е., Горбачева Ж.А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bCs/>
          <w:iCs/>
        </w:rPr>
        <w:t>3-е изд., перераб. и доп. - М.: Книжный мир, 2001. — 292 с. 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рет о «социальном страховании»  от 13 ноября 191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 </w:t>
      </w:r>
      <w:r>
        <w:rPr/>
        <w:t>Федеральный закон от 12.01.1996 № 8-ФЗ "О погребении и похоронном деле"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lpwind.ru/knowledge/articles/regnekom/284.ph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alpwind.ru/knowledge/articles/regnekom/284.php" TargetMode="External"/><Relationship Id="rId9" Type="http://schemas.openxmlformats.org/officeDocument/2006/relationships/hyperlink" Target="consultantplus://offline/ref=8F68D3C8191487F9A8458FBA62C78B2F27B8937161664DD92DE1ACA4FD433B7DA68298DF3FC54D93U2O1O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1:00Z</dcterms:created>
  <dc:creator>home</dc:creator>
  <dc:description/>
  <cp:keywords/>
  <dc:language>en-US</dc:language>
  <cp:lastModifiedBy>HP</cp:lastModifiedBy>
  <dcterms:modified xsi:type="dcterms:W3CDTF">2016-06-02T14:23:00Z</dcterms:modified>
  <cp:revision>38</cp:revision>
  <dc:subject/>
  <dc:title>Содержание</dc:title>
</cp:coreProperties>
</file>