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2009148228"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570613649"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1095959010"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1337643595"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424759566"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228034240"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1087074198"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296501168"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633627430"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