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862814996"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368444699"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1534310128"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1759999945"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521769574"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887118750"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792642413"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816730653"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1032423273"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