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238214960"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1541253940"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720799370"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1355309467"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1565043615"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2110747601"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761043765"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73328343"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27988739"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