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1610979735"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1944507802"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433361955"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1690230674"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905161167"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1763151163"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517622112"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392742768"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1520324805"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