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982148131"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602462449"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403708703"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2052889590"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054049477"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231405095"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263979844"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1952803582"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1732747006"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