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065809775"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997107435"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2027229060"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1823825878"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261922659"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567357485"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512648348"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1226395517"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269977390"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