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73398104"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603511146"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332274397"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79083215"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963986356"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255878862"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151461464"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1827230787"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500664725"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