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3252870"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807359845"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701346060"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830257380"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918854430"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829284296"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2062169436"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949359409"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898784861"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