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929988238"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921334631"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698620351"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1707554766"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1623272971"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232843075"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759572299"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737673729"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2125600406"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