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1845900438"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32003339"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1557868094"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360076685"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660734227"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826836385"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958669309"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492180564"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1931398457"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