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2082236262"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1689663862"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90956212"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814407408"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1377349901"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1822589761"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1529905851"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430014897"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88743439"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