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950754704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889291365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2081163985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388556631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313342588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