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2099924752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663013020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1187544261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946394825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005446414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