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1158366175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987123267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32817708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24367680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005872366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