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2002493097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1632753325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1835430443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65079789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620828230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