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1171268235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678698428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901297550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374689120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444817256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