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1821215046"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898946474"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1047547015"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