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22014074"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719243153"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900292872"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