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1650784228"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315132853"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2016796700"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1039350740"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482591420"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197108573"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81432609"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1852535970"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359443794"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1991160704"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1749281039"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1493099287"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1381190968"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60127306"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874572031"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70866354"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2085002389"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1410089193"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2058394470"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1987502356"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1190231800"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613060207"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470803812"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1490626945"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1661996717"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245587239"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1799363220"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1954610221"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846953716"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446854862"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1755096059"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2074094158"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1610107184"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61596678"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208274249"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1708872433"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1066329727"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1778882743"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920608910"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635206443"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2087118957"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852221799"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