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1350472494"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1495888707"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350553891"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822091756"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1831750615"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1050418651"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224495793"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1555351172"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1501283845"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223137975"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563865520"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1435746877"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507967470"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037081645"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1478159812"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430316470"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1608939544"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1723888759"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1752063422"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138082617"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803929389"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303503183"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788714210"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1912353864"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528681849"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1617958588"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879421919"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1740507990"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2006128244"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1892379565"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1940713448"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82386135"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443162402"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459226237"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2048942145"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2111262618"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2109690981"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1756771817"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565621808"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787152752"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170695061"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1393264311"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