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2104294043"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2035073075"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647668622"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1473402926"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1897846844"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1604352037"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1688868624"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1989540445"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1763804840"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352205420"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1589167696"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514121578"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1641316764"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425268428"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1776423610"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1088079172"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149124508"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1390202046"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1223493480"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1499166559"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343947897"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714650118"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692096054"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630520211"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936122782"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1989186794"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730218849"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2061842438"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1737787519"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872777817"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1022036514"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1202247440"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1917599125"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790386952"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104252286"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1367370834"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1845487903"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738608777"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1918472279"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587537265"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1846265875"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478615652"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