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67965456"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53700205"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029966298"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1278915740"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1402964566"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938825726"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567878933"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326770476"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352480042"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780204100"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646392234"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547742728"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1610710302"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962689097"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67313681"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607431993"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742071230"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901136364"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1652395401"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582095591"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927630477"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273504943"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58895645"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362083444"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156657822"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812036602"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908005753"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40281441"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2080828217"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99044035"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711312045"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114579114"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1055675766"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1585033522"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882010095"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566777132"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977678285"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279887613"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1460734792"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706365281"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152289378"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947605060"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