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310656012"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695351266"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162892363"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761129902"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80245409"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732890299"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1586251510"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657945539"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588120752"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587454807"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277707824"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304829758"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676035951"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860904845"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212175254"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441453844"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710834752"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2066960403"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377786372"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393513473"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559985278"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340542533"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451179379"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763093738"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195945667"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1367754621"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754663889"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750471634"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1942253733"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362259791"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890794293"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749365041"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216061575"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288419966"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980815145"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114649651"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000250261"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987679218"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358941011"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2100172495"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212747516"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2012793918"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