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МИНИСТЕРСТВО ОБЩЕГО И ПРОФЕССИОНАЛЬНОГО ОБРАЗОВАНИЯ</w:t>
      </w:r>
    </w:p>
    <w:p>
      <w:pPr>
        <w:pStyle w:val="Normal"/>
        <w:ind w:hanging="0"/>
        <w:jc w:val="center"/>
        <w:rPr>
          <w:b/>
          <w:b/>
          <w:bCs/>
        </w:rPr>
      </w:pPr>
      <w:r>
        <w:rPr>
          <w:b/>
          <w:bCs/>
        </w:rPr>
        <w:t>РОССИЙСКОЙ ФЕДЕРАЦИИ</w:t>
      </w:r>
    </w:p>
    <w:p>
      <w:pPr>
        <w:pStyle w:val="Normal"/>
        <w:ind w:hanging="0"/>
        <w:jc w:val="center"/>
        <w:rPr>
          <w:b/>
          <w:b/>
          <w:bCs/>
        </w:rPr>
      </w:pPr>
      <w:r>
        <w:rPr>
          <w:b/>
          <w:bCs/>
        </w:rPr>
      </w:r>
    </w:p>
    <w:p>
      <w:pPr>
        <w:pStyle w:val="Normal"/>
        <w:ind w:hanging="0"/>
        <w:jc w:val="center"/>
        <w:rPr/>
      </w:pPr>
      <w:r>
        <w:rPr/>
        <w:t>Саратовская Государственная экономическая академия</w:t>
      </w:r>
    </w:p>
    <w:p>
      <w:pPr>
        <w:pStyle w:val="Normal"/>
        <w:ind w:hanging="0"/>
        <w:rPr/>
      </w:pPr>
      <w:r>
        <w:rPr/>
      </w:r>
    </w:p>
    <w:p>
      <w:pPr>
        <w:pStyle w:val="Normal"/>
        <w:ind w:hanging="0"/>
        <w:jc w:val="right"/>
        <w:rPr/>
      </w:pPr>
      <w:r>
        <w:rPr/>
        <w:t>Кафедра денежного обращения и кредит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bCs/>
        </w:rPr>
      </w:pPr>
      <w:r>
        <w:rPr>
          <w:b/>
          <w:bCs/>
        </w:rPr>
        <w:t>ДИПЛОМНАЯ РАБОТА</w:t>
      </w:r>
    </w:p>
    <w:p>
      <w:pPr>
        <w:pStyle w:val="Normal"/>
        <w:ind w:hanging="0"/>
        <w:jc w:val="center"/>
        <w:rPr/>
      </w:pPr>
      <w:r>
        <w:rPr/>
        <w:t xml:space="preserve">на тему: </w:t>
      </w:r>
    </w:p>
    <w:p>
      <w:pPr>
        <w:pStyle w:val="Normal"/>
        <w:ind w:hanging="0"/>
        <w:jc w:val="center"/>
        <w:rPr>
          <w:b/>
          <w:b/>
          <w:bCs/>
          <w:sz w:val="28"/>
          <w:szCs w:val="28"/>
        </w:rPr>
      </w:pPr>
      <w:r>
        <w:rPr>
          <w:b/>
          <w:bCs/>
          <w:sz w:val="28"/>
          <w:szCs w:val="28"/>
        </w:rPr>
        <w:t>«Договорные отношения в банковской деятельности»</w:t>
      </w:r>
    </w:p>
    <w:p>
      <w:pPr>
        <w:pStyle w:val="Normal"/>
        <w:ind w:hanging="0"/>
        <w:rPr>
          <w:b/>
          <w:b/>
          <w:bCs/>
          <w:sz w:val="28"/>
          <w:szCs w:val="28"/>
        </w:rPr>
      </w:pPr>
      <w:r>
        <w:rPr>
          <w:b/>
          <w:bCs/>
          <w:sz w:val="28"/>
          <w:szCs w:val="28"/>
        </w:rPr>
      </w:r>
    </w:p>
    <w:p>
      <w:pPr>
        <w:pStyle w:val="Normal"/>
        <w:ind w:hanging="0"/>
        <w:rPr/>
      </w:pPr>
      <w:r>
        <w:rPr/>
      </w:r>
    </w:p>
    <w:p>
      <w:pPr>
        <w:pStyle w:val="Normal"/>
        <w:spacing w:lineRule="auto" w:line="360"/>
        <w:ind w:hanging="0"/>
        <w:rPr/>
      </w:pPr>
      <w:r>
        <w:rPr/>
      </w:r>
    </w:p>
    <w:p>
      <w:pPr>
        <w:pStyle w:val="Normal"/>
        <w:spacing w:lineRule="auto" w:line="360"/>
        <w:ind w:left="5103" w:hanging="0"/>
        <w:rPr/>
      </w:pPr>
      <w:r>
        <w:rPr/>
        <w:t xml:space="preserve">Студента 5 курса, 3 группы, </w:t>
      </w:r>
    </w:p>
    <w:p>
      <w:pPr>
        <w:pStyle w:val="Normal"/>
        <w:spacing w:lineRule="auto" w:line="360"/>
        <w:ind w:left="5103" w:hanging="0"/>
        <w:rPr/>
      </w:pPr>
      <w:r>
        <w:rPr/>
        <w:t>финансово-кредитного факультета</w:t>
      </w:r>
    </w:p>
    <w:p>
      <w:pPr>
        <w:pStyle w:val="Normal"/>
        <w:spacing w:lineRule="auto" w:line="360"/>
        <w:ind w:left="5103" w:hanging="0"/>
        <w:rPr/>
      </w:pPr>
      <w:r>
        <w:rPr/>
        <w:t>А.С. Елисеева</w:t>
      </w:r>
    </w:p>
    <w:p>
      <w:pPr>
        <w:pStyle w:val="Normal"/>
        <w:spacing w:lineRule="auto" w:line="360"/>
        <w:ind w:left="5103" w:hanging="0"/>
        <w:rPr/>
      </w:pPr>
      <w:r>
        <w:rPr/>
      </w:r>
    </w:p>
    <w:p>
      <w:pPr>
        <w:pStyle w:val="Normal"/>
        <w:spacing w:lineRule="auto" w:line="360"/>
        <w:ind w:left="5103" w:hanging="0"/>
        <w:rPr/>
      </w:pPr>
      <w:r>
        <w:rPr/>
        <w:t>Руководитель:</w:t>
      </w:r>
    </w:p>
    <w:p>
      <w:pPr>
        <w:pStyle w:val="Normal"/>
        <w:spacing w:lineRule="auto" w:line="360"/>
        <w:ind w:left="5103" w:hanging="0"/>
        <w:rPr/>
      </w:pPr>
      <w:r>
        <w:rPr/>
        <w:t>доцент, к.э.н.</w:t>
      </w:r>
    </w:p>
    <w:p>
      <w:pPr>
        <w:pStyle w:val="Normal"/>
        <w:spacing w:lineRule="auto" w:line="360"/>
        <w:ind w:left="5103" w:hanging="0"/>
        <w:rPr/>
      </w:pPr>
      <w:r>
        <w:rPr/>
        <w:t>Л.В. Ильина</w:t>
      </w:r>
    </w:p>
    <w:p>
      <w:pPr>
        <w:pStyle w:val="Normal"/>
        <w:spacing w:lineRule="auto" w:line="360"/>
        <w:ind w:left="5103" w:hanging="0"/>
        <w:rPr/>
      </w:pPr>
      <w:r>
        <w:rPr/>
      </w:r>
    </w:p>
    <w:p>
      <w:pPr>
        <w:pStyle w:val="Normal"/>
        <w:spacing w:lineRule="auto" w:line="360"/>
        <w:ind w:left="5103" w:hanging="0"/>
        <w:rPr/>
      </w:pPr>
      <w:r>
        <w:rPr/>
        <w:t>Работа допущена к защите:</w:t>
      </w:r>
    </w:p>
    <w:p>
      <w:pPr>
        <w:pStyle w:val="Normal"/>
        <w:spacing w:lineRule="auto" w:line="360"/>
        <w:ind w:left="5103" w:hanging="0"/>
        <w:rPr/>
      </w:pPr>
      <w:r>
        <w:rPr/>
        <w:t>зав. кафедрой, доцентом, к.э.н.</w:t>
      </w:r>
    </w:p>
    <w:p>
      <w:pPr>
        <w:pStyle w:val="Normal"/>
        <w:spacing w:lineRule="auto" w:line="360"/>
        <w:ind w:left="5103" w:hanging="0"/>
        <w:rPr/>
      </w:pPr>
      <w:r>
        <w:rPr/>
        <w:t>С.М. Богомоловым</w:t>
      </w:r>
    </w:p>
    <w:p>
      <w:pPr>
        <w:pStyle w:val="Normal"/>
        <w:ind w:hanging="0"/>
        <w:jc w:val="center"/>
        <w:rPr/>
      </w:pPr>
      <w:r>
        <w:rPr/>
      </w:r>
    </w:p>
    <w:p>
      <w:pPr>
        <w:pStyle w:val="Normal"/>
        <w:ind w:hanging="0"/>
        <w:jc w:val="center"/>
        <w:rPr/>
      </w:pPr>
      <w:r>
        <w:rPr/>
      </w:r>
    </w:p>
    <w:p>
      <w:pPr>
        <w:pStyle w:val="Normal"/>
        <w:ind w:hanging="0"/>
        <w:jc w:val="center"/>
        <w:rPr/>
      </w:pPr>
      <w:r>
        <w:rPr/>
        <w:t>Саратов</w:t>
      </w:r>
    </w:p>
    <w:p>
      <w:pPr>
        <w:sectPr>
          <w:headerReference w:type="default" r:id="rId2"/>
          <w:headerReference w:type="first" r:id="rId3"/>
          <w:type w:val="nextPage"/>
          <w:pgSz w:w="11906" w:h="16838"/>
          <w:pgMar w:left="1134" w:right="1134" w:gutter="0" w:header="567" w:top="1134" w:footer="0" w:bottom="1134"/>
          <w:pgNumType w:fmt="decimal"/>
          <w:formProt w:val="false"/>
          <w:titlePg/>
          <w:textDirection w:val="lrTb"/>
        </w:sectPr>
        <w:pStyle w:val="Normal"/>
        <w:ind w:hanging="0"/>
        <w:jc w:val="center"/>
        <w:rPr/>
      </w:pPr>
      <w:r>
        <w:rPr/>
        <w:t>1998</w:t>
      </w:r>
    </w:p>
    <w:p>
      <w:pPr>
        <w:pStyle w:val="Contents1"/>
        <w:jc w:val="center"/>
        <w:rPr/>
      </w:pPr>
      <w:r>
        <w:rPr/>
        <w:t>Содержание.</w:t>
      </w:r>
    </w:p>
    <w:p>
      <w:pPr>
        <w:pStyle w:val="Normal"/>
        <w:rPr/>
      </w:pPr>
      <w:r>
        <w:rPr/>
      </w:r>
    </w:p>
    <w:sdt>
      <w:sdtPr>
        <w:docPartObj>
          <w:docPartGallery w:val="Table of Contents"/>
          <w:docPartUnique w:val="true"/>
        </w:docPartObj>
      </w:sdtPr>
      <w:sdtContent>
        <w:p>
          <w:pPr>
            <w:pStyle w:val="Contents1"/>
            <w:spacing w:before="120" w:after="120"/>
            <w:jc w:val="left"/>
            <w:rPr>
              <w:lang w:val="en-US"/>
            </w:rPr>
          </w:pPr>
          <w:r>
            <w:fldChar w:fldCharType="begin"/>
          </w:r>
          <w:r>
            <w:rPr>
              <w:caps/>
              <w:sz w:val="20"/>
              <w:b/>
              <w:szCs w:val="20"/>
              <w:bCs/>
              <w:lang w:val="en-US"/>
            </w:rPr>
            <w:instrText xml:space="preserve"> TOC \o "1-2" </w:instrText>
          </w:r>
          <w:r>
            <w:rPr>
              <w:caps/>
              <w:sz w:val="20"/>
              <w:b/>
              <w:szCs w:val="20"/>
              <w:bCs/>
              <w:lang w:val="en-US"/>
            </w:rPr>
            <w:fldChar w:fldCharType="separate"/>
          </w:r>
          <w:r>
            <w:rPr>
              <w:b/>
              <w:bCs/>
              <w:caps/>
              <w:sz w:val="20"/>
              <w:szCs w:val="20"/>
              <w:lang w:val="en-US"/>
            </w:rPr>
            <w:t>Введение.</w:t>
            <w:tab/>
          </w:r>
          <w:r>
            <w:fldChar w:fldCharType="begin"/>
          </w:r>
          <w:r>
            <w:rPr>
              <w:caps/>
              <w:sz w:val="20"/>
              <w:b/>
              <w:szCs w:val="20"/>
              <w:bCs/>
              <w:lang w:val="en-US"/>
            </w:rPr>
            <w:instrText xml:space="preserve"> GOTOBUTTON _Toc422120380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Глава 1. История и сущность договорных отношений в банковском деле</w:t>
            <w:tab/>
          </w:r>
          <w:r>
            <w:fldChar w:fldCharType="begin"/>
          </w:r>
          <w:r>
            <w:rPr>
              <w:lang w:val="en-US"/>
            </w:rPr>
            <w:instrText xml:space="preserve"> GOTOBUTTON _Toc422120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Сущность банковской деятельности.</w:t>
            <w:tab/>
          </w:r>
          <w:r>
            <w:fldChar w:fldCharType="begin"/>
          </w:r>
          <w:r>
            <w:rPr>
              <w:lang w:val="en-US"/>
            </w:rPr>
            <w:instrText xml:space="preserve"> GOTOBUTTON _Toc422120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Возникновение договорных отношений в банковской системе РФ.</w:t>
            <w:tab/>
          </w:r>
          <w:r>
            <w:fldChar w:fldCharType="begin"/>
          </w:r>
          <w:r>
            <w:rPr>
              <w:lang w:val="en-US"/>
            </w:rPr>
            <w:instrText xml:space="preserve"> GOTOBUTTON _Toc422120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Правовые основы договорных отношений.</w:t>
            <w:tab/>
          </w:r>
          <w:r>
            <w:fldChar w:fldCharType="begin"/>
          </w:r>
          <w:r>
            <w:rPr>
              <w:lang w:val="en-US"/>
            </w:rPr>
            <w:instrText xml:space="preserve"> GOTOBUTTON _Toc422120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Экономическая сущность операций связанных с образование средств и кредитования</w:t>
            <w:tab/>
          </w:r>
          <w:r>
            <w:fldChar w:fldCharType="begin"/>
          </w:r>
          <w:r>
            <w:rPr>
              <w:lang w:val="en-US"/>
            </w:rPr>
            <w:instrText xml:space="preserve"> GOTOBUTTON _Toc422120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Основные положения кредитного договора.</w:t>
            <w:tab/>
          </w:r>
          <w:r>
            <w:fldChar w:fldCharType="begin"/>
          </w:r>
          <w:r>
            <w:rPr>
              <w:lang w:val="en-US"/>
            </w:rPr>
            <w:instrText xml:space="preserve"> GOTOBUTTON _Toc422120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Экономическая сущность кредитной сделки.</w:t>
            <w:tab/>
          </w:r>
          <w:r>
            <w:fldChar w:fldCharType="begin"/>
          </w:r>
          <w:r>
            <w:rPr>
              <w:lang w:val="en-US"/>
            </w:rPr>
            <w:instrText xml:space="preserve"> GOTOBUTTON _Toc422120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Дата и место заключения сделки.</w:t>
            <w:tab/>
          </w:r>
          <w:r>
            <w:fldChar w:fldCharType="begin"/>
          </w:r>
          <w:r>
            <w:rPr>
              <w:lang w:val="en-US"/>
            </w:rPr>
            <w:instrText xml:space="preserve"> GOTOBUTTON _Toc422120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Сумма и сроки кредитной сделки</w:t>
            <w:tab/>
          </w:r>
          <w:r>
            <w:fldChar w:fldCharType="begin"/>
          </w:r>
          <w:r>
            <w:rPr>
              <w:lang w:val="en-US"/>
            </w:rPr>
            <w:instrText xml:space="preserve"> GOTOBUTTON _Toc422120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Порядок и условия оплаты займа.</w:t>
            <w:tab/>
          </w:r>
          <w:r>
            <w:fldChar w:fldCharType="begin"/>
          </w:r>
          <w:r>
            <w:rPr>
              <w:lang w:val="en-US"/>
            </w:rPr>
            <w:instrText xml:space="preserve"> GOTOBUTTON _Toc4221203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Договорные отношения, являющиеся следствием кредитных отношений.</w:t>
            <w:tab/>
          </w:r>
          <w:r>
            <w:fldChar w:fldCharType="begin"/>
          </w:r>
          <w:r>
            <w:rPr>
              <w:lang w:val="en-US"/>
            </w:rPr>
            <w:instrText xml:space="preserve"> GOTOBUTTON _Toc422120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Залог как договорное отношение.</w:t>
            <w:tab/>
          </w:r>
          <w:r>
            <w:fldChar w:fldCharType="begin"/>
          </w:r>
          <w:r>
            <w:rPr>
              <w:lang w:val="en-US"/>
            </w:rPr>
            <w:instrText xml:space="preserve"> GOTOBUTTON _Toc422120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Гарантия и поручительство как договорное отношение.</w:t>
            <w:tab/>
          </w:r>
          <w:r>
            <w:fldChar w:fldCharType="begin"/>
          </w:r>
          <w:r>
            <w:rPr>
              <w:lang w:val="en-US"/>
            </w:rPr>
            <w:instrText xml:space="preserve"> GOTOBUTTON _Toc4221203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221203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использованных источников.</w:t>
            <w:tab/>
          </w:r>
          <w:r>
            <w:fldChar w:fldCharType="begin"/>
          </w:r>
          <w:r>
            <w:rPr>
              <w:lang w:val="en-US"/>
            </w:rPr>
            <w:instrText xml:space="preserve"> GOTOBUTTON _Toc4221203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4"/>
          <w:type w:val="nextPage"/>
          <w:pgSz w:w="11906" w:h="16838"/>
          <w:pgMar w:left="1701" w:right="851" w:gutter="0" w:header="0" w:top="1134" w:footer="0" w:bottom="1134"/>
          <w:pgNumType w:fmt="decimal"/>
          <w:formProt w:val="false"/>
          <w:textDirection w:val="lrTb"/>
        </w:sectPr>
        <w:pStyle w:val="Normal"/>
        <w:rPr>
          <w:lang w:val="en-US"/>
        </w:rPr>
      </w:pPr>
      <w:r>
        <w:rPr>
          <w:lang w:val="en-US"/>
        </w:rPr>
      </w:r>
    </w:p>
    <w:p>
      <w:pPr>
        <w:pStyle w:val="Heading1"/>
        <w:spacing w:before="1080" w:after="720"/>
        <w:ind w:hanging="0"/>
        <w:rPr/>
      </w:pPr>
      <w:r>
        <w:rPr/>
        <w:t>Введение.</w:t>
      </w:r>
    </w:p>
    <w:p>
      <w:pPr>
        <w:pStyle w:val="Normal"/>
        <w:rPr/>
      </w:pPr>
      <w:r>
        <w:rPr/>
        <w:t>Рыночная экономика</w:t>
      </w:r>
      <w:r>
        <w:rPr>
          <w:lang w:val="en-US"/>
        </w:rPr>
        <w:t xml:space="preserve"> —</w:t>
      </w:r>
      <w:r>
        <w:rPr/>
        <w:t xml:space="preserve"> это экономика договорных отношений между равноправными и равноответственными партнерами. На кредитном рынке в договорные отношения вступают банки и хозорганы как</w:t>
      </w:r>
      <w:r>
        <w:rPr>
          <w:lang w:val="en-US"/>
        </w:rPr>
        <w:t xml:space="preserve"> </w:t>
      </w:r>
      <w:r>
        <w:rPr/>
        <w:t>кредиторы и заемщики. Отношения между кредитором и заемщиком, их связь друг с другом являются отношениями двух субъектов воспроизводства, которые выступают, во</w:t>
      </w:r>
      <w:r>
        <w:rPr>
          <w:i/>
          <w:iCs/>
        </w:rPr>
        <w:t>-</w:t>
      </w:r>
      <w:r>
        <w:rPr/>
        <w:t>первых</w:t>
      </w:r>
      <w:r>
        <w:rPr>
          <w:i/>
          <w:iCs/>
        </w:rPr>
        <w:t>,</w:t>
      </w:r>
      <w:r>
        <w:rPr/>
        <w:t xml:space="preserve"> как юридические самостоятельные лица, во-вторых, как обеспечивающие имущественную ответственность друг перед другом, в-третьих, как субъекты, проявляющие взаимный экономический интерес друг к другу. </w:t>
      </w:r>
    </w:p>
    <w:p>
      <w:pPr>
        <w:pStyle w:val="Normal"/>
        <w:rPr/>
      </w:pPr>
      <w:r>
        <w:rPr/>
        <w:t>Именно договорные отношения позволяют банку гибко регулировать свое положение на кредитном рынке. В современной экономике банки вправе сами выбирать контрагентов, манипулировать такими важными показателями, как ставки по депозитам и проценты по кредитам, могут самостоятельно решать вопросы связанные со сроком и суммой кредитования. Таким образом, банки могут управлять своей ликвидностью, прибыльностью и другими финансовыми показателями, которые в конечном итоге показывают, насколько надежен и стабилен банк.</w:t>
      </w:r>
    </w:p>
    <w:p>
      <w:pPr>
        <w:pStyle w:val="Normal"/>
        <w:rPr/>
      </w:pPr>
      <w:r>
        <w:rPr/>
        <w:t>Правильное определение элементов договорных отношений имеет особенное значение при усилении банковской конкуренции. Именно те банки, которые правильно смогут выбрать параметры, определяемые в договорах останутся конкурентоспособными. Анализ данных показывает, что идет уменьшение количества числа коммерческих банков, так в 1996 г. - 2295, в 1997 г. - 2029, в 1998 г. - 1697 (данные на 1 января соответствующих периодов</w:t>
      </w:r>
      <w:r>
        <w:rPr>
          <w:rStyle w:val="FootnoteCharacters"/>
          <w:rStyle w:val="FootnoteAnchor"/>
        </w:rPr>
        <w:footnoteReference w:id="2"/>
      </w:r>
      <w:r>
        <w:rPr/>
        <w:t>). Одновременно уменьшается количество филиалов в 1996 г. - 5581, 1997 г. - 5123, 1998 г. - 4425. Особенно заметно уменьшение числа филиалов в странах СНГ в 1996 г. - 40, в 1997 г. - 14, в 1998 г. - 4. Это позволяет сделать вывод, что рост числа банков и усиление банковской конкуренции, которое было свойственно первому этапу развития банковской системы в России, привело к тому, что на рынки остались самые крупные, самые надежные банки.</w:t>
      </w:r>
    </w:p>
    <w:p>
      <w:pPr>
        <w:pStyle w:val="Normal"/>
        <w:rPr/>
      </w:pPr>
      <w:r>
        <w:rPr/>
        <w:t>Таким образом, можно сказать, что тема договорных отношений в банковской деятельности была и остается довольно актуальной.</w:t>
      </w:r>
    </w:p>
    <w:p>
      <w:pPr>
        <w:pStyle w:val="Normal"/>
        <w:rPr/>
      </w:pPr>
      <w:r>
        <w:rPr/>
        <w:t>Анализ литературных источников показывает низкую проработанность данного вопроса.</w:t>
      </w:r>
    </w:p>
    <w:p>
      <w:pPr>
        <w:pStyle w:val="Normal"/>
        <w:rPr/>
      </w:pPr>
      <w:r>
        <w:rPr/>
        <w:t>Хотя сейчас вступили в действие соответствующие законы, такие как «Закон о банках и банковской деятельности», «Закон о Центральном банке», «О залоге», вторая часть Гражданского кодекса, которые призваны регулировать банковскую деятельность, существует множество вопросов, которые оставлены на усмотрение банков.</w:t>
      </w:r>
    </w:p>
    <w:p>
      <w:pPr>
        <w:pStyle w:val="Normal"/>
        <w:rPr/>
      </w:pPr>
      <w:r>
        <w:rPr/>
        <w:t>Большинство статей в журналах и газетах рассматривают какой-либо один вид договорных отношений - гарантию, договор в банковского вклада.</w:t>
      </w:r>
    </w:p>
    <w:p>
      <w:pPr>
        <w:pStyle w:val="Normal"/>
        <w:rPr/>
      </w:pPr>
      <w:r>
        <w:rPr/>
        <w:t>В учебной литературе по банковскому делу, данный вопрос практически не раскрыт. Изложение материала носит непоследовательный, несистематический характер, что не позволяет составить цельное представление о теме.</w:t>
      </w:r>
    </w:p>
    <w:p>
      <w:pPr>
        <w:pStyle w:val="Normal"/>
        <w:rPr/>
      </w:pPr>
      <w:r>
        <w:rPr/>
        <w:t>В учебной литературе по банковскому праву вопрос договорных отношений раскрыт достаточно полно, информация изложенная в них представляет большой интерес и с экономической точки зрения.</w:t>
      </w:r>
    </w:p>
    <w:p>
      <w:pPr>
        <w:pStyle w:val="Normal"/>
        <w:rPr/>
      </w:pPr>
      <w:r>
        <w:rPr/>
        <w:t>Также существует ряд учебных пособий в которых вопросу договорных отношений уделяется большое внимание. На ряду с отношениями займа, рассматриваются отношения залога, гарантии и страхования банковских рисков.</w:t>
      </w:r>
    </w:p>
    <w:p>
      <w:pPr>
        <w:pStyle w:val="Normal"/>
        <w:rPr/>
      </w:pPr>
      <w:r>
        <w:rPr/>
        <w:t>В первой главе данной работы рассматривается история возникновения договорных отношений в банковской системе РФ, договорные отношения с правовой точки зрения, экономическая сущность банковской деятельности. Также большое внимание уделено экономической природе пассивных операций, доказывается, что активные и пассивные операции банков построены на конструкции займа..</w:t>
      </w:r>
    </w:p>
    <w:p>
      <w:pPr>
        <w:pStyle w:val="Normal"/>
        <w:rPr/>
      </w:pPr>
      <w:r>
        <w:rPr/>
        <w:t>Во второй главе рассматриваются основные элементы договорных, кредитных отношений: сумма и цена сделки, сроки и порядок расчетов, стороны и место заключения.</w:t>
      </w:r>
    </w:p>
    <w:p>
      <w:pPr>
        <w:pStyle w:val="Normal"/>
        <w:rPr/>
      </w:pPr>
      <w:r>
        <w:rPr/>
        <w:t>Третья глава представляет собой анализ отношений, которые не могут существовать сами по себе, а являются следствием кредитных отношений - залог, поручительство и гарантия, которые в отличии страхования кредитных рисков получили распространение в России.</w:t>
      </w:r>
    </w:p>
    <w:p>
      <w:pPr>
        <w:sectPr>
          <w:headerReference w:type="default" r:id="rId5"/>
          <w:footnotePr>
            <w:numFmt w:val="decimal"/>
          </w:footnotePr>
          <w:type w:val="nextPage"/>
          <w:pgSz w:w="11906" w:h="16838"/>
          <w:pgMar w:left="1701" w:right="851" w:gutter="0" w:header="0" w:top="1134" w:footer="0" w:bottom="1134"/>
          <w:pgNumType w:fmt="decimal"/>
          <w:formProt w:val="false"/>
          <w:textDirection w:val="lrTb"/>
        </w:sectPr>
        <w:pStyle w:val="Normal"/>
        <w:rPr/>
      </w:pPr>
      <w:r>
        <w:rPr/>
        <w:t>Цель работы выяснить экономическую сущность и всесторонне изложить все вопросы, связанные с договорными отношениями в банковской деятельности.</w:t>
      </w:r>
    </w:p>
    <w:p>
      <w:pPr>
        <w:pStyle w:val="Heading1"/>
        <w:ind w:hanging="0"/>
        <w:rPr/>
      </w:pPr>
      <w:r>
        <w:rPr/>
        <w:t>Глава 1. История и сущность договорных отношений в банковском деле</w:t>
      </w:r>
    </w:p>
    <w:p>
      <w:pPr>
        <w:pStyle w:val="Heading2"/>
        <w:ind w:hanging="0"/>
        <w:rPr/>
      </w:pPr>
      <w:r>
        <w:rPr/>
        <w:t>1.1. Су</w:t>
      </w:r>
      <w:bookmarkStart w:id="0" w:name="пункт11"/>
      <w:bookmarkEnd w:id="0"/>
      <w:r>
        <w:rPr/>
        <w:t>щность банковской деятельности.</w:t>
      </w:r>
    </w:p>
    <w:p>
      <w:pPr>
        <w:pStyle w:val="Normal"/>
        <w:rPr/>
      </w:pPr>
      <w:r>
        <w:rPr/>
        <w:t>Коммерческие банки вправе совершать три группы, сделок:</w:t>
      </w:r>
    </w:p>
    <w:p>
      <w:pPr>
        <w:pStyle w:val="Normal"/>
        <w:numPr>
          <w:ilvl w:val="0"/>
          <w:numId w:val="2"/>
        </w:numPr>
        <w:tabs>
          <w:tab w:val="clear" w:pos="720"/>
          <w:tab w:val="left" w:pos="0" w:leader="none"/>
        </w:tabs>
        <w:ind w:left="0" w:firstLine="426"/>
        <w:rPr/>
      </w:pPr>
      <w:r>
        <w:rPr/>
        <w:t>операции, которые составляют непосредственный предмет деятельности;</w:t>
      </w:r>
    </w:p>
    <w:p>
      <w:pPr>
        <w:pStyle w:val="Normal"/>
        <w:numPr>
          <w:ilvl w:val="0"/>
          <w:numId w:val="2"/>
        </w:numPr>
        <w:tabs>
          <w:tab w:val="clear" w:pos="720"/>
          <w:tab w:val="left" w:pos="0" w:leader="none"/>
        </w:tabs>
        <w:ind w:left="0" w:firstLine="426"/>
        <w:rPr/>
      </w:pPr>
      <w:r>
        <w:rPr/>
        <w:t>сделки, которые имеют вспомогательное значение и служат для обеспечения организационных и материальных предпосылок работы банка (закупка бумаги, аренда помещения и т. п.);</w:t>
      </w:r>
    </w:p>
    <w:p>
      <w:pPr>
        <w:pStyle w:val="Normal"/>
        <w:numPr>
          <w:ilvl w:val="0"/>
          <w:numId w:val="2"/>
        </w:numPr>
        <w:tabs>
          <w:tab w:val="clear" w:pos="720"/>
          <w:tab w:val="left" w:pos="0" w:leader="none"/>
        </w:tabs>
        <w:ind w:left="426" w:hanging="0"/>
        <w:rPr/>
      </w:pPr>
      <w:r>
        <w:rPr/>
        <w:t>другие сделки, не запрещен</w:t>
        <w:softHyphen/>
        <w:t>ные законом, но не включаемые во вторую группу (например, учреждение других предприятий и организаций).</w:t>
      </w:r>
    </w:p>
    <w:p>
      <w:pPr>
        <w:pStyle w:val="Normal"/>
        <w:rPr/>
      </w:pPr>
      <w:r>
        <w:rPr/>
        <w:t>Первая группа сделок представляет собой совокупность операций, которые осуществляют или вправе осуществлять банки. Среди этих операций можно выделить банковские и небанковские операции. Такое деление связано с определением банковской и небанковской кредитной организации, которое дано в ст.1 Закона о банках и банковской деятельности:</w:t>
      </w:r>
    </w:p>
    <w:p>
      <w:pPr>
        <w:pStyle w:val="Normal"/>
        <w:rPr>
          <w:i/>
          <w:i/>
          <w:iCs/>
        </w:rPr>
      </w:pPr>
      <w:r>
        <w:rPr>
          <w:i/>
          <w:iCs/>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rPr>
          <w:i/>
          <w:i/>
          <w:iCs/>
        </w:rPr>
      </w:pPr>
      <w:r>
        <w:rPr>
          <w:i/>
          <w:iCs/>
        </w:rPr>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небанковских кредитных организаций устанавливаются Банком России.</w:t>
      </w:r>
      <w:r>
        <w:rPr>
          <w:rStyle w:val="FootnoteCharacters"/>
          <w:rStyle w:val="FootnoteAnchor"/>
          <w:i/>
          <w:iCs/>
        </w:rPr>
        <w:footnoteReference w:id="3"/>
      </w:r>
    </w:p>
    <w:p>
      <w:pPr>
        <w:pStyle w:val="Normal"/>
        <w:rPr/>
      </w:pPr>
      <w:r>
        <w:rPr/>
        <w:t xml:space="preserve">Принципиальная разница между банковскими и небанковскими операциями заключается в том, что для осуществления банковских операций требуется лицензия, которая выдается Банком России (ст. 13 Закона о банковской деятельности). </w:t>
      </w:r>
    </w:p>
    <w:p>
      <w:pPr>
        <w:pStyle w:val="Normal"/>
        <w:rPr>
          <w:i/>
          <w:i/>
          <w:iCs/>
        </w:rPr>
      </w:pPr>
      <w:r>
        <w:rPr>
          <w:i/>
          <w:iCs/>
        </w:rPr>
        <w:t>Осуществление банковских операций производится только на основании лицензии, выдаваемой Банком России в порядке, установленном настоящим Федеральным законом.</w:t>
      </w:r>
    </w:p>
    <w:p>
      <w:pPr>
        <w:pStyle w:val="Normal"/>
        <w:rPr>
          <w:i/>
          <w:i/>
          <w:iCs/>
        </w:rPr>
      </w:pPr>
      <w:r>
        <w:rPr>
          <w:i/>
          <w:iCs/>
        </w:rPr>
        <w:t>Лицензии, выдаваемые Банком России, учитываются в реестре выданных лицензий на осуществление банковских операций.</w:t>
      </w:r>
      <w:r>
        <w:rPr>
          <w:rStyle w:val="FootnoteCharacters"/>
          <w:rStyle w:val="FootnoteAnchor"/>
          <w:i/>
          <w:iCs/>
        </w:rPr>
        <w:footnoteReference w:id="4"/>
      </w:r>
    </w:p>
    <w:p>
      <w:pPr>
        <w:pStyle w:val="Normal"/>
        <w:rPr/>
      </w:pPr>
      <w:r>
        <w:rPr/>
        <w:t>Для осуществления второй и третьей групп сделок, совершаемых коммерческими банками, лицензии не требуется.</w:t>
      </w:r>
    </w:p>
    <w:p>
      <w:pPr>
        <w:pStyle w:val="Normal"/>
        <w:rPr/>
      </w:pPr>
      <w:r>
        <w:rPr/>
        <w:t>В соответствии со ст. 5 Закона о банковской деятельности банки могут совершать следующие банковские операции :</w:t>
      </w:r>
    </w:p>
    <w:p>
      <w:pPr>
        <w:pStyle w:val="Normal"/>
        <w:numPr>
          <w:ilvl w:val="0"/>
          <w:numId w:val="3"/>
        </w:numPr>
        <w:tabs>
          <w:tab w:val="clear" w:pos="720"/>
          <w:tab w:val="left" w:pos="0" w:leader="none"/>
        </w:tabs>
        <w:ind w:left="0" w:firstLine="426"/>
        <w:rPr/>
      </w:pPr>
      <w:r>
        <w:rPr/>
        <w:t>привлечение денежных средств физических и юридических лиц во вклады;</w:t>
      </w:r>
    </w:p>
    <w:p>
      <w:pPr>
        <w:pStyle w:val="Normal"/>
        <w:numPr>
          <w:ilvl w:val="0"/>
          <w:numId w:val="3"/>
        </w:numPr>
        <w:tabs>
          <w:tab w:val="clear" w:pos="720"/>
          <w:tab w:val="left" w:pos="0" w:leader="none"/>
        </w:tabs>
        <w:ind w:left="0" w:firstLine="426"/>
        <w:rPr/>
      </w:pPr>
      <w:r>
        <w:rPr/>
        <w:t>размещение указанных привлеченных средств от своего имени и за свой счет;</w:t>
      </w:r>
    </w:p>
    <w:p>
      <w:pPr>
        <w:pStyle w:val="Normal"/>
        <w:numPr>
          <w:ilvl w:val="0"/>
          <w:numId w:val="3"/>
        </w:numPr>
        <w:tabs>
          <w:tab w:val="clear" w:pos="720"/>
          <w:tab w:val="left" w:pos="0" w:leader="none"/>
        </w:tabs>
        <w:ind w:left="0" w:firstLine="426"/>
        <w:rPr/>
      </w:pPr>
      <w:r>
        <w:rPr/>
        <w:t>открытие и ведение банковских счетов физических и юридических лиц;</w:t>
      </w:r>
    </w:p>
    <w:p>
      <w:pPr>
        <w:pStyle w:val="Normal"/>
        <w:numPr>
          <w:ilvl w:val="0"/>
          <w:numId w:val="3"/>
        </w:numPr>
        <w:tabs>
          <w:tab w:val="clear" w:pos="720"/>
          <w:tab w:val="left" w:pos="0" w:leader="none"/>
        </w:tabs>
        <w:ind w:left="0" w:firstLine="426"/>
        <w:rPr/>
      </w:pPr>
      <w:r>
        <w:rPr/>
        <w:t>осуществление расчетов по поручению физических и юридических лиц, в том числе банков - корреспондентов, по их банковским счетам;</w:t>
      </w:r>
    </w:p>
    <w:p>
      <w:pPr>
        <w:pStyle w:val="Normal"/>
        <w:numPr>
          <w:ilvl w:val="0"/>
          <w:numId w:val="3"/>
        </w:numPr>
        <w:tabs>
          <w:tab w:val="clear" w:pos="720"/>
          <w:tab w:val="left" w:pos="0" w:leader="none"/>
        </w:tabs>
        <w:ind w:left="0" w:firstLine="426"/>
        <w:rPr/>
      </w:pPr>
      <w:r>
        <w:rPr/>
        <w:t>инкассация денежных средств, векселей, платежных и расчетных документов и кассовое обслуживание физических и юридических лиц;</w:t>
      </w:r>
    </w:p>
    <w:p>
      <w:pPr>
        <w:pStyle w:val="Normal"/>
        <w:numPr>
          <w:ilvl w:val="0"/>
          <w:numId w:val="3"/>
        </w:numPr>
        <w:tabs>
          <w:tab w:val="clear" w:pos="720"/>
          <w:tab w:val="left" w:pos="0" w:leader="none"/>
        </w:tabs>
        <w:ind w:left="0" w:firstLine="426"/>
        <w:rPr/>
      </w:pPr>
      <w:r>
        <w:rPr/>
        <w:t>купля - продажа иностранной валюты в наличной и безналичной формах;</w:t>
      </w:r>
    </w:p>
    <w:p>
      <w:pPr>
        <w:pStyle w:val="Normal"/>
        <w:numPr>
          <w:ilvl w:val="0"/>
          <w:numId w:val="3"/>
        </w:numPr>
        <w:tabs>
          <w:tab w:val="clear" w:pos="720"/>
          <w:tab w:val="left" w:pos="0" w:leader="none"/>
        </w:tabs>
        <w:ind w:left="0" w:firstLine="426"/>
        <w:rPr/>
      </w:pPr>
      <w:r>
        <w:rPr/>
        <w:t>привлечение во вклады и размещение драгоценных металлов;</w:t>
      </w:r>
    </w:p>
    <w:p>
      <w:pPr>
        <w:pStyle w:val="Normal"/>
        <w:numPr>
          <w:ilvl w:val="0"/>
          <w:numId w:val="3"/>
        </w:numPr>
        <w:tabs>
          <w:tab w:val="clear" w:pos="720"/>
          <w:tab w:val="left" w:pos="0" w:leader="none"/>
        </w:tabs>
        <w:ind w:left="426" w:hanging="0"/>
        <w:rPr/>
      </w:pPr>
      <w:r>
        <w:rPr/>
        <w:t>выдача банковских гарантий.</w:t>
      </w:r>
      <w:r>
        <w:rPr>
          <w:rStyle w:val="FootnoteCharacters"/>
          <w:rStyle w:val="FootnoteAnchor"/>
        </w:rPr>
        <w:footnoteReference w:id="5"/>
      </w:r>
    </w:p>
    <w:p>
      <w:pPr>
        <w:pStyle w:val="Normal"/>
        <w:rPr/>
      </w:pPr>
      <w:r>
        <w:rPr/>
        <w:t>Также банки могут осуществлять ряд небанковских операций:</w:t>
      </w:r>
    </w:p>
    <w:p>
      <w:pPr>
        <w:pStyle w:val="Normal"/>
        <w:numPr>
          <w:ilvl w:val="0"/>
          <w:numId w:val="4"/>
        </w:numPr>
        <w:tabs>
          <w:tab w:val="clear" w:pos="720"/>
          <w:tab w:val="left" w:pos="0" w:leader="none"/>
        </w:tabs>
        <w:ind w:left="0" w:firstLine="426"/>
        <w:rPr/>
      </w:pPr>
      <w:r>
        <w:rPr/>
        <w:t>выдачу поручительств за третьих лиц, предусматривающих исполнение обязательств в денежной форме;</w:t>
      </w:r>
    </w:p>
    <w:p>
      <w:pPr>
        <w:pStyle w:val="Normal"/>
        <w:numPr>
          <w:ilvl w:val="0"/>
          <w:numId w:val="4"/>
        </w:numPr>
        <w:tabs>
          <w:tab w:val="clear" w:pos="720"/>
          <w:tab w:val="left" w:pos="0" w:leader="none"/>
        </w:tabs>
        <w:ind w:left="0" w:firstLine="426"/>
        <w:rPr/>
      </w:pPr>
      <w:r>
        <w:rPr/>
        <w:t>приобретение права требования от третьих лиц исполнения обязательств в денежной форме;</w:t>
      </w:r>
    </w:p>
    <w:p>
      <w:pPr>
        <w:pStyle w:val="Normal"/>
        <w:numPr>
          <w:ilvl w:val="0"/>
          <w:numId w:val="4"/>
        </w:numPr>
        <w:tabs>
          <w:tab w:val="clear" w:pos="720"/>
          <w:tab w:val="left" w:pos="0" w:leader="none"/>
        </w:tabs>
        <w:ind w:left="0" w:firstLine="426"/>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4"/>
        </w:numPr>
        <w:tabs>
          <w:tab w:val="clear" w:pos="720"/>
          <w:tab w:val="left" w:pos="0" w:leader="none"/>
        </w:tabs>
        <w:ind w:left="0" w:firstLine="426"/>
        <w:rPr/>
      </w:pPr>
      <w:r>
        <w:rPr/>
        <w:t>осуществление операций с драгоценными металлами и драгоценными камнями в соответствии с законодательством Российской Федерации;</w:t>
      </w:r>
    </w:p>
    <w:p>
      <w:pPr>
        <w:pStyle w:val="Normal"/>
        <w:numPr>
          <w:ilvl w:val="0"/>
          <w:numId w:val="4"/>
        </w:numPr>
        <w:tabs>
          <w:tab w:val="clear" w:pos="720"/>
          <w:tab w:val="left" w:pos="0" w:leader="none"/>
        </w:tabs>
        <w:ind w:left="0" w:firstLine="426"/>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4"/>
        </w:numPr>
        <w:tabs>
          <w:tab w:val="clear" w:pos="720"/>
          <w:tab w:val="left" w:pos="0" w:leader="none"/>
        </w:tabs>
        <w:ind w:left="0" w:firstLine="426"/>
        <w:rPr/>
      </w:pPr>
      <w:r>
        <w:rPr/>
        <w:t>лизинговые операции;</w:t>
      </w:r>
    </w:p>
    <w:p>
      <w:pPr>
        <w:pStyle w:val="Normal"/>
        <w:numPr>
          <w:ilvl w:val="0"/>
          <w:numId w:val="4"/>
        </w:numPr>
        <w:tabs>
          <w:tab w:val="clear" w:pos="720"/>
          <w:tab w:val="left" w:pos="0" w:leader="none"/>
        </w:tabs>
        <w:ind w:left="0" w:firstLine="426"/>
        <w:rPr/>
      </w:pPr>
      <w:r>
        <w:rPr/>
        <w:t>оказание консультационных и информационных услуг.</w:t>
      </w:r>
    </w:p>
    <w:p>
      <w:pPr>
        <w:pStyle w:val="Normal"/>
        <w:numPr>
          <w:ilvl w:val="0"/>
          <w:numId w:val="4"/>
        </w:numPr>
        <w:tabs>
          <w:tab w:val="clear" w:pos="720"/>
          <w:tab w:val="left" w:pos="0" w:leader="none"/>
        </w:tabs>
        <w:ind w:left="426" w:hanging="0"/>
        <w:rPr/>
      </w:pPr>
      <w:r>
        <w:rPr/>
        <w:t>иные сделки в соответствии с законодательством Российской Федерации.</w:t>
      </w:r>
      <w:r>
        <w:rPr>
          <w:rStyle w:val="FootnoteCharacters"/>
          <w:rStyle w:val="FootnoteAnchor"/>
        </w:rPr>
        <w:footnoteReference w:id="6"/>
      </w:r>
    </w:p>
    <w:p>
      <w:pPr>
        <w:pStyle w:val="Normal"/>
        <w:rPr/>
      </w:pPr>
      <w:r>
        <w:rPr/>
        <w:t>Любая банковская операция представляет собой одну или несколько гражданско-правовых сделок. Как правило, в понятие банковской операции включаются не только юридически значи</w:t>
        <w:softHyphen/>
        <w:t>мые, но и целый ряд фактических действий, связанных с бухгалтерским оформлением таких сделок.</w:t>
      </w:r>
    </w:p>
    <w:p>
      <w:pPr>
        <w:pStyle w:val="Normal"/>
        <w:rPr/>
      </w:pPr>
      <w:r>
        <w:rPr/>
        <w:t>К числу характерных свойств, присущих всем банковским операциям, можно отнести:</w:t>
      </w:r>
    </w:p>
    <w:p>
      <w:pPr>
        <w:pStyle w:val="Normal"/>
        <w:numPr>
          <w:ilvl w:val="0"/>
          <w:numId w:val="5"/>
        </w:numPr>
        <w:tabs>
          <w:tab w:val="clear" w:pos="720"/>
          <w:tab w:val="left" w:pos="0" w:leader="none"/>
        </w:tabs>
        <w:ind w:left="0" w:firstLine="397"/>
        <w:rPr/>
      </w:pPr>
      <w:r>
        <w:rPr/>
        <w:t>длящийся характер деловых связей (отношения клиента и банка не заканчиваются с оформлением договора);</w:t>
      </w:r>
    </w:p>
    <w:p>
      <w:pPr>
        <w:pStyle w:val="Normal"/>
        <w:numPr>
          <w:ilvl w:val="0"/>
          <w:numId w:val="5"/>
        </w:numPr>
        <w:tabs>
          <w:tab w:val="clear" w:pos="720"/>
          <w:tab w:val="left" w:pos="0" w:leader="none"/>
        </w:tabs>
        <w:ind w:left="0" w:firstLine="397"/>
        <w:rPr/>
      </w:pPr>
      <w:r>
        <w:rPr/>
        <w:t>фактическое неравенство банковского предприятия и его клиента;</w:t>
      </w:r>
    </w:p>
    <w:p>
      <w:pPr>
        <w:pStyle w:val="Normal"/>
        <w:numPr>
          <w:ilvl w:val="0"/>
          <w:numId w:val="5"/>
        </w:numPr>
        <w:tabs>
          <w:tab w:val="clear" w:pos="720"/>
          <w:tab w:val="left" w:pos="0" w:leader="none"/>
        </w:tabs>
        <w:ind w:left="0" w:firstLine="397"/>
        <w:rPr/>
      </w:pPr>
      <w:r>
        <w:rPr/>
        <w:t>доверительный характер банковских операций (он проявля</w:t>
        <w:softHyphen/>
        <w:t>ется, например, в праве банкира отказать клиенту в кредитова</w:t>
        <w:softHyphen/>
        <w:t>нии, если у банка имеются сомнения относительно его платеже</w:t>
        <w:softHyphen/>
        <w:t>способности);</w:t>
      </w:r>
    </w:p>
    <w:p>
      <w:pPr>
        <w:pStyle w:val="Normal"/>
        <w:numPr>
          <w:ilvl w:val="0"/>
          <w:numId w:val="5"/>
        </w:numPr>
        <w:tabs>
          <w:tab w:val="clear" w:pos="720"/>
          <w:tab w:val="left" w:pos="0" w:leader="none"/>
        </w:tabs>
        <w:ind w:left="0" w:firstLine="397"/>
        <w:rPr/>
      </w:pPr>
      <w:r>
        <w:rPr/>
        <w:t xml:space="preserve">стандартные формы банковских операций, что в немалой степени объясняется их массовым и однотипным характером; </w:t>
      </w:r>
    </w:p>
    <w:p>
      <w:pPr>
        <w:pStyle w:val="Normal"/>
        <w:rPr/>
      </w:pPr>
      <w:r>
        <w:rPr/>
        <w:t>В экономической литературе принято классифицировать банковские операции в соответствии с функциями банка, так М.М. Агарков полагает, что банку присущи три основные функции:</w:t>
      </w:r>
    </w:p>
    <w:p>
      <w:pPr>
        <w:pStyle w:val="Normal"/>
        <w:rPr/>
      </w:pPr>
      <w:r>
        <w:rPr/>
        <w:t>1) образование средств;</w:t>
      </w:r>
    </w:p>
    <w:p>
      <w:pPr>
        <w:pStyle w:val="Normal"/>
        <w:rPr/>
      </w:pPr>
      <w:r>
        <w:rPr/>
        <w:t xml:space="preserve">2) предоставление кредита </w:t>
      </w:r>
    </w:p>
    <w:p>
      <w:pPr>
        <w:pStyle w:val="Normal"/>
        <w:rPr/>
      </w:pPr>
      <w:r>
        <w:rPr/>
        <w:t>3) содействие платежному обороту</w:t>
      </w:r>
      <w:r>
        <w:rPr>
          <w:rStyle w:val="FootnoteCharacters"/>
          <w:rStyle w:val="FootnoteAnchor"/>
        </w:rPr>
        <w:footnoteReference w:id="7"/>
      </w:r>
      <w:r>
        <w:rPr/>
        <w:t xml:space="preserve">. </w:t>
      </w:r>
    </w:p>
    <w:p>
      <w:pPr>
        <w:pStyle w:val="Normal"/>
        <w:rPr/>
      </w:pPr>
      <w:r>
        <w:rPr/>
        <w:t>В тоже время современные авторы выделяют другие функции, так О.М. Маркова, М.С. Сахарова, В.Н. Сидоров, считают, что банки выполняют следующие функции:</w:t>
      </w:r>
    </w:p>
    <w:p>
      <w:pPr>
        <w:pStyle w:val="Normal"/>
        <w:numPr>
          <w:ilvl w:val="0"/>
          <w:numId w:val="6"/>
        </w:numPr>
        <w:tabs>
          <w:tab w:val="clear" w:pos="720"/>
          <w:tab w:val="left" w:pos="0" w:leader="none"/>
        </w:tabs>
        <w:ind w:left="397" w:hanging="0"/>
        <w:rPr/>
      </w:pPr>
      <w:r>
        <w:rPr/>
        <w:t xml:space="preserve"> </w:t>
      </w:r>
      <w:r>
        <w:rPr/>
        <w:t>мобилизация временно свободных денежных средств и превращение их в капитал;</w:t>
      </w:r>
    </w:p>
    <w:p>
      <w:pPr>
        <w:pStyle w:val="Normal"/>
        <w:numPr>
          <w:ilvl w:val="0"/>
          <w:numId w:val="6"/>
        </w:numPr>
        <w:tabs>
          <w:tab w:val="clear" w:pos="720"/>
          <w:tab w:val="left" w:pos="0" w:leader="none"/>
        </w:tabs>
        <w:ind w:left="397" w:hanging="0"/>
        <w:rPr/>
      </w:pPr>
      <w:r>
        <w:rPr/>
        <w:t xml:space="preserve"> </w:t>
      </w:r>
      <w:r>
        <w:rPr/>
        <w:t>кредитование предприятий, государства, населения;</w:t>
      </w:r>
    </w:p>
    <w:p>
      <w:pPr>
        <w:pStyle w:val="Normal"/>
        <w:numPr>
          <w:ilvl w:val="0"/>
          <w:numId w:val="6"/>
        </w:numPr>
        <w:tabs>
          <w:tab w:val="clear" w:pos="720"/>
          <w:tab w:val="left" w:pos="0" w:leader="none"/>
        </w:tabs>
        <w:ind w:left="397" w:hanging="0"/>
        <w:rPr/>
      </w:pPr>
      <w:r>
        <w:rPr/>
        <w:t xml:space="preserve"> </w:t>
      </w:r>
      <w:r>
        <w:rPr/>
        <w:t>выпуск кредитных денег;</w:t>
      </w:r>
    </w:p>
    <w:p>
      <w:pPr>
        <w:pStyle w:val="Normal"/>
        <w:numPr>
          <w:ilvl w:val="0"/>
          <w:numId w:val="6"/>
        </w:numPr>
        <w:tabs>
          <w:tab w:val="clear" w:pos="720"/>
          <w:tab w:val="left" w:pos="0" w:leader="none"/>
        </w:tabs>
        <w:ind w:left="397" w:hanging="0"/>
        <w:rPr/>
      </w:pPr>
      <w:r>
        <w:rPr/>
        <w:t xml:space="preserve"> </w:t>
      </w:r>
      <w:r>
        <w:rPr/>
        <w:t>осуществление расчетов и платежей в хозяйстве;</w:t>
      </w:r>
    </w:p>
    <w:p>
      <w:pPr>
        <w:pStyle w:val="Normal"/>
        <w:numPr>
          <w:ilvl w:val="0"/>
          <w:numId w:val="6"/>
        </w:numPr>
        <w:tabs>
          <w:tab w:val="clear" w:pos="720"/>
          <w:tab w:val="left" w:pos="0" w:leader="none"/>
        </w:tabs>
        <w:ind w:left="397" w:hanging="0"/>
        <w:rPr/>
      </w:pPr>
      <w:r>
        <w:rPr/>
        <w:t xml:space="preserve"> </w:t>
      </w:r>
      <w:r>
        <w:rPr/>
        <w:t>эмиссионно-учредительская деятельность;</w:t>
      </w:r>
    </w:p>
    <w:p>
      <w:pPr>
        <w:pStyle w:val="Normal"/>
        <w:numPr>
          <w:ilvl w:val="0"/>
          <w:numId w:val="6"/>
        </w:numPr>
        <w:tabs>
          <w:tab w:val="clear" w:pos="720"/>
          <w:tab w:val="left" w:pos="0" w:leader="none"/>
        </w:tabs>
        <w:ind w:left="397" w:hanging="0"/>
        <w:rPr/>
      </w:pPr>
      <w:r>
        <w:rPr/>
        <w:t xml:space="preserve"> </w:t>
      </w:r>
      <w:r>
        <w:rPr/>
        <w:t>консультирование, предоставление экономической и финансовой информации.</w:t>
      </w:r>
      <w:r>
        <w:rPr>
          <w:rStyle w:val="FootnoteCharacters"/>
          <w:rStyle w:val="FootnoteAnchor"/>
        </w:rPr>
        <w:footnoteReference w:id="8"/>
      </w:r>
    </w:p>
    <w:p>
      <w:pPr>
        <w:pStyle w:val="Normal"/>
        <w:rPr/>
      </w:pPr>
      <w:r>
        <w:rPr/>
        <w:t>В.И Колесников и Л.П. Кроливецкая выделяют:</w:t>
      </w:r>
    </w:p>
    <w:p>
      <w:pPr>
        <w:pStyle w:val="Normal"/>
        <w:numPr>
          <w:ilvl w:val="0"/>
          <w:numId w:val="7"/>
        </w:numPr>
        <w:tabs>
          <w:tab w:val="clear" w:pos="720"/>
          <w:tab w:val="left" w:pos="0" w:leader="none"/>
        </w:tabs>
        <w:ind w:left="397" w:hanging="0"/>
        <w:rPr/>
      </w:pPr>
      <w:r>
        <w:rPr/>
        <w:t xml:space="preserve"> </w:t>
      </w:r>
      <w:r>
        <w:rPr/>
        <w:t>посредничество в кредите;</w:t>
      </w:r>
    </w:p>
    <w:p>
      <w:pPr>
        <w:pStyle w:val="Normal"/>
        <w:numPr>
          <w:ilvl w:val="0"/>
          <w:numId w:val="7"/>
        </w:numPr>
        <w:tabs>
          <w:tab w:val="clear" w:pos="720"/>
          <w:tab w:val="left" w:pos="0" w:leader="none"/>
        </w:tabs>
        <w:ind w:left="397" w:hanging="0"/>
        <w:rPr/>
      </w:pPr>
      <w:r>
        <w:rPr/>
        <w:t xml:space="preserve"> </w:t>
      </w:r>
      <w:r>
        <w:rPr/>
        <w:t>стимулирование накоплений в хозяйстве;</w:t>
      </w:r>
    </w:p>
    <w:p>
      <w:pPr>
        <w:pStyle w:val="Normal"/>
        <w:numPr>
          <w:ilvl w:val="0"/>
          <w:numId w:val="7"/>
        </w:numPr>
        <w:tabs>
          <w:tab w:val="clear" w:pos="720"/>
          <w:tab w:val="left" w:pos="0" w:leader="none"/>
        </w:tabs>
        <w:ind w:left="397" w:hanging="0"/>
        <w:rPr/>
      </w:pPr>
      <w:r>
        <w:rPr/>
        <w:t xml:space="preserve"> </w:t>
      </w:r>
      <w:r>
        <w:rPr/>
        <w:t>посредничество в платежах;</w:t>
      </w:r>
    </w:p>
    <w:p>
      <w:pPr>
        <w:pStyle w:val="Normal"/>
        <w:numPr>
          <w:ilvl w:val="0"/>
          <w:numId w:val="7"/>
        </w:numPr>
        <w:tabs>
          <w:tab w:val="clear" w:pos="720"/>
          <w:tab w:val="left" w:pos="0" w:leader="none"/>
        </w:tabs>
        <w:ind w:left="397" w:hanging="0"/>
        <w:rPr/>
      </w:pPr>
      <w:r>
        <w:rPr/>
        <w:t xml:space="preserve"> </w:t>
      </w:r>
      <w:r>
        <w:rPr/>
        <w:t>посредничество в операциях с ценными бумагами.</w:t>
      </w:r>
      <w:r>
        <w:rPr>
          <w:rStyle w:val="FootnoteCharacters"/>
          <w:rStyle w:val="FootnoteAnchor"/>
        </w:rPr>
        <w:footnoteReference w:id="9"/>
      </w:r>
    </w:p>
    <w:p>
      <w:pPr>
        <w:pStyle w:val="Normal"/>
        <w:rPr/>
      </w:pPr>
      <w:r>
        <w:rPr/>
        <w:t>Надо отметить, что данными авторами рассматривается весь спектр банковских услуг, все операции, которые могут осуществлять банки. Если же выделить только банковские операции, то есть операции на проведение которых требуется лицензия, то их  можно сгруппировать по схеме предложенной М.М Агарковым.</w:t>
      </w:r>
    </w:p>
    <w:p>
      <w:pPr>
        <w:pStyle w:val="Normal"/>
        <w:rPr/>
      </w:pPr>
      <w:r>
        <w:rPr/>
        <w:t>К операциям, связанным с образованием средств, относятся все виды операций по приему вкладов, а также выпуск облигаций. Банк образует средства, с которыми он работает, также посредством получения кредита в других банках. Практически любой банк распоряжается (путем предоставления кредита), главным обра</w:t>
        <w:softHyphen/>
        <w:t>зом, чужими средствами. В составе кредитных ресурсов ком</w:t>
        <w:softHyphen/>
        <w:t>мерческого банка собственный капитал занимает, как правило, не больше 10%. Таким образом банк выступает заемщиком денежных средств.</w:t>
      </w:r>
    </w:p>
    <w:p>
      <w:pPr>
        <w:pStyle w:val="Normal"/>
        <w:rPr/>
      </w:pPr>
      <w:r>
        <w:rPr/>
        <w:t>К операциям, связанным с предоставлением кредита, относятся весьма разнообразные сделки, объединяемые в одну группу потому, что банк, совершая их, обеспечивает клиенту возможность получе</w:t>
        <w:softHyphen/>
        <w:t>ния необходимых ему средств. Это достигается разными спосо</w:t>
        <w:softHyphen/>
        <w:t>бами: либо банк предоставляет клиенту средства по кредитному договору, либо покупает у него долговое требование к третьим лицам (учетная или дисконтная операция), либо принимает на себя ответственность за клиента перед третьим лицом (гарантийный, акцептный кредит).</w:t>
      </w:r>
    </w:p>
    <w:p>
      <w:pPr>
        <w:pStyle w:val="Normal"/>
        <w:rPr/>
      </w:pPr>
      <w:r>
        <w:rPr/>
        <w:t>Операции третьей группы образуют выполняемые банком различные платежи: оплату чеков, совершение переводов, по</w:t>
        <w:softHyphen/>
        <w:t>лучение платежей по векселям и, другим документам, кассовое обслуживание и др.</w:t>
      </w:r>
    </w:p>
    <w:p>
      <w:pPr>
        <w:pStyle w:val="Normal"/>
        <w:rPr/>
      </w:pPr>
      <w:r>
        <w:rPr/>
        <w:t>В данной работе рассматриваются первые две группы операций, которые схожи по своей экономической сущности. Далее будет показано, что операции этих групп представляют собой конструкцию займа, в которой банк одновременно выступает кредитором и заемщиком.</w:t>
      </w:r>
    </w:p>
    <w:p>
      <w:pPr>
        <w:pStyle w:val="Heading2"/>
        <w:ind w:hanging="0"/>
        <w:rPr/>
      </w:pPr>
      <w:r>
        <w:rPr/>
        <w:t>1.2. Во</w:t>
      </w:r>
      <w:bookmarkStart w:id="1" w:name="пункт12"/>
      <w:bookmarkEnd w:id="1"/>
      <w:r>
        <w:rPr/>
        <w:t>зникновение договорных отношений в банковской системе РФ.</w:t>
      </w:r>
    </w:p>
    <w:p>
      <w:pPr>
        <w:pStyle w:val="Normal"/>
        <w:rPr/>
      </w:pPr>
      <w:r>
        <w:rPr/>
        <w:t xml:space="preserve"> </w:t>
      </w:r>
      <w:r>
        <w:rPr/>
        <w:t>До 1987 г. банковская система включала три банка-монополиста: Госбанк СССР, Стройбанк СССР и Внешторгбанк СССР. Существовала так</w:t>
        <w:softHyphen/>
        <w:t>же система гострудсберкасс. Главенствующее положение в банковской системе занимал Гос</w:t>
        <w:softHyphen/>
        <w:t>банк СССР.</w:t>
      </w:r>
    </w:p>
    <w:p>
      <w:pPr>
        <w:pStyle w:val="Normal"/>
        <w:rPr/>
      </w:pPr>
      <w:r>
        <w:rPr/>
        <w:t>Госбанк СССР, будучи эмиссионным институ</w:t>
        <w:softHyphen/>
        <w:t>том, в то же время являлся центром краткосроч</w:t>
        <w:softHyphen/>
        <w:t>ного кредитования, осуществления массового и расчетного обслуживания хозяйства. Совмеще</w:t>
        <w:softHyphen/>
        <w:t>ние эмиссионных функций и функций по расчет</w:t>
        <w:softHyphen/>
        <w:t>но-кредитному обслуживанию клиентуры, моно</w:t>
        <w:softHyphen/>
        <w:t>польное закрепление их за одним банком превра</w:t>
        <w:softHyphen/>
        <w:t>щали Госбанк СССР в орган государственного управления и контроля.</w:t>
      </w:r>
    </w:p>
    <w:p>
      <w:pPr>
        <w:pStyle w:val="Normal"/>
        <w:rPr/>
      </w:pPr>
      <w:r>
        <w:rPr/>
        <w:t>В условиях административно-командной си</w:t>
        <w:softHyphen/>
        <w:t>стемы управления экономикой кредитные отно</w:t>
        <w:softHyphen/>
        <w:t>шения носили формальный характер. Госбанк СССР обладал практически неограниченной мо</w:t>
        <w:softHyphen/>
        <w:t>нополией на кредитные ресурсы. На его счетах автоматически аккумулировались все свободные денежные средства, образуя общегосударственный ссудный фонд. Распределялись средства это</w:t>
        <w:softHyphen/>
        <w:t>го фонда централизованно в соответствии с ут</w:t>
        <w:softHyphen/>
        <w:t>вержденными кредитными планами. Роль кредит</w:t>
        <w:softHyphen/>
        <w:t>ных учреждений на местах сводилась по сути к распределению кредитов между конкретными заемщиками в соответствии с инструкциями и на цели, предусмотренные планом. Банковские учреждения несли ответственность главным об</w:t>
        <w:softHyphen/>
        <w:t>разом перед вышестоящими организациями, а не клиентами.</w:t>
      </w:r>
    </w:p>
    <w:p>
      <w:pPr>
        <w:pStyle w:val="Normal"/>
        <w:rPr/>
      </w:pPr>
      <w:r>
        <w:rPr/>
        <w:t>Применение кредитных договоров в народном хозяйстве было предусмотрено еще в первом нор</w:t>
        <w:softHyphen/>
        <w:t>мативном документе Госбанка СССР при его со</w:t>
        <w:softHyphen/>
        <w:t>здании в</w:t>
      </w:r>
      <w:r>
        <w:rPr>
          <w:lang w:val="en-US"/>
        </w:rPr>
        <w:t xml:space="preserve"> 1921</w:t>
      </w:r>
      <w:r>
        <w:rPr/>
        <w:t xml:space="preserve"> г. в Условиях кредитования банком государственной промышленности. Однако начи</w:t>
        <w:softHyphen/>
        <w:t>ная с 30-х годов с переходом к централизован</w:t>
        <w:softHyphen/>
        <w:t>ной системе управления народным хозяйством,</w:t>
      </w:r>
      <w:r>
        <w:rPr>
          <w:lang w:val="en-US"/>
        </w:rPr>
        <w:t xml:space="preserve"> a </w:t>
      </w:r>
      <w:r>
        <w:rPr/>
        <w:t>соответственно и кредитом, отношения между кредитором и заемщиком не оформлялись специальным договором. В этом не было необходимости, так как предоставление кредита хозяйству в усло</w:t>
        <w:softHyphen/>
        <w:t>виях распределительных отношений было строго регламентировано, детализировано и расписано в нормативных и инструктивных банковских до</w:t>
        <w:softHyphen/>
        <w:t>кументах, разработанных в центре. К тому же «свер</w:t>
        <w:softHyphen/>
        <w:t>ху» через министерства, ведомства и Правление Госбанка СССР спускались лимиты кредитования каждому конкретному заемщику под конкретное  обеспечение исходя из централизованного кредит</w:t>
        <w:softHyphen/>
        <w:t>ного плана. Таким образом, Госбанк СССР и его учреждения на местах выступали как распорядители общегосударственного ссудного фонда, как органы государственного управления и контроля в кредит</w:t>
        <w:softHyphen/>
        <w:t>ной сфере.</w:t>
      </w:r>
    </w:p>
    <w:p>
      <w:pPr>
        <w:pStyle w:val="Normal"/>
        <w:rPr/>
      </w:pPr>
      <w:r>
        <w:rPr/>
        <w:t>Лишь с</w:t>
      </w:r>
      <w:r>
        <w:rPr>
          <w:lang w:val="en-US"/>
        </w:rPr>
        <w:t xml:space="preserve"> 1988</w:t>
      </w:r>
      <w:r>
        <w:rPr/>
        <w:t xml:space="preserve"> г. банковская система (после более чем пятидесятилетнего перерыва) вернулась к практике за</w:t>
        <w:softHyphen/>
        <w:t>ключения кредитных договоров с хозяйственниками. Это было обусловлено переходом как всех отраслей хозяйства, так и самой банковской системы на самофи</w:t>
        <w:softHyphen/>
        <w:t>нансирование. Кредитные договоры 80-х годов явились формой становления и развития партнерских отношений между банками и хозяйством, средством воздействия на более эффективное использование заемных средств, укрепление кредитной и повышение общей платежной дисциплины в хозяйстве страны. В то же время вплоть до</w:t>
      </w:r>
      <w:r>
        <w:rPr>
          <w:lang w:val="en-US"/>
        </w:rPr>
        <w:t xml:space="preserve"> 1991</w:t>
      </w:r>
      <w:r>
        <w:rPr/>
        <w:t xml:space="preserve"> г. они не являлись в полном смысле слова юридическими, правовыми документами как по своей форме, так и по содержанию. Во-первых, кредитные договоры 80-х годов изобиловали излишней информаци</w:t>
        <w:softHyphen/>
        <w:t>ей об условиях предоставления кредитов, которую мож</w:t>
        <w:softHyphen/>
        <w:t>но было почерпнуть из Правил кредитования и других циркуляров по кредитованию; во-вторых, они включали в основном экономические обязательства одной стороны, в то время как хозяйственный договор есть сделка не только равноответственных, но и равноправных субъ</w:t>
        <w:softHyphen/>
        <w:t>ектов; в-третьих</w:t>
      </w:r>
      <w:r>
        <w:rPr>
          <w:i/>
          <w:iCs/>
        </w:rPr>
        <w:t>,</w:t>
      </w:r>
      <w:r>
        <w:rPr/>
        <w:t xml:space="preserve"> в них не содержалось раздела, пред</w:t>
        <w:softHyphen/>
        <w:t>усматривавшего возможность разрешения возникших споров, разногласий. На практике материальная ответ</w:t>
        <w:softHyphen/>
        <w:t>ственность за нарушение условий договора признава</w:t>
        <w:softHyphen/>
        <w:t>лась, как правило, только со стороны клиента-заем</w:t>
        <w:softHyphen/>
        <w:t>щика. Банки уходили от этой ответственности в эти годы в силу неразработанности банковского законода</w:t>
        <w:softHyphen/>
        <w:t>тельства и других нормативных хозяйственных актов.</w:t>
      </w:r>
    </w:p>
    <w:p>
      <w:pPr>
        <w:pStyle w:val="Normal"/>
        <w:rPr/>
      </w:pPr>
      <w:r>
        <w:rPr/>
        <w:t>Ориентация страны на рыночные условия хозяй</w:t>
        <w:softHyphen/>
        <w:t>ствования, принятие в</w:t>
      </w:r>
      <w:r>
        <w:rPr>
          <w:lang w:val="en-US"/>
        </w:rPr>
        <w:t xml:space="preserve"> 1990</w:t>
      </w:r>
      <w:r>
        <w:rPr/>
        <w:t xml:space="preserve"> г. законов о предприятиях и предпринимательской деятельности, собственности, банках и банковской деятельности позволила с</w:t>
      </w:r>
      <w:r>
        <w:rPr>
          <w:lang w:val="en-US"/>
        </w:rPr>
        <w:t xml:space="preserve"> 1991</w:t>
      </w:r>
      <w:r>
        <w:rPr/>
        <w:t xml:space="preserve"> г. перейти к развитию кредитных отношений с хозяй</w:t>
        <w:softHyphen/>
        <w:t>ством на основе полноценных, юридически правомоч</w:t>
        <w:softHyphen/>
        <w:t>ных кредитных договоров.</w:t>
      </w:r>
    </w:p>
    <w:p>
      <w:pPr>
        <w:pStyle w:val="Normal"/>
        <w:rPr/>
      </w:pPr>
      <w:r>
        <w:rPr/>
        <w:t>В результате реформ   в России сформирова</w:t>
        <w:softHyphen/>
        <w:t>лась   двухуровневая банковская система: 1 уровень</w:t>
      </w:r>
      <w:r>
        <w:rPr>
          <w:i/>
          <w:iCs/>
        </w:rPr>
        <w:t xml:space="preserve"> — </w:t>
      </w:r>
      <w:r>
        <w:rPr/>
        <w:t xml:space="preserve">Центральный банк России, 2 уровень </w:t>
      </w:r>
      <w:r>
        <w:rPr>
          <w:i/>
          <w:iCs/>
        </w:rPr>
        <w:t>—</w:t>
      </w:r>
      <w:r>
        <w:rPr/>
        <w:t xml:space="preserve"> коммерческие банки и другие финансово-кредитные учреждения, осу</w:t>
        <w:softHyphen/>
        <w:t>ществляющие отдельные банковские операции.</w:t>
      </w:r>
    </w:p>
    <w:p>
      <w:pPr>
        <w:pStyle w:val="Normal"/>
        <w:ind w:left="60" w:firstLine="397"/>
        <w:rPr/>
      </w:pPr>
      <w:r>
        <w:rPr/>
        <w:t>Коммерческой целью деятельности банков, обслу</w:t>
        <w:softHyphen/>
        <w:t>живающих хозяйство, является получение прибыли, что заставляет проявлять гибкость во взаимоотноше</w:t>
        <w:softHyphen/>
        <w:t>ниях с клиентами и предприимчивость в проведении пассивных, активных и комиссионно-посреднических операций .</w:t>
      </w:r>
    </w:p>
    <w:p>
      <w:pPr>
        <w:pStyle w:val="Normal"/>
        <w:rPr/>
      </w:pPr>
      <w:r>
        <w:rPr/>
        <w:t xml:space="preserve">Коммерческие банки функционируют на основе развития деловой конкуренции за привлечение клиентов, кредитных ресурсов и сферы их выгодного приложения что способствует расширению банковских услуг и улучшению их качества. </w:t>
      </w:r>
    </w:p>
    <w:p>
      <w:pPr>
        <w:pStyle w:val="Normal"/>
        <w:rPr/>
      </w:pPr>
      <w:r>
        <w:rPr/>
        <w:t>Росту ресурсов у крупных банков способствует расширение корреспондентских отношении, т.е. договорных отношений между банками с целью взаимного выполнения операций. На корреспондентских счетах, накапливаются крупные суммы.</w:t>
      </w:r>
    </w:p>
    <w:p>
      <w:pPr>
        <w:pStyle w:val="Normal"/>
        <w:rPr/>
      </w:pPr>
      <w:r>
        <w:rPr/>
        <w:t>Коммерческий статус дает банку значительную са</w:t>
        <w:softHyphen/>
        <w:t>мостоятельность в определении целей, условий и сро</w:t>
        <w:softHyphen/>
        <w:t>ков кредитования, уровня процентных ставок, разви</w:t>
        <w:softHyphen/>
        <w:t>тии разнообразных форм банковской деятельности, в использовании полученной прибыли, определении штатов и уровня оплаты труда своих работников, укреплении материально-технической базы и решении других вопросов.</w:t>
      </w:r>
    </w:p>
    <w:p>
      <w:pPr>
        <w:pStyle w:val="Heading2"/>
        <w:ind w:hanging="0"/>
        <w:rPr/>
      </w:pPr>
      <w:r>
        <w:rPr/>
        <w:t>1.3. Пр</w:t>
      </w:r>
      <w:bookmarkStart w:id="2" w:name="пункт13"/>
      <w:bookmarkEnd w:id="2"/>
      <w:r>
        <w:rPr/>
        <w:t>авовые основы договорных отношений.</w:t>
      </w:r>
    </w:p>
    <w:p>
      <w:pPr>
        <w:pStyle w:val="Normal"/>
        <w:rPr/>
      </w:pPr>
      <w:r>
        <w:rPr/>
        <w:t>Правовой основой договорных отношений выступает Гражданский Кодекс РФ.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ind w:firstLine="426"/>
        <w:rPr/>
      </w:pPr>
      <w:r>
        <w:rPr/>
        <w:t>Стороны могут заключать различные договоры, как предусмотренный, так и не предусмотренный законом или иными правовыми актами.</w:t>
      </w:r>
    </w:p>
    <w:p>
      <w:pPr>
        <w:pStyle w:val="Normal"/>
        <w:ind w:firstLine="426"/>
        <w:rPr/>
      </w:pPr>
      <w:r>
        <w:rPr/>
        <w:t>Законом предусмотрено несколько видов договоров:</w:t>
      </w:r>
    </w:p>
    <w:p>
      <w:pPr>
        <w:pStyle w:val="Normal"/>
        <w:ind w:firstLine="426"/>
        <w:rPr/>
      </w:pPr>
      <w:r>
        <w:rPr/>
        <w:t>Смешанный договор - договор в котором содержатся элементы различных договоров, предусмотренных законом или иными правовыми актами. Отношения сторон по смешанному договору регулируются соответствующими частями правил о договорах, элементы которых содержатся в смешанном договоре.</w:t>
      </w:r>
    </w:p>
    <w:p>
      <w:pPr>
        <w:pStyle w:val="Normal"/>
        <w:ind w:firstLine="426"/>
        <w:rPr/>
      </w:pPr>
      <w:r>
        <w:rPr/>
        <w:t>Возмездный - договор, по которому сторона должна получить плату или иное встречное предоставление за исполнение своих обязанностей. Договор предполагается возмездным, если из закона, иных правовых актов, содержания или существа договора не вытекает иное.</w:t>
      </w:r>
    </w:p>
    <w:p>
      <w:pPr>
        <w:pStyle w:val="Normal"/>
        <w:ind w:firstLine="426"/>
        <w:rPr/>
      </w:pPr>
      <w:r>
        <w:rPr/>
        <w:t>Безвозмездный договор -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ind w:firstLine="426"/>
        <w:rPr/>
      </w:pPr>
      <w:r>
        <w:rPr/>
        <w:t>Публичный договор - договор, в котором одной из сторон выступает коммерческая организация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 Коммерческая организация не вправе оказывать предпочтение одному лицу перед другим в отношении заключения публичного договора. Цена товаров, работ и услуг, а также иные условия публичного договора устанавливаются одинаковыми для всех потребителей. Не допускается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w:t>
      </w:r>
    </w:p>
    <w:p>
      <w:pPr>
        <w:pStyle w:val="Normal"/>
        <w:ind w:firstLine="426"/>
        <w:rPr/>
      </w:pPr>
      <w:r>
        <w:rPr/>
        <w:t xml:space="preserve">Договор присоединения -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w:t>
      </w:r>
    </w:p>
    <w:p>
      <w:pPr>
        <w:pStyle w:val="Normal"/>
        <w:ind w:firstLine="426"/>
        <w:rPr/>
      </w:pPr>
      <w:r>
        <w:rPr/>
        <w:t>Предварительный договор - договор, по котором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 Предварительный договор должен содержать условия, позволяющие установить предмет, а также другие существенные условия основного договора. В предварительном договоре указывается срок, в который стороны обязуются заключить основной договор. 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rmal"/>
        <w:ind w:firstLine="426"/>
        <w:rPr/>
      </w:pPr>
      <w:r>
        <w:rPr/>
        <w:t>Договор в пользу третьего лица -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Должник в договоре вправе выдвигать против требования третьего лица возражения, которые он мог бы выдвинуть против кредитора.</w:t>
      </w:r>
    </w:p>
    <w:p>
      <w:pPr>
        <w:pStyle w:val="Normal"/>
        <w:ind w:firstLine="426"/>
        <w:rPr/>
      </w:pPr>
      <w:r>
        <w:rPr/>
        <w:t>Законом также определен ряд обязательных пунктов, которые должны найти отражение в договоре:</w:t>
      </w:r>
    </w:p>
    <w:p>
      <w:pPr>
        <w:pStyle w:val="Normal"/>
        <w:ind w:firstLine="426"/>
        <w:rPr/>
      </w:pPr>
      <w:r>
        <w:rPr/>
        <w:t xml:space="preserve">1. Участники и условия. </w:t>
      </w:r>
    </w:p>
    <w:p>
      <w:pPr>
        <w:pStyle w:val="Normal"/>
        <w:ind w:firstLine="426"/>
        <w:rPr/>
      </w:pPr>
      <w:r>
        <w:rPr/>
        <w:t xml:space="preserve">Участниками договорных отношений могут быть как граждане, так и юридические лица, которые свободны в заключении договора. Понуждение к заключению договора не допускается. </w:t>
      </w:r>
    </w:p>
    <w:p>
      <w:pPr>
        <w:pStyle w:val="Normal"/>
        <w:ind w:firstLine="426"/>
        <w:rPr/>
      </w:pPr>
      <w:r>
        <w:rPr/>
        <w:t>Существенными являются условия о предмете договора. Условия договора определяются по усмотрению сторон, кроме того договор должен соответствовать обязательным для сторон императивным нормам, действующим в момент его заключения. Если в договоре не указано место его заключения, договор признается заключенным в месте жительства гражданина или месте нахождения юридического лица.</w:t>
      </w:r>
    </w:p>
    <w:p>
      <w:pPr>
        <w:pStyle w:val="Normal"/>
        <w:ind w:firstLine="426"/>
        <w:rPr/>
      </w:pPr>
      <w:r>
        <w:rPr/>
        <w:t xml:space="preserve">2. Количественные параметры. </w:t>
      </w:r>
    </w:p>
    <w:p>
      <w:pPr>
        <w:pStyle w:val="Normal"/>
        <w:ind w:firstLine="426"/>
        <w:rPr/>
      </w:pPr>
      <w:r>
        <w:rPr/>
        <w:t>Исполнение договора оплачивается по цене, установленной соглашением сторон. В предусмотренных законом случаях применяются цены, устанавливаемые или регулируемые уполномоченными на то государственными органами.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обычно взимается за аналогичные товары, работы или услуги.</w:t>
      </w:r>
    </w:p>
    <w:p>
      <w:pPr>
        <w:pStyle w:val="Normal"/>
        <w:ind w:firstLine="426"/>
        <w:rPr/>
      </w:pPr>
      <w:r>
        <w:rPr/>
        <w:t xml:space="preserve">3. Порядок изменения условий. </w:t>
      </w:r>
    </w:p>
    <w:p>
      <w:pPr>
        <w:pStyle w:val="Normal"/>
        <w:ind w:firstLine="426"/>
        <w:rPr/>
      </w:pPr>
      <w:r>
        <w:rPr/>
        <w:t>Изменение и расторжение договора возможны по соглашению сторон или по требованию одной из сторон. По требованию одной из сторон договор может быть изменен или расторгнут только по решению суда  по следующим причинам:</w:t>
      </w:r>
    </w:p>
    <w:p>
      <w:pPr>
        <w:pStyle w:val="Normal"/>
        <w:ind w:firstLine="426"/>
        <w:rPr/>
      </w:pPr>
      <w:r>
        <w:rPr/>
        <w:t>1) при существенном нарушении договора другой стороной;</w:t>
      </w:r>
    </w:p>
    <w:p>
      <w:pPr>
        <w:pStyle w:val="Normal"/>
        <w:ind w:firstLine="426"/>
        <w:rPr/>
      </w:pPr>
      <w:r>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ind w:firstLine="426"/>
        <w:rPr/>
      </w:pPr>
      <w:r>
        <w:rPr/>
        <w:t>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ind w:firstLine="426"/>
        <w:rPr/>
      </w:pPr>
      <w:r>
        <w:rPr/>
        <w:t>2) в иных случаях, предусмотренных законами или договором.</w:t>
      </w:r>
    </w:p>
    <w:p>
      <w:pPr>
        <w:pStyle w:val="Normal"/>
        <w:ind w:firstLine="426"/>
        <w:rPr/>
      </w:pPr>
      <w:r>
        <w:rPr/>
        <w:t xml:space="preserve">4. Сроки действия договора. </w:t>
      </w:r>
    </w:p>
    <w:p>
      <w:pPr>
        <w:pStyle w:val="Normal"/>
        <w:ind w:firstLine="426"/>
        <w:rPr/>
      </w:pPr>
      <w:r>
        <w:rPr/>
        <w:t>Договор вступает в силу и становится обязательным для сторон , когда между сторонами, в требуемой форме, достигнуто соглашение по всем существенным условиям договора. Если для заключения договора необходима также передача имущества, договор считается заключенным с момента передачи соответствующего имущества. Договор, подлежащий государственной регистрации, считается заключенным с момента его регистрации, если иное не установлено законом.</w:t>
      </w:r>
    </w:p>
    <w:p>
      <w:pPr>
        <w:pStyle w:val="Normal"/>
        <w:ind w:firstLine="426"/>
        <w:rPr/>
      </w:pPr>
      <w:r>
        <w:rPr/>
        <w:t xml:space="preserve">Договором может быть предусмотрено, что окончание срока действия договора влечет прекращение обязательств сторон по договору. Договор, в котором отсутствует такое условие, признается действующим до определенного в нем момента окончания исполнения сторонами обязательства. </w:t>
      </w:r>
    </w:p>
    <w:p>
      <w:pPr>
        <w:pStyle w:val="Heading2"/>
        <w:ind w:hanging="0"/>
        <w:rPr/>
      </w:pPr>
      <w:r>
        <w:rPr/>
        <w:t>1.4. Экономич</w:t>
      </w:r>
      <w:bookmarkStart w:id="3" w:name="пункт14"/>
      <w:bookmarkEnd w:id="3"/>
      <w:r>
        <w:rPr/>
        <w:t>еская сущность операций связанных с образование средств и кредитования</w:t>
      </w:r>
    </w:p>
    <w:p>
      <w:pPr>
        <w:pStyle w:val="Normal"/>
        <w:rPr/>
      </w:pPr>
      <w:r>
        <w:rPr/>
        <w:t>Коммерческий банк является коммерческой организаци</w:t>
        <w:softHyphen/>
        <w:t>ей, наделенной специальной правоспособностью, действу</w:t>
        <w:softHyphen/>
        <w:t>ющей на основании лицензии и потому занимающейся ог</w:t>
        <w:softHyphen/>
        <w:t>раниченным, заранее определенным кругом операций с де</w:t>
        <w:softHyphen/>
        <w:t>нежными и валютными средствами.</w:t>
      </w:r>
    </w:p>
    <w:p>
      <w:pPr>
        <w:pStyle w:val="Normal"/>
        <w:rPr/>
      </w:pPr>
      <w:r>
        <w:rPr>
          <w:rFonts w:eastAsia="Times New Roman" w:cs="Times New Roman" w:ascii="Times New Roman" w:hAnsi="Times New Roman"/>
          <w:b/>
          <w:bCs/>
          <w:lang w:val="en-US"/>
        </w:rPr>
        <w:t xml:space="preserve">I. </w:t>
      </w:r>
      <w:r>
        <w:rPr>
          <w:b/>
          <w:bCs/>
        </w:rPr>
        <w:t>Операции связанные с образованием средств.</w:t>
      </w:r>
    </w:p>
    <w:p>
      <w:pPr>
        <w:pStyle w:val="Normal"/>
        <w:rPr/>
      </w:pPr>
      <w:r>
        <w:rPr/>
        <w:t>Средства в распоряжение банка поступают из следующих источников:</w:t>
      </w:r>
    </w:p>
    <w:p>
      <w:pPr>
        <w:pStyle w:val="Normal"/>
        <w:numPr>
          <w:ilvl w:val="0"/>
          <w:numId w:val="8"/>
        </w:numPr>
        <w:tabs>
          <w:tab w:val="clear" w:pos="720"/>
          <w:tab w:val="left" w:pos="0" w:leader="none"/>
        </w:tabs>
        <w:ind w:left="397" w:hanging="0"/>
        <w:rPr/>
      </w:pPr>
      <w:r>
        <w:rPr/>
        <w:t>средства, внесенные в каче</w:t>
        <w:softHyphen/>
        <w:t>стве паев, полученные от реализации акций у акционерных банков;</w:t>
      </w:r>
    </w:p>
    <w:p>
      <w:pPr>
        <w:pStyle w:val="Normal"/>
        <w:numPr>
          <w:ilvl w:val="0"/>
          <w:numId w:val="8"/>
        </w:numPr>
        <w:tabs>
          <w:tab w:val="clear" w:pos="720"/>
          <w:tab w:val="left" w:pos="0" w:leader="none"/>
        </w:tabs>
        <w:ind w:left="397" w:hanging="0"/>
        <w:rPr/>
      </w:pPr>
      <w:r>
        <w:rPr/>
        <w:t>межбанковские кре</w:t>
        <w:softHyphen/>
        <w:t>диты;</w:t>
      </w:r>
    </w:p>
    <w:p>
      <w:pPr>
        <w:pStyle w:val="Normal"/>
        <w:numPr>
          <w:ilvl w:val="0"/>
          <w:numId w:val="8"/>
        </w:numPr>
        <w:tabs>
          <w:tab w:val="clear" w:pos="720"/>
          <w:tab w:val="left" w:pos="0" w:leader="none"/>
        </w:tabs>
        <w:ind w:left="397" w:hanging="0"/>
        <w:rPr/>
      </w:pPr>
      <w:r>
        <w:rPr/>
        <w:t>выпуск облигаций, векселей, депозитных и сберега</w:t>
        <w:softHyphen/>
        <w:t>тельных сертификатов;</w:t>
      </w:r>
    </w:p>
    <w:p>
      <w:pPr>
        <w:pStyle w:val="Normal"/>
        <w:numPr>
          <w:ilvl w:val="0"/>
          <w:numId w:val="8"/>
        </w:numPr>
        <w:tabs>
          <w:tab w:val="clear" w:pos="720"/>
          <w:tab w:val="left" w:pos="0" w:leader="none"/>
        </w:tabs>
        <w:ind w:left="397" w:hanging="0"/>
        <w:rPr/>
      </w:pPr>
      <w:r>
        <w:rPr/>
        <w:t>средства юридических и физичес</w:t>
        <w:softHyphen/>
        <w:t>ких лиц, привлеченные во вклады, средства на счетах кли</w:t>
        <w:softHyphen/>
        <w:t>ентов;</w:t>
      </w:r>
    </w:p>
    <w:p>
      <w:pPr>
        <w:pStyle w:val="Normal"/>
        <w:numPr>
          <w:ilvl w:val="0"/>
          <w:numId w:val="8"/>
        </w:numPr>
        <w:tabs>
          <w:tab w:val="clear" w:pos="720"/>
          <w:tab w:val="left" w:pos="0" w:leader="none"/>
        </w:tabs>
        <w:ind w:left="397" w:hanging="0"/>
        <w:rPr/>
      </w:pPr>
      <w:r>
        <w:rPr/>
        <w:t>прибыль, которая остается в распоряжении банка.</w:t>
      </w:r>
    </w:p>
    <w:p>
      <w:pPr>
        <w:pStyle w:val="Normal"/>
        <w:rPr/>
      </w:pPr>
      <w:r>
        <w:rPr/>
        <w:t>1. Собственные средства.</w:t>
      </w:r>
    </w:p>
    <w:p>
      <w:pPr>
        <w:pStyle w:val="Normal"/>
        <w:rPr/>
      </w:pPr>
      <w:r>
        <w:rPr/>
        <w:t>Средства, полученные в результате реализации акций и от внесения паев, поступают в собственность банка и могут использоваться им в рамках, установленных законом, учредительными документами и лицензией, по своему усмотрению.</w:t>
      </w:r>
    </w:p>
    <w:p>
      <w:pPr>
        <w:pStyle w:val="Normal"/>
        <w:rPr/>
      </w:pPr>
      <w:r>
        <w:rPr/>
        <w:t xml:space="preserve">2.Межбанковский кредит. </w:t>
      </w:r>
    </w:p>
    <w:p>
      <w:pPr>
        <w:pStyle w:val="Normal"/>
        <w:rPr/>
      </w:pPr>
      <w:r>
        <w:rPr/>
        <w:t>Не подле</w:t>
        <w:softHyphen/>
        <w:t>жит сомнению тот факт, что данные кредиты опосредуют отношения займа между банками. Согласно ст. 819 ГК по кредитному договору банк или иная кредитная организа</w:t>
        <w:softHyphen/>
        <w:t>ция обязуется предоставить денежные средства (кредит) заемщику, а заемщик обязуется возвратить полученную денежную сумму и уплатить проценты</w:t>
      </w:r>
      <w:r>
        <w:rPr>
          <w:rStyle w:val="FootnoteCharacters"/>
          <w:rStyle w:val="FootnoteAnchor"/>
        </w:rPr>
        <w:footnoteReference w:id="10"/>
      </w:r>
      <w:r>
        <w:rPr/>
        <w:t>. К отношениям по кредитному договору применяются правила, регулирующие отношения займа. Согласно ст. 807 ГК по договору займа одна сторона передает в собственность другой деньги или другие вещи, определенные родовыми признаками, а сто</w:t>
        <w:softHyphen/>
        <w:t>рона, получившая деньги или вещи (заемщик), обязуется возвратить заимодавцу такую же сумму денег или равное количество других полученных им вещей того же рода и качества</w:t>
      </w:r>
      <w:r>
        <w:rPr>
          <w:rStyle w:val="FootnoteCharacters"/>
          <w:rStyle w:val="FootnoteAnchor"/>
        </w:rPr>
        <w:footnoteReference w:id="11"/>
      </w:r>
      <w:r>
        <w:rPr/>
        <w:t>.</w:t>
      </w:r>
    </w:p>
    <w:p>
      <w:pPr>
        <w:pStyle w:val="Normal"/>
        <w:rPr/>
      </w:pPr>
      <w:r>
        <w:rPr/>
        <w:t xml:space="preserve">3.Выпуск собственных ценных бумаг. </w:t>
      </w:r>
    </w:p>
    <w:p>
      <w:pPr>
        <w:pStyle w:val="Normal"/>
        <w:rPr/>
      </w:pPr>
      <w:r>
        <w:rPr/>
        <w:t>Банки могут выпускать следующие долговые обязательства: облигации, векселя, депо</w:t>
        <w:softHyphen/>
        <w:t>зитные и сберегательные сертификаты. Юридические и физические лица покупают указанные ценные бума</w:t>
        <w:softHyphen/>
        <w:t>ги, в результате чего передают свои денежные средства банку, а банк выдает им ценную бумагу, удостоверяющую их право через определенный срок получить такую же сумму денег да еще с процентами, то есть удостоверяет право требования возвращения определенной суммы денег. Полученные банком таким образом деньги обезличиваются на его корреспондентских счетах и используются и тратят</w:t>
        <w:softHyphen/>
        <w:t>ся банком по своему усмотрению без каких бы то ни было ограничений со стороны лиц, передавших свои деньги. По отношению к полученным деньгам банк пользуется полной свободой распоряжения, а в отношении лиц, владеющих ценными бумагами, несет денежное обязательство по упла</w:t>
        <w:softHyphen/>
        <w:t>те через определенный срок определенной денежной сум</w:t>
        <w:softHyphen/>
        <w:t>мы. Таким образом данные отношения полностью и ис</w:t>
        <w:softHyphen/>
        <w:t xml:space="preserve">ключительно подпадают под классическое понимание займа. </w:t>
      </w:r>
    </w:p>
    <w:p>
      <w:pPr>
        <w:pStyle w:val="Normal"/>
        <w:rPr/>
      </w:pPr>
      <w:r>
        <w:rPr/>
        <w:t xml:space="preserve">4.Текущий счет и вклад. </w:t>
      </w:r>
    </w:p>
    <w:p>
      <w:pPr>
        <w:pStyle w:val="Normal"/>
        <w:rPr/>
      </w:pPr>
      <w:r>
        <w:rPr/>
        <w:t xml:space="preserve">При анализе отношений, складывающихся между банком и клиентом в результате открытия и функционирования счета, ясно различаются две группы отношений: </w:t>
      </w:r>
    </w:p>
    <w:p>
      <w:pPr>
        <w:pStyle w:val="Normal"/>
        <w:numPr>
          <w:ilvl w:val="0"/>
          <w:numId w:val="9"/>
        </w:numPr>
        <w:tabs>
          <w:tab w:val="clear" w:pos="720"/>
          <w:tab w:val="left" w:pos="0" w:leader="none"/>
        </w:tabs>
        <w:ind w:left="680" w:hanging="283"/>
        <w:rPr/>
      </w:pPr>
      <w:r>
        <w:rPr/>
        <w:t xml:space="preserve">по поводу «хранения» в банке средств клиента </w:t>
      </w:r>
    </w:p>
    <w:p>
      <w:pPr>
        <w:pStyle w:val="Normal"/>
        <w:ind w:left="397" w:hanging="0"/>
        <w:rPr/>
      </w:pPr>
      <w:r>
        <w:rPr/>
        <w:t>2) совершению расчетных операций банком по поручению клиента.</w:t>
      </w:r>
    </w:p>
    <w:p>
      <w:pPr>
        <w:pStyle w:val="Normal"/>
        <w:rPr/>
      </w:pPr>
      <w:r>
        <w:rPr/>
        <w:t>Первая группа отношений по хранению средств предприятия на счете в банке характеризуется, как на сложная совокупность само</w:t>
        <w:softHyphen/>
        <w:t>стоятельных договоров — как договор займа, хранения.</w:t>
      </w:r>
    </w:p>
    <w:p>
      <w:pPr>
        <w:pStyle w:val="Normal"/>
        <w:rPr/>
      </w:pPr>
      <w:r>
        <w:rPr/>
        <w:t>Однако отношения по «хранению» средств клиента могут существовать не только в рамках договора банковского счета, но и отдельно, как договор банковского вклада</w:t>
      </w:r>
    </w:p>
    <w:p>
      <w:pPr>
        <w:pStyle w:val="Normal"/>
        <w:rPr/>
      </w:pPr>
      <w:r>
        <w:rPr/>
        <w:t>В банковской практике и в законодательстве ряда стран с развитой рыночной экономикой, а в последнее время — и в нашей стране, получили распространение такие банковские операции, которые имеют название «депозитные операции» (иначе — привлечение вкладов).</w:t>
      </w:r>
    </w:p>
    <w:p>
      <w:pPr>
        <w:pStyle w:val="Normal"/>
        <w:rPr/>
      </w:pPr>
      <w:r>
        <w:rPr/>
        <w:t>На заре банковского дела деньги помещались в банковские учреждения в качестве депозитов на условиях, что те же самые монеты, которые были переданы на хранение, подлежали возврату.</w:t>
      </w:r>
    </w:p>
    <w:p>
      <w:pPr>
        <w:pStyle w:val="Normal"/>
        <w:rPr/>
      </w:pPr>
      <w:r>
        <w:rPr/>
        <w:t>Таким образом, здесь термин «депозит», т. е. «поклажа», «хранение», отвечал своему содержанию. За услуги храни</w:t>
        <w:softHyphen/>
        <w:t>телю уплачивали вознаграждение. Аналогичные сделки за</w:t>
        <w:softHyphen/>
        <w:t>ключали с клиентами банки дореволюционной России. Неболсин Г.П. пишет: «Каждый российский и иностранный подданный может вносить в банк золотую и серебряную монету, равно как золото и серебро в слитках, суммою не менее 150 рублей серебром для хранения в продолжение определенного времени, по прошествии коего оные должны быть востребованы вклад</w:t>
        <w:softHyphen/>
        <w:t>чиком. Таковые вклады... хранятся в особенных ящиках или сундуках, с означением на них имени вкладчика и нумера, под которым оные в книгах банка записаны, и с приложением к ним банковой и вкладчиковой печати»</w:t>
      </w:r>
      <w:r>
        <w:rPr>
          <w:rStyle w:val="FootnoteCharacters"/>
          <w:rStyle w:val="FootnoteAnchor"/>
        </w:rPr>
        <w:footnoteReference w:id="12"/>
      </w:r>
      <w:r>
        <w:rPr/>
        <w:t>. На этом этапе указанные отношения действительно охватывались конструкцией договора хранения.</w:t>
      </w:r>
    </w:p>
    <w:p>
      <w:pPr>
        <w:pStyle w:val="Normal"/>
        <w:rPr/>
      </w:pPr>
      <w:r>
        <w:rPr/>
        <w:t>Затем депозиты стали использоваться для ссуд, поскольку банк (ростовщик) должен был вернуть только ту же сумму денег, а не те же самые деньги</w:t>
      </w:r>
      <w:r>
        <w:rPr>
          <w:rStyle w:val="FootnoteCharacters"/>
          <w:rStyle w:val="FootnoteAnchor"/>
        </w:rPr>
        <w:footnoteReference w:id="13"/>
      </w:r>
      <w:r>
        <w:rPr/>
        <w:t>. В результате этой метаморфозы меняется экономическое содержание рассматриваемой банковской операции. Банк получил возможность извлекать прибыль из вкладов путем предоставления этих средств в качестве кредита третьим лицам. Заинтересованный в привлечении как можно большего количества свободных средств, пытаясь заинтересо</w:t>
        <w:softHyphen/>
        <w:t>вать клиентов, банк начинает выплачивать проценты по вкла</w:t>
        <w:softHyphen/>
        <w:t>дам.</w:t>
      </w:r>
    </w:p>
    <w:p>
      <w:pPr>
        <w:pStyle w:val="Normal"/>
        <w:rPr/>
      </w:pPr>
      <w:r>
        <w:rPr/>
        <w:t>Постепенно банки становятся кассирами своих клиентов, осу</w:t>
        <w:softHyphen/>
        <w:t>ществляющими платежи третьим лицам и получающими от третьих лиц суммы, причитающиеся их клиентам.</w:t>
      </w:r>
    </w:p>
    <w:p>
      <w:pPr>
        <w:pStyle w:val="Normal"/>
        <w:rPr/>
      </w:pPr>
      <w:r>
        <w:rPr/>
        <w:t>Посредством дебетовых и кредитовых записей на счетах осуществлялся денежный оборот. Возникают специальные ин</w:t>
        <w:softHyphen/>
        <w:t>ституты, осуществляющие эти операции, — жиробанки («giro» в переводе с греческого означает «круг»).</w:t>
      </w:r>
    </w:p>
    <w:p>
      <w:pPr>
        <w:pStyle w:val="Normal"/>
        <w:rPr/>
      </w:pPr>
      <w:r>
        <w:rPr/>
        <w:t>В настоящее время депозитные операции иностранных банков охватывают различные по своей правовой природе сделки. Доктрина Швейцарии различает следующие виды банковских депозитных операций:</w:t>
      </w:r>
    </w:p>
    <w:p>
      <w:pPr>
        <w:pStyle w:val="Normal"/>
        <w:rPr/>
      </w:pPr>
      <w:r>
        <w:rPr/>
        <w:t>а) закрытый депозит . Клиент в этом случае передает банку вещь в закрытой или опечатанной емкости. Банк не может ее открыть, не сломав пломбу или печать (договор хранения);</w:t>
      </w:r>
    </w:p>
    <w:p>
      <w:pPr>
        <w:pStyle w:val="Normal"/>
        <w:rPr/>
      </w:pPr>
      <w:r>
        <w:rPr/>
        <w:t>б) сейфовый депозит Банкир предо</w:t>
        <w:softHyphen/>
        <w:t>ставляет в распоряжение своих клиентов бронированный сейф, пользование которым осуществляется клиентами по своему усмотрению с уплатой банку вознаграждения пропорционально сроку договора (договор имущественного найма, аренда);</w:t>
      </w:r>
    </w:p>
    <w:p>
      <w:pPr>
        <w:pStyle w:val="Normal"/>
        <w:rPr/>
      </w:pPr>
      <w:r>
        <w:rPr/>
        <w:t>в) открытый депозит. Клиент передает банку ценные бумаги как таковые, не помещая их в закрытую емкость.</w:t>
      </w:r>
    </w:p>
    <w:p>
      <w:pPr>
        <w:pStyle w:val="Normal"/>
        <w:rPr/>
      </w:pPr>
      <w:r>
        <w:rPr/>
        <w:t>Открытый депозит может быть следующих видов: - открытый регулярный депозит. Банк обязуется хранить ценные бумаги, переданные клиентом, которые, при отсутствии прямого указания в договоре, остаются собственностью клиента (договор регулярного хранения);</w:t>
      </w:r>
    </w:p>
    <w:p>
      <w:pPr>
        <w:pStyle w:val="Normal"/>
        <w:rPr/>
      </w:pPr>
      <w:r>
        <w:rPr/>
        <w:t>- открытый иррегулярный депозит. Клиент передает банку некоторую сумму денег или другое взаимозаменяемое имущес</w:t>
        <w:softHyphen/>
        <w:t>тво, в частности ценные бумаги на предъявителя, а банк обязуется вернуть не переданное имущество, а аналогичное на ту же сумму. Относительно правовой природы денежного от</w:t>
        <w:softHyphen/>
        <w:t>крытого депозита в швейцарской доктрине имеются разные  точки зрения. Его рассматривают как иррегулярное хранение ) или заем;</w:t>
      </w:r>
    </w:p>
    <w:p>
      <w:pPr>
        <w:pStyle w:val="Normal"/>
        <w:rPr/>
      </w:pPr>
      <w:r>
        <w:rPr/>
        <w:t>- ограниченный регулярный депозит. Согласно договору, заключенному с банком, клиент передает ему ценные бумаги, номера которых не включаются в содержание договора. Клиент может требовать возврата других ценных бумаг на ту же сумму (договор иррегулярного хранения);</w:t>
      </w:r>
    </w:p>
    <w:p>
      <w:pPr>
        <w:pStyle w:val="Normal"/>
        <w:rPr/>
      </w:pPr>
      <w:r>
        <w:rPr/>
        <w:t>- цифровой депозит. Отличается тем, что право распоря</w:t>
        <w:softHyphen/>
        <w:t>жаться этим вкладом не зависит от имени конкретного владель</w:t>
        <w:softHyphen/>
        <w:t>ца и его личности. Правом распоряжаться вкладом обладает тот, кому известен номер или соответствующий ключ к счету (раз</w:t>
        <w:softHyphen/>
        <w:t>новидность денежного депозита)</w:t>
      </w:r>
      <w:r>
        <w:rPr>
          <w:rStyle w:val="FootnoteCharacters"/>
          <w:rStyle w:val="FootnoteAnchor"/>
        </w:rPr>
        <w:footnoteReference w:id="14"/>
      </w:r>
      <w:r>
        <w:rPr/>
        <w:t>.</w:t>
      </w:r>
    </w:p>
    <w:p>
      <w:pPr>
        <w:pStyle w:val="Normal"/>
        <w:rPr/>
      </w:pPr>
      <w:r>
        <w:rPr/>
        <w:t>Российская банковская практика знает, главным образом, денежные депозиты.</w:t>
      </w:r>
    </w:p>
    <w:p>
      <w:pPr>
        <w:pStyle w:val="Normal"/>
        <w:rPr/>
      </w:pPr>
      <w:r>
        <w:rPr/>
        <w:t>Денежные депозитные операции подразделяются на две раз</w:t>
        <w:softHyphen/>
        <w:t>новидности: вклады до востребования и срочные вклады.</w:t>
      </w:r>
    </w:p>
    <w:p>
      <w:pPr>
        <w:pStyle w:val="Normal"/>
        <w:rPr/>
      </w:pPr>
      <w:r>
        <w:rPr/>
        <w:t>При внесении вклада в банк между ним и его клиентом заключается соответствующий договор. Эти договоры объединя</w:t>
        <w:softHyphen/>
        <w:t>ет относительное единство содержания. Банк принимает от клиента определенную денежную сумму, которой намеревается распоряжаться по своему усмотрению, обязуется вернуть эту сумму в установленный срок или по первому требованию клиента с начислением обусловленных процентов. Все это сви</w:t>
        <w:softHyphen/>
        <w:t>детельствует о том, что такие договоры полностью охватывают</w:t>
        <w:softHyphen/>
        <w:t>ся конструкцией договора займа.</w:t>
      </w:r>
    </w:p>
    <w:p>
      <w:pPr>
        <w:pStyle w:val="Normal"/>
        <w:rPr/>
      </w:pPr>
      <w:r>
        <w:rPr/>
        <w:t>Однако высказанная точка зрения не всегда находит поддер</w:t>
        <w:softHyphen/>
        <w:t>жку в литературе. Рассмотрим доводы ее противников.</w:t>
      </w:r>
    </w:p>
    <w:p>
      <w:pPr>
        <w:pStyle w:val="Normal"/>
        <w:rPr/>
      </w:pPr>
      <w:r>
        <w:rPr/>
        <w:t>Мозолин В.П. полагает, что денежный депозит, особенно депозит до востребования, не что иное, как договор иррегуляр</w:t>
        <w:softHyphen/>
        <w:t>ного хранения.</w:t>
      </w:r>
      <w:r>
        <w:rPr>
          <w:rStyle w:val="FootnoteCharacters"/>
          <w:rStyle w:val="FootnoteAnchor"/>
        </w:rPr>
        <w:footnoteReference w:id="15"/>
      </w:r>
      <w:r>
        <w:rPr/>
        <w:t>В качестве доказательств указанный автор привел следующие соображения. Он считает, что разница меж</w:t>
        <w:softHyphen/>
        <w:t>ду договором хранения и займа заключается в цели, которую преследуют стороны. Когда речь идет о займе, предоставление денег осуществляется в интересах того, кто их получает, т. е. должника по договору займа. Когда же речь идет о хранении - в интересах поклажедателя, который желает сохранить деньги, чтобы истратить потом на свои потребности, и в процессе их хранения обеспечить максимальную безопасность. По депозит</w:t>
        <w:softHyphen/>
        <w:t>ному договору до востребования клиент во всякое время может забрать свои деньги и извлекает из хранения денег в банке весьма незначительные проценты. Таким образом, Мозолин В.П.  утверждает, что хранение денег в банке на депозитном счете до востребования осуществляется больше в интересах клиента, а не банка.</w:t>
      </w:r>
    </w:p>
    <w:p>
      <w:pPr>
        <w:pStyle w:val="Normal"/>
        <w:rPr/>
      </w:pPr>
      <w:r>
        <w:rPr/>
        <w:t>С этим мнением нельзя согласиться, т. к. вознаграждение клиенту за хранение средств может осуществляться двумя способами: путем выплаты процентов за остаток средств на счете и путем предоставления различного рода банковских услуг, в том числе в виде операций по счету. Так, например, Закон США о банках 1933 года запретил выплачивать проценты по вкладам до востребования. Поэтому для привлечения депо</w:t>
        <w:softHyphen/>
        <w:t>зитов банкам пришлось прибегнуть к неценовой конкуренции. Эта конкуренция принимает различные формы, и одна из них - более низкие проценты по ссудам для заемщиков, имеющих большие суммы на депозитных счетах. Она проявляется также в снижении платы за услуги тем, кто хранит в банке относитель</w:t>
        <w:softHyphen/>
        <w:t>но крупные суммы. Некоторые банки совсем отказались от взимания платы за свои услуги, чтобы только привлечь вклад</w:t>
        <w:softHyphen/>
        <w:t>чиков, Ряд банков платит премии за вновь открытые счета, другие - помогают клиентам вкладывать средства в коммер</w:t>
        <w:softHyphen/>
        <w:t>ческие бумаги, банковские акцепты и другие краткосрочные обязательства денежного рынка.</w:t>
      </w:r>
      <w:r>
        <w:rPr>
          <w:rStyle w:val="FootnoteCharacters"/>
          <w:rStyle w:val="FootnoteAnchor"/>
        </w:rPr>
        <w:footnoteReference w:id="16"/>
      </w:r>
    </w:p>
    <w:p>
      <w:pPr>
        <w:pStyle w:val="Normal"/>
        <w:rPr/>
      </w:pPr>
      <w:r>
        <w:rPr/>
        <w:t>В деловом обороте обычно сделки заключаются в интересах обеих сторон. Поэтому в этом нельзя видеть различие между займом и договором хранения. Основная цель банка привлечь как можно больше свободных средств юридических и физичес</w:t>
        <w:softHyphen/>
        <w:t>ких лиц, чтобы использовать их в качестве кредитных ресурсов. Со своей стороны, банк не менее клиента заинтересован в получении денег последнего.</w:t>
      </w:r>
    </w:p>
    <w:p>
      <w:pPr>
        <w:pStyle w:val="Normal"/>
        <w:rPr/>
      </w:pPr>
      <w:r>
        <w:rPr/>
        <w:t>Хранитель по договору хранения ничего не платит поклажедателю. Наоборот, ему платят за его услуги по обеспечению сохранности имущества. И только конструкция договора займа позволяет объяснить, почему банк выплачивает вознагражде</w:t>
        <w:softHyphen/>
        <w:t>ние своему клиенту за хранение средств на счете.</w:t>
      </w:r>
    </w:p>
    <w:p>
      <w:pPr>
        <w:pStyle w:val="Normal"/>
        <w:rPr/>
      </w:pPr>
      <w:r>
        <w:rPr/>
        <w:t>Таким образом при банковских вкладах юридических и физи</w:t>
        <w:softHyphen/>
        <w:t>ческих лиц, схема и суть отношений аналогичны отношениям при межбанковском кредитовании и при вы</w:t>
        <w:softHyphen/>
        <w:t>пуске банком долговых обязательств. Тем более, что сбере</w:t>
        <w:softHyphen/>
        <w:t>гательные и депозитные сертификаты являются ничем иным, как ценными бумагами, подтверждающими состояв</w:t>
        <w:softHyphen/>
        <w:t>шиеся между клиентом и банком отношения по вкладу.</w:t>
      </w:r>
    </w:p>
    <w:p>
      <w:pPr>
        <w:pStyle w:val="Normal"/>
        <w:rPr/>
      </w:pPr>
      <w:r>
        <w:rPr/>
        <w:t>Банковский вклад более наглядно, нежели пример с вы</w:t>
        <w:softHyphen/>
        <w:t>пуском долговых обязательств, представляет отношения заимодавца и заемщика.</w:t>
      </w:r>
    </w:p>
    <w:p>
      <w:pPr>
        <w:pStyle w:val="Normal"/>
        <w:rPr/>
      </w:pPr>
      <w:r>
        <w:rPr/>
        <w:t>Действительно, когда банк выдает кредиты, ни у кого не возникает сомнений, что имеют место отношения займа, как и при межбанковском кредитовании, при отношении же вкладчика и банка образуется как бы обратная связь — вкладчик кредитует банк. Фактически по договору банков</w:t>
        <w:softHyphen/>
        <w:t>ского вклада вкладчик передает банку деньги в собствен</w:t>
        <w:softHyphen/>
        <w:t>ность, а банк обязуется своевременно вернуть определен</w:t>
        <w:softHyphen/>
        <w:t>ное количество денег.</w:t>
      </w:r>
    </w:p>
    <w:p>
      <w:pPr>
        <w:pStyle w:val="Normal"/>
        <w:rPr/>
      </w:pPr>
      <w:r>
        <w:rPr/>
        <w:t>Сопоставительный анализ ст. 807, 819 и 834 ГК также приводит к выводу, что в основе договора банковского вклада лежат отношения займа. Так, согласно ст. 834 Ко</w:t>
        <w:softHyphen/>
        <w:t>декса по договору банковского вклад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w:t>
      </w:r>
      <w:r>
        <w:rPr>
          <w:rStyle w:val="FootnoteCharacters"/>
          <w:rStyle w:val="FootnoteAnchor"/>
        </w:rPr>
        <w:footnoteReference w:id="17"/>
      </w:r>
    </w:p>
    <w:p>
      <w:pPr>
        <w:pStyle w:val="Normal"/>
        <w:rPr/>
      </w:pPr>
      <w:r>
        <w:rPr/>
        <w:t>Как видим, банковский счет в экономическом смысле факти</w:t>
        <w:softHyphen/>
        <w:t>чески аналогичен вкладу до востребования, то есть отноше</w:t>
        <w:softHyphen/>
        <w:t>ния по банковскому счету аналогичны отношениям по бан</w:t>
        <w:softHyphen/>
        <w:t>ковскому вкладу, при выпуске банком долговых обяза</w:t>
        <w:softHyphen/>
        <w:t>тельств, при межбанковском кредитовании, иначе говоря, соответствуют отношениям займа,</w:t>
      </w:r>
      <w:r>
        <w:rPr>
          <w:rFonts w:eastAsia="Times New Roman" w:cs="Times New Roman" w:ascii="Times New Roman" w:hAnsi="Times New Roman"/>
          <w:lang w:val="en-US"/>
        </w:rPr>
        <w:t xml:space="preserve"> </w:t>
      </w:r>
      <w:r>
        <w:rPr/>
        <w:t>в которых банк выступает в качестве заемщика.</w:t>
      </w:r>
    </w:p>
    <w:p>
      <w:pPr>
        <w:pStyle w:val="Normal"/>
        <w:numPr>
          <w:ilvl w:val="0"/>
          <w:numId w:val="10"/>
        </w:numPr>
        <w:tabs>
          <w:tab w:val="clear" w:pos="720"/>
          <w:tab w:val="left" w:pos="0" w:leader="none"/>
        </w:tabs>
        <w:ind w:left="963" w:hanging="566"/>
        <w:rPr>
          <w:b/>
          <w:b/>
          <w:bCs/>
        </w:rPr>
      </w:pPr>
      <w:r>
        <w:rPr>
          <w:b/>
          <w:bCs/>
        </w:rPr>
        <w:t>Предоставление кредита.</w:t>
      </w:r>
    </w:p>
    <w:p>
      <w:pPr>
        <w:pStyle w:val="Normal"/>
        <w:rPr/>
      </w:pPr>
      <w:r>
        <w:rPr/>
        <w:t>В рыночных условиях хозяйствования основной формой кредитования является банковский кредит. Банковский кредит - это экономическое отношение, в процессе которого банки предоставляют заемщикам денежные средства с условием их возврата. Эти отношения предполагают движение ссудного капитала от банка к ссудозаемщику и обратно. Заемщиком выступают предприятия всех форм собственности, государственные предприятия, частные предприниматели, а также население. Кредитные операции занимают наибольшую долю в структуре статей банковских активов.</w:t>
      </w:r>
    </w:p>
    <w:p>
      <w:pPr>
        <w:pStyle w:val="Normal"/>
        <w:rPr/>
      </w:pPr>
      <w:r>
        <w:rPr/>
        <w:t>В ст. 807 и 819 ГК даны определения займа и кредита. В них договор займа и кредитный договор рассматриваются как синонимы, таким образом законодательство положило конец спору о природе кредитных отношений. Кредитный договор - разновидность займа, в котором банк выступает в качестве кредитора.</w:t>
      </w:r>
    </w:p>
    <w:p>
      <w:pPr>
        <w:pStyle w:val="Normal"/>
        <w:rPr/>
      </w:pPr>
      <w:r>
        <w:rPr/>
        <w:t>Помимо предоставления кредита банки могут осуществлять другие операции связанные с размещением временно свободных денежных средств, такие как выдача межбанковского кредита, размещение средств в депозиты и др.. При реализации этих операций банки вступают в договорные отношения. Принципиальная разница в отношениях межбанковского кредита (МБК) и отношений депозита заключается в  мотивации действии сторон. Размещая средства в депозит банк действует по своей инициативе и в собственных интересах. При межбанковском кредите заинтересованной стороной является банк - заемщик, для которого межбанковский кредит является  способом быстро получить средства и инициатива получения межбанковского кредита также исходит от заемщика. В любом случае, банк - кредитор получает доход в форме процентов за МБК или процентов по депозиту. Также как и в кредитном договоре банк выступает в качестве кредитора.</w:t>
      </w:r>
    </w:p>
    <w:p>
      <w:pPr>
        <w:pStyle w:val="Normal"/>
        <w:rPr/>
      </w:pPr>
      <w:r>
        <w:rPr/>
        <w:t>Особенностью договорных отношений в банковской сфере является субъект отношений. Субъект кредитной сделки выступает в двух лицах, то есть как кредитор и как заемщик. Это связано с трем, что банки работают в основном на привлеченных средства, следовательно по отношению к хозорганам, населению, государству - владельцам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ой сделки - населения, хозяйства, государств; помещая в банке свои денежные средства, они выступают в роли кредиторов, а испрашивая ссуду превращаются в заемщиков.</w:t>
      </w:r>
    </w:p>
    <w:p>
      <w:pPr>
        <w:sectPr>
          <w:headerReference w:type="default" r:id="rId6"/>
          <w:footnotePr>
            <w:numFmt w:val="decimal"/>
          </w:footnotePr>
          <w:type w:val="nextPage"/>
          <w:pgSz w:w="11906" w:h="16838"/>
          <w:pgMar w:left="1701" w:right="851" w:gutter="0" w:header="0" w:top="1134" w:footer="0" w:bottom="1134"/>
          <w:pgNumType w:fmt="decimal"/>
          <w:formProt w:val="false"/>
          <w:textDirection w:val="lrTb"/>
        </w:sectPr>
        <w:pStyle w:val="Normal"/>
        <w:rPr/>
      </w:pPr>
      <w:r>
        <w:rPr/>
      </w:r>
    </w:p>
    <w:p>
      <w:pPr>
        <w:pStyle w:val="Heading1"/>
        <w:ind w:hanging="0"/>
        <w:rPr/>
      </w:pPr>
      <w:r>
        <w:rPr/>
        <w:t>Глава 2. Основные положения кредитного договора.</w:t>
      </w:r>
    </w:p>
    <w:p>
      <w:pPr>
        <w:pStyle w:val="Heading2"/>
        <w:ind w:hanging="0"/>
        <w:rPr/>
      </w:pPr>
      <w:bookmarkStart w:id="4" w:name="пункт1"/>
      <w:bookmarkEnd w:id="4"/>
      <w:r>
        <w:rPr/>
        <w:t>2.1. Экономическая сущность кредитной сделки.</w:t>
      </w:r>
    </w:p>
    <w:p>
      <w:pPr>
        <w:pStyle w:val="Normal"/>
        <w:rPr/>
      </w:pPr>
      <w:r>
        <w:rPr/>
        <w:t>Кредитная сделка всегда является договорным отношением. Это положение верно даже в тех случаях, когда займы или ссуды имеет вынужденный характер. Баланс отношений сторон кредитной сделки определяет в таких случаях появление избыточного спроса на ссудные средства над их предложением или предложения ссудных средств над спросом на них. Это означает, что вынужденному обращению к ссуде одной из сторон соответствует возможность дополнительного выбора для противной стороны; возможность выбора предполагает наличие</w:t>
      </w:r>
      <w:r>
        <w:rPr>
          <w:lang w:val="en-US"/>
        </w:rPr>
        <w:t xml:space="preserve"> </w:t>
      </w:r>
      <w:r>
        <w:rPr/>
        <w:t>в</w:t>
      </w:r>
      <w:r>
        <w:rPr>
          <w:lang w:val="en-US"/>
        </w:rPr>
        <w:t xml:space="preserve"> </w:t>
      </w:r>
      <w:r>
        <w:rPr/>
        <w:t>кредитной сделке элемента согласия на избираемый вариант, то есть присутствие в ней договорного элемента. Условия оплаты кредитов выступают элементом таких договорных отношений. Элементом, который фиксирует цену, по которой заключается данная сделка и которой отражаются все остальные условия.</w:t>
      </w:r>
    </w:p>
    <w:p>
      <w:pPr>
        <w:pStyle w:val="Normal"/>
        <w:rPr/>
      </w:pPr>
      <w:r>
        <w:rPr/>
        <w:t>Оформление договорных отношений подразумевает отражение следующих условий:</w:t>
      </w:r>
    </w:p>
    <w:p>
      <w:pPr>
        <w:pStyle w:val="Normal"/>
        <w:numPr>
          <w:ilvl w:val="0"/>
          <w:numId w:val="11"/>
        </w:numPr>
        <w:tabs>
          <w:tab w:val="clear" w:pos="720"/>
          <w:tab w:val="left" w:pos="0" w:leader="none"/>
        </w:tabs>
        <w:ind w:left="0" w:firstLine="397"/>
        <w:rPr/>
      </w:pPr>
      <w:r>
        <w:rPr/>
        <w:t>определение круга участников сделки, обстоятельств и условий возникновения их взаимных обязательств;</w:t>
      </w:r>
    </w:p>
    <w:p>
      <w:pPr>
        <w:pStyle w:val="Normal"/>
        <w:numPr>
          <w:ilvl w:val="0"/>
          <w:numId w:val="11"/>
        </w:numPr>
        <w:tabs>
          <w:tab w:val="clear" w:pos="720"/>
          <w:tab w:val="left" w:pos="0" w:leader="none"/>
        </w:tabs>
        <w:ind w:left="0" w:firstLine="397"/>
        <w:rPr/>
      </w:pPr>
      <w:r>
        <w:rPr/>
        <w:t>установление характера обязательств, вытекающих из сделки их количественных параметров и процедур исполнения;</w:t>
      </w:r>
    </w:p>
    <w:p>
      <w:pPr>
        <w:pStyle w:val="Normal"/>
        <w:numPr>
          <w:ilvl w:val="0"/>
          <w:numId w:val="11"/>
        </w:numPr>
        <w:tabs>
          <w:tab w:val="clear" w:pos="720"/>
          <w:tab w:val="left" w:pos="0" w:leader="none"/>
        </w:tabs>
        <w:ind w:left="0" w:firstLine="397"/>
        <w:rPr/>
      </w:pPr>
      <w:r>
        <w:rPr/>
        <w:t>закрепление порядка изменения условий исполнения обязательств;</w:t>
      </w:r>
    </w:p>
    <w:p>
      <w:pPr>
        <w:pStyle w:val="Normal"/>
        <w:numPr>
          <w:ilvl w:val="0"/>
          <w:numId w:val="11"/>
        </w:numPr>
        <w:tabs>
          <w:tab w:val="clear" w:pos="720"/>
          <w:tab w:val="left" w:pos="0" w:leader="none"/>
        </w:tabs>
        <w:ind w:left="0" w:firstLine="397"/>
        <w:rPr/>
      </w:pPr>
      <w:r>
        <w:rPr/>
        <w:t>фиксацию временных границ обязательств по сделке и взаимной ответственности участников в течение обусловленного периода времени.</w:t>
      </w:r>
    </w:p>
    <w:p>
      <w:pPr>
        <w:pStyle w:val="Normal"/>
        <w:rPr/>
      </w:pPr>
      <w:r>
        <w:rPr/>
        <w:t>Ссудная сделка существенно отличается от других форм хозяйственных сделок своим объектом. Объектом ссудной сделки выступает возвратное движение стоимости между кредитором и заемщиком на условиях оплаты.</w:t>
      </w:r>
    </w:p>
    <w:p>
      <w:pPr>
        <w:pStyle w:val="Normal"/>
        <w:rPr/>
      </w:pPr>
      <w:r>
        <w:rPr/>
        <w:t>Специфика взаимоотношений, возникающих в процессе возвратного движения стоимости, состоит в том, что в сделке займа-кредитования осуществляются три практически самостоятельных потока денежных платежей - ссужение средств, возврат ссуженной стоимости,</w:t>
      </w:r>
      <w:r>
        <w:rPr>
          <w:lang w:val="en-US"/>
        </w:rPr>
        <w:t xml:space="preserve"> </w:t>
      </w:r>
      <w:r>
        <w:rPr/>
        <w:t>оплата пользования ссуженными средствами. При этом: обязательства обеих сторон имеют денежную форму; исполнение сторонами своих финансовых обязательств связано со значительным разрывом во времени</w:t>
      </w:r>
      <w:r>
        <w:rPr>
          <w:lang w:val="en-US"/>
        </w:rPr>
        <w:t>;</w:t>
      </w:r>
      <w:r>
        <w:rPr/>
        <w:t xml:space="preserve"> при исполнении обязательств по платежам отсутствует встречное движение товара или услуги, которым бы мог быть обусловлен денежный платеж.</w:t>
      </w:r>
    </w:p>
    <w:p>
      <w:pPr>
        <w:pStyle w:val="Normal"/>
        <w:rPr/>
      </w:pPr>
      <w:r>
        <w:rPr/>
        <w:t>С учетом специфики объекта сделки перечисленные выше основ</w:t>
        <w:softHyphen/>
        <w:t>ные договорные условия должны реализовываться как совокупность определенных по времени и по сумме обязательств сторон в отношении обеспечения и условий будущих платежей.</w:t>
      </w:r>
    </w:p>
    <w:p>
      <w:pPr>
        <w:pStyle w:val="Normal"/>
        <w:rPr/>
      </w:pPr>
      <w:r>
        <w:rPr/>
        <w:t>Для этого договор займа-кредитования должен раскрывать следую</w:t>
        <w:softHyphen/>
        <w:t>щие основные параметры займа:</w:t>
      </w:r>
    </w:p>
    <w:p>
      <w:pPr>
        <w:pStyle w:val="Normal"/>
        <w:numPr>
          <w:ilvl w:val="0"/>
          <w:numId w:val="12"/>
        </w:numPr>
        <w:tabs>
          <w:tab w:val="clear" w:pos="720"/>
          <w:tab w:val="left" w:pos="0" w:leader="none"/>
        </w:tabs>
        <w:ind w:left="0" w:firstLine="397"/>
        <w:rPr/>
      </w:pPr>
      <w:r>
        <w:rPr/>
        <w:t>стороны, заключающие сделку, и обстоятельства ее заключения (дата и место сделки, поименование сторон, участвующих в сделке, распределение ролей);</w:t>
      </w:r>
    </w:p>
    <w:p>
      <w:pPr>
        <w:pStyle w:val="Normal"/>
        <w:numPr>
          <w:ilvl w:val="0"/>
          <w:numId w:val="12"/>
        </w:numPr>
        <w:tabs>
          <w:tab w:val="clear" w:pos="720"/>
          <w:tab w:val="left" w:pos="0" w:leader="none"/>
        </w:tabs>
        <w:ind w:left="0" w:firstLine="397"/>
        <w:rPr/>
      </w:pPr>
      <w:r>
        <w:rPr/>
        <w:t>условия сделки (срок сделки, сумма сделки, порядок предостав</w:t>
        <w:softHyphen/>
        <w:t>ления займа и порядок его погашения);</w:t>
      </w:r>
    </w:p>
    <w:p>
      <w:pPr>
        <w:pStyle w:val="Normal"/>
        <w:numPr>
          <w:ilvl w:val="0"/>
          <w:numId w:val="12"/>
        </w:numPr>
        <w:tabs>
          <w:tab w:val="clear" w:pos="720"/>
          <w:tab w:val="left" w:pos="0" w:leader="none"/>
        </w:tabs>
        <w:ind w:left="0" w:firstLine="397"/>
        <w:rPr/>
      </w:pPr>
      <w:r>
        <w:rPr/>
        <w:t>условия расчетов по сделке (порядок оплаты займа, расценки и способы установления расценок, условия оплаты);</w:t>
      </w:r>
    </w:p>
    <w:p>
      <w:pPr>
        <w:pStyle w:val="Normal"/>
        <w:numPr>
          <w:ilvl w:val="0"/>
          <w:numId w:val="12"/>
        </w:numPr>
        <w:tabs>
          <w:tab w:val="clear" w:pos="720"/>
          <w:tab w:val="left" w:pos="0" w:leader="none"/>
        </w:tabs>
        <w:ind w:left="0" w:firstLine="397"/>
        <w:rPr/>
      </w:pPr>
      <w:r>
        <w:rPr/>
        <w:t>общие юридические условия сделки (гарантии будущих платежей и ответственность сторон, условия изменения обязательств сторон, порядок решения споров).</w:t>
      </w:r>
    </w:p>
    <w:p>
      <w:pPr>
        <w:pStyle w:val="Heading2"/>
        <w:ind w:hanging="0"/>
        <w:rPr/>
      </w:pPr>
      <w:bookmarkStart w:id="5" w:name="пункт2"/>
      <w:bookmarkEnd w:id="5"/>
      <w:r>
        <w:rPr/>
        <w:t>2.1. Дата и место заключения сделки.</w:t>
      </w:r>
    </w:p>
    <w:p>
      <w:pPr>
        <w:pStyle w:val="Normal"/>
        <w:rPr/>
      </w:pPr>
      <w:r>
        <w:rPr/>
        <w:t>При установлении сторонами договорных отношений в первую оче</w:t>
        <w:softHyphen/>
        <w:t>редь фиксируются дата и место совершения сделки. Пространственно-временные координаты отношений сторон ссудной сделки устанавли</w:t>
        <w:softHyphen/>
        <w:t>ваются по фактическому времени и месту заключения договора.</w:t>
      </w:r>
    </w:p>
    <w:p>
      <w:pPr>
        <w:pStyle w:val="Normal"/>
        <w:rPr/>
      </w:pPr>
      <w:r>
        <w:rPr/>
        <w:t>Отражение обстоятельств возникновения обязательств сторон не</w:t>
        <w:softHyphen/>
        <w:t>обходимо для соблюдения юридического протокола в оформлении до</w:t>
        <w:softHyphen/>
        <w:t>говорных отношений. Но сделка займа-кредитования специфична, и только с предоставлением кредита появляется юридический объект ссудной сделки и договорное отношение сторон становится экономиче</w:t>
        <w:softHyphen/>
        <w:t>ским отношением по поводу возвратного движения ссужаемых средств на условиях их оплаты. Поэтому дата заключения договора на ссуду не имеет такого значения, как дата фактического исполнения кредито</w:t>
        <w:softHyphen/>
        <w:t>ром своих договорных обязательств.</w:t>
      </w:r>
    </w:p>
    <w:p>
      <w:pPr>
        <w:pStyle w:val="Normal"/>
        <w:rPr/>
      </w:pPr>
      <w:r>
        <w:rPr/>
        <w:t>Часто в договорах, заключаемых на ссуду, именно к дате передачи средств во временное пользование (выдача кредита, зачисление средств во вклад) приурочено вступление договора сторон в юридиче</w:t>
        <w:softHyphen/>
        <w:t>скую силу. Даже когда последнее особо не оговаривается, в дальней</w:t>
        <w:softHyphen/>
        <w:t>шем, чаще всего, исходя из даты фактической выдачи кредита и получения средств заемщиком производятся расчеты сторон и исчисляются конечные сроки действия договора.</w:t>
      </w:r>
    </w:p>
    <w:p>
      <w:pPr>
        <w:pStyle w:val="Normal"/>
        <w:rPr/>
      </w:pPr>
      <w:r>
        <w:rPr>
          <w:i/>
          <w:iCs/>
        </w:rPr>
        <w:t>Договаривающиеся стороны.</w:t>
      </w:r>
      <w:r>
        <w:rPr/>
        <w:t xml:space="preserve"> Заключение договора на ссуду или займ обычно предваряется поиском возможного кредитора, предлагающего приемлемые условия займа, и установлением юридической экономической состоятельности будущего заемщика. Договор с</w:t>
      </w:r>
      <w:r>
        <w:rPr>
          <w:lang w:val="en-US"/>
        </w:rPr>
        <w:t xml:space="preserve"> </w:t>
      </w:r>
      <w:r>
        <w:rPr/>
        <w:t>б</w:t>
      </w:r>
      <w:r>
        <w:rPr>
          <w:lang w:val="en-US"/>
        </w:rPr>
        <w:t>а</w:t>
      </w:r>
      <w:r>
        <w:rPr/>
        <w:t>нком по определению предполагает, что одной из этих сторон будет банк. Но только там, где отсутствует банковская конкуренция, там</w:t>
      </w:r>
      <w:r>
        <w:rPr>
          <w:i/>
          <w:iCs/>
        </w:rPr>
        <w:t xml:space="preserve"> </w:t>
      </w:r>
      <w:r>
        <w:rPr/>
        <w:t>где предложение банковских услуг ограничено, одна из участвующие сторон действительно предопределена. В последнем случае договорные отношения банка и его клиента складываются с учетом следующие особенностей. Клиенту банка вряд ли стоит искать возможность дого</w:t>
        <w:softHyphen/>
        <w:t>вориться с собственным банком о помещении средств в депозит, — пока не будет альтернативных предложений на размещение временно свободных средств, не в интересах банка-монополиста платить за средства, достающиеся ему бесплатно. Не имеет смысла и поиск выгодные условий кредита иных, чем предложенные собственным банком, — пока на рынке не будет достигнут некоторый избыток кредитного пред</w:t>
        <w:softHyphen/>
        <w:t>ложения, банки не будут склонны кредитовать «чужих» клиентов расчетный счет и состояние финансов в целом которых неподконтрольны. По мере развития рынка банковских услуг и роста на нем конкуренции указанная специфика договорных отношений банка и его клиента утрачивает свое значение, и поиск выгодного партнера составляет существенный этап в проведении финансовой операции ссужения или займа средств.</w:t>
      </w:r>
    </w:p>
    <w:p>
      <w:pPr>
        <w:pStyle w:val="Normal"/>
        <w:rPr/>
      </w:pPr>
      <w:r>
        <w:rPr/>
        <w:t>В качестве вкладчиков могут выступать как граждане, так и юридические лица. Причем договор банковского вклада, в котором вкладчиком является гражданин,  признается публичным договором, что означает обязанность его заключения с любым обратившимся с этой целью гражда</w:t>
        <w:softHyphen/>
        <w:t>нином и запрет на установление каких-либо преимуществ или ограничений для одних вкладчиков перед другими, вне зависимости от их социального положения, места работы, юридического статуса и т.д.</w:t>
      </w:r>
    </w:p>
    <w:p>
      <w:pPr>
        <w:pStyle w:val="Normal"/>
        <w:rPr/>
      </w:pPr>
      <w:r>
        <w:rPr/>
        <w:t>При поименовании сторон, тем не менее, могут иметь место некоторые юридические проблемы, связанные с правомочностью действий представителей сторон, подписывающих договор.</w:t>
      </w:r>
    </w:p>
    <w:p>
      <w:pPr>
        <w:pStyle w:val="Normal"/>
        <w:rPr/>
      </w:pPr>
      <w:r>
        <w:rPr/>
        <w:t>Если речь идет о физическом лице, предполагается юридические дееспособность участника сделки, т.е. наличие права совершать сделки и способность нести по ним ответственность. Поскольку и первое,</w:t>
      </w:r>
      <w:r>
        <w:rPr>
          <w:lang w:val="en-US"/>
        </w:rPr>
        <w:t xml:space="preserve"> </w:t>
      </w:r>
      <w:r>
        <w:rPr/>
        <w:t>и</w:t>
      </w:r>
      <w:r>
        <w:rPr>
          <w:lang w:val="en-US"/>
        </w:rPr>
        <w:t xml:space="preserve"> </w:t>
      </w:r>
      <w:r>
        <w:rPr/>
        <w:t>второе, обычно, связаны с наличием паспорта, в оформляемых сделках делается обязательная ссылка на паспортные данные клиента. Договоры по сделкам с юридическими лицами фиксируют ссылку на уставы договаривающихся сторон. При этом подразумевается, что соответствующие документы действительно определяют и полномочия представителей сторон, и действия представителей отвечают требованиям устава.</w:t>
      </w:r>
    </w:p>
    <w:p>
      <w:pPr>
        <w:pStyle w:val="Normal"/>
        <w:rPr/>
      </w:pPr>
      <w:r>
        <w:rPr/>
        <w:t>Договорное оформление участия сторон в сделке займа-кредитования может зависеть от особенностей заключаемой сделки.</w:t>
      </w:r>
    </w:p>
    <w:p>
      <w:pPr>
        <w:pStyle w:val="Normal"/>
        <w:rPr/>
      </w:pPr>
      <w:r>
        <w:rPr/>
        <w:t>Так например, необходимость особого юридического протокола вступления заемщика в свои обязанности часто исключается безуслов</w:t>
        <w:softHyphen/>
        <w:t>ным характером финансового обязательства получателя займа. Бан</w:t>
        <w:softHyphen/>
        <w:t>ковский вексель, вкладная книжка, депозитный сертификат, чек, пла</w:t>
        <w:softHyphen/>
        <w:t>стиковая карточка могут не сопровождаться подписью заемщика под конкретным обязательством своевременности возврата средств. В этом случае любой документ, достоверно отражающий факт передачи кре</w:t>
        <w:softHyphen/>
        <w:t>дитором средств во временное пользование. при наступлении сроков платежа должен быть принят заемщиком к исполнению. Более того, при оформлении переводных векселей и других обращаемых долговых обязательств однозначно предполагается признание заемщиком от</w:t>
        <w:softHyphen/>
        <w:t>ветственности по будущему платежу и одновременно допускается из</w:t>
        <w:softHyphen/>
        <w:t>менение первоначального кредитора, вплоть до возможности оформ</w:t>
        <w:softHyphen/>
        <w:t>ления обязательства на предъявителя.</w:t>
      </w:r>
    </w:p>
    <w:p>
      <w:pPr>
        <w:pStyle w:val="Normal"/>
        <w:rPr/>
      </w:pPr>
      <w:r>
        <w:rPr/>
        <w:t>С другой стороны нередко встает вопрос о право</w:t>
        <w:softHyphen/>
        <w:t>мерности подписания договоров банковского вклада со сто</w:t>
        <w:softHyphen/>
        <w:t>роны банков работниками, осуществляющими прием денеж</w:t>
        <w:softHyphen/>
        <w:t>ных средств во вклады от клиентов (контролерами, касси</w:t>
        <w:softHyphen/>
        <w:t>рами и т. п.).</w:t>
      </w:r>
    </w:p>
    <w:p>
      <w:pPr>
        <w:pStyle w:val="Normal"/>
        <w:rPr/>
      </w:pPr>
      <w:r>
        <w:rPr/>
        <w:t>В соответствии с уставными документами коммерческих банков правом заключения сделок от имени банка, как правило, обладает председатель правле</w:t>
        <w:softHyphen/>
        <w:t>ния (или иное должностное лицо, возглавляющее исполнительные органы банка), который вправе передать эти полномочия любому работнику банка на основании доверенности. Поэтому для наделения правом заверения или подпи</w:t>
        <w:softHyphen/>
        <w:t>сания договоров банковского вклада (сберегательных книжек и сберегательных сертификатов) каких-либо иных работников банка (включая контролеров и т. п.) каждому из них уполномоченным органом банка должна быть выдана отдельная доверенность,</w:t>
      </w:r>
    </w:p>
    <w:p>
      <w:pPr>
        <w:pStyle w:val="Normal"/>
        <w:rPr/>
      </w:pPr>
      <w:r>
        <w:rPr/>
        <w:t>На конкретные способы документального оформления сторон, уча</w:t>
        <w:softHyphen/>
        <w:t>ствующих в ссудной сделке, также налагают свой отпечаток традиции, специфика восприятия сторонами своих договорных прав и обязанно</w:t>
        <w:softHyphen/>
        <w:t>стей и другие причины, находящиеся за рамками экономической или юридической целесообразности. Договор банковского кредитования, например, предполагает необходимость его подписания со стороны за</w:t>
        <w:softHyphen/>
        <w:t>емщика не одним, а двумя первыми лицами — руководителем и глав</w:t>
        <w:softHyphen/>
        <w:t>ным бухгалтером. Те же договоры со стороны банка подписываются одним лицом.</w:t>
      </w:r>
    </w:p>
    <w:p>
      <w:pPr>
        <w:pStyle w:val="Normal"/>
        <w:rPr/>
      </w:pPr>
      <w:r>
        <w:rPr>
          <w:i/>
          <w:iCs/>
        </w:rPr>
        <w:t>Распределение ролей.</w:t>
      </w:r>
      <w:r>
        <w:rPr/>
        <w:t xml:space="preserve"> Распределение ролей кредитора и заемщика однозначно вытекает из принимаемых одной стороной обязательств предоставить средства во временное пользование и обязательств своев</w:t>
        <w:softHyphen/>
        <w:t>ременно их возвратить на условиях оплаты другой стороной.</w:t>
      </w:r>
    </w:p>
    <w:p>
      <w:pPr>
        <w:pStyle w:val="Normal"/>
        <w:rPr/>
      </w:pPr>
      <w:r>
        <w:rPr/>
        <w:t>Для соответствующего юридического оформления распределения Ролей достаточно при указании участников сделки сослаться на то, какая из сторон в дальнейшем будет именоваться кредитор, а какая — заемщик. При этом распределение ролей, часто, бывает настолько очевидным, что, например, в банковских договорах особо не оговаривается, в качестве кредитора или заемщика выступает в том или ином случае банк. При внешней простоте проблемы распределения ролей в ссудной сделке экономика взаимоотношений сторон в займах и при кредитовании более сложна.</w:t>
      </w:r>
    </w:p>
    <w:p>
      <w:pPr>
        <w:pStyle w:val="Normal"/>
        <w:rPr/>
      </w:pPr>
      <w:r>
        <w:rPr/>
        <w:t>Только при кассовых сделках время оформления договора совпадает со временем передачи средств в ссуду и, соответственно, нет разрыва между датой оформления договора, датой вступления кредитором в свои права и возникновения обязательств заемщика по ссуде. Во всех других случаях с момента оформления договора до момента совершения займа экономические отношения кредитора и заемщика имеют противоположный их статусу характер - кредитор имеет финансовое обязательство, а заемщик ждет его своевременного и полного исполнения.</w:t>
      </w:r>
    </w:p>
    <w:p>
      <w:pPr>
        <w:pStyle w:val="Normal"/>
        <w:rPr/>
      </w:pPr>
      <w:r>
        <w:rPr/>
        <w:t>В рассматриваемый специфический период ссудной сделки обратное распределение ролей ее участников может сопровождаться сменой направления отношений по оплате сделки. В частности, депозитные договорами нередко предусматривается выплата пени за просрочку перечислениях средств в депозит банка. И наоборот, несвоевременность в нарушение договорных условий предоставление кредита можете служить достаточным основанием для применения определенных экономических санкций или стать объектом иска заемщика  по возмещению ущерба, причиненного неисполнением обязательств</w:t>
      </w:r>
      <w:r>
        <w:rPr>
          <w:lang w:val="en-US"/>
        </w:rPr>
        <w:t xml:space="preserve">  </w:t>
      </w:r>
      <w:r>
        <w:rPr/>
        <w:t>кредитором.</w:t>
      </w:r>
    </w:p>
    <w:p>
      <w:pPr>
        <w:pStyle w:val="Heading2"/>
        <w:ind w:hanging="0"/>
        <w:rPr>
          <w:i/>
          <w:i/>
          <w:iCs/>
        </w:rPr>
      </w:pPr>
      <w:bookmarkStart w:id="6" w:name="пункт3"/>
      <w:bookmarkEnd w:id="6"/>
      <w:r>
        <w:rPr/>
        <w:t>2.3. Сумма и сроки кредитной сделки</w:t>
      </w:r>
    </w:p>
    <w:p>
      <w:pPr>
        <w:pStyle w:val="Normal"/>
        <w:rPr/>
      </w:pPr>
      <w:r>
        <w:rPr>
          <w:i/>
          <w:iCs/>
        </w:rPr>
        <w:t>Сумма сделки.</w:t>
      </w:r>
      <w:r>
        <w:rPr/>
        <w:t xml:space="preserve"> Сумма сделки определяется финансовыми</w:t>
      </w:r>
      <w:r>
        <w:rPr>
          <w:lang w:val="en-US"/>
        </w:rPr>
        <w:t xml:space="preserve"> </w:t>
      </w:r>
      <w:r>
        <w:rPr/>
        <w:t>потребностями и возможностями кредитора и заемщика, и поэтому, чаще всего сумма сделки индивидуальна.</w:t>
      </w:r>
    </w:p>
    <w:p>
      <w:pPr>
        <w:pStyle w:val="Normal"/>
        <w:rPr/>
      </w:pPr>
      <w:r>
        <w:rPr/>
        <w:t>Здесь существуют такие варианты:</w:t>
      </w:r>
    </w:p>
    <w:p>
      <w:pPr>
        <w:pStyle w:val="Normal"/>
        <w:numPr>
          <w:ilvl w:val="0"/>
          <w:numId w:val="13"/>
        </w:numPr>
        <w:tabs>
          <w:tab w:val="clear" w:pos="720"/>
          <w:tab w:val="left" w:pos="0" w:leader="none"/>
        </w:tabs>
        <w:ind w:left="397" w:hanging="0"/>
        <w:rPr/>
      </w:pPr>
      <w:r>
        <w:rPr/>
        <w:t xml:space="preserve"> </w:t>
      </w:r>
      <w:r>
        <w:rPr/>
        <w:t>кредит предоставляется в полной сумме (зачисляется на счета клиента, а затем расходуется по мере необходимости);</w:t>
      </w:r>
    </w:p>
    <w:p>
      <w:pPr>
        <w:pStyle w:val="Normal"/>
        <w:numPr>
          <w:ilvl w:val="0"/>
          <w:numId w:val="13"/>
        </w:numPr>
        <w:tabs>
          <w:tab w:val="clear" w:pos="720"/>
          <w:tab w:val="left" w:pos="0" w:leader="none"/>
        </w:tabs>
        <w:ind w:left="397" w:hanging="0"/>
        <w:rPr/>
      </w:pPr>
      <w:r>
        <w:rPr/>
        <w:t xml:space="preserve"> </w:t>
      </w:r>
      <w:r>
        <w:rPr/>
        <w:t>право на получение кредита реализуется постепенно (по мере возникновения потребности в дополнительных денежных средствах);</w:t>
      </w:r>
    </w:p>
    <w:p>
      <w:pPr>
        <w:pStyle w:val="Normal"/>
        <w:numPr>
          <w:ilvl w:val="0"/>
          <w:numId w:val="13"/>
        </w:numPr>
        <w:tabs>
          <w:tab w:val="clear" w:pos="720"/>
          <w:tab w:val="left" w:pos="0" w:leader="none"/>
        </w:tabs>
        <w:ind w:left="397" w:hanging="0"/>
        <w:rPr/>
      </w:pPr>
      <w:r>
        <w:rPr/>
        <w:t xml:space="preserve"> </w:t>
      </w:r>
      <w:r>
        <w:rPr/>
        <w:t>предприятие имеет право на кредит в определенной сумме, но временно отказывается от его получения (например, чтобы не платить лишних процентов).</w:t>
      </w:r>
    </w:p>
    <w:p>
      <w:pPr>
        <w:pStyle w:val="Normal"/>
        <w:rPr/>
      </w:pPr>
      <w:r>
        <w:rPr/>
        <w:t>Масштабы выданных кредитов во многом зависят от исходных правил, которыми руководствуется банк. На практике обычно применяются следующие из них.</w:t>
      </w:r>
    </w:p>
    <w:p>
      <w:pPr>
        <w:pStyle w:val="Normal"/>
        <w:numPr>
          <w:ilvl w:val="0"/>
          <w:numId w:val="14"/>
        </w:numPr>
        <w:tabs>
          <w:tab w:val="clear" w:pos="720"/>
          <w:tab w:val="left" w:pos="0" w:leader="none"/>
        </w:tabs>
        <w:ind w:left="397" w:hanging="0"/>
        <w:rPr/>
      </w:pPr>
      <w:r>
        <w:rPr/>
        <w:t>Размер кредита определяется в сумме фактического разрыва  в платежном обороте. Такая ситуация возникает в том случае, если сложившиеся на данный момент платежи оказываются больше, чем имеющиеся в распоряжении предприятия свободные денежные сред</w:t>
        <w:softHyphen/>
        <w:t>ства. Разрыв в платежном обороте может быть следствием колебаний в кругообороте оборотных средств в связи с движением как частного объекта (например, отдельно сырья или топлива, вспомогательных материалов или готовой продукции), так и совокупного объекта (включая и сырье, и топливо, и готовую продукцию, и производст</w:t>
        <w:softHyphen/>
        <w:t>венные затраты и т. д.). Ссуда выдается, наконец, и под общий разрыв в платежном обороте, вызванный колебаниями как оборот</w:t>
        <w:softHyphen/>
        <w:t>ных, так и основных средств заемщика.</w:t>
      </w:r>
    </w:p>
    <w:p>
      <w:pPr>
        <w:pStyle w:val="Normal"/>
        <w:numPr>
          <w:ilvl w:val="0"/>
          <w:numId w:val="14"/>
        </w:numPr>
        <w:tabs>
          <w:tab w:val="clear" w:pos="720"/>
          <w:tab w:val="left" w:pos="0" w:leader="none"/>
        </w:tabs>
        <w:ind w:left="397" w:hanging="0"/>
        <w:rPr/>
      </w:pPr>
      <w:r>
        <w:rPr/>
        <w:t xml:space="preserve">При кредитовании сезонных потребностей размером кредита является сумма сезонного превышения расходов над доходами. </w:t>
      </w:r>
    </w:p>
    <w:p>
      <w:pPr>
        <w:pStyle w:val="Normal"/>
        <w:numPr>
          <w:ilvl w:val="0"/>
          <w:numId w:val="14"/>
        </w:numPr>
        <w:tabs>
          <w:tab w:val="clear" w:pos="720"/>
          <w:tab w:val="left" w:pos="0" w:leader="none"/>
        </w:tabs>
        <w:ind w:left="397" w:hanging="0"/>
        <w:rPr/>
      </w:pPr>
      <w:r>
        <w:rPr/>
        <w:t>Универсальным методом определения размера кредита являет</w:t>
        <w:softHyphen/>
        <w:t>ся способ, используемый в мировой банковской практике, когда ссу</w:t>
        <w:softHyphen/>
        <w:t>да выдается не в полной сумме, а за минусом определенной части (в процентах к заявленному размеру кредита), не кредитуемой банком. Размер некредитуемой части определяется банком самостоятельно с учетом его опыта, степени кредитоспособности клиента, экономиче</w:t>
        <w:softHyphen/>
        <w:t>ского риска.</w:t>
      </w:r>
    </w:p>
    <w:p>
      <w:pPr>
        <w:pStyle w:val="Normal"/>
        <w:rPr/>
      </w:pPr>
      <w:r>
        <w:rPr/>
        <w:t>На оптовых рынках ссудных средств, как и все рынки тяготеющих к унификации потребительских качеств основных предметов торгов</w:t>
        <w:softHyphen/>
        <w:t>ли, наблюдается, тем не менее, частое заключение стандартных сделок на банковский кредит в 10,25 или 50 млн. руб. Характер</w:t>
        <w:softHyphen/>
        <w:t>но, что «стандартные» ссуды преобладают по числу выдач кредитов, но не в общей сумме задолженности по выданным кредитам. Следова</w:t>
        <w:softHyphen/>
        <w:t>тельно, стандартные ссуды преобладают в кредитовании мелких заем</w:t>
        <w:softHyphen/>
        <w:t>щиков, и унификация их размеров вызвана существованием некоторо</w:t>
        <w:softHyphen/>
        <w:t>го предела, который достигается, когда банки дробят суммы выдач в целях диверсификации кредитного риска, и ниже которого операцион</w:t>
        <w:softHyphen/>
        <w:t>ные расходы по кредитованию перестают окупаться. Примерно таким же образом, но на один - два порядка выше, складываются стандартные условия межбанковского кредитования.</w:t>
      </w:r>
    </w:p>
    <w:p>
      <w:pPr>
        <w:pStyle w:val="Normal"/>
        <w:rPr/>
      </w:pPr>
      <w:r>
        <w:rPr/>
        <w:t>Результат такой унификации сумм банковских займов и кредитов оказывается очень своеобразным — в банковских операциях привле</w:t>
        <w:softHyphen/>
        <w:t>чения и размещения средств на условиях возврата формируется опре</w:t>
        <w:softHyphen/>
        <w:t>деленная шкала ставок, дифференцированных в зависимости от сумм заключаемых сделок. Такая дифференциация объяснима в аспекте общих законов торговли, по которым розница стоит дороже опта. Но в банковских операциях привлечения вкладов и депозитов кредитор-продавец не является оптовиком. В итоге возникает совершенно нело</w:t>
        <w:softHyphen/>
        <w:t>гичный дисбаланс: если цены кредитов снижаются по мере роста их сумм, то цены банковских займов растут по мере укрупнения привле</w:t>
        <w:softHyphen/>
        <w:t>каемых сумм.</w:t>
      </w:r>
    </w:p>
    <w:p>
      <w:pPr>
        <w:pStyle w:val="Normal"/>
        <w:rPr/>
      </w:pPr>
      <w:r>
        <w:rPr/>
        <w:t>Рост ставок оплаты привлечения средств по мере роста сумм заклю</w:t>
        <w:softHyphen/>
        <w:t>чаемых сделок характерен не только для операций со вкладами и депозитами, но и для формирования всей ресурсной базы банков. На</w:t>
        <w:softHyphen/>
        <w:t>иболее дешевы средства оседающие на расчетных счетах клиентуры. Более дороги средства, привлеченные во вклады и депозиты. Самые высокие расходы банки несут, пользуясь средствами централизован</w:t>
        <w:softHyphen/>
        <w:t>ных ресурсов и межбанковского займов.</w:t>
      </w:r>
    </w:p>
    <w:p>
      <w:pPr>
        <w:pStyle w:val="Normal"/>
        <w:rPr/>
      </w:pPr>
      <w:r>
        <w:rPr/>
        <w:t>Обсуждая договорное условие ссудных сделок по их сумме, следует иметь ввиду, что не всегда сумма договора представляет собой сущест</w:t>
        <w:softHyphen/>
        <w:t>венное условие договорного отношения. Например, во вкладах, так или иначе, все дальнейшие расчеты будут зависеть от фактического исполнения кредитором своего намерения внести заявленную в дого</w:t>
        <w:softHyphen/>
        <w:t>воре сумму. По факту внесения средств на счет будут начисляться проценты, контролироваться сроки исполнения условий вклада, конт</w:t>
        <w:softHyphen/>
        <w:t>ролироваться соблюдение вкладчиком условий хранения средств во вкладе. Особенно распространено подобное положение в депозитах до востребования. По организации договорных отношений к ним близки операции кредитования по открытой кредитной линии.</w:t>
      </w:r>
    </w:p>
    <w:p>
      <w:pPr>
        <w:pStyle w:val="Normal"/>
        <w:rPr/>
      </w:pPr>
      <w:r>
        <w:rPr/>
        <w:t>К числу важных условий, связанных с суммой сделки, относится порядок предоставления займа.</w:t>
      </w:r>
    </w:p>
    <w:p>
      <w:pPr>
        <w:pStyle w:val="Normal"/>
        <w:rPr/>
      </w:pPr>
      <w:r>
        <w:rPr/>
        <w:t>Здесь могут предусматриваться определенные сроки, которые да</w:t>
        <w:softHyphen/>
        <w:t>ются кредитору на исполнение взятого по договору обязательства. От</w:t>
        <w:softHyphen/>
        <w:t>дельно может оговариваться, насколько кредитор может отступить от принятого обязательства предоставить займ в определенной сумме. Например, в упоминавшихся вкладах до востребования может уста</w:t>
        <w:softHyphen/>
        <w:t>навливаться лимит остатка по вкладу. Могут определяться условия, при которых задержка в исполнении принятых обязательств лишает сделку экономического смысла. В противном случае за кредитором остается право маневра сроками исполнения обязательств в ожидании более выгодной для себя конъюнктуры.</w:t>
      </w:r>
    </w:p>
    <w:p>
      <w:pPr>
        <w:pStyle w:val="Normal"/>
        <w:rPr/>
      </w:pPr>
      <w:r>
        <w:rPr/>
        <w:t>Часто договорные условия могут предусматривать достаточно дли</w:t>
        <w:softHyphen/>
        <w:t>тельный срок реализации кредитором обязательства по ссужению средств. Данное условие может диктоваться потребностями</w:t>
      </w:r>
      <w:r>
        <w:rPr>
          <w:b/>
          <w:bCs/>
        </w:rPr>
        <w:t xml:space="preserve"> </w:t>
      </w:r>
      <w:r>
        <w:rPr/>
        <w:t>как креди</w:t>
        <w:softHyphen/>
        <w:t>тора, так и заемщика.</w:t>
      </w:r>
    </w:p>
    <w:p>
      <w:pPr>
        <w:pStyle w:val="Normal"/>
        <w:rPr/>
      </w:pPr>
      <w:r>
        <w:rPr/>
        <w:t>Условие кредитования «в рассрочку» обычно определяется особен</w:t>
        <w:softHyphen/>
        <w:t>ностями кредитуемого мероприятия. Наиболее характерным способом такой организации кредитных отношений является кредитование по мере осуществления затрат. При этом заемщик получает необходимые гарантии финансирования сколько-нибудь долгосрочного мероприя</w:t>
        <w:softHyphen/>
        <w:t>тия; кредитор здесь имеет возможность контролировать целевое ис</w:t>
        <w:softHyphen/>
        <w:t>пользование ссужаемых средств, как гарантию их будущего возврата. Тот же принцип договорных отношений — постепенное предоставле</w:t>
        <w:softHyphen/>
        <w:t>ние средств в ссуду в течение определенного достаточно длительного срока — может быть обусловлен не только необходимостью дополни</w:t>
        <w:softHyphen/>
        <w:t>тельного контроля кредитора за использованием кредита, но и особо доверительным отношением к заемщику. Такая организация кредито</w:t>
        <w:softHyphen/>
        <w:t>вания известна под названием открытая кредитная линия. Довери</w:t>
        <w:softHyphen/>
        <w:t>тельный характер отношений сторон в последнем случае не отменяет</w:t>
      </w:r>
    </w:p>
    <w:p>
      <w:pPr>
        <w:pStyle w:val="Normal"/>
        <w:rPr/>
      </w:pPr>
      <w:r>
        <w:rPr/>
        <w:t>Необходимости контроля за действиями заемщика, но формы и методы контроля существенно меняются — по договору открытой кредитной линии обычно устанавливается предельная сумма открываемого кре</w:t>
        <w:softHyphen/>
        <w:t>дита и, иногда, параллельно разрабатывается система штрафов к заем</w:t>
        <w:softHyphen/>
        <w:t>щику за невостребование сумм, определенных условиями договора.</w:t>
      </w:r>
    </w:p>
    <w:p>
      <w:pPr>
        <w:pStyle w:val="Normal"/>
        <w:rPr/>
      </w:pPr>
      <w:r>
        <w:rPr/>
        <w:t>Во вкладах и депозитах условие поэтапного предоставления средств в ссуду обычно связывается с накопительным характером вклада.</w:t>
      </w:r>
    </w:p>
    <w:p>
      <w:pPr>
        <w:pStyle w:val="Normal"/>
        <w:rPr/>
      </w:pPr>
      <w:r>
        <w:rPr/>
        <w:t>Накопительные вклады могут предусматривать как фиксирован</w:t>
        <w:softHyphen/>
        <w:t>ные, так и произвольные взносы средств во вклад в течение срока его действия.</w:t>
      </w:r>
    </w:p>
    <w:p>
      <w:pPr>
        <w:pStyle w:val="Normal"/>
        <w:rPr/>
      </w:pPr>
      <w:r>
        <w:rPr/>
        <w:t>Когда сумма взноса и срок его осуществления не контролируется, но вкладчику предоставляется возможность периодически пополнять вклад, последний превращается в своеобразный текущий счет. Нако</w:t>
        <w:softHyphen/>
        <w:t>пительный характер вклада, тем не менее, определяет, что остаток по займу не должен снижаться ниже остатка по займу на начало периода за который производятся расчеты. То есть снятие средств со счета в данном случае ограничено теми поступлениями, которые зачислялись на счет в течение расчетного периода (например, зачисленные во вклад проценты).</w:t>
      </w:r>
    </w:p>
    <w:p>
      <w:pPr>
        <w:pStyle w:val="Normal"/>
        <w:rPr/>
      </w:pPr>
      <w:r>
        <w:rPr/>
        <w:t>Накопительный вклад с установленными договором взносами пре</w:t>
        <w:softHyphen/>
        <w:t>дусматривает, что за каждый определенный период вкладчик обязует</w:t>
        <w:softHyphen/>
        <w:t>ся обеспечить прирост займа в сумме контрольного взноса или обязу</w:t>
        <w:softHyphen/>
        <w:t>ется накопить установленную сумму к определенному моменту в бу</w:t>
        <w:softHyphen/>
        <w:t>дущем. Иногда к моменту накопления этой суммы привязывается конечный срок действия договора.</w:t>
      </w:r>
    </w:p>
    <w:p>
      <w:pPr>
        <w:pStyle w:val="Normal"/>
        <w:rPr/>
      </w:pPr>
      <w:r>
        <w:rPr/>
        <w:t>Накопительные вклады представляют собой технически сложный вид вклада. Его использование влечет целый ряд дополнительных ус</w:t>
        <w:softHyphen/>
        <w:t>ловий, реализующих сложный механизм исполнения сторонами своих обязательств. В первую очередь подлежат определению периоды, за которые должны исполняться обязательства по внесению контрольных взносов. Если такой контроль ведется по периодам расчетов, то есть, если исполнение обязательств по накоплениям контролируется на ко</w:t>
        <w:softHyphen/>
        <w:t>нечную дату каждого расчетного периода, особых проблем в реализа</w:t>
        <w:softHyphen/>
        <w:t>ции условий оплаты займа не возникает. В противном случае неизбеж</w:t>
        <w:softHyphen/>
        <w:t>но возникает проблема перерасчета ранее выплаченных процентов при неисполнении вкладчиком своего обязательства по накоплениям. Кроме того подлежит определению, как будет вестись контроль — с зачетом накоплений нарастающим итогом, когда невыполнение вкладчиком обязательств в одном периоде не требует компенсации в другом, или без такого зачета. При использовании сложных процентов имеет смысл определиться, будут, или нет засчитываться в прирост вклада невостребованные сложные проценты. Есть и другие технические проблемы реализации накопительных вкладов и подобных им. В частности, накопительные займы не могут предусматривать начисле</w:t>
        <w:softHyphen/>
        <w:t>ние процентов авансом, так как не известно, когда и в какой сумме поступят на счет накопления вкладчика.</w:t>
      </w:r>
    </w:p>
    <w:p>
      <w:pPr>
        <w:pStyle w:val="Normal"/>
        <w:rPr/>
      </w:pPr>
      <w:r>
        <w:rPr>
          <w:i/>
          <w:iCs/>
        </w:rPr>
        <w:t>Срок сделки.</w:t>
      </w:r>
      <w:r>
        <w:rPr/>
        <w:t xml:space="preserve"> Срок сделки займа-кредитования определяет времен</w:t>
        <w:softHyphen/>
        <w:t>ные границы пользования ссуженными средствами и расчетов по пога</w:t>
        <w:softHyphen/>
        <w:t>шению и оплате ссуды. Конкретные сроки сделок всегда являются результатом компромисса разно направленных интересов кредитора и заемщика. Но, несмотря на индивидуальный характер каждого договорного соглашения, в устанавливаемых сроках займов и кредитов прослеживаются некоторые общие закономерности.</w:t>
      </w:r>
    </w:p>
    <w:p>
      <w:pPr>
        <w:pStyle w:val="Normal"/>
        <w:rPr/>
      </w:pPr>
      <w:r>
        <w:rPr/>
        <w:t>Интересы кредитора диктуются в основном состоянием денежного обращения, интересы заемщика — условиями производительного и личного потребления. И состояние денежного обращения и условия потребления, даже в странах с самой стабильной экономикой, циклич</w:t>
        <w:softHyphen/>
        <w:t>но изменяются. Несинхронные их колебания означают периодическое несовпадение спроса и предложения финансовых ресурсов на денеж</w:t>
        <w:softHyphen/>
        <w:t>ном рынке. В результате в займах начинают возобладать или интересы кредиторов в ликвидности и краткосрочности кредитных вложений, или интересы заемщиков в долгосрочном финансировании своих до</w:t>
        <w:softHyphen/>
        <w:t>полнительных потребностей.</w:t>
      </w:r>
    </w:p>
    <w:p>
      <w:pPr>
        <w:pStyle w:val="Normal"/>
        <w:rPr/>
      </w:pPr>
      <w:r>
        <w:rPr/>
        <w:t>Также сроки кредитования определяются внутренними зако</w:t>
        <w:softHyphen/>
        <w:t>номерностями развития кредитного процесса. Прямые отношения ко</w:t>
        <w:softHyphen/>
        <w:t>нечных кредиторов и заемщиков, как правило, не возможны.</w:t>
      </w:r>
    </w:p>
    <w:p>
      <w:pPr>
        <w:pStyle w:val="Normal"/>
        <w:rPr/>
      </w:pPr>
      <w:r>
        <w:rPr/>
        <w:t>Кредитный процесс предполагает необходимость финансового по</w:t>
        <w:softHyphen/>
        <w:t>средничества и банковского посредничества, в первую очередь. Как и в любом деле, поставленном на широкую основу, в банковском деле применяется определенная унификация. Ее результатом становятся займы и кредиты в 1-2-3-6-9-12 месяцев.</w:t>
      </w:r>
    </w:p>
    <w:p>
      <w:pPr>
        <w:pStyle w:val="Normal"/>
        <w:rPr/>
      </w:pPr>
      <w:r>
        <w:rPr/>
        <w:t>Суть услуги финансового посредника состоит в преобразовании кредитных средств, обеспечивающем двойное совпадение финансовых потребностей кредиторов и заемщиков. В займах и кредитах с нестан</w:t>
        <w:softHyphen/>
        <w:t>дартными сроками реализация этой функции затруднена. Для кредита сроком в 2,5 месяца банку требуется привлекать либо три займа сро</w:t>
        <w:softHyphen/>
        <w:t>ком в один месяц, либо два займа сроком 2 и 1 месяц, либо один займ сроком в 3 месяца. В любом случае у банка появляются «лишние» по времени средства, размещение которых на 15-дневный срок проблема</w:t>
        <w:softHyphen/>
        <w:t>тично, а сохранение ставки оплаты практически невозможно.</w:t>
      </w:r>
    </w:p>
    <w:p>
      <w:pPr>
        <w:pStyle w:val="Normal"/>
        <w:rPr/>
      </w:pPr>
      <w:r>
        <w:rPr/>
        <w:t>Конкретные сроки кредитования могут также диктоваться особен</w:t>
        <w:softHyphen/>
        <w:t>ностями техники исполнения  ссудной сделки. Так в межбанковском, связанном с движением средств по корреспондентским счетам через расчетно-кассовые центры Цен</w:t>
        <w:softHyphen/>
        <w:t>трального банка, какой бы ни была заинтересованность сторон макси</w:t>
        <w:softHyphen/>
        <w:t>мально ускорить расчеты, минимальный срок кредитования составля</w:t>
        <w:softHyphen/>
        <w:t>ет не один, а три рабочих дня.</w:t>
      </w:r>
    </w:p>
    <w:p>
      <w:pPr>
        <w:pStyle w:val="Normal"/>
        <w:rPr/>
      </w:pPr>
      <w:r>
        <w:rPr/>
        <w:t>Техническое исполнение платежей между кредитором и заемщи</w:t>
        <w:softHyphen/>
        <w:t>ком всегда требует определенных затрат времени. Указанные затраты, являясь затратами, связанными со временем, образуют своеобразный элемент кредита в кредите, и, как и всякий кредит, предполагают определенные расходы и риск. Договоры займа-кредитования должны однозначно отвечать на вопрос, какая из сторон и в какой части берет на себя расходы по оплате времени движения средств между кредито</w:t>
        <w:softHyphen/>
        <w:t>ром и заемщиком и риск несвоевременного поступления денег.</w:t>
      </w:r>
    </w:p>
    <w:p>
      <w:pPr>
        <w:pStyle w:val="Normal"/>
        <w:rPr/>
      </w:pPr>
      <w:r>
        <w:rPr/>
        <w:t>При установлении договорных сроков кредитования проблема име</w:t>
        <w:softHyphen/>
        <w:t xml:space="preserve">ет три возможных варианта решения. Сроки займа и возврата средств по договору могут исчисляться:  </w:t>
      </w:r>
    </w:p>
    <w:p>
      <w:pPr>
        <w:pStyle w:val="Normal"/>
        <w:numPr>
          <w:ilvl w:val="0"/>
          <w:numId w:val="15"/>
        </w:numPr>
        <w:tabs>
          <w:tab w:val="clear" w:pos="720"/>
          <w:tab w:val="left" w:pos="0" w:leader="none"/>
        </w:tabs>
        <w:ind w:left="397" w:hanging="0"/>
        <w:rPr/>
      </w:pPr>
      <w:r>
        <w:rPr/>
        <w:t xml:space="preserve"> </w:t>
      </w:r>
      <w:r>
        <w:rPr/>
        <w:t>с момента заключения договора;</w:t>
      </w:r>
    </w:p>
    <w:p>
      <w:pPr>
        <w:pStyle w:val="Normal"/>
        <w:numPr>
          <w:ilvl w:val="0"/>
          <w:numId w:val="15"/>
        </w:numPr>
        <w:tabs>
          <w:tab w:val="clear" w:pos="720"/>
          <w:tab w:val="left" w:pos="0" w:leader="none"/>
        </w:tabs>
        <w:ind w:left="397" w:hanging="0"/>
        <w:rPr/>
      </w:pPr>
      <w:r>
        <w:rPr/>
        <w:t xml:space="preserve"> </w:t>
      </w:r>
      <w:r>
        <w:rPr/>
        <w:t>с момента перечисления средств кредитором или заемщиком; — с момента поступления средств заемщику или кредитору. Для банковской практики традиционно исчисление сроков креди</w:t>
        <w:softHyphen/>
        <w:t>тования с момента перечисления средств заемщику, а сроков зай</w:t>
        <w:softHyphen/>
        <w:t>мов — с момента поступления средств на счет банка. При этом, как правило, не подразумевается какого-либо обсуждения других вариан</w:t>
        <w:softHyphen/>
        <w:t>тов расчетов. Но в межбанковском кредитовании, где банки встреча</w:t>
        <w:softHyphen/>
        <w:t>ются как равные, неурегулированность этой важной стороны договор</w:t>
        <w:softHyphen/>
        <w:t>ных отношений по сделке часто становится предметом споров.</w:t>
      </w:r>
    </w:p>
    <w:p>
      <w:pPr>
        <w:pStyle w:val="Normal"/>
        <w:rPr/>
      </w:pPr>
      <w:r>
        <w:rPr/>
        <w:t>При оформлении договорных отношений по займу существует про</w:t>
        <w:softHyphen/>
        <w:t>блема не только начальных, но и конечных сроков кредитования.</w:t>
      </w:r>
    </w:p>
    <w:p>
      <w:pPr>
        <w:pStyle w:val="Normal"/>
        <w:rPr/>
      </w:pPr>
      <w:r>
        <w:rPr/>
        <w:t>Договор о предоставлении средств во временное пользование заем</w:t>
        <w:softHyphen/>
        <w:t>щика, на самом деле, не так часто определяет конкретное время поль</w:t>
        <w:softHyphen/>
        <w:t>зования заемными средствами. Например это может соответствовать интересам заемщика, стремящегося задержать привлеченные средства максимально длительный срок. В некоторых случаях это может соот</w:t>
        <w:softHyphen/>
        <w:t>ветствовать интересам кредитора-рантье. Таким образом в договор</w:t>
        <w:softHyphen/>
        <w:t>ных отношениях на ссуду часто присутствует вариант продления срока займа после истечения договорного срока без переоформления догово</w:t>
        <w:softHyphen/>
        <w:t>ра, если ни одна из сторон не выражает желания его расторгнуть.</w:t>
      </w:r>
    </w:p>
    <w:p>
      <w:pPr>
        <w:pStyle w:val="Normal"/>
        <w:rPr/>
      </w:pPr>
      <w:r>
        <w:rPr/>
        <w:t>Выбор варианта договорных отношений без фиксации сроков дает возможность продлевать сделку к взаимной выгоде сторон до предъяв</w:t>
        <w:softHyphen/>
        <w:t>ления кредитором требования вернуть средства или до момента исчез</w:t>
        <w:softHyphen/>
        <w:t>новения у заемщика потребности в них.</w:t>
      </w:r>
    </w:p>
    <w:p>
      <w:pPr>
        <w:pStyle w:val="Normal"/>
        <w:rPr/>
      </w:pPr>
      <w:r>
        <w:rPr/>
        <w:t>В варианте без фиксированных сроков принципиально важно опре</w:t>
        <w:softHyphen/>
        <w:t>делиться с условиями действия заключенного договора по истечении первоначальных сроков сделки. С точки зрения условий расчетов здесь важно, чтобы на новый срок сохраняли действие все начальные усло</w:t>
        <w:softHyphen/>
        <w:t>вия сделки, по которым была установлена исходная цена. Например, очень важно определиться с новыми конечными сроками возврата средств. В противном случае существует риск сохранить условия опла</w:t>
        <w:softHyphen/>
        <w:t>ты срочной сделки для сделки, превратившейся с истечением первона</w:t>
        <w:softHyphen/>
        <w:t>чальных сроков из срочной в сделку до востребования, хотя последняя «стоит» значительно дешевле.</w:t>
      </w:r>
    </w:p>
    <w:p>
      <w:pPr>
        <w:pStyle w:val="Normal"/>
        <w:rPr/>
      </w:pPr>
      <w:r>
        <w:rPr/>
        <w:t>Период, на который продлевается срок действия договора, может соответствовать либо первоначальному сроку договора, либо может определяться периодом расчетов по процентам за кредит. Примером первого может служить соглашение сторон о продлении срока полуго</w:t>
        <w:softHyphen/>
        <w:t>дового договора, на следующий срок в 6 месяцев. Во втором варианте при ежемесячном начислении процентов договор, независимо от его. первоначальных сроков, продлевается до конца очередного месяца, при ежеквартальном — до конца квартала, и т.д. Такой вариант имеет право на существование в расчетах, не предусматривающих пересчета ранее выплаченных процентов. В этом случае кредитор за досрочный отзыв средств всегда штрафуется более низкими ставками только в последнем расчетном периоде. Таким образом каким бы ни был вновь устанавливаемый срок договора, реально условия оплаты будут зависеть только от соблюдения срока текущего периода расчетов. К нему и привя</w:t>
        <w:softHyphen/>
        <w:t>зываются сроки продления договорных отношений во втором варианте.</w:t>
      </w:r>
    </w:p>
    <w:p>
      <w:pPr>
        <w:pStyle w:val="Normal"/>
        <w:rPr/>
      </w:pPr>
      <w:r>
        <w:rPr/>
        <w:t>Выбор варианта с фиксированными сроками гашения займа означа</w:t>
        <w:softHyphen/>
        <w:t>ет необходимость определения конкретной даты возврата средств кре</w:t>
        <w:softHyphen/>
        <w:t>дитору, что и делается путем занесения точной даты возврата средств в договор и срочное обязательство, если последнее оформляется. Осо</w:t>
        <w:softHyphen/>
        <w:t>бенностью этого варианта является зависимое положение заемщика от своевременности поступления заимствуемых средств на его счет. Поэ</w:t>
        <w:softHyphen/>
        <w:t>тому договора с фиксированными сроками возврата средств должны либо оговаривать условия продления сроков возврата средств в случае их несвоевременного поступления, либо должны предусматривать со</w:t>
        <w:softHyphen/>
        <w:t>ответствующие механизмы оплаты задержки в поступлении средств, о которых говорилось выше.</w:t>
      </w:r>
    </w:p>
    <w:p>
      <w:pPr>
        <w:pStyle w:val="Normal"/>
        <w:rPr/>
      </w:pPr>
      <w:r>
        <w:rPr/>
        <w:t>Существенной особенностью применения займов с фиксированны</w:t>
        <w:softHyphen/>
        <w:t>ми сроками гашения являются особые условия расчетов по ним по истечении установленных сроков.</w:t>
      </w:r>
    </w:p>
    <w:p>
      <w:pPr>
        <w:pStyle w:val="Normal"/>
        <w:rPr/>
      </w:pPr>
      <w:r>
        <w:rPr/>
        <w:t>Эти условия должны зависеть прежде всего от степени виновности сторон в несвоевременном исполнении условий возврата средств. При этом виноват может быть не только заемщик, но и кредитор.</w:t>
      </w:r>
    </w:p>
    <w:p>
      <w:pPr>
        <w:pStyle w:val="Normal"/>
        <w:rPr/>
      </w:pPr>
      <w:r>
        <w:rPr/>
        <w:t>Примером тому могут служить операции со вкладами населения, когда вкладчик не является в установленный срок. Обычно договорами на вклад такая ситуация не регулируется, но заемщику-банку прихо</w:t>
        <w:softHyphen/>
        <w:t>дится принимать определенное решение. Самым рациональным из них является решение оплачивать сверхсрочное пользование средствами по ставкам вкладов до востребования или штрафным ставкам досроч</w:t>
        <w:softHyphen/>
        <w:t>ной оплаты, предусмотренным в договоре. В данном случае уровень оплаты соответствует характеру заимствования средств за пределами договорного срока.</w:t>
      </w:r>
    </w:p>
    <w:p>
      <w:pPr>
        <w:pStyle w:val="Normal"/>
        <w:rPr/>
      </w:pPr>
      <w:r>
        <w:rPr/>
        <w:t>Наряду с этим вариантом встречаются случаи, когда банки или прекращают начисление процентов, или продолжают начислять про</w:t>
        <w:softHyphen/>
        <w:t>центы по ставке основного срока. Очевидно, в последнем решении есть определенная инерция и нераспорядительность заемщика. Только в операциях с депозитами юридических лиц оплата просроченных дого</w:t>
        <w:softHyphen/>
        <w:t>воров может продолжаться на прежних условиях, так как отсутствует элемент виновности кредитора в несвоевременном востребовании средств. Несмотря на спорность каждого из вариантов оплаты срочных займов по истечении их конечного срока, следует отметить, что более принципиально не допускать произвола в решение данного вопроса и заранее договариваться с вкладчиком об условиях будущих расчетов.</w:t>
      </w:r>
    </w:p>
    <w:p>
      <w:pPr>
        <w:pStyle w:val="Normal"/>
        <w:rPr/>
      </w:pPr>
      <w:r>
        <w:rPr/>
        <w:t xml:space="preserve">Особое положение банков налагает свою специфику на условия оплаты просроченных кредитов, оказанных самими банками. Здесь банки более единодушны, и, как правило, оплата просроченных им кредитов всегда сопровождается резким повышением ставок оплаты. </w:t>
      </w:r>
    </w:p>
    <w:p>
      <w:pPr>
        <w:pStyle w:val="Normal"/>
        <w:rPr/>
      </w:pPr>
      <w:r>
        <w:rPr/>
        <w:t>Учитывая кризисное состояние платежной дисциплины в стране, разрастание просроченной задолженности окончательно лишает ре</w:t>
        <w:softHyphen/>
        <w:t>альных перспектив возможность погашения долгов клиента перед бан</w:t>
        <w:softHyphen/>
        <w:t>ком. Обрекая имеющуюся задолженность на безнадежный характер, банки, в конечном итоге, вынуждены погашать ее за счет своих резер</w:t>
        <w:softHyphen/>
        <w:t>вов. Таким образом, продолжая начислять проценты по счету просро</w:t>
        <w:softHyphen/>
        <w:t>ченных ссуд, банки фактически увеличивают сумму будущего плате</w:t>
        <w:softHyphen/>
        <w:t>жа за счет собственных фондов.</w:t>
      </w:r>
    </w:p>
    <w:p>
      <w:pPr>
        <w:pStyle w:val="Heading2"/>
        <w:ind w:hanging="0"/>
        <w:rPr/>
      </w:pPr>
      <w:bookmarkStart w:id="7" w:name="пункт4"/>
      <w:bookmarkEnd w:id="7"/>
      <w:r>
        <w:rPr/>
        <w:t>2.4. Порядок и условия оплаты займа.</w:t>
      </w:r>
    </w:p>
    <w:p>
      <w:pPr>
        <w:pStyle w:val="Normal"/>
        <w:rPr/>
      </w:pPr>
      <w:r>
        <w:rPr/>
        <w:t>К числу принципиальных условий расчетов по кредиту обычно от</w:t>
        <w:softHyphen/>
        <w:t>носятся и особо оговариваются договором ставка процента, условия ее изменения, применяемая система сложных или простых процентов, период их начисления и выплаты.</w:t>
      </w:r>
    </w:p>
    <w:p>
      <w:pPr>
        <w:pStyle w:val="Normal"/>
        <w:rPr/>
      </w:pPr>
      <w:r>
        <w:rPr>
          <w:i/>
          <w:iCs/>
        </w:rPr>
        <w:t>Ставка процента по сделке.</w:t>
      </w:r>
      <w:r>
        <w:rPr/>
        <w:t xml:space="preserve"> При заключении сделок на ссуду или займ и документальном оформлении договорных отношений, как пра</w:t>
        <w:softHyphen/>
        <w:t>вило, глобальные проблемы процентной политики уступают место ре</w:t>
        <w:softHyphen/>
        <w:t>шению конкретной задачи определения, насколько условия данной сделки отличаются от общепринятых и, соответственно, в какой степе</w:t>
        <w:softHyphen/>
        <w:t>ни должна отличаться от общепринятой ставка ее оплаты.</w:t>
      </w:r>
    </w:p>
    <w:p>
      <w:pPr>
        <w:pStyle w:val="Normal"/>
        <w:rPr/>
      </w:pPr>
      <w:r>
        <w:rPr/>
        <w:t>Там, где процесс заключения сделок поставлен на широкую основу и в принятии решений участвуют много исполнителей, — банки, раз</w:t>
        <w:softHyphen/>
        <w:t>личного рода кредитные площадки и т.д. — устанавливаются свои пра</w:t>
        <w:softHyphen/>
        <w:t>вила таких оценок и разрабатываются их системы. Так, при оформле</w:t>
        <w:softHyphen/>
        <w:t>нии договоров на кредитование определяются показатели оценки спо</w:t>
        <w:softHyphen/>
        <w:t>собности и желания заемщика своевременно вернуть средства и ставки ранжируются в зависимости от рассчитанного класса кредитоспособ</w:t>
        <w:softHyphen/>
        <w:t>ности заемщика. В тех случаях, когда кредитоспособность клиента не может быть оценена с достаточной точностью, ставки банковского кре</w:t>
        <w:softHyphen/>
        <w:t>дитования тесно увязываются с наличием и надежностью обеспечения по ссуде. Аналогично организуется межбанковское кредитование. В депозитных операциях банков собственная кредитоспособность не подвергается сомнению и в разрабатываемых шкалах процентных ста</w:t>
        <w:softHyphen/>
        <w:t>вок преобладают критерии оценки подвижности принимаемых во вклад средств, их срочности и размера создаваемого депозита. Кроме прочего, как правило, предполагается, что типовые ставки могут каждом конкретном случае быть повышены или понижены в зависимости от индивидуальных особенностей сделки, но в строгих пределах полномочий лица, ее оформляющего.</w:t>
      </w:r>
    </w:p>
    <w:p>
      <w:pPr>
        <w:pStyle w:val="Normal"/>
        <w:rPr/>
      </w:pPr>
      <w:r>
        <w:rPr/>
        <w:t>В целом в разрабатываемых шкалах процентных ставок по активным и по пассивным операциям преобладают критерии оценки риска неисполнения договорных обязательств, который несет в себе данный вид ссуды или вклада.</w:t>
      </w:r>
    </w:p>
    <w:p>
      <w:pPr>
        <w:pStyle w:val="Normal"/>
        <w:rPr/>
      </w:pPr>
      <w:r>
        <w:rPr>
          <w:i/>
          <w:iCs/>
        </w:rPr>
        <w:t>Условия изменения ставок ссудной сделки.</w:t>
      </w:r>
      <w:r>
        <w:rPr/>
        <w:t xml:space="preserve"> Вместе в тем, есть; другой вид риска, который несут в себе заключаемые сделки. Это процентный риск, — риск, связанный с изменением конъюнктуры рынка кредитов и депозитов и, прежде всего, с изменением цен этого рынка. Когда рыночные ставки будут резко меняться, по принят договорным обязательствам или кредитор, или заемщик будут нести убытки. Поэтому, когда на рынке ждут повышения процентных ставок, ставки долгосрочных ссуд и займов становятся выше краткосроч</w:t>
        <w:softHyphen/>
        <w:t>ных и среднесрочных ставок. Наоборот, когда ожидается понижение ставок в будущем, краткосрочные ставки должны превышать ставки долгосрочного кредитования. Однако, с учетом сравнительно легкой возможности дробления долгосрочных ссуд на краткосрочные, послед нее как правило не происходит, и ставки краткосрочных и долгосрочных кредитов лишь выравниваются по уровню.</w:t>
      </w:r>
    </w:p>
    <w:p>
      <w:pPr>
        <w:pStyle w:val="Normal"/>
        <w:rPr/>
      </w:pPr>
      <w:r>
        <w:rPr/>
        <w:t>В отличие от шкалы процентных ставок, учитывающих риски неисполнения договорных обязательств, срочная шкала процентных ставок, обычно, менее субъективна, и ее стараются придерживаться большинство продавцов и покупателей на рынке кредитных ресурсов.</w:t>
      </w:r>
    </w:p>
    <w:p>
      <w:pPr>
        <w:pStyle w:val="Normal"/>
        <w:rPr/>
      </w:pPr>
      <w:r>
        <w:rPr/>
        <w:t>Когда ссудные сделки заключаются на достаточно длительный пе</w:t>
        <w:softHyphen/>
        <w:t>риод, срочная шкала ставок «попадает» в договоры займа-кредитова</w:t>
        <w:softHyphen/>
        <w:t>ния. Это особенно характерно для депозитных операций банков. В таких случаях заключаемые договоры или разрабатываемые положе</w:t>
        <w:softHyphen/>
        <w:t>ния о вкладных операциях оговаривают повышение процентных ста</w:t>
        <w:softHyphen/>
        <w:t>вок по мере роста срока нахождения средств в депозите.</w:t>
      </w:r>
    </w:p>
    <w:p>
      <w:pPr>
        <w:pStyle w:val="Normal"/>
        <w:rPr/>
      </w:pPr>
      <w:r>
        <w:rPr/>
        <w:t>Возрастающая шкала ставок процента, как договорное условие, имеет, вместе с тем, достаточные основания и в качестве средства заинтересовать вкладчика в более длительных сроках хранения средств во вкладе.</w:t>
      </w:r>
    </w:p>
    <w:p>
      <w:pPr>
        <w:pStyle w:val="Normal"/>
        <w:rPr/>
      </w:pPr>
      <w:r>
        <w:rPr/>
        <w:t>В отечественной практике условие плавающих ставок получило очень своеобразную реализацию в виде включения в договоры условия, предоставляющее право кредитору или заемщику пересматривать в одностороннем порядке ставку процента при изме</w:t>
        <w:softHyphen/>
        <w:t>нении рыночной конъюнктуры. Обычно возможность пересмотра ста</w:t>
        <w:softHyphen/>
        <w:t>вок связана с  изменением ставки рефинансирования Централь</w:t>
        <w:softHyphen/>
        <w:t>ного Банка Российской Федерации.</w:t>
      </w:r>
    </w:p>
    <w:p>
      <w:pPr>
        <w:pStyle w:val="Normal"/>
        <w:rPr/>
      </w:pPr>
      <w:r>
        <w:rPr/>
        <w:t>Правомерность использования ставки рефинансирования Цент</w:t>
        <w:softHyphen/>
        <w:t>рального Банка в качестве базисной ставки не вызывает сомнения. Сомнение вызывает право одностороннего, чаще всего, не оговоренно</w:t>
        <w:softHyphen/>
        <w:t>го конкретными параметрами изменения договорных условий оплаты займа. С точки зрения этих условий стороны договоров сторон фикси</w:t>
        <w:softHyphen/>
        <w:t>руется определенные сумма, срок сделки и ее цена. Все остальные положения договора должны раскрывать механизм реализации дого</w:t>
        <w:softHyphen/>
        <w:t>ворных условий. Право одностороннего пересмотра цены сделки, даже если оно предусмотрено договором, не только не раскрывает механиз</w:t>
        <w:softHyphen/>
        <w:t>ма реализации основных договорных условий, но и прямо противоре</w:t>
        <w:softHyphen/>
        <w:t>чит им. В таком качестве спорное условие договора всегда может быть предметом арбитражного или судебного иска противной сто</w:t>
        <w:softHyphen/>
        <w:t>роны.</w:t>
      </w:r>
    </w:p>
    <w:p>
      <w:pPr>
        <w:pStyle w:val="Normal"/>
        <w:rPr>
          <w:lang w:val="en-US"/>
        </w:rPr>
      </w:pPr>
      <w:r>
        <w:rPr/>
        <w:t>Противоречие в принципе разрешимо, когда в договорах займа-кредитования заранее оговаривается подвижность ставок, то есть це</w:t>
        <w:softHyphen/>
        <w:t>новые условия сделки не фиксируются в абсолютных величинах. Обычно для этого ставки платы за кредит привязываются к какому-ли</w:t>
        <w:softHyphen/>
        <w:t>бо общепризнанному критерию их переоценки. Такой критерий определяется договором как базисная ставка. Обычно договором дополнительно оговаривается надбавка или скидка к этой базисной ставке, абсолютном или долевом их значении. Это позволяет учесть в рамка: системы плавающих ставок риск неисполнения договорных обязательств, который несет в себе данная сделка, и другие ее условия, существенные при определении цены кредита.</w:t>
      </w:r>
    </w:p>
    <w:p>
      <w:pPr>
        <w:pStyle w:val="Normal"/>
        <w:rPr/>
      </w:pPr>
      <w:r>
        <w:rPr/>
        <w:t>При определении размеров платы за кредит особое внимание обыч</w:t>
        <w:softHyphen/>
        <w:t>но уделяется величине штрафной ставки процента.</w:t>
      </w:r>
    </w:p>
    <w:p>
      <w:pPr>
        <w:pStyle w:val="Normal"/>
        <w:rPr/>
      </w:pPr>
      <w:r>
        <w:rPr/>
        <w:t xml:space="preserve">Условия применения штрафных ставок представляют собой предмет отдельных положений договора, раскрывающих порядок его реализации и ответственность сторон. Для урегулирования отношений при возможных нарушениях первоначальных условий часто приходится предусматривать целую систему особых условий расчетов, большинство из них сводится к увеличению или уменьшение суммы платы за кредит посредством изменения ставок процента. </w:t>
      </w:r>
    </w:p>
    <w:p>
      <w:pPr>
        <w:pStyle w:val="Normal"/>
        <w:rPr/>
      </w:pPr>
      <w:r>
        <w:rPr/>
        <w:t>Кредитор, отчуждая собственные средства в ссуду, лишается воз</w:t>
        <w:softHyphen/>
        <w:t>можности распоряжаться ими, и определяемое договором повышение ставок процента при неисполнении заемщиком договорных обяза</w:t>
        <w:softHyphen/>
        <w:t xml:space="preserve">тельств становится в руках кредитора единственным средством управления отчужденными в ссуду средствами. </w:t>
      </w:r>
    </w:p>
    <w:p>
      <w:pPr>
        <w:pStyle w:val="Normal"/>
        <w:rPr/>
      </w:pPr>
      <w:r>
        <w:rPr/>
        <w:t>Заемщик, даже в случае самого строгого соблюдения условий кредитной сделки, не приобретает прав владельца ссуженными средствами. Эти права в любой момент, с нарушением или без нарушения условий договора кредитования, могут быть предъявлены владельцем  ссудных средств, и только понижение ставки процента может сделать невыгодным досрочный отзыв средств и повысить управляемость ими. Способы установления штрафной ставки могут быть различными. Как и основная ставка, штрафная ставка может быть фиксирован</w:t>
        <w:softHyphen/>
        <w:t>ной и плавающей. В последнем случае обычно ставка устанавливается в процентах к основной и изменяется вместе с последней. Своеобраз</w:t>
        <w:softHyphen/>
        <w:t>ным промежуточным вариантом между плавающей и фиксированной ставкой является введение системы штрафных ставок, когда в зависи</w:t>
        <w:softHyphen/>
        <w:t>мости от того или иного условия применяется более или менее высокая (низкая) штрафная ставка. Особенность такой системы состоит в том, что изменение увязывается со степенью нарушения.</w:t>
      </w:r>
    </w:p>
    <w:p>
      <w:pPr>
        <w:pStyle w:val="Normal"/>
        <w:rPr/>
      </w:pPr>
      <w:r>
        <w:rPr/>
        <w:t>Часто система штрафной оплаты ссуд и займов может быть пред</w:t>
        <w:softHyphen/>
        <w:t>ставлена особыми условиями.</w:t>
      </w:r>
    </w:p>
    <w:p>
      <w:pPr>
        <w:pStyle w:val="Normal"/>
        <w:rPr/>
      </w:pPr>
      <w:r>
        <w:rPr/>
        <w:t>Например, во вкладных операциях банков часто применяется усло</w:t>
        <w:softHyphen/>
        <w:t>вие, по которому в случае долгосрочного отзыва средств в течение первых месяцев (конкретное число оговаривается в условиях вклада) проценты по вкладу не начисляются. В данном случае применяемая санкция формально не связана с изменением ставок процента, но ее настоящее назначение становится очевидным, если оценить санкцию как использование штрафной ставки в 0%.</w:t>
      </w:r>
    </w:p>
    <w:p>
      <w:pPr>
        <w:pStyle w:val="Normal"/>
        <w:rPr/>
      </w:pPr>
      <w:r>
        <w:rPr/>
        <w:t>Необычна система штрафных санкций в форме начисления процен</w:t>
        <w:softHyphen/>
        <w:t>тов по минимальному остатку. В этом случае в договор займа включа</w:t>
        <w:softHyphen/>
        <w:t>ется условие, по которому для исчисления процентов по займу исполь</w:t>
        <w:softHyphen/>
        <w:t>зуется не фактический, а минимальный остаток средств во вкладе. Традиционное начисление по фактическому остатку означает, что на</w:t>
        <w:softHyphen/>
        <w:t>числение процентов по займу будет производиться с фактических ос</w:t>
        <w:softHyphen/>
        <w:t>татков средств за каждый день их нахождения в займе. Выбор альтер</w:t>
        <w:softHyphen/>
        <w:t>нативного условия начисления по минимальному остатку имеет тот смысл, что при движении средств займа в распоряжении заемщика в течение всего оплачиваемого периода фактически находилась только та часть займа, ниже которой остаток не снижался. Именно этот не</w:t>
        <w:softHyphen/>
        <w:t>снижаемый минимальный остаток и будет оплачиваться при выборе условия начисления процентов по минимальному остатку. В итоге можно, не оговаривая в договоре строгих санкций, штрафовать креди</w:t>
        <w:softHyphen/>
        <w:t>тора за нарушение условий вклада как по суммам хранения средств, так и по их срокам. Причем размеры налагаемой санкции будут нахо</w:t>
        <w:softHyphen/>
        <w:t>диться в прямой зависимости от степени нарушения кредитором своих обязательств.</w:t>
      </w:r>
    </w:p>
    <w:p>
      <w:pPr>
        <w:pStyle w:val="Normal"/>
        <w:rPr/>
      </w:pPr>
      <w:r>
        <w:rPr/>
        <w:t>Наряду с вопросом о размере штрафной ставки в договоре может определяться порядок ее применения.</w:t>
      </w:r>
    </w:p>
    <w:p>
      <w:pPr>
        <w:pStyle w:val="Normal"/>
        <w:rPr/>
      </w:pPr>
      <w:r>
        <w:rPr/>
        <w:t>Обычно, мерой контроля за соблюдением договорных обязательств по ссуде является условие применения штрафной ставки к оплате пе</w:t>
        <w:softHyphen/>
        <w:t>риода, в котором было допущено нарушение, то есть без пересчета ранее начисленных процентов. В соответствие с данным условием за любое из допущенных нарушений по контрольным срокам или остат</w:t>
        <w:softHyphen/>
        <w:t>кам задолженности применяется штрафная процентная ставка к опла</w:t>
        <w:softHyphen/>
        <w:t>те текущего расчетного периода.</w:t>
      </w:r>
    </w:p>
    <w:p>
      <w:pPr>
        <w:pStyle w:val="Normal"/>
        <w:rPr/>
      </w:pPr>
      <w:r>
        <w:rPr/>
        <w:t>В равной степени право на существование имеет жесткое условие применения штрафа за дни нарушения. Последнее условие позволяет применять штрафную ставку выборочно только при оплате тех дней, когда было допущено нарушение. Условие штрафуемого периода по своему смыслу связано только с условиями контроля остатков задол</w:t>
        <w:softHyphen/>
        <w:t>женности по ссуде или займу. Содержание условий контроля сроков, уведомления или накоплений определяет необходимость применения в случае нарушения этих условий штрафной ставки за весь период расчетов. Специфично соотношение условия штрафуемого периода с условием начисления процентов по минимальному остатку. Посколь</w:t>
        <w:softHyphen/>
        <w:t>ку при начислении по минимальному остатку в расчет процентов бе</w:t>
        <w:softHyphen/>
        <w:t>рется минимальный остаток по счету, постольку при снижении остатка ниже контрольной суммы независимо от условий штрафа за период или за дни нарушения штрафоваться фактически будет весь расчетный период.</w:t>
      </w:r>
    </w:p>
    <w:p>
      <w:pPr>
        <w:pStyle w:val="Normal"/>
        <w:rPr/>
      </w:pPr>
      <w:r>
        <w:rPr/>
        <w:t>Наиболее жестким вариантом применения штрафной ставки является условие изменения ставок платы за кредит с пересчетом по новым ставкам размеров ранее начисленных процентов за весь период займа. Эта санкция имеет значительно более веские основа</w:t>
        <w:softHyphen/>
        <w:t>ния быть использованной при досрочном отзыве средств для пересчета ранее выплаченных кредитору процентов по более низкой ставке. Не</w:t>
        <w:softHyphen/>
        <w:t>обходимость ее применения может быть обоснована с точки зрения отмеченных выше особенностей контроля за соблюдением сроков вкладов и депозитов. Если не предусматривать перерасчета выплачен</w:t>
        <w:softHyphen/>
        <w:t>ных процентов, кредитор за досрочный отзыв средств будет штрафо</w:t>
        <w:softHyphen/>
        <w:t>ваться более низкими ставками оплаты только в последнем периоде расчетов. И здесь вполне реальной является ситуация, когда вкладчик, дождавшись истечения очередного периода расчетов, на следующий день предъявит требование досрочного взыскания средств, при этом его интересы пострадают только в части оплаты одного дня займа. При пересчете ранее выплаченных процентов подобная безнаказанность невозможна - излишне выплаченные суммы, при их перерасчете бу</w:t>
        <w:softHyphen/>
        <w:t>дут удержаны за счет средств основного вклада.</w:t>
      </w:r>
    </w:p>
    <w:p>
      <w:pPr>
        <w:pStyle w:val="Normal"/>
        <w:rPr/>
      </w:pPr>
      <w:r>
        <w:rPr/>
        <w:t>Применение условия таит в себе возможность появления отрица</w:t>
        <w:softHyphen/>
        <w:t>тельных процентов, когда после перерасчета выплаченных процентов обнаружится, что средств вклада не хватает для погашения излишне выплаченных сумм и клиент останется должен банку. При основной ставке в 120% годовых и 20% штрафной ставке отрицательные про</w:t>
        <w:softHyphen/>
        <w:t>центы могут возникнуть во вкладах сроком более 1 года. Однако, даже такая абсурдная ситуация достигает целей применения перерасчета выплаченных процентов, так как досрочный отзыв средств при отри</w:t>
        <w:softHyphen/>
        <w:t>цательных процентах теряет всякий смысл.</w:t>
      </w:r>
    </w:p>
    <w:p>
      <w:pPr>
        <w:pStyle w:val="Normal"/>
        <w:rPr/>
      </w:pPr>
      <w:r>
        <w:rPr/>
        <w:t>Возможность появления отрицательных процентов подчеркивает интересную особенность применяемой меры. Если перерасчет ранее уплаченных процентов использовать для контроля соблюдения усло</w:t>
        <w:softHyphen/>
        <w:t>вий не по срокам, а по суммам хранимых средств, за допущенное в одном из периодов нарушение, в отличие от ранее рассмотренного случая, угрозу начисления отрицательных процентов придется приво</w:t>
        <w:softHyphen/>
        <w:t>дить в исполнение. В итоге по счету клиента будут неизбежны овер</w:t>
        <w:softHyphen/>
        <w:t>драфт и превращение вклада в ссудный счет, и вряд ли что-нибудь может заставить клиента отвечать по числящейся за ним задолжен</w:t>
        <w:softHyphen/>
        <w:t>ности.</w:t>
      </w:r>
    </w:p>
    <w:p>
      <w:pPr>
        <w:pStyle w:val="Normal"/>
        <w:rPr/>
      </w:pPr>
      <w:r>
        <w:rPr/>
        <w:t>Появление отрицательных процентов доказывает, что штрафные ставки — это обоюдоострое оружие, и их применение влечет за собой необходимость решения ряда достаточно острых проблем.</w:t>
      </w:r>
    </w:p>
    <w:p>
      <w:pPr>
        <w:pStyle w:val="Normal"/>
        <w:rPr/>
      </w:pPr>
      <w:r>
        <w:rPr/>
        <w:t>Условия контроля остатков задолженности чаще других использу</w:t>
        <w:softHyphen/>
        <w:t>ются во вкладных операциях банков.</w:t>
      </w:r>
    </w:p>
    <w:p>
      <w:pPr>
        <w:pStyle w:val="Normal"/>
        <w:rPr/>
      </w:pPr>
      <w:r>
        <w:rPr/>
        <w:t>Для вкладов без права пользования данное условие сводится к двум основным позициям: контроль остатка на начало периода расчетов и контроль остатка по начальной сумме вклада. При первом условии подразумевается, что за период расчетов остаток вклада не будет снижаться ниже суммы, имевшейся на счете на начало периода, а все возможные списания средств будут происходить за счет предшество</w:t>
        <w:softHyphen/>
        <w:t>вавших им поступлений. Логика этого условия состоит в том, что банк рассчитывается с вкладчиком за определенный период и контролирует неподвижность средств вклада именно за этот период. Вместе с тем, условие контроля остатков по периодам расчетов может противоре</w:t>
        <w:softHyphen/>
        <w:t>чить интересам клиентов при начислении сложных процентов. Если клиент не воспользуется начисленными процентами в течение какого-либо периода расчетов, то попытка получить проценты за два периода сразу, с одной стороны, будет вполне правомерна, но с другой стороны будет противоречить условию контроля остатка на начало периода расчетов. В таких случаях в большей степени учитывает интересы вкладчика условие контроля остатка по начальной сумме вклада.</w:t>
      </w:r>
    </w:p>
    <w:p>
      <w:pPr>
        <w:pStyle w:val="Normal"/>
        <w:rPr/>
      </w:pPr>
      <w:r>
        <w:rPr/>
        <w:t>Для вкладов с правом пользования начальная сумма вкладов не имеет сколько-нибудь принципиального значения и одновременно су</w:t>
        <w:softHyphen/>
        <w:t>щественно соблюдение других условий. К их числу относятся контроль минимального остатка и контроль гарантированного остатка. Кроме того вполне возможно, когда по вкладам с правом пользования, как по любому расчетному (текущему) счету, вообще не будет проверяться соблюдение контрольных остатков, то есть остаток не контролируется. Смысл условия соблюдения минимального остатка состоит в том, что вкладчик, пользуясь средствами вклада, обязуется не снижать остаток ниже определенной договором величины. Условия гарантированного остатка, кроме случаев снижения остатка ниже договорного уровня, контролируют случаи его превышения. При расчетах по гарантированному остатку по основной ставке оплачивается только та часть вклада, которая не превышает гарантированный остаток, все суммы, превы</w:t>
        <w:softHyphen/>
        <w:t>шающие его, оплачиваются по штрафной ставке. Последнее имеет смысл в условиях значительных отчислений в обязательные резервы, когда кратковременное появление «лишних» средств на счете вкладчи</w:t>
        <w:softHyphen/>
        <w:t>ка на дату регулирования влечет непокрываемые в дальнейшем реаль</w:t>
        <w:softHyphen/>
        <w:t>ными средствами дополнительные отчисления банка в обязательные резервы. Кроме того гарантированный остаток — это хороший способ убедить вкладчика в целесообразности перевода излишков средств по его счету до востребования в разряд более высоко оплачиваемых средств на срочных вкладах.</w:t>
      </w:r>
    </w:p>
    <w:p>
      <w:pPr>
        <w:pStyle w:val="Normal"/>
        <w:rPr/>
      </w:pPr>
      <w:r>
        <w:rPr/>
        <w:t>При всем многообразии условий и приемов применения штрафных ставок в них есть определенные закономерности. Общее назначение применяемых штрафных ставок состоит в том, чтобы сделать невыгод</w:t>
        <w:softHyphen/>
        <w:t>ным нарушение договорных обязательств. Кроме того закладываемые в договор условия пересмотра ставок зависят от специфики положения сторон, заключающих договор, и баланса условий, как правило не бывает. В большей степени регламентируются дифференцированные условия расчетов с менее надежной стороной, при этом нередко при</w:t>
        <w:softHyphen/>
        <w:t>сутствует переоценка собственной надежности той стороной, которая оформляет договор.</w:t>
      </w:r>
    </w:p>
    <w:p>
      <w:pPr>
        <w:pStyle w:val="Normal"/>
        <w:rPr/>
      </w:pPr>
      <w:r>
        <w:rPr>
          <w:i/>
          <w:iCs/>
        </w:rPr>
        <w:t>Простые и сложные проценты.</w:t>
      </w:r>
      <w:r>
        <w:rPr/>
        <w:t xml:space="preserve"> Существует математическое отличие двух спо</w:t>
        <w:softHyphen/>
        <w:t xml:space="preserve">собов исчисления процентов. </w:t>
      </w:r>
    </w:p>
    <w:p>
      <w:pPr>
        <w:pStyle w:val="Normal"/>
        <w:rPr/>
      </w:pPr>
      <w:r>
        <w:rPr/>
        <w:t>Простые проценты.</w:t>
      </w:r>
    </w:p>
    <w:p>
      <w:pPr>
        <w:pStyle w:val="Normal"/>
        <w:rPr/>
      </w:pPr>
      <w:r>
        <w:rPr/>
        <w:t>Начисленные за весь срок проценты</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Pni</m:t>
          </m:r>
        </m:oMath>
      </m:oMathPara>
    </w:p>
    <w:p>
      <w:pPr>
        <w:pStyle w:val="Normal"/>
        <w:rPr/>
      </w:pPr>
      <w:r>
        <w:rPr/>
        <w:t>Наращенная сумма, таким образом, находится как</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oMath>
      </m:oMathPara>
    </w:p>
    <w:p>
      <w:pPr>
        <w:pStyle w:val="Normal"/>
        <w:jc w:val="left"/>
        <w:rPr/>
      </w:pPr>
      <w:r>
        <w:rPr/>
        <w:t>Сложные проценты.</w:t>
      </w:r>
    </w:p>
    <w:p>
      <w:pPr>
        <w:pStyle w:val="Normal"/>
        <w:jc w:val="left"/>
        <w:rPr/>
      </w:pPr>
      <w:r>
        <w:rPr/>
        <w:t>Проценты за период равны</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m:oMathPara>
    </w:p>
    <w:p>
      <w:pPr>
        <w:pStyle w:val="Normal"/>
        <w:jc w:val="left"/>
        <w:rPr/>
      </w:pPr>
      <w:r>
        <w:rPr/>
        <w:t xml:space="preserve">В конце </w:t>
      </w:r>
      <w:r>
        <w:rPr>
          <w:i/>
          <w:iCs/>
          <w:lang w:val="en-US"/>
        </w:rPr>
        <w:t>n</w:t>
      </w:r>
      <w:r>
        <w:rPr>
          <w:lang w:val="en-US"/>
        </w:rPr>
        <w:t>-</w:t>
      </w:r>
      <w:r>
        <w:rPr/>
        <w:t>го года наращенная сумма будет равн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r>
        <w:rPr/>
        <w:t xml:space="preserve"> </w:t>
      </w:r>
      <w:r>
        <w:rPr/>
        <w:t>, где</w:t>
      </w:r>
    </w:p>
    <w:p>
      <w:pPr>
        <w:pStyle w:val="Normal"/>
        <w:jc w:val="left"/>
        <w:rPr/>
      </w:pPr>
      <w:r>
        <w:rPr>
          <w:i/>
          <w:iCs/>
          <w:lang w:val="en-US"/>
        </w:rPr>
        <w:t>I</w:t>
      </w:r>
      <w:r>
        <w:rPr>
          <w:lang w:val="en-US"/>
        </w:rPr>
        <w:t xml:space="preserve"> - </w:t>
      </w:r>
      <w:r>
        <w:rPr/>
        <w:t>проценты за весь срок ссуды;</w:t>
      </w:r>
    </w:p>
    <w:p>
      <w:pPr>
        <w:pStyle w:val="Normal"/>
        <w:jc w:val="left"/>
        <w:rPr/>
      </w:pPr>
      <w:r>
        <w:rPr>
          <w:i/>
          <w:iCs/>
          <w:lang w:val="en-US"/>
        </w:rPr>
        <w:t>P</w:t>
      </w:r>
      <w:r>
        <w:rPr>
          <w:lang w:val="en-US"/>
        </w:rPr>
        <w:t xml:space="preserve"> - </w:t>
      </w:r>
      <w:r>
        <w:rPr/>
        <w:t>первоначальная сумма долга;</w:t>
      </w:r>
    </w:p>
    <w:p>
      <w:pPr>
        <w:pStyle w:val="Normal"/>
        <w:jc w:val="left"/>
        <w:rPr/>
      </w:pPr>
      <w:r>
        <w:rPr>
          <w:i/>
          <w:iCs/>
          <w:lang w:val="en-US"/>
        </w:rPr>
        <w:t>S</w:t>
      </w:r>
      <w:r>
        <w:rPr/>
        <w:t xml:space="preserve"> - наращенная сумма, или сумма в конце срока;</w:t>
      </w:r>
    </w:p>
    <w:p>
      <w:pPr>
        <w:pStyle w:val="Normal"/>
        <w:jc w:val="left"/>
        <w:rPr/>
      </w:pPr>
      <w:r>
        <w:rPr>
          <w:i/>
          <w:iCs/>
          <w:lang w:val="en-US"/>
        </w:rPr>
        <w:t>i</w:t>
      </w:r>
      <w:r>
        <w:rPr>
          <w:lang w:val="en-US"/>
        </w:rPr>
        <w:t xml:space="preserve"> - </w:t>
      </w:r>
      <w:r>
        <w:rPr/>
        <w:t>ставка наращения (десятичная дробь);</w:t>
      </w:r>
    </w:p>
    <w:p>
      <w:pPr>
        <w:pStyle w:val="Normal"/>
        <w:jc w:val="left"/>
        <w:rPr/>
      </w:pPr>
      <w:r>
        <w:rPr>
          <w:i/>
          <w:iCs/>
          <w:lang w:val="en-US"/>
        </w:rPr>
        <w:t>n</w:t>
      </w:r>
      <w:r>
        <w:rPr/>
        <w:t xml:space="preserve"> - срок ссуды. Срок обычно измеряется в годах, соответственно </w:t>
      </w:r>
      <w:r>
        <w:rPr>
          <w:lang w:val="en-US"/>
        </w:rPr>
        <w:t xml:space="preserve">i - </w:t>
      </w:r>
      <w:r>
        <w:rPr/>
        <w:t>годовая ставка.</w:t>
      </w:r>
      <w:r>
        <w:rPr>
          <w:rStyle w:val="FootnoteCharacters"/>
          <w:rStyle w:val="FootnoteAnchor"/>
        </w:rPr>
        <w:footnoteReference w:id="18"/>
      </w:r>
    </w:p>
    <w:p>
      <w:pPr>
        <w:pStyle w:val="Normal"/>
        <w:rPr/>
      </w:pPr>
      <w:r>
        <w:rPr/>
        <w:t>В последней формуле показатель числа периодов, за которые производится начисление, переместился из сомножителей выражения</w:t>
      </w:r>
      <w:r>
        <w:rPr>
          <w:lang w:val="en-US"/>
        </w:rPr>
        <w:t xml:space="preserve"> </w:t>
      </w:r>
      <w:r>
        <w:rPr/>
        <w:t>показатель его степени. Таким образом в сложных процентах зависимость дохода от срока предоставленного займа возводится в степень прямом и переносном смысле слова. Это и определяет изменение характера функциональной зависимости роста процентного дохода</w:t>
      </w:r>
      <w:r>
        <w:rPr>
          <w:lang w:val="en-US"/>
        </w:rPr>
        <w:t xml:space="preserve"> </w:t>
      </w:r>
      <w:r>
        <w:rPr/>
        <w:t>времени.</w:t>
      </w:r>
    </w:p>
    <w:p>
      <w:pPr>
        <w:pStyle w:val="Normal"/>
        <w:rPr/>
      </w:pPr>
      <w:r>
        <w:rPr/>
        <w:t>Надо отметить, что выбор метода начисления процентов, имеет смысл только по отношению к вкладам, так как по кредитам сложные проценты запрещены законом.</w:t>
      </w:r>
    </w:p>
    <w:p>
      <w:pPr>
        <w:pStyle w:val="Normal"/>
        <w:rPr/>
      </w:pPr>
      <w:r>
        <w:rPr/>
        <w:t>С применением сложных процентов доходы кредитора начинают расти во времени не в прямой пропорциональной, как при проста процентах, а в степенной зависимости. Начисляемые, но не выплачиваемые сложные проценты присоединяются к сумме основного долга вследствие чего происходит начисление процентов на проценты. Постоянный рост исходной суммы для исчисления процентов таким образом дает эффект ускорения наращения процентного дохода.</w:t>
      </w:r>
    </w:p>
    <w:p>
      <w:pPr>
        <w:pStyle w:val="Normal"/>
        <w:rPr/>
      </w:pPr>
      <w:r>
        <w:rPr/>
        <w:t>Регулярность поступлений дохода определяется периодичностью начислений ежемесячно, ежеквартально или с любой другой периодичностью, как это определено условиями конкретного договора займа-кредитования. Сумма таких</w:t>
      </w:r>
      <w:r>
        <w:rPr>
          <w:lang w:val="en-US"/>
        </w:rPr>
        <w:t xml:space="preserve"> </w:t>
      </w:r>
      <w:r>
        <w:rPr/>
        <w:t>регулярных и постоянных выплат составляет доход, получаемый кредитором по ссуде в целом. С ростом числа периодов, то есть месяцев, кварталов и т.д. нахождения средств в ссуде, растут число выплат и  доходы кредитора, что и отражает прямую пропорциональную зависимость дохода кредитора от срока кредитования.</w:t>
      </w:r>
    </w:p>
    <w:p>
      <w:pPr>
        <w:pStyle w:val="Normal"/>
        <w:rPr/>
      </w:pPr>
      <w:r>
        <w:rPr/>
        <w:t>Другой характерной особенностью начислений простых процентов является то, что от периодичности их выплат зависит сумма каждой отдельной выплаты, но не суммарный доход по ссуде в целом. Перио</w:t>
        <w:softHyphen/>
        <w:t>дичность выплат простых процентов, в зависимости от конкретных интересов кредитора, позволяет ему либо накапливать денежную сто</w:t>
        <w:softHyphen/>
        <w:t>имость к определенному моменту, либо распределять свои доходы во времени. Для заемщика разная периодичность выплат позволяет по-разному распределять свои расходы, делая их более или менее постоянными в зависимости от потребностей, вытекающих из его финансо</w:t>
        <w:softHyphen/>
        <w:t>вых планов. Таким образом, нельзя говорить о том, что частота начис</w:t>
        <w:softHyphen/>
        <w:t>лений простых процентов не должна являться предметом обсуждения в договорных отношениях по оплате займов. Однако в рамках данного способа начисления процентов периодичность начислений все же не является результирующим фактором величины получаемых доходов.</w:t>
      </w:r>
    </w:p>
    <w:p>
      <w:pPr>
        <w:pStyle w:val="Normal"/>
        <w:rPr/>
      </w:pPr>
      <w:r>
        <w:rPr/>
        <w:t>Принципиальной особенностью начисления сложных процентов, как уже отмечалось, является выплата дохода вместе с погашением основного долга. При этом обязательно предполагается наличие про</w:t>
        <w:softHyphen/>
        <w:t>межуточных начислений в течение срока займа. Именно на даты таких начислений происходит нарастание дохода кредитора за счет начисле</w:t>
        <w:softHyphen/>
        <w:t>ния процентов, именно за счет таких начислений каждое следующее начисление происходит с учетом результатов предыдущего. При еже</w:t>
        <w:softHyphen/>
        <w:t>месячном начислении это происходит, начиная со второго месяца, при ежеквартальном — с шестого месяца. Последнее доказывает другую принципиальную особенность начисления сложных процентов — ско</w:t>
        <w:softHyphen/>
        <w:t>рость роста долга в сложном проценте и, следовательно, общий размер процентного дохода зависят от периодичности его начислений.</w:t>
      </w:r>
    </w:p>
    <w:p>
      <w:pPr>
        <w:pStyle w:val="Normal"/>
        <w:rPr/>
      </w:pPr>
      <w:r>
        <w:rPr/>
        <w:t>Значение периода расчетов в начислениях сложных процентов можно сформулировать следующим образом: проценты становятся действительно сложными только при сроках займа больших, чем уста</w:t>
        <w:softHyphen/>
        <w:t>новленный период расчетов, и чем большим является этот разрыв, тем выше эффект сложных процентов.</w:t>
      </w:r>
    </w:p>
    <w:p>
      <w:pPr>
        <w:pStyle w:val="Normal"/>
        <w:rPr/>
      </w:pPr>
      <w:r>
        <w:rPr/>
        <w:t>Обратное утверждение — сложные проценты не являются сложны</w:t>
        <w:softHyphen/>
        <w:t>ми и не имеют смысла в займах со сроком, меньшим или равным периоду расчетов. Последнее верно только при календарном соответ</w:t>
        <w:softHyphen/>
        <w:t>ствии сроков займа и сроков расчетов по нему. По общепринятому в банках правилу расчеты раз в квартал предполагают начисление про</w:t>
        <w:softHyphen/>
        <w:t>центов на квартальные даты. В результате все переходящие, начинаю</w:t>
        <w:softHyphen/>
        <w:t>щиеся в одном квартале и заканчивающиеся в другом квартале, трёх</w:t>
        <w:softHyphen/>
        <w:t>месячные займы и кредиты, по условиям которых предполагается начисление процентов на проценты, будут давать эффект наращенного платежа. Аналогичная ситуация складывается при ежемесячных рас</w:t>
        <w:softHyphen/>
        <w:t>четах по займам и ссудам, которые, как правило, ведутся на конец месяца.</w:t>
      </w:r>
    </w:p>
    <w:p>
      <w:pPr>
        <w:pStyle w:val="Normal"/>
        <w:rPr/>
      </w:pPr>
      <w:r>
        <w:rPr/>
        <w:t>В оценке позиции заемщика имеет смысл обратить внимание на следующие особенности займа.</w:t>
      </w:r>
    </w:p>
    <w:p>
      <w:pPr>
        <w:pStyle w:val="Normal"/>
        <w:rPr/>
      </w:pPr>
      <w:r>
        <w:rPr/>
        <w:t>Заемщик, работающий преимущественно на привлеченных средствах, заинтересован в постоянном возобновлении суммы привлеченных средств. Выплата доходов по простым процентам означает отток средств из его оборота, и необходимо привлечение новых подлежащих дополнительной оплате займов на сумму выбывших из оборота</w:t>
      </w:r>
      <w:r>
        <w:rPr>
          <w:lang w:val="en-US"/>
        </w:rPr>
        <w:t xml:space="preserve"> pecyp</w:t>
      </w:r>
      <w:r>
        <w:rPr/>
        <w:t>сов. Последнее равнозначно присоединению начисленных процентов к основному займу, в чем и заключен смысл начислений по сложным процентам.</w:t>
      </w:r>
    </w:p>
    <w:p>
      <w:pPr>
        <w:pStyle w:val="Normal"/>
        <w:rPr/>
      </w:pPr>
      <w:r>
        <w:rPr/>
        <w:t>Подытоживая рассмотрение договорных условий оплаты ссуд по простым и сложным процентам, необходимо отметить следующее:</w:t>
      </w:r>
    </w:p>
    <w:p>
      <w:pPr>
        <w:pStyle w:val="Normal"/>
        <w:rPr/>
      </w:pPr>
      <w:r>
        <w:rPr/>
        <w:t>Результаты проведенного исследования доказывают, что принци</w:t>
        <w:softHyphen/>
        <w:t>пиально не только и не столько само договорное условие начисления по сложным или простым процентам, сколько периодичность на</w:t>
        <w:softHyphen/>
        <w:t>числения и длительность отношений. При определенном периоде начисления процентов практи</w:t>
        <w:softHyphen/>
        <w:t>ческие результаты оплаты ссуд и займов или сложных процентов эк</w:t>
        <w:softHyphen/>
        <w:t>вивалентны. Заемщик может не бояться высоких расходов по оплате ссуд оплачиваемых сложными процентами, кредитор может не наде</w:t>
        <w:softHyphen/>
        <w:t>яться на извлечение особого дополнительного дохода.</w:t>
      </w:r>
    </w:p>
    <w:p>
      <w:pPr>
        <w:pStyle w:val="Normal"/>
        <w:rPr/>
      </w:pPr>
      <w:r>
        <w:rPr/>
        <w:t>Только особые интересы кредитора и заемщика могут реализовы</w:t>
        <w:softHyphen/>
        <w:t>ваться в применении сложных или простых процентов.</w:t>
      </w:r>
    </w:p>
    <w:p>
      <w:pPr>
        <w:pStyle w:val="Normal"/>
        <w:rPr/>
      </w:pPr>
      <w:r>
        <w:rPr/>
        <w:t>Для кредитора сложные проценты — это возможность сохранить текущую стоимость имеющихся средств, необходимых к определенно</w:t>
        <w:softHyphen/>
        <w:t>му моменту в будущем. Для заемщика сложные проценты — это воз</w:t>
        <w:softHyphen/>
        <w:t>можность сэкономить на операционных затратах, увеличить стабиль</w:t>
        <w:softHyphen/>
        <w:t>ность ресурсной базы за счет увеличения сроков заимствования средств.</w:t>
      </w:r>
    </w:p>
    <w:p>
      <w:pPr>
        <w:pStyle w:val="Normal"/>
        <w:rPr/>
      </w:pPr>
      <w:r>
        <w:rPr/>
        <w:t xml:space="preserve">Заемщик может быть заинтересован в простых процентах, когда знает, что ему по истечении определенного срока средства будут не нужны в прежнем объеме или не нужны на прежних условиях. По сравнению с условиями сложных процентов при простых процентах у заемщика появляется возможность более гибко регулировать объемы и </w:t>
      </w:r>
      <w:r>
        <w:rPr>
          <w:smallCaps/>
        </w:rPr>
        <w:t xml:space="preserve">условия </w:t>
      </w:r>
      <w:r>
        <w:rPr/>
        <w:t>новых займов. Другую сторону ссудной сделки — кредитора</w:t>
      </w:r>
      <w:r>
        <w:rPr>
          <w:smallCaps/>
        </w:rPr>
        <w:t xml:space="preserve"> </w:t>
      </w:r>
      <w:r>
        <w:rPr/>
        <w:t>может интересовать сохранение стоимости не к определенному моменту в будущем, а в течение определенного периода времени. В этом случае регулярное получение средств в виде процентов обеспечивает возможность «равномерно» потреблять имеющиеся средства в течение длительного промежутка времени, не теряя на их обесценении.</w:t>
      </w:r>
    </w:p>
    <w:p>
      <w:pPr>
        <w:pStyle w:val="Normal"/>
        <w:rPr/>
      </w:pPr>
      <w:r>
        <w:rPr/>
        <w:t>Отсутствие принципиальных отличий в условиях начисления про</w:t>
        <w:softHyphen/>
        <w:t>стых и сложных процентов приводит к тому, что при оформлении договорных отношений теряет существенный смысл сама формулировка «простые» или «сложные» проценты. Например, в условиях банковского вклада можно, не вводя сложных процентов, разрешить попол</w:t>
        <w:softHyphen/>
        <w:t>нять вклад и, по усмотрению вкладчика, дать ему возможность превратить свой вклад во вклад с начислением процентов на проценты или без такового. И наоборот, при сложных процентах можно разрешит пользоваться начисленными и зачисленными во вклад процентами, тем самым сделать его равнозначным вкладу с простыми процентами. Изучение техники исполнения расчетов по сложным процентам обна</w:t>
        <w:softHyphen/>
        <w:t>руживает, что сложные проценты вполне заслужили свое название тем, что их применение имеет много особенностей и действительны сложно.</w:t>
      </w:r>
    </w:p>
    <w:p>
      <w:pPr>
        <w:pStyle w:val="Normal"/>
        <w:rPr/>
      </w:pPr>
      <w:r>
        <w:rPr>
          <w:i/>
          <w:iCs/>
        </w:rPr>
        <w:t>Способ оформления</w:t>
      </w:r>
      <w:r>
        <w:rPr/>
        <w:t>. Рассматривая основные условия договорных отношений по оплате займов и ссуд, следует остановиться на вопросе об основных способах оформления договорных отношений. Таковыми выступают: заключе</w:t>
        <w:softHyphen/>
        <w:t>ние договора на ссудную сделку, оформление вкладной книжки, выпи</w:t>
        <w:softHyphen/>
        <w:t>ска долгового обязательства и заключение договора купли обращаемо</w:t>
        <w:softHyphen/>
        <w:t>го обязательства.</w:t>
      </w:r>
    </w:p>
    <w:p>
      <w:pPr>
        <w:pStyle w:val="Normal"/>
        <w:rPr/>
      </w:pPr>
      <w:r>
        <w:rPr/>
        <w:t>Каждый из приведенных способов оформления договорных обяза</w:t>
        <w:softHyphen/>
        <w:t>тельств отличается степенью индивидуализации отношений кредито</w:t>
        <w:softHyphen/>
        <w:t>ра и заемщика. Соответственно, по-разному оформляются и те или иные стороны платных отношений кредитора и заемщика.</w:t>
      </w:r>
    </w:p>
    <w:p>
      <w:pPr>
        <w:pStyle w:val="Normal"/>
        <w:rPr/>
      </w:pPr>
      <w:r>
        <w:rPr/>
        <w:t>Среди указанных способов только заключение договора на ссудную сделку позволяет наиболее полно и точно описать принципиальные параметры сделки и условия расчетов по ней. Однако изучение прак</w:t>
        <w:softHyphen/>
        <w:t>тики договорных отношений в сфере кредитования показывает, что эти возможности используются недостаточно. В равной степени и бан</w:t>
        <w:softHyphen/>
        <w:t>ковские, и небанковские договоры займа-кредитования в основном определяют только самые общие параметры платных отношений кре</w:t>
        <w:softHyphen/>
        <w:t>дитора и заемщика. Чаще всего документально фиксируется только общий уровень платы по договору и те условия расчетов, которые могут быть изменены в ходе исполнения сделки. При этом описание порядка расчетов не идет дальше определения системы применяемых процентов (сложные или простые) и периода их начисления.</w:t>
      </w:r>
    </w:p>
    <w:p>
      <w:pPr>
        <w:pStyle w:val="Normal"/>
        <w:rPr/>
      </w:pPr>
      <w:r>
        <w:rPr/>
        <w:t>Такой распространенный способ оформления займов, как вкладная книжка, в еще меньшей степени отвечает изменившимся условиям хозяйственной жизни. Вкладная книжка является, по сути, лишь тех</w:t>
        <w:softHyphen/>
        <w:t>ническим инструментом отражения проводимых по вкладу операций, она фиксирует факт расчетов банка и клиента, но не налагает на Рассчитывающиеся стороны определенные по времени и срокам обязательства. Поэтому вкладная книжка может лишь дополнить, но ни в коем случае не отменяет договор займа.</w:t>
      </w:r>
    </w:p>
    <w:p>
      <w:pPr>
        <w:pStyle w:val="Normal"/>
        <w:rPr/>
      </w:pPr>
      <w:r>
        <w:rPr/>
        <w:t>Вкладная книжка, которая фиксирует условия займа, права и обязанности вкладчика и банка, приближает оформление отношений сторон к договорному. Но возможность изменения основных условий банковского вклада с течением времени, потребность в манипулировании условиями расчетов при управлении вкладом, необходимость заключения сделок со специфическими условиями ставят перед данным способом неразрешимые в его рамках проблемы.</w:t>
      </w:r>
    </w:p>
    <w:p>
      <w:pPr>
        <w:pStyle w:val="Normal"/>
        <w:rPr/>
      </w:pPr>
      <w:r>
        <w:rPr/>
        <w:t>Оформление долгового обязательства и заключение договора купли-продажи обращаемого долгового обязательства имеют существенную специфику перед другими способами оформления сделки займа кредитования. Эмиссия таких финансовых инструментов имеет цель упрощение учетно-операционной техники совершения сделок займ что относится, в том числе, и к процедуре оформления договорных отношений. Помимо этого, при обращении обязательства на вторичном рынке сделка с ним становится предметом взаимоотношений продавца и покупателя финансового инструмента, по отношению к</w:t>
      </w:r>
      <w:r>
        <w:rPr>
          <w:lang w:val="en-US"/>
        </w:rPr>
        <w:t xml:space="preserve"> </w:t>
      </w:r>
      <w:r>
        <w:rPr/>
        <w:t>которым должник оказывается третьей стороной. Регресс требований  эмитенту и регресс обязательств эмитента к конечному предъявителю долгового обязательства лишает смысла традиционное оформление договора займа-кредитования.</w:t>
      </w:r>
    </w:p>
    <w:p>
      <w:pPr>
        <w:pStyle w:val="Normal"/>
        <w:rPr/>
      </w:pPr>
      <w:r>
        <w:rPr/>
        <w:t>Завершая рассмотрение договорных отношений по оплате займов и ссуд, в качестве основного можно сделать вывод о многовариантности настроек основных параметров платы за кредит.</w:t>
      </w:r>
    </w:p>
    <w:p>
      <w:pPr>
        <w:pStyle w:val="Normal"/>
        <w:rPr/>
      </w:pPr>
      <w:r>
        <w:rPr/>
        <w:t>Достигаемой многовариантностью можно создавать возможности выбора и тем самым расширять возможности достижения необходи</w:t>
        <w:softHyphen/>
        <w:t>мых целей. Это особенно ценно в современных условиях, когда число задач, решаемых процентом, существенно расширилось, а конкурен</w:t>
        <w:softHyphen/>
        <w:t>ция за имеющиеся средства и рынки банковских услуг приобрела в основном ценовой характер.</w:t>
      </w:r>
    </w:p>
    <w:p>
      <w:pPr>
        <w:pStyle w:val="Normal"/>
        <w:rPr/>
      </w:pPr>
      <w:r>
        <w:rPr/>
        <w:t>Однако большие возможности означают больший риск, связанный с возможностью неправильных решений. Тем более, что при множест</w:t>
        <w:softHyphen/>
        <w:t>венности условий их совместный результат часто неочевиден.</w:t>
      </w:r>
    </w:p>
    <w:p>
      <w:pPr>
        <w:sectPr>
          <w:headerReference w:type="default" r:id="rId7"/>
          <w:footnotePr>
            <w:numFmt w:val="decimal"/>
          </w:footnotePr>
          <w:type w:val="nextPage"/>
          <w:pgSz w:w="11906" w:h="16838"/>
          <w:pgMar w:left="1701" w:right="851" w:gutter="0" w:header="0" w:top="1134" w:footer="0" w:bottom="1134"/>
          <w:pgNumType w:fmt="decimal"/>
          <w:formProt w:val="false"/>
          <w:textDirection w:val="lrTb"/>
        </w:sectPr>
        <w:pStyle w:val="Normal"/>
        <w:rPr/>
      </w:pPr>
      <w:r>
        <w:rPr/>
        <w:t>Возможность описать, проанализировать и рассчитать основные финансовые результаты сложных экономических взаимоотношений должника и кредитора — вот важнейшая задача преддоговорной под</w:t>
        <w:softHyphen/>
        <w:t>готовки сделки займа-кредитования, а основная задача заключаемого договора состоит в том, чтобы юридически грамотно учесть возможные риски и, предвосхитив их таким образом, минимизировать.</w:t>
      </w:r>
    </w:p>
    <w:p>
      <w:pPr>
        <w:pStyle w:val="Heading1"/>
        <w:spacing w:before="1080" w:after="840"/>
        <w:ind w:hanging="0"/>
        <w:rPr/>
      </w:pPr>
      <w:r>
        <w:rPr/>
        <w:t>Глава 3. Договорные отношения, являющиеся следствием кредитных отношений.</w:t>
      </w:r>
    </w:p>
    <w:p>
      <w:pPr>
        <w:pStyle w:val="Normal"/>
        <w:rPr/>
      </w:pPr>
      <w:r>
        <w:rPr/>
        <w:t>Банковское законодательство Российской Федерации предусматривает, что выдача кредита должна производиться под различные формы обеспечения кредита. Важнейшими видами кредитного обеспечения, широко практикуемыми за рубежом являются: залог, гарантии, поручительства, страхование кредитного риска, переуступка (цессия) в пользу банка требований и счетов заемщика третьему лицу и др.</w:t>
      </w:r>
    </w:p>
    <w:p>
      <w:pPr>
        <w:pStyle w:val="Normal"/>
        <w:rPr/>
      </w:pPr>
      <w:r>
        <w:rPr/>
        <w:t>Переуступка (цессия) в пользу банка требований и счетов заемщика третьему лицу является новы видом обеспечения в банковском деле. Еще нет необходимых законодательных актов, так ГК декларирует только общие положения о переуступке требований. В следствии мало изученности этого вида обеспечения цессия не получила еще широкого распространения в банковской системе РФ.</w:t>
      </w:r>
    </w:p>
    <w:p>
      <w:pPr>
        <w:pStyle w:val="Normal"/>
        <w:rPr/>
      </w:pPr>
      <w:r>
        <w:rPr/>
        <w:t>Страхование кредитных рисков было широкого распространено на начальном этапе становления банковской системы. Однако сейчас в связи с общим кризисом страховых компаний этот вид обеспечения практически не используется.</w:t>
      </w:r>
    </w:p>
    <w:p>
      <w:pPr>
        <w:pStyle w:val="Normal"/>
        <w:rPr/>
      </w:pPr>
      <w:r>
        <w:rPr/>
        <w:t>Широкое применение в банковской деятельности получили залог, поручительство и гарантия, которые и рассмотрены в данной главе.</w:t>
      </w:r>
    </w:p>
    <w:p>
      <w:pPr>
        <w:pStyle w:val="Normal"/>
        <w:rPr/>
      </w:pPr>
      <w:r>
        <w:rPr/>
        <w:t>Заемщик в качестве кредитного обеспечения может использовать одну или одновременно несколько форм, что закрепляется в кредитном договоре. Обеспечительные обязательства по возвратности кредита оформляются вместе с кредитным договором и являются обязательным приложением к нему.</w:t>
      </w:r>
    </w:p>
    <w:p>
      <w:pPr>
        <w:pStyle w:val="Heading2"/>
        <w:ind w:hanging="0"/>
        <w:rPr/>
      </w:pPr>
      <w:r>
        <w:rPr/>
        <w:t xml:space="preserve">3.1. </w:t>
      </w:r>
      <w:bookmarkStart w:id="8" w:name="пункт31"/>
      <w:bookmarkEnd w:id="8"/>
      <w:r>
        <w:rPr/>
        <w:t>Залог как договорное отношение.</w:t>
      </w:r>
    </w:p>
    <w:p>
      <w:pPr>
        <w:pStyle w:val="Normal"/>
        <w:rPr/>
      </w:pPr>
      <w:r>
        <w:rPr/>
        <w:t>Сам по себе залог имущества (движимого и недвижимого) означает, что кредитор-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залогодателем, обеспеченного залогом обязательства, получить удовлетворение из стоимости заложенного имущества преимущественно перед другими кредиторами. Залог должен обеспечить не только сумму самого долга, но проценты, штрафы и неустойки, предусмотренные по договору. Кроме того, необходимо учитывать, что рыночная стоимость, заложенного имущества может снизиться. Следовательно, во всех случаях стоимость залога должна быть выше размера выдаваемого кредита.</w:t>
      </w:r>
    </w:p>
    <w:p>
      <w:pPr>
        <w:pStyle w:val="Normal"/>
        <w:rPr/>
      </w:pPr>
      <w:r>
        <w:rPr/>
        <w:t>Залогом могут быть обеспечены обязательства, как физических, так и юридических лиц.</w:t>
      </w:r>
    </w:p>
    <w:p>
      <w:pPr>
        <w:pStyle w:val="Normal"/>
        <w:rPr/>
      </w:pPr>
      <w:r>
        <w:rPr/>
        <w:t>Залог возникает в силу договора или закона. Наибольшее распространение имеет залог в силу договора, когда должник добровольно отдает имущество в залог, заключая об этом договор с кредитором. Залогом может быть обеспечено только действительное требование. Это означает, что договор о залоге не носит самостоятельный характер, т.е. его нельзя заключить вне связи с другим договором, исполнение которого он обеспечивает.</w:t>
      </w:r>
    </w:p>
    <w:p>
      <w:pPr>
        <w:pStyle w:val="Normal"/>
        <w:rPr/>
      </w:pPr>
      <w:r>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Normal"/>
        <w:rPr/>
      </w:pPr>
      <w:r>
        <w:rPr/>
        <w:t>Залогодателем может быть лицо, которому предмет залога принадлежит на праве собственности ил полного хозяйственного ведения. Право полного хозяйственного ведения имуществом дает хозяйствующему субъекту право владеть, пользоваться и распоряжаться имуществом в том же объеме, что и собственнику, если законом или собственником в учредительных документах не предусмотрено иное. Ограничения на отчуждение имущества существуют в отношении государственных предприятий, поскольку они должны получить разрешение на залог зданий и сооружений от соответствующего комитета по управлению имуществом.</w:t>
      </w:r>
    </w:p>
    <w:p>
      <w:pPr>
        <w:pStyle w:val="Normal"/>
        <w:rPr/>
      </w:pPr>
      <w:r>
        <w:rPr/>
        <w:t>Конкретно в качестве залога могут выступать: предприятия в целом (или комплекс); основные фонды (здания, сооружения, оборудование); товарно материальные ценности, товарно-транспортные документы (железнодорожные накладные, варранты, коносаменты, складские свидетельства, контракты и т.п.);  валютные средства; ценные бумаги (акции, облигации, векселя, сертификаты, депозитные вклады и т.д.).</w:t>
      </w:r>
    </w:p>
    <w:p>
      <w:pPr>
        <w:pStyle w:val="Normal"/>
        <w:rPr/>
      </w:pPr>
      <w:r>
        <w:rPr/>
        <w:t>Различают два вида залога:</w:t>
      </w:r>
    </w:p>
    <w:p>
      <w:pPr>
        <w:pStyle w:val="Normal"/>
        <w:numPr>
          <w:ilvl w:val="0"/>
          <w:numId w:val="16"/>
        </w:numPr>
        <w:tabs>
          <w:tab w:val="clear" w:pos="720"/>
          <w:tab w:val="left" w:pos="0" w:leader="none"/>
        </w:tabs>
        <w:ind w:left="397" w:hanging="0"/>
        <w:rPr/>
      </w:pPr>
      <w:r>
        <w:rPr/>
        <w:t>при котором предмет залога может оставаться у залогодателя;</w:t>
      </w:r>
    </w:p>
    <w:p>
      <w:pPr>
        <w:pStyle w:val="Normal"/>
        <w:numPr>
          <w:ilvl w:val="0"/>
          <w:numId w:val="16"/>
        </w:numPr>
        <w:tabs>
          <w:tab w:val="clear" w:pos="720"/>
          <w:tab w:val="left" w:pos="0" w:leader="none"/>
        </w:tabs>
        <w:ind w:left="0" w:firstLine="397"/>
        <w:rPr/>
      </w:pPr>
      <w:r>
        <w:rPr/>
        <w:t>при котором предмет залога передается в распоряжение, во владение залогодержателю.</w:t>
      </w:r>
    </w:p>
    <w:p>
      <w:pPr>
        <w:pStyle w:val="Normal"/>
        <w:rPr/>
      </w:pPr>
      <w:r>
        <w:rPr/>
        <w:t>Наибольшее распространение имеет первый вид залога.</w:t>
      </w:r>
    </w:p>
    <w:p>
      <w:pPr>
        <w:pStyle w:val="Normal"/>
        <w:rPr/>
      </w:pPr>
      <w:r>
        <w:rPr/>
        <w:t>При залоге с оставлением имущества у залогодателя последний вправе:</w:t>
      </w:r>
    </w:p>
    <w:p>
      <w:pPr>
        <w:pStyle w:val="Normal"/>
        <w:numPr>
          <w:ilvl w:val="0"/>
          <w:numId w:val="17"/>
        </w:numPr>
        <w:tabs>
          <w:tab w:val="clear" w:pos="720"/>
          <w:tab w:val="left" w:pos="0" w:leader="none"/>
        </w:tabs>
        <w:ind w:left="0" w:firstLine="397"/>
        <w:rPr/>
      </w:pPr>
      <w:r>
        <w:rPr/>
        <w:t>владеть и пользоваться предметом залога в соответствии с его назначением;</w:t>
      </w:r>
    </w:p>
    <w:p>
      <w:pPr>
        <w:pStyle w:val="Normal"/>
        <w:numPr>
          <w:ilvl w:val="0"/>
          <w:numId w:val="17"/>
        </w:numPr>
        <w:tabs>
          <w:tab w:val="clear" w:pos="720"/>
          <w:tab w:val="left" w:pos="0" w:leader="none"/>
        </w:tabs>
        <w:ind w:left="0" w:firstLine="397"/>
        <w:rPr/>
      </w:pPr>
      <w:r>
        <w:rPr/>
        <w:t>распоряжаться предметом залога путем его отчуждения с переводом на приобретателя долга по обязательству, обеспеченному залогом.</w:t>
      </w:r>
    </w:p>
    <w:p>
      <w:pPr>
        <w:pStyle w:val="Normal"/>
        <w:rPr/>
      </w:pPr>
      <w:r>
        <w:rPr/>
        <w:t>В то же время залогодатель обязан застраховать за свой счет предмет залога на его полную стоимость, принять меры по его сохранности, уведомить залогодержателя о сдаче предмета залога в аренду.</w:t>
      </w:r>
    </w:p>
    <w:p>
      <w:pPr>
        <w:pStyle w:val="Normal"/>
        <w:rPr/>
      </w:pPr>
      <w:r>
        <w:rPr/>
        <w:t>Залог с оставление имущества у залогодателя может выступать в нескольких формах, основными из которых являются:</w:t>
      </w:r>
    </w:p>
    <w:p>
      <w:pPr>
        <w:pStyle w:val="Normal"/>
        <w:numPr>
          <w:ilvl w:val="0"/>
          <w:numId w:val="18"/>
        </w:numPr>
        <w:tabs>
          <w:tab w:val="clear" w:pos="720"/>
          <w:tab w:val="left" w:pos="0" w:leader="none"/>
        </w:tabs>
        <w:ind w:left="0" w:firstLine="397"/>
        <w:rPr/>
      </w:pPr>
      <w:r>
        <w:rPr/>
        <w:t>залог товаров в обороте;</w:t>
      </w:r>
    </w:p>
    <w:p>
      <w:pPr>
        <w:pStyle w:val="Normal"/>
        <w:numPr>
          <w:ilvl w:val="0"/>
          <w:numId w:val="18"/>
        </w:numPr>
        <w:tabs>
          <w:tab w:val="clear" w:pos="720"/>
          <w:tab w:val="left" w:pos="0" w:leader="none"/>
        </w:tabs>
        <w:ind w:left="0" w:firstLine="397"/>
        <w:rPr/>
      </w:pPr>
      <w:r>
        <w:rPr/>
        <w:t>залог товаров в переработке;</w:t>
      </w:r>
    </w:p>
    <w:p>
      <w:pPr>
        <w:pStyle w:val="Normal"/>
        <w:numPr>
          <w:ilvl w:val="0"/>
          <w:numId w:val="18"/>
        </w:numPr>
        <w:tabs>
          <w:tab w:val="clear" w:pos="720"/>
          <w:tab w:val="left" w:pos="0" w:leader="none"/>
        </w:tabs>
        <w:ind w:left="0" w:firstLine="397"/>
        <w:rPr/>
      </w:pPr>
      <w:r>
        <w:rPr/>
        <w:t>залог недвижимого имущества.</w:t>
      </w:r>
    </w:p>
    <w:p>
      <w:pPr>
        <w:pStyle w:val="Normal"/>
        <w:rPr/>
      </w:pPr>
      <w:r>
        <w:rPr/>
        <w:t>Залог товаров в обороте (он же залог с переменным составом) означает, что заемщик вправе реализовать заложенные ценности при условии одновременного погашения части задолженности или замены выбывающих товаров другими, соответствующими данному виду кредитования ценностями на равную или большую сумму. Заемщик обязан обеспечить соответствующий учет и хранение заложенных ценностей и несет за это ответственность.</w:t>
      </w:r>
    </w:p>
    <w:p>
      <w:pPr>
        <w:pStyle w:val="Normal"/>
        <w:rPr/>
      </w:pPr>
      <w:r>
        <w:rPr/>
        <w:t>Залог товаров в переработке означает, что заемщик вправе перерабатывать в своем производстве заложенное сырье, материалы, полуфабрикаты, но при этом залоговое право будет распространятся на выработанные полуфабрикаты, незавершенное производство, готовую продукцию и товары отгруженные.</w:t>
      </w:r>
    </w:p>
    <w:p>
      <w:pPr>
        <w:pStyle w:val="Normal"/>
        <w:rPr/>
      </w:pPr>
      <w:r>
        <w:rPr/>
        <w:t>Под залог товара в обороте кредитуются торговые и снабженческо-сбытовые организации. Под залог товаров в переработке кредитуются государственные промышленные, строительные, транспортные, сельскохозяйственные предприятия.</w:t>
      </w:r>
    </w:p>
    <w:p>
      <w:pPr>
        <w:pStyle w:val="Normal"/>
        <w:rPr/>
      </w:pPr>
      <w:r>
        <w:rPr/>
        <w:t>Залог недвижимости ( ипотека) - это залог предприятий, строений, зданий, сооружений или иных объектов, непосредственно связанных с землей, вместе с соответствующими земельными участками и правом пользовании ими.</w:t>
      </w:r>
    </w:p>
    <w:p>
      <w:pPr>
        <w:pStyle w:val="Normal"/>
        <w:rPr/>
      </w:pPr>
      <w:r>
        <w:rPr/>
        <w:t>Предоставляя кредит под залог зданий, оборудования и другой недвижимости, банк должен быть заинтересован не только в степени их реализуемости, но и в способности заемщика получить прибыль, достаточную для погашения кредита, чтобы избежать продажи залога.</w:t>
      </w:r>
    </w:p>
    <w:p>
      <w:pPr>
        <w:pStyle w:val="Normal"/>
        <w:rPr/>
      </w:pPr>
      <w:r>
        <w:rPr/>
        <w:t>Банк, как залогодержатель, при оставлении залога у залогодателя вправе проверять по документам его фактическое наличие, размер, состояние и условие хранения предмета залога. Если предмет залога утрачен и залогодатель не восстановил его с согласия залогодержателя не заменил другим имуществом, равным по стоимости, то банк-залогодержатель вправе потребовать досрочного погашения, обеспеченного залогом обязательства.</w:t>
      </w:r>
    </w:p>
    <w:p>
      <w:pPr>
        <w:pStyle w:val="Normal"/>
        <w:rPr/>
      </w:pPr>
      <w:r>
        <w:rPr/>
        <w:t>Второй вид залога - залог с оставлением предмета залога у залогодержателя, или иначе называемый закладом, является наиболее предпочтительным видом залога в банковской деятельности, особенно если в качестве предмета залога предлагается имущество, которое не является недвижимостью, или имущество передача которого в залог требует государственной регистрации в соответствии со статьей 11 Закона РФ «О залоге». Это объясняется тем, что при передаче имущества во владение залогодержателю (банку) последний может осуществлять наиболее действенный контроль за состоянием данного имущества и, кроме того, у банка больше гарантий относительно возможности погашения выданного им кредита заемщику.</w:t>
      </w:r>
    </w:p>
    <w:p>
      <w:pPr>
        <w:pStyle w:val="Normal"/>
        <w:rPr/>
      </w:pPr>
      <w:r>
        <w:rPr/>
        <w:t>Данный вид залога может выступать в двух основных формах:</w:t>
      </w:r>
    </w:p>
    <w:p>
      <w:pPr>
        <w:pStyle w:val="Normal"/>
        <w:numPr>
          <w:ilvl w:val="0"/>
          <w:numId w:val="19"/>
        </w:numPr>
        <w:tabs>
          <w:tab w:val="clear" w:pos="720"/>
          <w:tab w:val="left" w:pos="0" w:leader="none"/>
        </w:tabs>
        <w:ind w:left="0" w:firstLine="397"/>
        <w:rPr/>
      </w:pPr>
      <w:r>
        <w:rPr/>
        <w:t>твердый залог;</w:t>
      </w:r>
    </w:p>
    <w:p>
      <w:pPr>
        <w:pStyle w:val="Normal"/>
        <w:numPr>
          <w:ilvl w:val="0"/>
          <w:numId w:val="19"/>
        </w:numPr>
        <w:tabs>
          <w:tab w:val="clear" w:pos="720"/>
          <w:tab w:val="left" w:pos="0" w:leader="none"/>
        </w:tabs>
        <w:ind w:left="0" w:firstLine="397"/>
        <w:rPr/>
      </w:pPr>
      <w:r>
        <w:rPr/>
        <w:t>залог прав.</w:t>
      </w:r>
    </w:p>
    <w:p>
      <w:pPr>
        <w:pStyle w:val="Normal"/>
        <w:rPr/>
      </w:pPr>
      <w:r>
        <w:rPr/>
        <w:t>Твердый залог в классическом виде предусматривает передачу товара и другого имущества банку и хранение его на складе заемщика, но под замком и охраной банка. Ценности, принимаемые в заклад, должны отвечать таким требованиям, как легкая реализуемость, возможность их страхования и длительного хранения, а также осуществление банком контроля за ними. Применение заклада сопряжено для банков с определенными трудностями и затратами, так как это связано с необходимостью осуществления такой несвойственной им функции, как хранение товарно-материальных ценностей.</w:t>
      </w:r>
    </w:p>
    <w:p>
      <w:pPr>
        <w:pStyle w:val="Normal"/>
        <w:rPr/>
      </w:pPr>
      <w:r>
        <w:rPr/>
        <w:t>Наиболее удобными для банка объектом твердого залога являются товарно-материальные ценности и товарно-транспортные документы, а также ценные бумаги. Во-первых, они передаются залогодателем в обеспечение ссуды непосредственно самому банку, причем не требуют особых затрат на свое хранение; во-вторых, они отличаются высокой ликвидностью, что имеет для банков большое значение в случае неисполнения должником своего обязательства по ссуде.</w:t>
      </w:r>
    </w:p>
    <w:p>
      <w:pPr>
        <w:pStyle w:val="Normal"/>
        <w:rPr/>
      </w:pPr>
      <w:r>
        <w:rPr/>
        <w:t>Залог прав - это новая для России форма заклада и пока недостаточно отработанная в законодательном отношении. В качестве заклада могут выступать документы, свидетельствующие о передаче банку в качестве обеспечения по ссуде прав владения и пользования имуществом, прав на объекты интеллектуальной собственности (авторских прав на промышленные образцы, товарные знаки, ноу-хау, патенты) и др.</w:t>
      </w:r>
    </w:p>
    <w:p>
      <w:pPr>
        <w:pStyle w:val="Normal"/>
        <w:rPr/>
      </w:pPr>
      <w:r>
        <w:rPr/>
        <w:t>Получение предмета залога в заклад, помимо необходимости обеспечить надлежащее хранение, налагает на банк и другие дополнительные обязательства. Так, залогодержатель обязан направлять отчет об использовании предмета залога в интересах залогодателя, если это предусмотрено договором; незамедлительно возвратить заклад залогодателю после исполнения им обеспеченного закладом обязательства.</w:t>
      </w:r>
    </w:p>
    <w:p>
      <w:pPr>
        <w:pStyle w:val="Normal"/>
        <w:rPr/>
      </w:pPr>
      <w:r>
        <w:rPr/>
        <w:t>В зависимости от того, у кого остается предмет залога, залогодатель или залогодержатель обязан застраховать его на полную стоимость на случай гибели от пожара, наводнения и других стихийных бедствий, а также на случай хищения и совершения государственными органами действий, принятия решения, актов, прекращающих хозяйственную деятельность залогодателя. При наступлении страховых случаев банк имеет право преимущественного удовлетворения своих требований из суммы страхового возмещения. Страхование предмета залога производится за счет залогодателя.</w:t>
      </w:r>
    </w:p>
    <w:p>
      <w:pPr>
        <w:pStyle w:val="Normal"/>
        <w:rPr/>
      </w:pPr>
      <w:r>
        <w:rPr/>
        <w:t>Договор о залоге является юридическим документом, который составляется отдельно от того обязательства, которое обеспечивается залогом.</w:t>
      </w:r>
    </w:p>
    <w:p>
      <w:pPr>
        <w:pStyle w:val="Normal"/>
        <w:rPr/>
      </w:pPr>
      <w:r>
        <w:rPr/>
        <w:t>Договор о залоге должен быть совершен в письменной форме. В нем необходимо отразить условия, предусматривающие вид и форму залога, существо обеспеченного залогом требования, его размер и срок исполнения, состав и стоимость заложенного имущества, права и обязанности залогодателя и залогодержателя, порядок обращения взыскания на имущество должника в случае невыполнения им обеспеченного залогом обязательства, прекращение права залога, порядок разрешения споров.</w:t>
      </w:r>
    </w:p>
    <w:p>
      <w:pPr>
        <w:pStyle w:val="Normal"/>
        <w:rPr/>
      </w:pPr>
      <w:r>
        <w:rPr/>
        <w:t>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Normal"/>
        <w:rPr/>
      </w:pPr>
      <w:r>
        <w:rPr/>
        <w:t>Договор залога считается недействительным, если не соблюдены вышеперечисленные условия.</w:t>
      </w:r>
    </w:p>
    <w:p>
      <w:pPr>
        <w:pStyle w:val="Normal"/>
        <w:rPr/>
      </w:pPr>
      <w:r>
        <w:rPr/>
        <w:t>Для некоторых видов договоров установлено обязательное нотариальное заверение. В этом случае и договор о залоге также подлежит нотариальному заверению. Однако по соглашению сторон нотариально может быть заверен любой заключаемый ими договор, а соответственно и договор о залоге, обеспечивающий выполнение основного договора.</w:t>
      </w:r>
    </w:p>
    <w:p>
      <w:pPr>
        <w:pStyle w:val="Normal"/>
        <w:rPr/>
      </w:pPr>
      <w:r>
        <w:rPr/>
        <w:t>Для некоторых видов имущества, передаваемых в залог, установлена обязательная государственная регистрация залога. Это означает, что после того, как договор о залоге подписан, а в необходимых случаях нотариально заверен, необходимо в соответствующем государственном органе залог зарегистрировать. Если залог имущества подлежит государственной регистрации, то договор о залоге считается заключенным с момента его регистрации. Орган, осуществляющий регистрацию залога, обязан выдать залогодателю и залогодержателю свидетельство о регистрации.</w:t>
      </w:r>
    </w:p>
    <w:p>
      <w:pPr>
        <w:pStyle w:val="Normal"/>
        <w:rPr/>
      </w:pPr>
      <w:r>
        <w:rPr/>
        <w:t>К видам имущества, по которым при передаче в залог требуется регистрация, относятся: земля, предприятия, автомобильный транспорт, маломерные речные суда, жилые дома, квартиры и др.</w:t>
      </w:r>
    </w:p>
    <w:p>
      <w:pPr>
        <w:pStyle w:val="Normal"/>
        <w:rPr/>
      </w:pPr>
      <w:r>
        <w:rPr/>
        <w:t>Ипотека регистрируется в поземельной книге по месту нахождения предприятия, строения, здания, сооружения или иного объекта. Переход права собственности или полного хозяйственного ведения на предмет ипотеки от залогодателя к другому лицу подлежит регистрации в той же поземельной книге, в которой зарегистрирована ипотека.</w:t>
      </w:r>
    </w:p>
    <w:p>
      <w:pPr>
        <w:pStyle w:val="Normal"/>
        <w:rPr/>
      </w:pPr>
      <w:r>
        <w:rPr/>
        <w:t>За счет заложенного имущества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неустойку, а также издержки по содержанию заложенного имущества и расходы связанные с осуществлением обеспеченного залогом требования). Право обращения взыскания на предмет залога кредитор-залогодержатель приобретает, если в момент наступления срока исполнения обязательства, обеспеченного залогом, оно не будет исполнено. Основанием для обращения взыскания на заложенное имущество является решение суда, арбитража или третейского  суда. Залогодержатель (кредитор) должен доказать, что обязательство не исполнено или исполнено ненадлежащим образом. В том случае, если решение суда состоялось в пользу банка, ему выдается исполнительный документ, на основании которого заложенное имущество реализуется, и из выручки удовлетворяются требования кредитора.</w:t>
      </w:r>
    </w:p>
    <w:p>
      <w:pPr>
        <w:pStyle w:val="Normal"/>
        <w:rPr/>
      </w:pPr>
      <w:r>
        <w:rPr/>
        <w:t>Договором о залоге залогодержателю может быть предоставлено право самостоятельно, без судебного решения реализовывать переданное ему в залог имущество при просрочке исполнения обязательства. В этих случаях в договоре заранее определяется минимальная продажная цена или устанавливается порядок оценки либо реализации этого имущества при соблюдении интересов обеих сторон.</w:t>
      </w:r>
    </w:p>
    <w:p>
      <w:pPr>
        <w:pStyle w:val="Normal"/>
        <w:rPr/>
      </w:pPr>
      <w:r>
        <w:rPr/>
        <w:t>Право залога прекращается:</w:t>
      </w:r>
    </w:p>
    <w:p>
      <w:pPr>
        <w:pStyle w:val="Normal"/>
        <w:numPr>
          <w:ilvl w:val="0"/>
          <w:numId w:val="20"/>
        </w:numPr>
        <w:tabs>
          <w:tab w:val="clear" w:pos="720"/>
          <w:tab w:val="left" w:pos="0" w:leader="none"/>
        </w:tabs>
        <w:ind w:left="0" w:firstLine="397"/>
        <w:rPr/>
      </w:pPr>
      <w:r>
        <w:rPr/>
        <w:t>с прекращение обеспеченного залогом обязательства;</w:t>
      </w:r>
    </w:p>
    <w:p>
      <w:pPr>
        <w:pStyle w:val="Normal"/>
        <w:numPr>
          <w:ilvl w:val="0"/>
          <w:numId w:val="20"/>
        </w:numPr>
        <w:tabs>
          <w:tab w:val="clear" w:pos="720"/>
          <w:tab w:val="left" w:pos="0" w:leader="none"/>
        </w:tabs>
        <w:ind w:left="0" w:firstLine="397"/>
        <w:rPr/>
      </w:pPr>
      <w:r>
        <w:rPr/>
        <w:t>в случае гибели заложенного имущества;</w:t>
      </w:r>
    </w:p>
    <w:p>
      <w:pPr>
        <w:pStyle w:val="Normal"/>
        <w:numPr>
          <w:ilvl w:val="0"/>
          <w:numId w:val="20"/>
        </w:numPr>
        <w:tabs>
          <w:tab w:val="clear" w:pos="720"/>
          <w:tab w:val="left" w:pos="0" w:leader="none"/>
        </w:tabs>
        <w:ind w:left="0" w:firstLine="397"/>
        <w:rPr/>
      </w:pPr>
      <w:r>
        <w:rPr/>
        <w:t>в случае приобретения залогодержателем права собственности на заложенное имущество;</w:t>
      </w:r>
    </w:p>
    <w:p>
      <w:pPr>
        <w:pStyle w:val="Normal"/>
        <w:numPr>
          <w:ilvl w:val="0"/>
          <w:numId w:val="20"/>
        </w:numPr>
        <w:tabs>
          <w:tab w:val="clear" w:pos="720"/>
          <w:tab w:val="left" w:pos="0" w:leader="none"/>
        </w:tabs>
        <w:ind w:left="0" w:firstLine="397"/>
        <w:rPr/>
      </w:pPr>
      <w:r>
        <w:rPr/>
        <w:t>в случае истечения права, составляющего предмет займа.</w:t>
      </w:r>
    </w:p>
    <w:p>
      <w:pPr>
        <w:pStyle w:val="Normal"/>
        <w:rPr/>
      </w:pPr>
      <w:r>
        <w:rPr/>
        <w:t>Нормальным (естественным) случаем прекращения займа является исполнение обязательства, которое обеспечивается залогом. Выполнение основного долга должно быть подтверждено соответствующими документами (распиской кредитора о получении долга, актом приема-передачи предмета залога и др.).</w:t>
      </w:r>
    </w:p>
    <w:p>
      <w:pPr>
        <w:pStyle w:val="Heading2"/>
        <w:ind w:hanging="0"/>
        <w:rPr/>
      </w:pPr>
      <w:r>
        <w:rPr/>
        <w:t xml:space="preserve">3.2. </w:t>
      </w:r>
      <w:bookmarkStart w:id="9" w:name="пункт32"/>
      <w:bookmarkEnd w:id="9"/>
      <w:r>
        <w:rPr/>
        <w:t>Гарантия и поручительство как договорное отношение.</w:t>
      </w:r>
    </w:p>
    <w:p>
      <w:pPr>
        <w:pStyle w:val="Normal"/>
        <w:rPr/>
      </w:pPr>
      <w:r>
        <w:rPr/>
        <w:t>По договору поручительства поручитель обязывается перед кредитором другого лица отвечать за исполнение пос</w:t>
        <w:softHyphen/>
        <w:t>ледним его обязательства полностью или в части. Договор поручитель</w:t>
        <w:softHyphen/>
        <w:t>ства может быть заключен также для обеспечения обязательства, кото</w:t>
        <w:softHyphen/>
        <w:t>рое возникнет в будущем.</w:t>
      </w:r>
    </w:p>
    <w:p>
      <w:pPr>
        <w:pStyle w:val="Normal"/>
        <w:rPr/>
      </w:pPr>
      <w:r>
        <w:rPr/>
        <w:t>При поручительстве ответственным перед кредитором за неисполнение основного, обеспечиваемого обязательства становится наряду с должником еще и другое лицо — поручитель. Это создает для кредитора большую вероятность реального удовлетворения его требований к должнику. Определенное значение может иметь платежеспособность поручителя.</w:t>
      </w:r>
    </w:p>
    <w:p>
      <w:pPr>
        <w:pStyle w:val="Normal"/>
        <w:rPr/>
      </w:pPr>
      <w:r>
        <w:rPr/>
        <w:t>Поручительство является договором и возникает в результате сог</w:t>
        <w:softHyphen/>
        <w:t>лашения между кредитором должника и его поручителем. Действую</w:t>
        <w:softHyphen/>
        <w:t>щее гражданское законодательство устанавливает известные ограничения для лиц, которые могут выступать в качестве поручителя в договоре поручительства. В частности, не могут быть поручителями бюджетные организации, казенные предприятия, за которыми закреп</w:t>
        <w:softHyphen/>
        <w:t>ляется имущество на праве оперативного управления, филиалы и пред</w:t>
        <w:softHyphen/>
        <w:t>ставительства, не являющиеся по закону юридическими лицами.</w:t>
      </w:r>
    </w:p>
    <w:p>
      <w:pPr>
        <w:pStyle w:val="Normal"/>
        <w:rPr/>
      </w:pPr>
      <w:r>
        <w:rPr/>
        <w:t>ГК впервые определяет, что поручитель отвечает перед кредитором в том же объеме, что и должник. Так, если иное не предусмотрено договором поручительства, поручитель помимо основного долга обязан вернуть кредитору проценты за пользование кредитом, повышенные проценты в случае невозврата кредита в установленный договором срок, а если неисполнение или ненадлежащее исполнение обязательст</w:t>
        <w:softHyphen/>
        <w:t>ва, обеспеченного поручительством, причинило кредитору убытки, поручитель обязан возместить эти убытки. Поручитель также несет ответственность по возмещению кредитору судебных издержек, связан</w:t>
        <w:softHyphen/>
        <w:t>ных со взысканием долга и других убытков.</w:t>
      </w:r>
    </w:p>
    <w:p>
      <w:pPr>
        <w:pStyle w:val="Normal"/>
        <w:rPr/>
      </w:pPr>
      <w:r>
        <w:rPr/>
        <w:t>По условиям договора поручитель может принять на себя ответст</w:t>
        <w:softHyphen/>
        <w:t>венность за исполнение должником лишь части обязательства, но об этом должно быть прямо указано в условиях обеспечительного обяза</w:t>
        <w:softHyphen/>
        <w:t>тельства.</w:t>
      </w:r>
    </w:p>
    <w:p>
      <w:pPr>
        <w:pStyle w:val="Normal"/>
        <w:rPr/>
      </w:pPr>
      <w:r>
        <w:rPr/>
        <w:t>Обязанность поручителя отвечать за исполнение обязательства должником не означает, что поручитель принимает на себя обязанность к предоставлению того, к чему обязывался должник. Он может быть просто не способен по объективным причинам выполнить это. Поэтому поручитель по общему правилу несет обязанность возместить в денежной форме неисполненное должником. Именно поэтому наибольшее распространение поручительство получило в денежных обязательст</w:t>
        <w:softHyphen/>
        <w:t>вах.</w:t>
      </w:r>
    </w:p>
    <w:p>
      <w:pPr>
        <w:pStyle w:val="Normal"/>
        <w:rPr/>
      </w:pPr>
      <w:r>
        <w:rPr/>
        <w:t>Лица, совместно давшие поручительство, отвечают перед кредито</w:t>
        <w:softHyphen/>
        <w:t>ром солидарно. Совместные поручители несут солидар</w:t>
        <w:softHyphen/>
        <w:t>ную ответственность не только друг с другом, но и с должником по обеспеченному поручительством обязательству. Солидарная ответст</w:t>
        <w:softHyphen/>
        <w:t>венность сопоручителей может быть устранена включением специаль</w:t>
        <w:softHyphen/>
        <w:t>ной оговорки об этом в договор поручительства.</w:t>
      </w:r>
    </w:p>
    <w:p>
      <w:pPr>
        <w:pStyle w:val="Normal"/>
        <w:rPr/>
      </w:pPr>
      <w:r>
        <w:rPr/>
        <w:t>Лица, независимо друг от друга поручившиеся за одного и того же должника по разным договорам поручительства, не становятся солидарно обязанными в отношении друг друга, хотя и принимают на себя солидарную с должником ответственность перед кредитором.</w:t>
      </w:r>
    </w:p>
    <w:p>
      <w:pPr>
        <w:pStyle w:val="Normal"/>
        <w:rPr/>
      </w:pPr>
      <w:r>
        <w:rPr/>
        <w:t>К поручительству применяются общие нормы  гражданского законодательства о договорах, в том числе и правило о недопустимости одностороннего расторжения (изменения) договора. Объем и характер ответственности поручителя зависит от содержания договора поручительства. В частности, поручитель вправе ого</w:t>
        <w:softHyphen/>
        <w:t>ворить, что он поручается за возврат должником лишь основной суммы без возмещения неустойки и убытков. В договоре поручительства должно содержаться конкретное указание на обязательство, за исполнение которого должником поручитель ручается, и сумму, в пределах которой действует поручительство.</w:t>
      </w:r>
    </w:p>
    <w:p>
      <w:pPr>
        <w:pStyle w:val="Normal"/>
        <w:rPr/>
      </w:pPr>
      <w:r>
        <w:rPr/>
        <w:t>В случае предъявления к поручителю требований кредитора пор</w:t>
        <w:softHyphen/>
        <w:t>учитель вправе выдвигать против требований кредитора возражения, которые мог бы представить должник. Поручитель вправе действовать по собственному усмотрению, привлекая должника лишь тогда, когда он считает это в интересах дела.</w:t>
      </w:r>
    </w:p>
    <w:p>
      <w:pPr>
        <w:pStyle w:val="Normal"/>
        <w:rPr/>
      </w:pPr>
      <w:r>
        <w:rPr/>
        <w:t>Если поручитель добровольно или по решению суда исполнил обязательство должника к нему переходят права кредитора по этому обя</w:t>
        <w:softHyphen/>
        <w:t xml:space="preserve">зательству. Поручитель приобретает право требовать от должника исполнения обязательства в том объеме. в каком он сам исполнил требование кредитора. При частичном исполнении обязательства он может требовать от должника в порядке регресса возмещения в части исполнения. Полная оплата предполагает и полное возмещение расходов, понесенных поручителем. Поскольку поручитель отвечает перед кредитором в том же объеме, что и сам должник б может возместить помимо основного долга также и другие убытки кредитора, поручитель наделяется правом требовать от должника также возмещения в части выплаченных кредитору процентов за просрочку исполнения, судебных издержек и пр. </w:t>
      </w:r>
    </w:p>
    <w:p>
      <w:pPr>
        <w:pStyle w:val="Normal"/>
        <w:rPr/>
      </w:pPr>
      <w:r>
        <w:rPr/>
        <w:t>По исполнении поручителем обязательства должника кредитор обязательства должника кредитор обязан вручить поручителю документы, удостоверяющие требование к должнику и передать права, обеспечивающие  это требование. например, право залога.</w:t>
      </w:r>
    </w:p>
    <w:p>
      <w:pPr>
        <w:pStyle w:val="Normal"/>
        <w:rPr/>
      </w:pPr>
      <w:r>
        <w:rPr/>
        <w:t>Если должник сам исполнит обязательство, обеспеченное пор</w:t>
        <w:softHyphen/>
        <w:t>учительством, то он во избежание двойного исполнения обязательства обязан немедленно, то есть как только это будет возможно, известить об этом поручителя. Если поручитель, не уведомленный должником, в свою очередь исполнит обязательство, он вправе либо взыскать с кредитора неосновательно полученное, либо предъявить регрессное требование к должнику о возмещении ему фактом двойного исполнения обязательства убытков. Должник, возместивший убытки поручителя, будет вправе получить с кредитора только неосновательно полученное. В результате может сложиться такая ситуация, когда должник воз</w:t>
        <w:softHyphen/>
        <w:t>вратит поручителю сумму, которая больше по размеру той, которую должник перечислил по основному обязательству. Возможность на</w:t>
        <w:softHyphen/>
        <w:t>ступления таких невыгодных последствий побуждает должника к сво</w:t>
        <w:softHyphen/>
        <w:t>евременному уведомлению поручителя об исполнении обязательства им самим.</w:t>
      </w:r>
    </w:p>
    <w:p>
      <w:pPr>
        <w:pStyle w:val="Normal"/>
        <w:rPr/>
      </w:pPr>
      <w:r>
        <w:rPr/>
        <w:t>Надлежащее исполнение основного обязательства приводит к его прекращению, вслед за этим прекращается и обеспечительное обязательство — поручительство. Однако это не единственный способ прекращения поручительства, тогда, когда меняются без согласования с поручителем существенные условия основного обязательства, а может быть и его субъекты, договор поручительства прекращается. Для обес</w:t>
        <w:softHyphen/>
        <w:t>печения исполнения обязанностей в изменившихся условиях или иными участниками основного обязательства потребуется заключение другого договора поручительства или подтверждение существующего договора поручительства, что также оценивается судебной практикой как наличие нового договора.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 Поручительство прекращается, если кредитор отказался принять надлежащее исполнение, предложенное должником или поручителем, а также по истечении указанного в договоре срока, на который оно дано. Срок этот не должен быть менее срока исполнения основного обязательства. При менее про</w:t>
        <w:softHyphen/>
        <w:t>должительном сроке утрачивается обеспечительный характер пор</w:t>
        <w:softHyphen/>
        <w:t>учительства. При отсутствии в договоре поручительства указания о сроке, на который оно дано, поручительство прекращается, если кредитор в течение года со дня наступления срока исполнения обеспе</w:t>
        <w:softHyphen/>
        <w:t>ченного поручительством обязательства не предъявит иска к пор</w:t>
        <w:softHyphen/>
        <w:t>учителю. Когда срок исполнения основного обязательства не указан в не может быть определен или определен моментом востребования, пор</w:t>
        <w:softHyphen/>
        <w:t>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rPr/>
      </w:pPr>
      <w:r>
        <w:rPr/>
        <w:t>Действующий ГК в перечне способов обеспечения исполнения обя</w:t>
        <w:softHyphen/>
        <w:t>зательств не упоминает гарантии, в то время как Основы гражданского законодательства 1991 г. наряду с поручительством говорят и о га</w:t>
        <w:softHyphen/>
        <w:t>рантии, не проводя различия между ними. Исключение из способов обеспечения исполнения обязательств гарантии можно объяснить тем, что закон устранил различия между поручительством и гарантией. Гарантия использовалась ранее как способ обеспечения обя</w:t>
        <w:softHyphen/>
        <w:t>зательств исключительно между организациями, и гарантом выступа</w:t>
        <w:softHyphen/>
        <w:t>ла, по общему правилу, вышестоящая организация должника. В насто</w:t>
        <w:softHyphen/>
        <w:t>ящее время в связи с происшедшими изменениями в области экономики отношения между юридическими лицами строятся на иных началах, и во избежание искусственных различий между поручительством и гарантией законодатель предпочел исключить из перечня способов обес</w:t>
        <w:softHyphen/>
        <w:t xml:space="preserve">печения исполнения обязательств гарантию. </w:t>
      </w:r>
    </w:p>
    <w:p>
      <w:pPr>
        <w:pStyle w:val="Normal"/>
        <w:rPr/>
      </w:pPr>
      <w:r>
        <w:rPr/>
        <w:t>Банковская гарантия является новым для Российской Федерации способом обеспечения исполнения обязательств. В силу банковской гарантии банк, иное кредитное учреждение или страховая организация (гарант) дают по просьбе другого лица (должника)—письменное обязательство уплатить кредитору в соответствии с условиями даваемо гарантом обязательства денежную сумму по представлении бенефициаром письменного требования о ее уплате.</w:t>
      </w:r>
    </w:p>
    <w:p>
      <w:pPr>
        <w:pStyle w:val="Normal"/>
        <w:rPr/>
      </w:pPr>
      <w:r>
        <w:rPr/>
        <w:t>Банковская гарантия принципиально отличается от использовавшейся ранее гарантии, которая предоставлялась при кредитовании вы</w:t>
        <w:softHyphen/>
        <w:t>шестоящим  органом, и гарантии как разновидности поручительства.</w:t>
      </w:r>
    </w:p>
    <w:p>
      <w:pPr>
        <w:pStyle w:val="Normal"/>
        <w:rPr/>
      </w:pPr>
      <w:r>
        <w:rPr/>
        <w:t>Гарантами могут быть банки, иные. кредитные учреждения, имеющие лицензию на совершение банковских операций, либо страховые организации, созданные в соответствии с Законом РФ «О страховании».</w:t>
      </w:r>
    </w:p>
    <w:p>
      <w:pPr>
        <w:pStyle w:val="Normal"/>
        <w:rPr/>
      </w:pPr>
      <w:r>
        <w:rPr/>
        <w:t>Банковская гарантия является дополнительным по отношению к договору между кредитором и должником, хотя и обладающим известной автономией, что также отличает банковскую гарантию от поручительства и других перечисленных в ГК способов обеспечения исполнения обязательств.</w:t>
      </w:r>
    </w:p>
    <w:p>
      <w:pPr>
        <w:pStyle w:val="Normal"/>
        <w:rPr/>
      </w:pPr>
      <w:r>
        <w:rPr/>
        <w:t>Гарант обязывается к уплате определенной денежной суммы в соответствии с условиями даваемого гарантом обязательства. Это означает, что в гарантийном обязательстве гарант вправе указать так называемые гарантийные случаи, т.е. перечень нарушений, с наступлением которых появляется основание для предъявления требований по уплате гарантом бенефициару определенной денежной суммы.. Наличие в бан</w:t>
        <w:softHyphen/>
        <w:t>ковской гарантии перечня «гарантийных случаев» сближает ее с дого</w:t>
        <w:softHyphen/>
        <w:t>вором страхования. Однако наличие договора страхования далеко не всегда подчинено цели обеспечения исполнения другого обязательства, например, кредитного договора. По общему правилу договор страхо</w:t>
        <w:softHyphen/>
        <w:t>вания — самостоятельный договор, и кредитор страхователя лишь тогда получает дополнительное обеспечение в форме договора страхования, когда он указан в договоре страхования в качестве выгодоприобретателя, а неисполнение или ненадлежащее исполнение должником возложенного на него обязательства включено в круг страховых рисков.</w:t>
      </w:r>
    </w:p>
    <w:p>
      <w:pPr>
        <w:pStyle w:val="Normal"/>
        <w:rPr/>
      </w:pPr>
      <w:r>
        <w:rPr/>
        <w:t>В отличие от других обеспечительных обязательств, зависимых от основных обязательств, предусмотренное банковской гарантией обяза</w:t>
        <w:softHyphen/>
        <w:t>тельство гаранта перед кредитором не зависит в отношениях между ними от того основного обязательства, в обеспечение исполнения кото</w:t>
        <w:softHyphen/>
        <w:t>рого она выдана, даже если в гарантии содержится ссылка на это обсто</w:t>
        <w:softHyphen/>
        <w:t>ятельство. Банковская гарантия сохраняет силу и после прекращения основного обязательства или признания его не</w:t>
        <w:softHyphen/>
        <w:t>действительным. Предмет основного обязательства не ва</w:t>
        <w:softHyphen/>
        <w:t>жен для гаранта. Гарант обязан выполнить свои обязательства, даже если принципал возражает против этого и ссылается на обстоятельства, подтверждающие справедливость его возражений. Для вы</w:t>
        <w:softHyphen/>
        <w:t>дающего банковскую гарантию важно знать условия обеспечиваемого банковской гарантией обязательства, условия его изменения и исполнения с тем, чтобы оговорить в гарантийном обязательстве условия, обеспечивающие интересы гаранта. Например, в банковскую гарантию гарант может включить условие о том, что вызывает прекращение бан</w:t>
        <w:softHyphen/>
        <w:t>ковской гарантии:</w:t>
      </w:r>
    </w:p>
    <w:p>
      <w:pPr>
        <w:pStyle w:val="Normal"/>
        <w:rPr/>
      </w:pPr>
      <w:r>
        <w:rPr/>
        <w:t xml:space="preserve">— </w:t>
      </w:r>
      <w:r>
        <w:rPr/>
        <w:t>изменения обязательства обеспеченного банковской гарантией, которые могут привести к увеличению ответственности либо к иным неблагоприятным для гаранта последствиям, если эти изменения были сделаны без согласия гаранта;</w:t>
      </w:r>
    </w:p>
    <w:p>
      <w:pPr>
        <w:pStyle w:val="Normal"/>
        <w:rPr/>
      </w:pPr>
      <w:r>
        <w:rPr/>
        <w:t>—</w:t>
      </w:r>
      <w:r>
        <w:rPr/>
        <w:t>перевод на другое лицо долгов по обеспеченному банковской гарантией обязательству, если на это не было предварительно получено согласие гаранта;</w:t>
      </w:r>
    </w:p>
    <w:p>
      <w:pPr>
        <w:pStyle w:val="Normal"/>
        <w:rPr/>
      </w:pPr>
      <w:r>
        <w:rPr/>
        <w:t xml:space="preserve">— </w:t>
      </w:r>
      <w:r>
        <w:rPr/>
        <w:t>отказ кредитора принять предложенное принципалом надле</w:t>
        <w:softHyphen/>
        <w:t>жащее исполнение.</w:t>
      </w:r>
      <w:r>
        <w:rPr>
          <w:rStyle w:val="FootnoteCharacters"/>
          <w:rStyle w:val="FootnoteAnchor"/>
        </w:rPr>
        <w:footnoteReference w:id="19"/>
      </w:r>
    </w:p>
    <w:p>
      <w:pPr>
        <w:pStyle w:val="Normal"/>
        <w:rPr/>
      </w:pPr>
      <w:r>
        <w:rPr/>
        <w:t>Таким образом, содержание банковской гарантии во многом зависит как от предписаний закона, так и от условий, разработанных сторонами и включенных в гарантийное обязательство.</w:t>
      </w:r>
    </w:p>
    <w:p>
      <w:pPr>
        <w:pStyle w:val="Normal"/>
        <w:rPr/>
      </w:pPr>
      <w:r>
        <w:rPr/>
        <w:t>В отличие от других обеспечительных обязательств, банковская гарантия может быть как отзывной так и безотзывной.</w:t>
      </w:r>
    </w:p>
    <w:p>
      <w:pPr>
        <w:pStyle w:val="Normal"/>
        <w:rPr/>
      </w:pPr>
      <w:r>
        <w:rPr/>
        <w:t>Банковская гарантия обладает и некоторыми другими отличиями. Например, по общему правилу для перехода к другому лицу прав кредитора  не требуется согласие должника принадлежащее кредитору по банковской гарантии право требования к гаранту, не может быть передано другому лицу.</w:t>
      </w:r>
      <w:r>
        <w:rPr>
          <w:smallCaps/>
        </w:rPr>
        <w:t xml:space="preserve"> У</w:t>
      </w:r>
      <w:r>
        <w:rPr/>
        <w:t>ступка требования допустима только с согласия гаранта (должника), выраженного либо непосредст</w:t>
        <w:softHyphen/>
        <w:t xml:space="preserve">венно в тексте гарантии при ее подписании, либо впоследствии, но </w:t>
      </w:r>
      <w:r>
        <w:rPr>
          <w:i/>
          <w:iCs/>
        </w:rPr>
        <w:t xml:space="preserve"> </w:t>
      </w:r>
      <w:r>
        <w:rPr/>
        <w:t>предъявления к гаранту требований кредитора. Гарант может иметь собственный интерес в сохранении гарантийного обязательства, хотя бы потому, что он получает при выдаче банковской гарантии установлен</w:t>
        <w:softHyphen/>
        <w:t>ное сторонами вознаграждение.</w:t>
      </w:r>
    </w:p>
    <w:p>
      <w:pPr>
        <w:pStyle w:val="Normal"/>
        <w:rPr/>
      </w:pPr>
      <w:r>
        <w:rPr/>
        <w:t>К реализации обеспечительных обязательств кредитор вправе приступить по общему правилу в случае неисполнения обязательства должником. Банковская гарантия, если в ней не содержится иных ого</w:t>
        <w:softHyphen/>
        <w:t>ворок, вступает в силу со дня ее выдачи, то есть с момента подписания гарантийного письма. Если кредитор представляет гаранту в письменной форме требование с указанием, в чем состоит нарушение должником основного обязательства, в обеспечение которого выда</w:t>
        <w:softHyphen/>
        <w:t>на гарантия, гарант обязан удовлетворить требование кредитора.</w:t>
      </w:r>
    </w:p>
    <w:p>
      <w:pPr>
        <w:pStyle w:val="Normal"/>
        <w:rPr/>
      </w:pPr>
      <w:r>
        <w:rPr/>
        <w:t>Банковская гарантия должна быта совершена в форме письменного обязательства уплатить кредитору в соот</w:t>
        <w:softHyphen/>
        <w:t>ветствии с условиями даваемого гарантом обязательства денежную сумму по представлении бенефициаром письменного требования о ее упла</w:t>
        <w:softHyphen/>
        <w:t>те. Гарантийное письмо является свидетельством заключения договора банковской гарантии и подтверждением всех условий ответственности гаранта перед кредитором .</w:t>
      </w:r>
    </w:p>
    <w:p>
      <w:pPr>
        <w:pStyle w:val="Normal"/>
        <w:rPr/>
      </w:pPr>
      <w:r>
        <w:rPr/>
        <w:t>Банковская гарантия может выдаваться банком либо непосредственно в пользу кредитора (прямая гарантия), ,либо в пользу  банка обслуживающего кредитора (гарантия через посредст</w:t>
        <w:softHyphen/>
        <w:t>во банка).</w:t>
      </w:r>
    </w:p>
    <w:p>
      <w:pPr>
        <w:pStyle w:val="Normal"/>
        <w:rPr/>
      </w:pPr>
      <w:r>
        <w:rPr/>
        <w:t>В зависимости от цели и характера обеспечиваемых обязательств банковские гарантии подразделяются на: гарантии твердого  предложения товаров, гарантии платежа; гарантии поставки; гарантии предоставления (займа товара); гарантий возврата авансовых платежей; налоговые, таможенные, судебные гарантии.</w:t>
      </w:r>
    </w:p>
    <w:p>
      <w:pPr>
        <w:pStyle w:val="Normal"/>
        <w:rPr/>
      </w:pPr>
      <w:r>
        <w:rPr/>
        <w:t>Банковская гарантия должна содержать перечень документов, ко</w:t>
        <w:softHyphen/>
        <w:t>торые кредитор должен представить гаранту при предъявлении тре</w:t>
        <w:softHyphen/>
        <w:t>бования об оплате подтвержденной гарантией суммы. Требование кредитора об оплате денежной суммы по банковской гарантии должно быть представлено гаранту в письменной форме.</w:t>
      </w:r>
    </w:p>
    <w:p>
      <w:pPr>
        <w:pStyle w:val="Normal"/>
        <w:rPr/>
      </w:pPr>
      <w:r>
        <w:rPr/>
        <w:t>Несоответствие приложенных к требованию кредитора доку</w:t>
        <w:softHyphen/>
        <w:t>ментов условиям банковской гарантии является основанием для отказа в удовлетворении требования кредитора.</w:t>
      </w:r>
    </w:p>
    <w:p>
      <w:pPr>
        <w:pStyle w:val="Normal"/>
        <w:rPr/>
      </w:pPr>
      <w:r>
        <w:rPr/>
        <w:t>За представление гарантии банк взимает вознаграждение, устанавливаемое в процентном соотношении к сумме гарантии либо в твердой сумме. Банковская гарантия прекращает свое действие:</w:t>
      </w:r>
    </w:p>
    <w:p>
      <w:pPr>
        <w:pStyle w:val="Normal"/>
        <w:rPr/>
      </w:pPr>
      <w:r>
        <w:rPr/>
        <w:t>- фактом уплаты кредитору суммы, на которую выдана гарантия;</w:t>
      </w:r>
    </w:p>
    <w:p>
      <w:pPr>
        <w:pStyle w:val="Normal"/>
        <w:rPr/>
      </w:pPr>
      <w:r>
        <w:rPr/>
        <w:t>- окончанием определенного в гарантии срока. На который она выдана;</w:t>
      </w:r>
    </w:p>
    <w:p>
      <w:pPr>
        <w:pStyle w:val="Normal"/>
        <w:rPr/>
      </w:pPr>
      <w:r>
        <w:rPr/>
        <w:t>- вследствие отказа кредитора от своих прав по  гарантии и возвращения ее гаранту;</w:t>
      </w:r>
    </w:p>
    <w:p>
      <w:pPr>
        <w:pStyle w:val="Normal"/>
        <w:rPr/>
      </w:pPr>
      <w:r>
        <w:rPr/>
        <w:t>- вследствие отказа кредитора от своих прав по гарантии путем письменного заявления об освобождении гаранта от его обязательств.</w:t>
      </w:r>
    </w:p>
    <w:p>
      <w:pPr>
        <w:pStyle w:val="Normal"/>
        <w:rPr/>
      </w:pPr>
      <w:r>
        <w:rPr/>
        <w:t>Возвращение кредитором гаранту оригинала гарантийного письма является подтверждением того, что никакой претензии по ней не будет предъявлено, что также означает по существу прекращение обязательства по банковской гарантии.</w:t>
      </w:r>
    </w:p>
    <w:p>
      <w:pPr>
        <w:sectPr>
          <w:headerReference w:type="default" r:id="rId8"/>
          <w:footnotePr>
            <w:numFmt w:val="decimal"/>
          </w:footnotePr>
          <w:type w:val="nextPage"/>
          <w:pgSz w:w="11906" w:h="16838"/>
          <w:pgMar w:left="1701" w:right="851" w:gutter="0" w:header="0" w:top="1134" w:footer="0" w:bottom="1134"/>
          <w:pgNumType w:fmt="decimal"/>
          <w:formProt w:val="false"/>
          <w:textDirection w:val="lrTb"/>
        </w:sectPr>
        <w:pStyle w:val="Normal"/>
        <w:rPr/>
      </w:pPr>
      <w:r>
        <w:rPr/>
        <w:t>Гарант, которому стало известно о прекращении гарантии любым из указанных способов, должен немедленно уведомить об этом должника.</w:t>
      </w:r>
    </w:p>
    <w:p>
      <w:pPr>
        <w:pStyle w:val="Heading1"/>
        <w:spacing w:before="1080" w:after="840"/>
        <w:ind w:hanging="0"/>
        <w:rPr>
          <w:sz w:val="24"/>
          <w:szCs w:val="24"/>
        </w:rPr>
      </w:pPr>
      <w:r>
        <w:rPr>
          <w:sz w:val="24"/>
          <w:szCs w:val="24"/>
        </w:rPr>
        <w:t>Заключение.</w:t>
      </w:r>
    </w:p>
    <w:p>
      <w:pPr>
        <w:pStyle w:val="Normal"/>
        <w:rPr/>
      </w:pPr>
      <w:r>
        <w:rPr/>
        <w:t>Банковская деятельность представляет собой совокупность операций совершаемых банками. В отличии от других кредитных организация банки могут привлекать средства во вклады и размещать их от своего имени на условиях возвратности, срочности и платности.</w:t>
      </w:r>
    </w:p>
    <w:p>
      <w:pPr>
        <w:pStyle w:val="Normal"/>
        <w:rPr/>
      </w:pPr>
      <w:r>
        <w:rPr/>
        <w:t>Договорные отношения в банковской деятельности возникли с переходом к рыночной экономике. При командно-административной не было смысла в договорных отношениях, так как не было банковской конкуренции и распределение кредитных ресурсов носило планово-централизованный характер.</w:t>
      </w:r>
    </w:p>
    <w:p>
      <w:pPr>
        <w:pStyle w:val="Normal"/>
        <w:rPr/>
      </w:pPr>
      <w:r>
        <w:rPr/>
        <w:t>С правовой точки зрения существует несколько разновидностей договоров, большинство из них используются в банковской деятельности. Среди обязательных параметров, которые должны быть определены при договорных отношениях, закон выделяет: стороны, условия возникновения, изменения и прекращения обязательств, цена, порядок изменения условий, сроки действия договора.</w:t>
      </w:r>
    </w:p>
    <w:p>
      <w:pPr>
        <w:pStyle w:val="Normal"/>
        <w:rPr/>
      </w:pPr>
      <w:r>
        <w:rPr/>
        <w:t>Банковские операции, связанные с привлечением средств по экономической сути являются отношениями займа, причем банковский депозит претерпел существенные изменения : от хранения, когда вкладчик платил банку за вклад, до займа, когда уже банк платит вкладчику за то, чтобы он хранил средства в банке. Таким образом большинство банковских операций подпадают под конструкцией займа.</w:t>
      </w:r>
    </w:p>
    <w:p>
      <w:pPr>
        <w:pStyle w:val="Normal"/>
        <w:rPr/>
      </w:pPr>
      <w:r>
        <w:rPr/>
        <w:t>Кредитные отношения по сути своей являются договорными, следовательно при оформлении кредита или приеме вклада должны быть решены общедоговорные вопросы.</w:t>
      </w:r>
    </w:p>
    <w:p>
      <w:pPr>
        <w:pStyle w:val="Normal"/>
        <w:rPr/>
      </w:pPr>
      <w:r>
        <w:rPr/>
        <w:t>При определении сторно необходимо убедиться в дееспособности лиц, заключающих договор. Если это физическое лицо, то проверить паспорт, если юридическое то проверить учредительные документы, наделен ли этот человек правом подписания договоров. Со стороны банка договор должен быть подписан председателем правления или любым другим лицом, которое имеет доверенность на совершение подобных действий.</w:t>
      </w:r>
    </w:p>
    <w:p>
      <w:pPr>
        <w:pStyle w:val="Normal"/>
        <w:rPr/>
      </w:pPr>
      <w:r>
        <w:rPr/>
        <w:t>Сумма сделки, как правило, определяется индивидуально в зависимости от возможностей банка, потребностей клиента и целей кредитования. В тоже время существует нижний предел суммы вклада, ниже которого сумма операционных расходов превышает возможный доход.</w:t>
      </w:r>
    </w:p>
    <w:p>
      <w:pPr>
        <w:pStyle w:val="Normal"/>
        <w:rPr/>
      </w:pPr>
      <w:r>
        <w:rPr/>
        <w:t>Сроки начала действия договора могут определяться</w:t>
      </w:r>
    </w:p>
    <w:p>
      <w:pPr>
        <w:pStyle w:val="Normal"/>
        <w:rPr/>
      </w:pPr>
      <w:r>
        <w:rPr/>
        <w:t>- с момента заключения договора;</w:t>
      </w:r>
    </w:p>
    <w:p>
      <w:pPr>
        <w:pStyle w:val="Normal"/>
        <w:rPr/>
      </w:pPr>
      <w:r>
        <w:rPr/>
        <w:t>- с момента перечисления денежных средств.</w:t>
      </w:r>
    </w:p>
    <w:p>
      <w:pPr>
        <w:pStyle w:val="Normal"/>
        <w:rPr/>
      </w:pPr>
      <w:r>
        <w:rPr/>
        <w:t>При определении сроков, важно определить поведение сторон при окончании срока действия договора. Считается ли он продленным на тех же условиях, считается ли он продленным, но уже на условиях выгодных банку или наступают штрафные санкции.</w:t>
      </w:r>
    </w:p>
    <w:p>
      <w:pPr>
        <w:pStyle w:val="Normal"/>
        <w:rPr/>
      </w:pPr>
      <w:r>
        <w:rPr/>
        <w:t>При определении процентной ставки банк может задать фиксированную или плавающую  ставку. В современных условиях, когда ситуация на кредитном рынке не стабильна, банкам выгоднее использовать плавающую процентную ставку, которая, как правило, зависит от ставки рефинансирования центрального банка. В законе определено, что банк не имеет права в одностороннем порядке менять процентную ставку. Следовательно в договорах в обязательном порядке должен быть определен порядок изменения процентных ставок. Это позволит банку избежать дополнительных расходов по вкладам при снижении ставки рефинансирования ЦБ и не остаться в убытках по кредитам при ее увеличении.</w:t>
      </w:r>
    </w:p>
    <w:p>
      <w:pPr>
        <w:pStyle w:val="Normal"/>
        <w:rPr/>
      </w:pPr>
      <w:r>
        <w:rPr/>
        <w:t>Проценты могут быть простые и сложные. По сложным процентам идет более быстрый рост основной суммы долга и как следствие процентов, так как проценты присоединяются к сумме долга. На практике выбор вида процентов связан со сроками их начисления: месяц, квартал, год. При определенных условиях нет никакой разницы между простыми и сложными процентами.</w:t>
      </w:r>
    </w:p>
    <w:p>
      <w:pPr>
        <w:pStyle w:val="Normal"/>
        <w:rPr/>
      </w:pPr>
      <w:r>
        <w:rPr/>
        <w:t>Оформлять договора следует в письменной форме, хотя законом и предусмотрены сберегательные книжки, сертификаты, только договор позволяет предусмотреть все тонкости займа.</w:t>
      </w:r>
    </w:p>
    <w:p>
      <w:pPr>
        <w:sectPr>
          <w:headerReference w:type="default" r:id="rId9"/>
          <w:footnotePr>
            <w:numFmt w:val="decimal"/>
          </w:footnotePr>
          <w:type w:val="nextPage"/>
          <w:pgSz w:w="11906" w:h="16838"/>
          <w:pgMar w:left="1701" w:right="851" w:gutter="0" w:header="0" w:top="1134" w:footer="0" w:bottom="1134"/>
          <w:pgNumType w:fmt="decimal"/>
          <w:formProt w:val="false"/>
          <w:textDirection w:val="lrTb"/>
        </w:sectPr>
        <w:pStyle w:val="Normal"/>
        <w:rPr/>
      </w:pPr>
      <w:r>
        <w:rPr/>
        <w:t>Залог, поручительство и банковская гарантия получили широкое применение в банковской деятельности, в отличии от страхования кредитных рисков. Отношения залога, поручительство и банковской гарантии, также являются договорными, но они не могут существовать самостоятельно, без связи с договором в обеспечение которого они были заключены.</w:t>
      </w:r>
    </w:p>
    <w:p>
      <w:pPr>
        <w:pStyle w:val="Heading1"/>
        <w:ind w:hanging="0"/>
        <w:rPr>
          <w:sz w:val="24"/>
          <w:szCs w:val="24"/>
        </w:rPr>
      </w:pPr>
      <w:r>
        <w:rPr>
          <w:sz w:val="24"/>
          <w:szCs w:val="24"/>
        </w:rPr>
        <w:t>Списо</w:t>
      </w:r>
      <w:bookmarkStart w:id="10" w:name="Список"/>
      <w:bookmarkEnd w:id="10"/>
      <w:r>
        <w:rPr>
          <w:sz w:val="24"/>
          <w:szCs w:val="24"/>
        </w:rPr>
        <w:t>к использованных источников.</w:t>
      </w:r>
    </w:p>
    <w:p>
      <w:pPr>
        <w:pStyle w:val="Normal"/>
        <w:rPr>
          <w:sz w:val="24"/>
          <w:szCs w:val="24"/>
        </w:rPr>
      </w:pPr>
      <w:r>
        <w:rPr>
          <w:sz w:val="24"/>
          <w:szCs w:val="24"/>
        </w:rPr>
      </w:r>
    </w:p>
    <w:p>
      <w:pPr>
        <w:pStyle w:val="Normal"/>
        <w:numPr>
          <w:ilvl w:val="0"/>
          <w:numId w:val="21"/>
        </w:numPr>
        <w:tabs>
          <w:tab w:val="clear" w:pos="720"/>
          <w:tab w:val="left" w:pos="0" w:leader="none"/>
        </w:tabs>
        <w:ind w:left="397" w:hanging="0"/>
        <w:rPr/>
      </w:pPr>
      <w:r>
        <w:rPr/>
        <w:t>Российская Федерация. Федеральный Закон. О банках и банковской деятельности. (в ред. Федерального закона от 03.02.96 N 17-ФЗ)</w:t>
      </w:r>
    </w:p>
    <w:p>
      <w:pPr>
        <w:pStyle w:val="Normal"/>
        <w:numPr>
          <w:ilvl w:val="0"/>
          <w:numId w:val="21"/>
        </w:numPr>
        <w:tabs>
          <w:tab w:val="clear" w:pos="720"/>
          <w:tab w:val="left" w:pos="0" w:leader="none"/>
        </w:tabs>
        <w:ind w:left="397" w:hanging="0"/>
        <w:rPr/>
      </w:pPr>
      <w:r>
        <w:rPr/>
        <w:t>О залоге: Закон Российской Федерации №2871-1,  29 мая 1992</w:t>
      </w:r>
    </w:p>
    <w:p>
      <w:pPr>
        <w:pStyle w:val="Normal"/>
        <w:numPr>
          <w:ilvl w:val="0"/>
          <w:numId w:val="21"/>
        </w:numPr>
        <w:tabs>
          <w:tab w:val="clear" w:pos="720"/>
          <w:tab w:val="left" w:pos="0" w:leader="none"/>
        </w:tabs>
        <w:ind w:left="397" w:hanging="0"/>
        <w:rPr/>
      </w:pPr>
      <w:r>
        <w:rPr/>
        <w:t>Российская Федерация. Федеральный Закон. О Центральном банке Российской федерации (Банек Росси). (в ред. Федерального закона от 04.03.98 N 34-ФЗ)</w:t>
      </w:r>
    </w:p>
    <w:p>
      <w:pPr>
        <w:pStyle w:val="Normal"/>
        <w:numPr>
          <w:ilvl w:val="0"/>
          <w:numId w:val="21"/>
        </w:numPr>
        <w:tabs>
          <w:tab w:val="clear" w:pos="720"/>
          <w:tab w:val="left" w:pos="0" w:leader="none"/>
        </w:tabs>
        <w:ind w:left="397" w:hanging="0"/>
        <w:rPr/>
      </w:pPr>
      <w:r>
        <w:rPr/>
        <w:t>Гражданский кодекс Российской Федерации. Часть вторая.(в ред. Федерального закона от 24.10.97. № 133-ФЗ)</w:t>
      </w:r>
    </w:p>
    <w:p>
      <w:pPr>
        <w:pStyle w:val="Normal"/>
        <w:numPr>
          <w:ilvl w:val="0"/>
          <w:numId w:val="21"/>
        </w:numPr>
        <w:tabs>
          <w:tab w:val="clear" w:pos="720"/>
          <w:tab w:val="left" w:pos="0" w:leader="none"/>
        </w:tabs>
        <w:ind w:left="397" w:hanging="0"/>
        <w:rPr/>
      </w:pPr>
      <w:r>
        <w:rPr/>
        <w:t>Агарков М.М. Основы банкового права. Курс лекций. М., 1929. С. 36—38.</w:t>
      </w:r>
    </w:p>
    <w:p>
      <w:pPr>
        <w:pStyle w:val="Normal"/>
        <w:numPr>
          <w:ilvl w:val="0"/>
          <w:numId w:val="21"/>
        </w:numPr>
        <w:tabs>
          <w:tab w:val="clear" w:pos="720"/>
          <w:tab w:val="left" w:pos="0" w:leader="none"/>
        </w:tabs>
        <w:ind w:left="397" w:hanging="0"/>
        <w:rPr/>
      </w:pPr>
      <w:r>
        <w:rPr/>
        <w:t>Банковское дело: Учебник /. Под ред. проф. В.И. Колесникова, Л.П. Кроливецкой. - М.: Финансы и статистика, 1995. - 480 с.</w:t>
      </w:r>
    </w:p>
    <w:p>
      <w:pPr>
        <w:pStyle w:val="Normal"/>
        <w:numPr>
          <w:ilvl w:val="0"/>
          <w:numId w:val="21"/>
        </w:numPr>
        <w:tabs>
          <w:tab w:val="clear" w:pos="720"/>
          <w:tab w:val="left" w:pos="0" w:leader="none"/>
        </w:tabs>
        <w:ind w:left="397" w:hanging="0"/>
        <w:rPr/>
      </w:pPr>
      <w:r>
        <w:rPr/>
        <w:t>Банковское дело / Под ред. И.О. Лаврушина. -  М.: Банковский и биржевой научно-консультационный центр, 1992 - 428. с.</w:t>
      </w:r>
    </w:p>
    <w:p>
      <w:pPr>
        <w:pStyle w:val="Normal"/>
        <w:numPr>
          <w:ilvl w:val="0"/>
          <w:numId w:val="21"/>
        </w:numPr>
        <w:tabs>
          <w:tab w:val="clear" w:pos="720"/>
          <w:tab w:val="left" w:pos="0" w:leader="none"/>
        </w:tabs>
        <w:ind w:left="397" w:hanging="0"/>
        <w:rPr/>
      </w:pPr>
      <w:r>
        <w:rPr/>
        <w:t>Банковский портфель - 3 (Книга менеджера по кредитам. Книга менеджера по расчетам. Книга менеджера по фондовым и трастовым операциям. Книга банковского бухгалтера и аудитора.) / Отв. ред.: Коробов Ю.И., Рубин Ю.Б., Солдаткин В.И. - М.: «СОМИНТЕК»,  1995. - 752 с.</w:t>
      </w:r>
    </w:p>
    <w:p>
      <w:pPr>
        <w:pStyle w:val="Normal"/>
        <w:numPr>
          <w:ilvl w:val="0"/>
          <w:numId w:val="21"/>
        </w:numPr>
        <w:tabs>
          <w:tab w:val="clear" w:pos="720"/>
          <w:tab w:val="left" w:pos="0" w:leader="none"/>
        </w:tabs>
        <w:ind w:left="397" w:hanging="0"/>
        <w:rPr/>
      </w:pPr>
      <w:r>
        <w:rPr/>
        <w:t>Гражданское право. Часть 1. Учебник / Под ред. Ю.К. Толстого, А.П.Сергеева. - М.: Издательство ТЕИС, 1996. -552 с.</w:t>
      </w:r>
    </w:p>
    <w:p>
      <w:pPr>
        <w:pStyle w:val="Normal"/>
        <w:numPr>
          <w:ilvl w:val="0"/>
          <w:numId w:val="21"/>
        </w:numPr>
        <w:tabs>
          <w:tab w:val="clear" w:pos="720"/>
          <w:tab w:val="left" w:pos="0" w:leader="none"/>
        </w:tabs>
        <w:ind w:left="397" w:hanging="0"/>
        <w:rPr/>
      </w:pPr>
      <w:r>
        <w:rPr/>
        <w:t>Ефимова Л.Г. Банковское право: Учебник. - М.: Издательство БЕК, 1994. - 340 с.</w:t>
      </w:r>
    </w:p>
    <w:p>
      <w:pPr>
        <w:pStyle w:val="Normal"/>
        <w:numPr>
          <w:ilvl w:val="0"/>
          <w:numId w:val="21"/>
        </w:numPr>
        <w:tabs>
          <w:tab w:val="clear" w:pos="720"/>
          <w:tab w:val="left" w:pos="0" w:leader="none"/>
        </w:tabs>
        <w:ind w:left="397" w:hanging="0"/>
        <w:rPr/>
      </w:pPr>
      <w:r>
        <w:rPr/>
        <w:t xml:space="preserve">Завидов Б. Договор поручительства // Хозяйство и право. 1997. № 12. </w:t>
      </w:r>
    </w:p>
    <w:p>
      <w:pPr>
        <w:pStyle w:val="Normal"/>
        <w:numPr>
          <w:ilvl w:val="0"/>
          <w:numId w:val="21"/>
        </w:numPr>
        <w:tabs>
          <w:tab w:val="clear" w:pos="720"/>
          <w:tab w:val="left" w:pos="0" w:leader="none"/>
        </w:tabs>
        <w:ind w:left="397" w:hanging="0"/>
        <w:rPr/>
      </w:pPr>
      <w:r>
        <w:rPr/>
        <w:t>Киселев Ю. Договор банковского счета // Финансовая газета. 1996. № 26.</w:t>
      </w:r>
    </w:p>
    <w:p>
      <w:pPr>
        <w:pStyle w:val="Normal"/>
        <w:numPr>
          <w:ilvl w:val="0"/>
          <w:numId w:val="21"/>
        </w:numPr>
        <w:tabs>
          <w:tab w:val="clear" w:pos="720"/>
          <w:tab w:val="left" w:pos="0" w:leader="none"/>
        </w:tabs>
        <w:ind w:left="397" w:hanging="0"/>
        <w:rPr/>
      </w:pPr>
      <w:r>
        <w:rPr/>
        <w:t>Коган М.Л. Предприятие и банк: операции и сделки, права и обязанности. - М.: ПТФ «Аркаюр»,  1993. - 175 с.</w:t>
      </w:r>
    </w:p>
    <w:p>
      <w:pPr>
        <w:pStyle w:val="Normal"/>
        <w:numPr>
          <w:ilvl w:val="0"/>
          <w:numId w:val="21"/>
        </w:numPr>
        <w:tabs>
          <w:tab w:val="clear" w:pos="720"/>
          <w:tab w:val="left" w:pos="0" w:leader="none"/>
        </w:tabs>
        <w:ind w:left="397" w:hanging="0"/>
        <w:rPr/>
      </w:pPr>
      <w:r>
        <w:rPr/>
        <w:t>Кокарев С., Коммисарова Ю. Договор вкладчика с банком // Финансовая газета. 1995. № 24-26.</w:t>
      </w:r>
    </w:p>
    <w:p>
      <w:pPr>
        <w:pStyle w:val="Normal"/>
        <w:numPr>
          <w:ilvl w:val="0"/>
          <w:numId w:val="21"/>
        </w:numPr>
        <w:tabs>
          <w:tab w:val="clear" w:pos="720"/>
          <w:tab w:val="left" w:pos="0" w:leader="none"/>
        </w:tabs>
        <w:ind w:left="397" w:hanging="0"/>
        <w:rPr/>
      </w:pPr>
      <w:r>
        <w:rPr/>
        <w:t>Маркова О.М., Сахарова М.С., Сидоров В.Н. Коммерческие банк и их операции. - М.: Банки и биржи, ЮНИТИ, 1995. - 288 с.</w:t>
      </w:r>
    </w:p>
    <w:p>
      <w:pPr>
        <w:pStyle w:val="Normal"/>
        <w:numPr>
          <w:ilvl w:val="0"/>
          <w:numId w:val="21"/>
        </w:numPr>
        <w:tabs>
          <w:tab w:val="clear" w:pos="720"/>
          <w:tab w:val="left" w:pos="0" w:leader="none"/>
        </w:tabs>
        <w:ind w:left="397" w:hanging="0"/>
        <w:rPr/>
      </w:pPr>
      <w:r>
        <w:rPr/>
        <w:t>Меломед А Банковская гарантия — новый институт в российском законодательстве //Российская юстиция 1995. №7.</w:t>
      </w:r>
    </w:p>
    <w:p>
      <w:pPr>
        <w:pStyle w:val="Normal"/>
        <w:numPr>
          <w:ilvl w:val="0"/>
          <w:numId w:val="21"/>
        </w:numPr>
        <w:tabs>
          <w:tab w:val="clear" w:pos="720"/>
          <w:tab w:val="left" w:pos="0" w:leader="none"/>
        </w:tabs>
        <w:ind w:left="397" w:hanging="0"/>
        <w:rPr/>
      </w:pPr>
      <w:r>
        <w:rPr/>
        <w:t>Мозолин В.П. Право собственности в Российской Федерации в период перехода к рыночной экономике. М.: Издательство ТЕИС, 1995. - 105 с.</w:t>
      </w:r>
    </w:p>
    <w:p>
      <w:pPr>
        <w:pStyle w:val="Normal"/>
        <w:numPr>
          <w:ilvl w:val="0"/>
          <w:numId w:val="21"/>
        </w:numPr>
        <w:tabs>
          <w:tab w:val="clear" w:pos="720"/>
          <w:tab w:val="left" w:pos="0" w:leader="none"/>
        </w:tabs>
        <w:ind w:left="397" w:hanging="0"/>
        <w:rPr/>
      </w:pPr>
      <w:r>
        <w:rPr/>
        <w:t>Нам К.. Правовая природа банковского счета // Хозяйство и право. 1997. № 7.</w:t>
      </w:r>
    </w:p>
    <w:p>
      <w:pPr>
        <w:pStyle w:val="Normal"/>
        <w:numPr>
          <w:ilvl w:val="0"/>
          <w:numId w:val="21"/>
        </w:numPr>
        <w:tabs>
          <w:tab w:val="clear" w:pos="720"/>
          <w:tab w:val="left" w:pos="0" w:leader="none"/>
        </w:tabs>
        <w:ind w:left="397" w:hanging="0"/>
        <w:rPr/>
      </w:pPr>
      <w:r>
        <w:rPr/>
        <w:t>Неболсин Г.П. Банки и друг</w:t>
      </w:r>
      <w:r>
        <w:rPr>
          <w:rFonts w:eastAsia="Times New Roman" w:cs="Times New Roman" w:ascii="Times New Roman" w:hAnsi="Times New Roman"/>
          <w:lang w:val="en-US"/>
        </w:rPr>
        <w:t>i</w:t>
      </w:r>
      <w:r>
        <w:rPr/>
        <w:t>я кредитныя установлен</w:t>
      </w:r>
      <w:r>
        <w:rPr>
          <w:rFonts w:eastAsia="Times New Roman" w:cs="Times New Roman" w:ascii="Times New Roman" w:hAnsi="Times New Roman"/>
          <w:lang w:val="en-US"/>
        </w:rPr>
        <w:t>i</w:t>
      </w:r>
      <w:r>
        <w:rPr/>
        <w:t>я в Росс</w:t>
      </w:r>
      <w:r>
        <w:rPr>
          <w:rFonts w:eastAsia="Times New Roman" w:cs="Times New Roman" w:ascii="Times New Roman" w:hAnsi="Times New Roman"/>
          <w:lang w:val="en-US"/>
        </w:rPr>
        <w:t>i</w:t>
      </w:r>
      <w:r>
        <w:rPr/>
        <w:t>и и иностранных земляхъ. СПб., 1840.</w:t>
      </w:r>
    </w:p>
    <w:p>
      <w:pPr>
        <w:pStyle w:val="Normal"/>
        <w:numPr>
          <w:ilvl w:val="0"/>
          <w:numId w:val="21"/>
        </w:numPr>
        <w:tabs>
          <w:tab w:val="clear" w:pos="720"/>
          <w:tab w:val="left" w:pos="0" w:leader="none"/>
        </w:tabs>
        <w:ind w:left="397" w:hanging="0"/>
        <w:rPr/>
      </w:pPr>
      <w:r>
        <w:rPr/>
        <w:t>Рид Э., Коттер Р., Гилл Э., Смит Р. Коммерческие банки. / Пер. с англ. В. Лукашевича и др.; Под общ. Ред. В. Лукашевича. - М.; 1983.</w:t>
      </w:r>
    </w:p>
    <w:p>
      <w:pPr>
        <w:pStyle w:val="Normal"/>
        <w:numPr>
          <w:ilvl w:val="0"/>
          <w:numId w:val="21"/>
        </w:numPr>
        <w:tabs>
          <w:tab w:val="clear" w:pos="720"/>
          <w:tab w:val="left" w:pos="0" w:leader="none"/>
        </w:tabs>
        <w:ind w:left="397" w:hanging="0"/>
        <w:rPr/>
      </w:pPr>
      <w:r>
        <w:rPr/>
        <w:t>Роде Э. Банки, биржи, валюты современного капитализма. / Пер. с нем., Под ред и с предисл. В.Н. Шенаева. - М.: Финансы и статистика, 1986.</w:t>
      </w:r>
    </w:p>
    <w:p>
      <w:pPr>
        <w:pStyle w:val="Normal"/>
        <w:numPr>
          <w:ilvl w:val="0"/>
          <w:numId w:val="21"/>
        </w:numPr>
        <w:tabs>
          <w:tab w:val="clear" w:pos="720"/>
          <w:tab w:val="left" w:pos="0" w:leader="none"/>
        </w:tabs>
        <w:ind w:left="397" w:hanging="0"/>
        <w:rPr/>
      </w:pPr>
      <w:r>
        <w:rPr/>
        <w:t>Тосунян Г.А. Банковское дело и банковское законодательство. - М.: Издательство ТЕИС , 1996. - 458 с.</w:t>
      </w:r>
    </w:p>
    <w:p>
      <w:pPr>
        <w:pStyle w:val="Normal"/>
        <w:numPr>
          <w:ilvl w:val="0"/>
          <w:numId w:val="21"/>
        </w:numPr>
        <w:tabs>
          <w:tab w:val="clear" w:pos="720"/>
          <w:tab w:val="left" w:pos="0" w:leader="none"/>
        </w:tabs>
        <w:ind w:left="397" w:hanging="0"/>
        <w:rPr/>
      </w:pPr>
      <w:r>
        <w:rPr/>
        <w:t>Четыркин Е.М. Методы финансовых и коммерческих расчетов / Практическое пособие. - М.: Финансы и статистика,  1995. 380 с.</w:t>
      </w:r>
    </w:p>
    <w:p>
      <w:pPr>
        <w:pStyle w:val="Normal"/>
        <w:numPr>
          <w:ilvl w:val="0"/>
          <w:numId w:val="21"/>
        </w:numPr>
        <w:tabs>
          <w:tab w:val="clear" w:pos="720"/>
          <w:tab w:val="left" w:pos="0" w:leader="none"/>
        </w:tabs>
        <w:ind w:left="397" w:hanging="0"/>
        <w:rPr/>
      </w:pPr>
      <w:r>
        <w:rPr/>
        <w:t>Чубарев С. Банковский вклад // Хозяйство и право. 1997. № 12.</w:t>
      </w:r>
    </w:p>
    <w:p>
      <w:pPr>
        <w:pStyle w:val="Normal"/>
        <w:numPr>
          <w:ilvl w:val="0"/>
          <w:numId w:val="21"/>
        </w:numPr>
        <w:tabs>
          <w:tab w:val="clear" w:pos="720"/>
          <w:tab w:val="left" w:pos="0" w:leader="none"/>
        </w:tabs>
        <w:ind w:left="397" w:hanging="0"/>
        <w:rPr/>
      </w:pPr>
      <w:r>
        <w:rPr/>
        <w:t>URL:http://www.cbr.ru/system/Credorg.htm</w:t>
      </w:r>
    </w:p>
    <w:sectPr>
      <w:headerReference w:type="default" r:id="rId10"/>
      <w:footnotePr>
        <w:numFmt w:val="decimal"/>
      </w:footnote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RL:http://www.cbr.ru/system/Credorg.htm</w:t>
      </w:r>
    </w:p>
  </w:footnote>
  <w:footnote w:id="3">
    <w:p>
      <w:pPr>
        <w:pStyle w:val="Footnote"/>
        <w:rPr/>
      </w:pPr>
      <w:r>
        <w:rPr>
          <w:rStyle w:val="FootnoteCharacters"/>
        </w:rPr>
        <w:footnoteRef/>
      </w:r>
      <w:r>
        <w:rPr/>
        <w:t xml:space="preserve"> </w:t>
      </w:r>
      <w:r>
        <w:rPr/>
        <w:t>Российская Федерация. Федеральный Закон. О банках и банковской деятельности. (в ред. Федерального закона от 03.02.96 N 17-ФЗ)</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Российская Федерация. Федеральный Закон. О банках и банковской деятельности. (в ред. Федерального закона от 03.02.96 N 17-ФЗ)</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Агарков М.М. Основы банкового права. Курс лекций. М., 1929. С. 36</w:t>
      </w:r>
    </w:p>
  </w:footnote>
  <w:footnote w:id="8">
    <w:p>
      <w:pPr>
        <w:pStyle w:val="Footnote"/>
        <w:rPr/>
      </w:pPr>
      <w:r>
        <w:rPr>
          <w:rStyle w:val="FootnoteCharacters"/>
        </w:rPr>
        <w:footnoteRef/>
      </w:r>
      <w:r>
        <w:rPr/>
        <w:t xml:space="preserve"> </w:t>
      </w:r>
      <w:r>
        <w:rPr/>
        <w:t>Маркова О.М., Сахарова М.С., Сидоров В.Н. Коммерческие банк и их операции. М., 1995 С. 54</w:t>
      </w:r>
    </w:p>
  </w:footnote>
  <w:footnote w:id="9">
    <w:p>
      <w:pPr>
        <w:pStyle w:val="Footnote"/>
        <w:rPr/>
      </w:pPr>
      <w:r>
        <w:rPr>
          <w:rStyle w:val="FootnoteCharacters"/>
        </w:rPr>
        <w:footnoteRef/>
      </w:r>
      <w:r>
        <w:rPr/>
        <w:t xml:space="preserve"> </w:t>
      </w:r>
      <w:r>
        <w:rPr/>
        <w:t>Банковское дело. Под редакцией Колесникова В.И., Кроливецкой В.И., М., 1995 С. 24</w:t>
      </w:r>
    </w:p>
  </w:footnote>
  <w:footnote w:id="10">
    <w:p>
      <w:pPr>
        <w:pStyle w:val="Footnote"/>
        <w:rPr/>
      </w:pPr>
      <w:r>
        <w:rPr>
          <w:rStyle w:val="FootnoteCharacters"/>
        </w:rPr>
        <w:footnoteRef/>
      </w:r>
      <w:r>
        <w:rPr/>
        <w:t xml:space="preserve"> </w:t>
      </w:r>
      <w:r>
        <w:rPr/>
        <w:t>Гражданский кодекс Российской Федерации. Часть вторая.(в ред. Федерального закона от 24.10.97. № 133-ФЗ)</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Неболсин Г.П. Банки и друг</w:t>
      </w:r>
      <w:r>
        <w:rPr>
          <w:rFonts w:eastAsia="Times New Roman" w:cs="Times New Roman" w:ascii="Times New Roman" w:hAnsi="Times New Roman"/>
          <w:lang w:val="en-US"/>
        </w:rPr>
        <w:t>i</w:t>
      </w:r>
      <w:r>
        <w:rPr/>
        <w:t>я кредитныя установлен</w:t>
      </w:r>
      <w:r>
        <w:rPr>
          <w:rFonts w:eastAsia="Times New Roman" w:cs="Times New Roman" w:ascii="Times New Roman" w:hAnsi="Times New Roman"/>
          <w:lang w:val="en-US"/>
        </w:rPr>
        <w:t>i</w:t>
      </w:r>
      <w:r>
        <w:rPr/>
        <w:t>я в Росс</w:t>
      </w:r>
      <w:r>
        <w:rPr>
          <w:rFonts w:eastAsia="Times New Roman" w:cs="Times New Roman" w:ascii="Times New Roman" w:hAnsi="Times New Roman"/>
          <w:lang w:val="en-US"/>
        </w:rPr>
        <w:t>i</w:t>
      </w:r>
      <w:r>
        <w:rPr/>
        <w:t>и и иностранных земляхъ. СПб., 1840. С. 57</w:t>
      </w:r>
    </w:p>
  </w:footnote>
  <w:footnote w:id="13">
    <w:p>
      <w:pPr>
        <w:pStyle w:val="Footnote"/>
        <w:rPr/>
      </w:pPr>
      <w:r>
        <w:rPr>
          <w:rStyle w:val="FootnoteCharacters"/>
        </w:rPr>
        <w:footnoteRef/>
      </w:r>
      <w:r>
        <w:rPr/>
        <w:t xml:space="preserve"> </w:t>
      </w:r>
      <w:r>
        <w:rPr/>
        <w:t>Роде Э. Банки, биржи, валюты современного капитализма. М., 1986. С. 105</w:t>
      </w:r>
    </w:p>
  </w:footnote>
  <w:footnote w:id="14">
    <w:p>
      <w:pPr>
        <w:pStyle w:val="Footnote"/>
        <w:rPr/>
      </w:pPr>
      <w:r>
        <w:rPr>
          <w:rStyle w:val="FootnoteCharacters"/>
        </w:rPr>
        <w:footnoteRef/>
      </w:r>
      <w:r>
        <w:rPr/>
        <w:t xml:space="preserve"> </w:t>
      </w:r>
      <w:r>
        <w:rPr/>
        <w:t>Ефимова Л.Г. Банковское право. М., 1994. С. 68</w:t>
      </w:r>
    </w:p>
  </w:footnote>
  <w:footnote w:id="15">
    <w:p>
      <w:pPr>
        <w:pStyle w:val="Footnote"/>
        <w:rPr/>
      </w:pPr>
      <w:r>
        <w:rPr>
          <w:rStyle w:val="FootnoteCharacters"/>
        </w:rPr>
        <w:footnoteRef/>
      </w:r>
      <w:r>
        <w:rPr/>
        <w:t xml:space="preserve"> </w:t>
      </w:r>
      <w:r>
        <w:rPr/>
        <w:t>Мозолин В.П. Право собственности в Российской Федерации в период перехода к рыночной экономике. М., 1992. С. 25</w:t>
      </w:r>
    </w:p>
  </w:footnote>
  <w:footnote w:id="16">
    <w:p>
      <w:pPr>
        <w:pStyle w:val="Footnote"/>
        <w:rPr/>
      </w:pPr>
      <w:r>
        <w:rPr>
          <w:rStyle w:val="FootnoteCharacters"/>
        </w:rPr>
        <w:footnoteRef/>
      </w:r>
      <w:r>
        <w:rPr/>
        <w:t xml:space="preserve"> </w:t>
      </w:r>
      <w:r>
        <w:rPr/>
        <w:t>Рид Э., Коттер Р., Гилл Э., Смит Р. Коммерческие банки. М. 1983. С. 223</w:t>
      </w:r>
    </w:p>
  </w:footnote>
  <w:footnote w:id="17">
    <w:p>
      <w:pPr>
        <w:pStyle w:val="Footnote"/>
        <w:rPr/>
      </w:pPr>
      <w:r>
        <w:rPr>
          <w:rStyle w:val="FootnoteCharacters"/>
        </w:rPr>
        <w:footnoteRef/>
      </w:r>
      <w:r>
        <w:rPr/>
        <w:t xml:space="preserve"> </w:t>
      </w:r>
      <w:r>
        <w:rPr/>
        <w:t>Гражданский кодекс Российской Федерации. Часть вторая.(в ред. Федерального закона от 24.10.97. № 133-ФЗ)</w:t>
      </w:r>
    </w:p>
  </w:footnote>
  <w:footnote w:id="18">
    <w:p>
      <w:pPr>
        <w:pStyle w:val="Footnote"/>
        <w:rPr/>
      </w:pPr>
      <w:r>
        <w:rPr>
          <w:rStyle w:val="FootnoteCharacters"/>
        </w:rPr>
        <w:footnoteRef/>
      </w:r>
      <w:r>
        <w:rPr/>
        <w:t xml:space="preserve"> </w:t>
      </w:r>
      <w:r>
        <w:rPr/>
        <w:t>Четыркин Е.М. Методы финансовых и коммерческих расчетов. М., 1995. С. 42</w:t>
      </w:r>
    </w:p>
  </w:footnote>
  <w:footnote w:id="19">
    <w:p>
      <w:pPr>
        <w:pStyle w:val="Footnote"/>
        <w:rPr/>
      </w:pPr>
      <w:r>
        <w:rPr>
          <w:rStyle w:val="FootnoteCharacters"/>
        </w:rPr>
        <w:footnoteRef/>
      </w:r>
      <w:r>
        <w:rPr/>
        <w:t xml:space="preserve"> </w:t>
      </w:r>
      <w:r>
        <w:rPr/>
        <w:t>Меломед А Банковская гарантия — новый институт в российском законодательстве //Российская юстиция 1995. №7.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39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1080" w:after="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960" w:after="720"/>
      <w:ind w:hanging="0"/>
      <w:jc w:val="center"/>
      <w:outlineLvl w:val="1"/>
    </w:pPr>
    <w:rPr>
      <w:b/>
      <w:b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spacing w:before="120" w:after="120"/>
      <w:jc w:val="left"/>
    </w:pPr>
    <w:rPr>
      <w:b/>
      <w:bCs/>
      <w:caps/>
      <w:sz w:val="20"/>
      <w:szCs w:val="20"/>
    </w:rPr>
  </w:style>
  <w:style w:type="paragraph" w:styleId="Contents2">
    <w:name w:val="TOC 2"/>
    <w:basedOn w:val="Normal"/>
    <w:next w:val="Normal"/>
    <w:pPr>
      <w:tabs>
        <w:tab w:val="clear" w:pos="720"/>
        <w:tab w:val="right" w:pos="9355" w:leader="dot"/>
      </w:tabs>
      <w:ind w:left="240" w:firstLine="397"/>
      <w:jc w:val="left"/>
    </w:pPr>
    <w:rPr>
      <w:smallCaps/>
      <w:sz w:val="20"/>
      <w:szCs w:val="20"/>
    </w:rPr>
  </w:style>
  <w:style w:type="paragraph" w:styleId="Contents3">
    <w:name w:val="TOC 3"/>
    <w:basedOn w:val="Normal"/>
    <w:next w:val="Normal"/>
    <w:pPr>
      <w:tabs>
        <w:tab w:val="clear" w:pos="720"/>
        <w:tab w:val="right" w:pos="9355" w:leader="dot"/>
      </w:tabs>
      <w:ind w:left="480" w:firstLine="397"/>
      <w:jc w:val="left"/>
    </w:pPr>
    <w:rPr>
      <w:i/>
      <w:iCs/>
      <w:sz w:val="20"/>
      <w:szCs w:val="20"/>
    </w:rPr>
  </w:style>
  <w:style w:type="paragraph" w:styleId="Contents4">
    <w:name w:val="TOC 4"/>
    <w:basedOn w:val="Normal"/>
    <w:next w:val="Normal"/>
    <w:pPr>
      <w:tabs>
        <w:tab w:val="clear" w:pos="720"/>
        <w:tab w:val="right" w:pos="9355" w:leader="dot"/>
      </w:tabs>
      <w:ind w:left="720" w:firstLine="397"/>
      <w:jc w:val="left"/>
    </w:pPr>
    <w:rPr>
      <w:sz w:val="18"/>
      <w:szCs w:val="18"/>
    </w:rPr>
  </w:style>
  <w:style w:type="paragraph" w:styleId="Contents5">
    <w:name w:val="TOC 5"/>
    <w:basedOn w:val="Normal"/>
    <w:next w:val="Normal"/>
    <w:pPr>
      <w:tabs>
        <w:tab w:val="clear" w:pos="720"/>
        <w:tab w:val="right" w:pos="9355" w:leader="dot"/>
      </w:tabs>
      <w:ind w:left="960" w:firstLine="397"/>
      <w:jc w:val="left"/>
    </w:pPr>
    <w:rPr>
      <w:sz w:val="18"/>
      <w:szCs w:val="18"/>
    </w:rPr>
  </w:style>
  <w:style w:type="paragraph" w:styleId="Contents6">
    <w:name w:val="TOC 6"/>
    <w:basedOn w:val="Normal"/>
    <w:next w:val="Normal"/>
    <w:pPr>
      <w:tabs>
        <w:tab w:val="clear" w:pos="720"/>
        <w:tab w:val="right" w:pos="9355" w:leader="dot"/>
      </w:tabs>
      <w:ind w:left="1200" w:firstLine="397"/>
      <w:jc w:val="left"/>
    </w:pPr>
    <w:rPr>
      <w:sz w:val="18"/>
      <w:szCs w:val="18"/>
    </w:rPr>
  </w:style>
  <w:style w:type="paragraph" w:styleId="Contents7">
    <w:name w:val="TOC 7"/>
    <w:basedOn w:val="Normal"/>
    <w:next w:val="Normal"/>
    <w:pPr>
      <w:tabs>
        <w:tab w:val="clear" w:pos="720"/>
        <w:tab w:val="right" w:pos="9355" w:leader="dot"/>
      </w:tabs>
      <w:ind w:left="1440" w:firstLine="397"/>
      <w:jc w:val="left"/>
    </w:pPr>
    <w:rPr>
      <w:sz w:val="18"/>
      <w:szCs w:val="18"/>
    </w:rPr>
  </w:style>
  <w:style w:type="paragraph" w:styleId="Contents8">
    <w:name w:val="TOC 8"/>
    <w:basedOn w:val="Normal"/>
    <w:next w:val="Normal"/>
    <w:pPr>
      <w:tabs>
        <w:tab w:val="clear" w:pos="720"/>
        <w:tab w:val="right" w:pos="9355" w:leader="dot"/>
      </w:tabs>
      <w:ind w:left="1680" w:firstLine="397"/>
      <w:jc w:val="left"/>
    </w:pPr>
    <w:rPr>
      <w:sz w:val="18"/>
      <w:szCs w:val="18"/>
    </w:rPr>
  </w:style>
  <w:style w:type="paragraph" w:styleId="Contents9">
    <w:name w:val="TOC 9"/>
    <w:basedOn w:val="Normal"/>
    <w:next w:val="Normal"/>
    <w:pPr>
      <w:tabs>
        <w:tab w:val="clear" w:pos="720"/>
        <w:tab w:val="right" w:pos="9355" w:leader="dot"/>
      </w:tabs>
      <w:ind w:left="1920" w:firstLine="397"/>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 весьВариант2</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6:41:00Z</dcterms:created>
  <dc:creator>Alexandre Katalov</dc:creator>
  <dc:description/>
  <dc:language>en-US</dc:language>
  <cp:lastModifiedBy>Alexandre Katalov</cp:lastModifiedBy>
  <cp:lastPrinted>1998-06-10T15:29:00Z</cp:lastPrinted>
  <dcterms:modified xsi:type="dcterms:W3CDTF">1998-06-12T09:02:00Z</dcterms:modified>
  <cp:revision>7</cp:revision>
  <dc:subject/>
  <dc:title>Диплом</dc:title>
</cp:coreProperties>
</file>