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829616579"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677822563"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2138655569"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853541916"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510248117"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1383036004"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258089647"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