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997061502"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658583791"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862181527"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543984572"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681925075"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953621822"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4225335"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