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274515944"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1188607175"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1557049581"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60392585"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1462194577"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614122566"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662295450"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