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258511802"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597878873"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2128057697"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084223336"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686989863"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436014499"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620688807"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