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737044317"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840898296"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1662517553"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558478461"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231301484"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812600924"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354186569"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