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958640228"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875347777"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939294081"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2017494400"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192835117"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1636803006"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70428041"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1025688535"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1499000799"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400753857"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1234949554"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2042874357"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2054686209"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634946684"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1005816469"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313784924"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641300458"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751795929"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658048503"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372708082"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1878366129"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1276650688"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629126162"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174665192"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70441521"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1706558965"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300198596"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911448957"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987791158"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1660667157"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1125027336"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508972050"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