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710924565"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2032919839"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1369558812"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1952220004"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1772121390"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616940402"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913612781"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1912802818"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935289110"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1293304895"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865055940"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1061552489"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1200419805"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270275617"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479884625"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923216235"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1657860582"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1660362062"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562877653"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491585773"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194744194"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641872961"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1058760277"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1752411405"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271140466"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1771745211"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1517416031"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167906770"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1332006692"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855129526"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181230228"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198568963"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