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507886592"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424707073"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2092922412"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910975326"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258839578"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60205990"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1276306042"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909311395"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2081217386"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1951399991"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710058419"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1660354108"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105671105"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1201467645"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588127225"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1288872522"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1997127689"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357454124"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1122944879"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1114212643"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1534186104"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1539608"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1948640150"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2010404710"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32195489"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1975431292"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4497244"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808558823"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2133952109"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1815535557"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576491927"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031825147"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