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1990839245"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959091923"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465992370"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572313712"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1321150691"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734365879"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1710794984"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85380500"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1842742756"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823695613"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1289152629"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824576871"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1546282118"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764529134"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324183196"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45215553"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060454980"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649177329"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01116763"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132107332"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802462981"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1426989576"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945600610"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880594489"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20385176"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932391019"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562429914"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419180024"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460029735"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43557433"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596577600"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120412214"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