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1362149287"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1160783662"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