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565864368"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166045142"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