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2093304691"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892652274"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