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965028669"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700898776"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