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920237543"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250632339"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848741697"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28415918"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