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974488000"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587573708"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2058489178"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992783424"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