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970992911"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1044435458"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257527863"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1471088604"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1820830541"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1326436180"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892604031"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1639250641"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1118097987"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1201355838"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3727917"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1431770707"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461136766"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2126977585"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2067347351"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2066601408"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2142096487"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1683826975"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92808210"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1300864766"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129195724"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1029172275"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1117667755"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1227933318"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1019643098"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165485010"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