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428227141"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527214296"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328032910"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387566310"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619049080"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717064125"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930951222"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791098970"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770549784"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252372613"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826894628"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64676518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937114838"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684804382"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672083420"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1034846606"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265565589"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878197178"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450596509"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824508979"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357329659"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531660033"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938244103"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620769312"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267701266"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831478832"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