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67079831"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557834582"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667639374"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899047675"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756664178"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002568353"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176349781"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878624138"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205750042"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234874656"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1982083561"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2075517394"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1242577150"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1463194135"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263257417"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398004361"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1764663622"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438372028"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684172762"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986958416"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7834224"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950622203"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49521261"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529144720"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675385749"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238467489"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