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513270803"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195315891"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535217379"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1608452051"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842482171"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770873075"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1599133424"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344536965"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1318712219"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720685937"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948491385"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2075581717"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594971793"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866607943"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53493118"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2014918201"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468573682"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780087572"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1137638587"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192228568"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1233117806"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1867926417"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1429985116"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1233315739"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585456291"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1908826055"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