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uppressAutoHyphens w:val="true"/>
        <w:ind w:righ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ед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1. Общая характеристика запроектированного зд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Описание технических решений и оценка теплозащитных качеств ограждающих конструкций.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44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Описание технических решений систем отопления и вентиля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Оценка температурного режима узлов спряжений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2 Результаты расчета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5.1 Расчет теплоэнергетических параметров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2 Анализ структуры теплопотерь и оценка эффективност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иложение 1. Определение геометрических характеристик ограждающи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конструкций 20-ти квартирного жилого дома в р. п. Муромцево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для разработки - требования территориальных строительных норм ТСН 23-338-2002 Омской области «Энергосбережение в гражданских зданиях. Нормативы по теплопотреблению и теплозащи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здела - оценка соответствия проектных решений 20-ти квартирного жилого дома в р.п. Муромцево с использованием конструкций недостроенного детского сада на 140 мест требованиям ТСН-23-338–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аботчик проекта – ООО «СИБСТРОЙПРОЕК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фр проекта – ССП-1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проектной документации, представленной ООО «СИБСТРОЙПРОЕКТ» (разделы АС, 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требуемое сопротивление теплопередаче отдельных ограждающих конструкций проектируемого здания для климатических условий г. Тара (как для ближайшего населенного пункта к р.п. Муромце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фактическое сопротивление теплопередаче наружных стен, чердачного перекрытия, стен и пола подвала - в соответствии с требованиями СНиП II-3-79* [2], СП 23-101-2000 [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ено конструктивное решение отдельных ограждающих конструкций и узлов их со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а оценка удельного энергопотребления проектируемого здания в соответствии с методикой ТСН 23-338-2002 Омской области при различном уровне теплозащитных качеств ограждающих конструкций и различной эффективности управления системой ото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структуры теплопотерь и намечены мероприятия для дальнейшего повышения энергетической эффективности проектируемого здания на стадии его эксплуат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ведена оценка температурного режима некоторых узлов сопряжений и минимальной температуры внутренней поверхности остекления.</w:t>
      </w:r>
    </w:p>
    <w:p>
      <w:pPr>
        <w:pStyle w:val="Style11"/>
        <w:suppressAutoHyphens w:val="true"/>
        <w:ind w:left="0" w:right="0" w:firstLine="709"/>
        <w:rPr/>
      </w:pPr>
      <w:r>
        <w:rPr/>
        <w:t>По результатам работы составлен «Теплоэнергетический паспорт» 20-ти квартирного жилого дома в р.п. Муромцево с использованием конструкций недостроенного детского сада на 140 мест и «Заключение» о соответствии проектных решений требованиям ТСН 23-338-2002 Омской области.</w:t>
      </w:r>
    </w:p>
    <w:p>
      <w:pPr>
        <w:pStyle w:val="Style11"/>
        <w:suppressAutoHyphens w:val="true"/>
        <w:ind w:left="0" w:righ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ект 20-ти квартирного жилого дома в р.п. Муромцево с использованием конструкций недостроенного детского сада на 140 мест разработан ООО «СИБСТРОЙПРОЕКТ» (шифр проекта ССП-1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размещается в жилой застройке. Здание двухэтажное с неотапливаемым техническим подвалом (температура воздуха в подвале +2єС) и холодным чердак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здания – бескаркасная, с несущими продольными стенами. Междуэтажные перекрытия – сборное железобетонные. Высота этажа в жилой части здания 3,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нутренние стены и перегородки - кирпичные.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полнение оконных проемов - оконные блоки деревянные с тройным остеклением в раздельно-спаренных переплет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 – металлические, утеп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писание технических решений и оценка теплозащитных качест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СН 23-338-2002 Омской области [1] выбор теплозащитных качеств ограждающих конструкций здания может осуществляться по одному из двух альтернативных под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требительскому, когда теплозащитные качества ограждающих конструкций оцениваются по нормативному значению удельного энергопотребления здания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исывающему, когда нормативные требования предъявляются к отдельным ограждающим конструк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ор подхода может осуществляться заказчиком или проектной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ании ограждающих конструкций здания на основе потребительского подхода определяющим показателем является нормативная величина удельного расхода тепловой энергии на отопление и вентиляцию 1 м2 отапливаемой площади за отопительный период </w:t>
      </w:r>
      <w:r>
        <w:rPr>
          <w:i/>
          <w:sz w:val="28"/>
        </w:rPr>
        <w:t>qhreg</w:t>
      </w:r>
      <w:r>
        <w:rPr>
          <w:sz w:val="28"/>
        </w:rPr>
        <w:t xml:space="preserve"> 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. При этом минимально допустимое сопротивление теплопередаче непрозрачных ограждающих конструкций ограничивается величиной </w:t>
      </w:r>
      <w:r>
        <w:rPr>
          <w:i/>
          <w:sz w:val="28"/>
        </w:rPr>
        <w:t>Rоmin</w:t>
      </w:r>
      <w:r>
        <w:rPr>
          <w:sz w:val="28"/>
        </w:rPr>
        <w:t>, определяемой в соответствии с п.2.1 СНиП II-3-79* [2] и п.4.3.3 ТСН 23-338-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 соответствии с ТСН 23-338-2002 [1], СНиП II-3-79* [2] минимально допустимое приведенное сопротивление теплопередаче ограждающих конструкций зданий по санитарно-гигиеническим условиям </w:t>
      </w:r>
      <w:r>
        <w:rPr>
          <w:i/>
          <w:sz w:val="28"/>
        </w:rPr>
        <w:t xml:space="preserve">Rоmin </w:t>
      </w:r>
      <w:r>
        <w:rPr>
          <w:sz w:val="28"/>
        </w:rPr>
        <w:t>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 xml:space="preserve">min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  <w:lang w:val="en-US"/>
        </w:rPr>
        <w:t xml:space="preserve"> , (2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 xml:space="preserve">tn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lang w:val="en-US"/>
        </w:rPr>
        <w:t>int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- нормируемый температурный перепад, оС;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коэффициент теплообмена внутренней поверхности,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 xml:space="preserve">- расчетная температура внутреннего воздуха, оС; </w:t>
      </w:r>
      <w:r>
        <w:rPr>
          <w:i/>
          <w:sz w:val="28"/>
        </w:rPr>
        <w:t>text</w:t>
      </w:r>
      <w:r>
        <w:rPr>
          <w:sz w:val="28"/>
        </w:rPr>
        <w:t xml:space="preserve"> - расчетная температура наружного воздуха (в соответствии с [4] принимается для г.Тара равной -40 оС); </w:t>
      </w:r>
      <w:r>
        <w:rPr>
          <w:i/>
          <w:sz w:val="28"/>
        </w:rPr>
        <w:t xml:space="preserve">n </w:t>
      </w:r>
      <w:r>
        <w:rPr>
          <w:sz w:val="28"/>
        </w:rPr>
        <w:t>- коэффициент условий соприкосновения с наружным воздухом (n=1 [1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по условиям энергосбережения (в соответствии со СНиП II-3-79* [2]) </w:t>
      </w:r>
      <w:r>
        <w:rPr>
          <w:i/>
          <w:sz w:val="28"/>
        </w:rPr>
        <w:t>RоregII</w:t>
      </w:r>
      <w:r>
        <w:rPr>
          <w:sz w:val="28"/>
        </w:rPr>
        <w:t xml:space="preserve"> определяется по табл.1б (второй этап) в зависимости от градусо-суток отопительного периода </w:t>
      </w:r>
      <w:r>
        <w:rPr>
          <w:i/>
          <w:sz w:val="28"/>
        </w:rPr>
        <w:t>D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= (tint - textav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ht</w:t>
      </w:r>
      <w:r>
        <w:rPr>
          <w:sz w:val="28"/>
        </w:rPr>
        <w:t xml:space="preserve"> 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extav</w:t>
      </w:r>
      <w:r>
        <w:rPr>
          <w:sz w:val="28"/>
        </w:rPr>
        <w:t xml:space="preserve"> - средняя температура отопительного периода (для г.Тара принимается равной – 8,8 оС [3]); </w:t>
      </w:r>
      <w:r>
        <w:rPr>
          <w:i/>
          <w:sz w:val="28"/>
        </w:rPr>
        <w:t>zht</w:t>
      </w:r>
      <w:r>
        <w:rPr>
          <w:sz w:val="28"/>
        </w:rPr>
        <w:t xml:space="preserve"> - продолжительность отопительного периода (принимается равной 234 сут. [3])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жилой и общественной части здания при </w:t>
      </w:r>
      <w:r>
        <w:rPr>
          <w:i/>
          <w:sz w:val="28"/>
        </w:rPr>
        <w:t>tint</w:t>
      </w:r>
      <w:r>
        <w:rPr>
          <w:sz w:val="28"/>
        </w:rPr>
        <w:t xml:space="preserve"> = 20 оС величина </w:t>
      </w:r>
      <w:r>
        <w:rPr>
          <w:i/>
          <w:sz w:val="28"/>
        </w:rPr>
        <w:t>Dd</w:t>
      </w:r>
      <w:r>
        <w:rPr>
          <w:sz w:val="28"/>
        </w:rPr>
        <w:t xml:space="preserve">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</w:t>
      </w:r>
      <w:r>
        <w:rPr>
          <w:sz w:val="28"/>
        </w:rPr>
        <w:t xml:space="preserve">= (20+8,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4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шеизложенным, величины требуемого сопротивления теплопередаче наружных стен проектируемого зда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оmi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4,0 * 8,7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4,0 оС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>= 20 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3,7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на поверхности стен и покрытий в местах теплопроводных включений не допускается выпадение конденсата (при </w:t>
      </w:r>
      <w:r>
        <w:rPr>
          <w:i/>
          <w:sz w:val="28"/>
        </w:rPr>
        <w:t xml:space="preserve">tint </w:t>
      </w:r>
      <w:r>
        <w:rPr>
          <w:sz w:val="28"/>
        </w:rPr>
        <w:t xml:space="preserve">= 20оС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int</w:t>
      </w:r>
      <w:r>
        <w:rPr>
          <w:sz w:val="28"/>
        </w:rPr>
        <w:t xml:space="preserve"> = 55% [1,2] температура "точки росы" составляет </w:t>
      </w:r>
      <w:r>
        <w:rPr>
          <w:i/>
          <w:sz w:val="28"/>
        </w:rPr>
        <w:t>td</w:t>
      </w:r>
      <w:r>
        <w:rPr>
          <w:sz w:val="28"/>
        </w:rPr>
        <w:t xml:space="preserve"> = 10,7°С [5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дач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чердачного перекрытия холодного чердака жилой части проектируемого здания при расчетной температуре воздуха в чердачном пространстве </w:t>
      </w:r>
      <w:r>
        <w:rPr>
          <w:i/>
          <w:sz w:val="28"/>
        </w:rPr>
        <w:t>tintc</w:t>
      </w:r>
      <w:r>
        <w:rPr>
          <w:sz w:val="28"/>
        </w:rPr>
        <w:t xml:space="preserve"> = - 40 оС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 = 2.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3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3,0 оС, </w:t>
      </w:r>
      <w:r>
        <w:rPr>
          <w:i/>
          <w:sz w:val="28"/>
        </w:rPr>
        <w:t>n</w:t>
      </w:r>
      <w:r>
        <w:rPr>
          <w:sz w:val="28"/>
        </w:rPr>
        <w:t xml:space="preserve"> = 0,9 – для чердачного пространства [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4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коль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сопротивление теплопередаче цокольного перекрытия подвала проектируемого здания составляет: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30 = 1,03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,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2,0 оС[2]; </w:t>
      </w:r>
      <w:r>
        <w:rPr>
          <w:i/>
          <w:sz w:val="28"/>
        </w:rPr>
        <w:t>n</w:t>
      </w:r>
      <w:r>
        <w:rPr>
          <w:sz w:val="28"/>
        </w:rPr>
        <w:t xml:space="preserve"> = (20-2)/(20+37) = 0,30 – для «теплого» подвала с температурой воздуха +2єС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ение оконных проемов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сопротивление теплопередаче заполнения оконных проемов здания (при расчетной температуре внутреннего воздуха </w:t>
      </w:r>
      <w:r>
        <w:rPr>
          <w:i/>
          <w:sz w:val="28"/>
        </w:rPr>
        <w:t>tint</w:t>
      </w:r>
      <w:r>
        <w:rPr>
          <w:sz w:val="28"/>
        </w:rPr>
        <w:t xml:space="preserve"> = 20 оС [1] и расчетной температуре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 40 оС [3]) должно составля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61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 [2]. При этом заполнение глухой части балконных дверей должно иметь сопротивление теплопередаче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9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ое сопротивление теплопередаче входных дверей жилых зданий должно бы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1,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ультаты расчета требуемого уровня теплозащитных качеств для различных ограждающих конструкций представлены в сводной таблице 2.1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е сопротивления теплопередаче ограждающих 20-ти квартирного жилого дома в р.п. Муромцево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31"/>
        <w:gridCol w:w="1631"/>
      </w:tblGrid>
      <w:tr>
        <w:trPr>
          <w:trHeight w:val="62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ений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ое сопротивл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передаче, м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оС/Вт</w:t>
            </w:r>
          </w:p>
        </w:tc>
      </w:tr>
      <w:tr>
        <w:trPr>
          <w:trHeight w:val="27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оmi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оregII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Наружные сте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Чердачное перекрытие (холодный чердак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Цокольное перекрытие (теплый подв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Заполнение оконных проем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 ок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глухая часть балконных двере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uppressAutoHyphens w:val="true"/>
              <w:spacing w:lineRule="auto" w:line="360"/>
              <w:rPr/>
            </w:pPr>
            <w:r>
              <w:rPr/>
              <w:t xml:space="preserve">5. Входные двер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СН 23-338-2002 [1] по условиям энергосбережения в качестве нормируемой величины принимается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расчетного удельного расхода </w:t>
      </w:r>
      <w:r>
        <w:rPr>
          <w:i/>
          <w:sz w:val="28"/>
        </w:rPr>
        <w:t xml:space="preserve">qhdes </w:t>
      </w:r>
      <w:r>
        <w:rPr>
          <w:sz w:val="28"/>
        </w:rPr>
        <w:t>проектируемого здания - на 1 м2 отапливаемой площади здания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 должна быть меньше или равна требуемому значению </w:t>
      </w:r>
      <w:r>
        <w:rPr>
          <w:i/>
          <w:sz w:val="28"/>
        </w:rPr>
        <w:t>qhre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hreq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.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этого требования достигается за счет выбора соответствующего уровня теплозащитных качеств отдельных ограждающих конструкций здания, его объемно-планировочного решения, типа, эффективности и метода регулирования используемых систем теплоснабжения и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нормативного удельного расхода тепловой энергии </w:t>
      </w:r>
      <w:r>
        <w:rPr>
          <w:i/>
          <w:sz w:val="28"/>
        </w:rPr>
        <w:t xml:space="preserve">qhreg </w:t>
      </w:r>
      <w:r>
        <w:rPr>
          <w:sz w:val="28"/>
        </w:rPr>
        <w:t>принимается согласно [1] в зависимости от назначения и этажности здания (см. табл.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2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sz w:val="28"/>
        </w:rPr>
        <w:t>Нормативный удельный расход тепловой энергии на отопление здания</w:t>
      </w:r>
      <w:r>
        <w:rPr>
          <w:i/>
          <w:sz w:val="28"/>
        </w:rPr>
        <w:t xml:space="preserve"> qhreq</w:t>
      </w:r>
      <w:r>
        <w:rPr>
          <w:sz w:val="28"/>
        </w:rPr>
        <w:t>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, [МДж/(м3</w:t>
      </w:r>
      <w:r>
        <w:rPr>
          <w:rFonts w:eastAsia="Symbol" w:cs="Symbol" w:ascii="Symbol" w:hAnsi="Symbol"/>
          <w:sz w:val="28"/>
          <w:szCs w:val="28"/>
        </w:rPr>
        <w:t></w:t>
      </w:r>
      <w:r>
        <w:rPr/>
        <w:t xml:space="preserve">год)]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8"/>
        <w:gridCol w:w="1488"/>
        <w:gridCol w:w="1488"/>
        <w:gridCol w:w="148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ы зданий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. Жилы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Общеобразовательные и другие общественные, кроме перечисленных в пп.3 и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8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Поликлиники и лечебные учреждения, дома интерн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2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етские дошкольные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3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 Дома жилые одноквартирные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оответствии со СНиП 31-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анными табл.2.2 величина расчетного удельного расхода тепловой энергии на отопление и вентиляцию 1 м2 отапливаемой площади для проектируемого здания должна быть не менее 680,0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здания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риведенного сопротивления теплопередаче наружных стен выполнена в соответствии с рекомендациями [1, 3] на основании расчета трехмерных температурных полей, выполненных по программе «TEMPER-3D» [7] (сертификат ГОСТ Р № RU.СП11.Н0007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3] величина </w:t>
      </w:r>
      <w:r>
        <w:rPr>
          <w:i/>
          <w:sz w:val="28"/>
        </w:rPr>
        <w:t>Rо,wr</w:t>
      </w:r>
      <w:r>
        <w:rPr>
          <w:sz w:val="28"/>
        </w:rPr>
        <w:t xml:space="preserve"> рассчита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 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,w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  <w:lang w:val="en-US"/>
        </w:rPr>
        <w:t xml:space="preserve"> , (2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суммарный тепловой поток, входящий в расчетную область внутренней поверхности конструкции, Вт; </w:t>
      </w:r>
      <w:r>
        <w:rPr>
          <w:i/>
          <w:sz w:val="28"/>
        </w:rPr>
        <w:t>A</w:t>
      </w:r>
      <w:r>
        <w:rPr>
          <w:sz w:val="28"/>
        </w:rPr>
        <w:t xml:space="preserve"> - расчетная площадь ограждающей конструкции, м2,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риведенного сопротивление теплопередаче наружных стен выполнено для следующих расчетных участков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глухой стены без проемов, размерами – по высоте –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1,2 м (рис.2.2)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40 мм)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80 мм) 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ном и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чина среднего значения приведенного сопротивления теплопередаче наружных стен </w:t>
      </w:r>
      <w:r>
        <w:rPr>
          <w:rFonts w:cs="Times New Roman" w:ascii="Times New Roman" w:hAnsi="Times New Roman"/>
          <w:i/>
          <w:sz w:val="28"/>
        </w:rPr>
        <w:t xml:space="preserve">Rо,wr,ср </w:t>
      </w:r>
      <w:r>
        <w:rPr>
          <w:rFonts w:cs="Times New Roman" w:ascii="Times New Roman" w:hAnsi="Times New Roman"/>
          <w:sz w:val="28"/>
        </w:rPr>
        <w:t xml:space="preserve">в соответствии с рекомендациями СП 23-101-2000 [3] определена для всех фасадов здания с учетом суммарной площади глухих участков стен </w:t>
      </w:r>
      <w:r>
        <w:rPr>
          <w:rFonts w:cs="Times New Roman" w:ascii="Times New Roman" w:hAnsi="Times New Roman"/>
          <w:i/>
          <w:sz w:val="28"/>
        </w:rPr>
        <w:t xml:space="preserve">AwI </w:t>
      </w:r>
      <w:r>
        <w:rPr>
          <w:rFonts w:cs="Times New Roman" w:ascii="Times New Roman" w:hAnsi="Times New Roman"/>
          <w:sz w:val="28"/>
        </w:rPr>
        <w:t xml:space="preserve">, участков с оконными проемами </w:t>
      </w:r>
      <w:r>
        <w:rPr>
          <w:rFonts w:cs="Times New Roman" w:ascii="Times New Roman" w:hAnsi="Times New Roman"/>
          <w:i/>
          <w:sz w:val="28"/>
        </w:rPr>
        <w:t>AwI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i/>
          <w:sz w:val="28"/>
        </w:rPr>
        <w:t xml:space="preserve">AwIII </w:t>
      </w:r>
      <w:r>
        <w:rPr>
          <w:rFonts w:cs="Times New Roman" w:ascii="Times New Roman" w:hAnsi="Times New Roman"/>
          <w:sz w:val="28"/>
        </w:rPr>
        <w:t xml:space="preserve">и участков с балконными дверями </w:t>
      </w:r>
      <w:r>
        <w:rPr>
          <w:rFonts w:cs="Times New Roman" w:ascii="Times New Roman" w:hAnsi="Times New Roman"/>
          <w:i/>
          <w:sz w:val="28"/>
        </w:rPr>
        <w:t>AwIV, Aw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роведении расчетов в качестве расчетных параметров внутренней и наружной среды принима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ая температура внутреннего воздуха tint = 20 оС [1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ая температура наружного воздуха </w:t>
      </w:r>
      <w:r>
        <w:rPr>
          <w:i/>
          <w:sz w:val="28"/>
        </w:rPr>
        <w:t xml:space="preserve">text </w:t>
      </w:r>
      <w:r>
        <w:rPr>
          <w:sz w:val="28"/>
        </w:rPr>
        <w:t>= - 40 оС [4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внутренне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наружно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ext</w:t>
      </w:r>
      <w:r>
        <w:rPr>
          <w:sz w:val="28"/>
        </w:rPr>
        <w:t xml:space="preserve"> = 23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- для наружных стен, окон, чердачного перекрытия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ехнические характеристики материалов в соответствии с [2] принимались для условий эксплуатации "А" (для г.Тара зона влажности – сухая, режим помещений – нормальный). В част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цементно-песчаный раствор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</w:rPr>
        <w:t>А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глиняного обыкновен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0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нополистирол пло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4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41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силикат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ценка приведенного сопротивления наружных стен проектируемого здания выполнена с учетом потерь тепла через торцы плит перекрытий, откосы оконных проемов и балконных дверей. Определение среднего значения приведенного сопротивления теплопередаче выполнено в целом по зданию, с учетом площадей глухих участков стен без проемов, с оконными проемами и с балконными двер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ая схема фрагмента наружной стены и пример задания коэффициентов теплопроводности материалов представлены на рис.2.1 - рис.2.5. Расчетная схема задания граничных условий представлена на рис.2.6. Результаты расчетов – представлены в табл.2.3 - табл.2.6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0770</wp:posOffset>
                </wp:positionH>
                <wp:positionV relativeFrom="paragraph">
                  <wp:posOffset>25400</wp:posOffset>
                </wp:positionV>
                <wp:extent cx="71120" cy="20364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036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5.1pt;margin-top:2pt;width:5.55pt;height:160.3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6670</wp:posOffset>
                </wp:positionV>
                <wp:extent cx="294640" cy="20364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036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7pt;margin-top:2.1pt;width:23.15pt;height:160.3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26670</wp:posOffset>
                </wp:positionV>
                <wp:extent cx="0" cy="20294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1pt" to="80.3pt,1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.85pt" to="125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55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85pt" to="183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170</wp:posOffset>
                </wp:positionH>
                <wp:positionV relativeFrom="paragraph">
                  <wp:posOffset>22860</wp:posOffset>
                </wp:positionV>
                <wp:extent cx="1498600" cy="317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.8pt" to="195.05pt,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160</wp:posOffset>
                </wp:positionH>
                <wp:positionV relativeFrom="paragraph">
                  <wp:posOffset>49530</wp:posOffset>
                </wp:positionV>
                <wp:extent cx="241300" cy="27368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9pt;width:18.95pt;height:21.5pt" coordorigin="1616,78" coordsize="379,430">
                <v:line id="shape_0" from="1616,78" to="1995,4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168" to="1995,5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915</wp:posOffset>
                </wp:positionH>
                <wp:positionV relativeFrom="paragraph">
                  <wp:posOffset>158750</wp:posOffset>
                </wp:positionV>
                <wp:extent cx="719455" cy="70612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5pt;width:56.6pt;height:55.55pt" coordorigin="2529,250" coordsize="1132,1111">
                <v:line id="shape_0" from="2529,250" to="3661,12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40" to="3661,13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5915</wp:posOffset>
                </wp:positionH>
                <wp:positionV relativeFrom="paragraph">
                  <wp:posOffset>16510</wp:posOffset>
                </wp:positionV>
                <wp:extent cx="555625" cy="50419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3pt" to="170.15pt,4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612775" cy="54800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74.65pt,4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200660" cy="175895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42.2pt,16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5915</wp:posOffset>
                </wp:positionH>
                <wp:positionV relativeFrom="paragraph">
                  <wp:posOffset>19685</wp:posOffset>
                </wp:positionV>
                <wp:extent cx="260985" cy="24384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55pt" to="146.95pt,20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7145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85pt" to="101.3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1890</wp:posOffset>
                </wp:positionH>
                <wp:positionV relativeFrom="paragraph">
                  <wp:posOffset>44450</wp:posOffset>
                </wp:positionV>
                <wp:extent cx="0" cy="202946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3.5pt" to="190.7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3740</wp:posOffset>
                </wp:positionH>
                <wp:positionV relativeFrom="paragraph">
                  <wp:posOffset>45085</wp:posOffset>
                </wp:positionV>
                <wp:extent cx="2602230" cy="1410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4103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кирпичная кладка из силикатного кирпича - </w:t>
                            </w:r>
                            <w:r>
                              <w:rPr>
                                <w:sz w:val="24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пенополистирол плотностью 40 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- 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041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кирпичная кладка из обыкновенного глиняного кирпича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. ЦПР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4.9pt;height:111.05pt;mso-wrap-distance-left:9.05pt;mso-wrap-distance-right:9.05pt;mso-wrap-distance-top:0pt;mso-wrap-distance-bottom:0pt;margin-top:3.55pt;mso-position-vertical-relative:text;margin-left:2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кирпичная кладка из силикатного кирпича - </w:t>
                      </w:r>
                      <w:r>
                        <w:rPr>
                          <w:sz w:val="24"/>
                        </w:rPr>
                        <w:t>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пенополистирол плотностью 40 кг/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- 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041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кирпичная кладка из обыкновенного глиняного кирпича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. ЦПР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241300" cy="27368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6pt;width:18.95pt;height:21.5pt" coordorigin="1611,232" coordsize="379,430">
                <v:line id="shape_0" from="1611,232" to="1990,5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322" to="1990,6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7470</wp:posOffset>
                </wp:positionH>
                <wp:positionV relativeFrom="paragraph">
                  <wp:posOffset>182880</wp:posOffset>
                </wp:positionV>
                <wp:extent cx="579755" cy="2400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= </w:t>
                            </w:r>
                            <w:r>
                              <w:rPr/>
                              <w:t>20єС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9pt;mso-wrap-distance-left:9.05pt;mso-wrap-distance-right:9.05pt;mso-wrap-distance-top:0pt;mso-wrap-distance-bottom:0pt;margin-top:14.4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in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</w:rPr>
                        <w:t xml:space="preserve">= </w:t>
                      </w:r>
                      <w:r>
                        <w:rPr/>
                        <w:t>20єС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5915</wp:posOffset>
                </wp:positionH>
                <wp:positionV relativeFrom="paragraph">
                  <wp:posOffset>49530</wp:posOffset>
                </wp:positionV>
                <wp:extent cx="719455" cy="70612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3.9pt;width:56.6pt;height:55.55pt" coordorigin="2529,78" coordsize="1132,1111">
                <v:line id="shape_0" from="2529,78" to="3661,10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68" to="3661,11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</wp:posOffset>
                </wp:positionH>
                <wp:positionV relativeFrom="paragraph">
                  <wp:posOffset>13970</wp:posOffset>
                </wp:positionV>
                <wp:extent cx="649605" cy="240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ext</w:t>
                            </w:r>
                            <w:r>
                              <w:rPr/>
                              <w:t xml:space="preserve"> = -40є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9pt;mso-wrap-distance-left:9.05pt;mso-wrap-distance-right:9.05pt;mso-wrap-distance-top:0pt;mso-wrap-distance-bottom:0pt;margin-top:1.1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ext</w:t>
                      </w:r>
                      <w:r>
                        <w:rPr/>
                        <w:t xml:space="preserve"> = -40є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7940</wp:posOffset>
                </wp:positionV>
                <wp:extent cx="241300" cy="27368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2.2pt;width:18.95pt;height:21.5pt" coordorigin="1611,44" coordsize="379,430">
                <v:line id="shape_0" from="1611,44" to="1990,3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134" to="1990,4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5915</wp:posOffset>
                </wp:positionH>
                <wp:positionV relativeFrom="paragraph">
                  <wp:posOffset>140335</wp:posOffset>
                </wp:positionV>
                <wp:extent cx="719455" cy="70612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1.05pt;width:56.6pt;height:55.55pt" coordorigin="2529,221" coordsize="1132,1111">
                <v:line id="shape_0" from="2529,221" to="3661,12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11" to="3661,1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6160</wp:posOffset>
                </wp:positionH>
                <wp:positionV relativeFrom="paragraph">
                  <wp:posOffset>102870</wp:posOffset>
                </wp:positionV>
                <wp:extent cx="243840" cy="8204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820440"/>
                          <a:chOff x="0" y="0"/>
                          <a:chExt cx="243720" cy="82044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8.1pt;width:19.15pt;height:64.55pt" coordorigin="1616,162" coordsize="383,1291">
                <v:group id="shape_0" style="position:absolute;left:1621;top:162;width:378;height:429">
                  <v:line id="shape_0" from="1621,162" to="1999,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21,252" to="1999,5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614;width:378;height:429">
                  <v:line id="shape_0" from="1616,614" to="1994,9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704" to="1994,10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1024;width:378;height:429">
                  <v:line id="shape_0" from="1616,1024" to="1994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1114" to="1994,1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915</wp:posOffset>
                </wp:positionH>
                <wp:positionV relativeFrom="paragraph">
                  <wp:posOffset>65405</wp:posOffset>
                </wp:positionV>
                <wp:extent cx="719455" cy="70612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5.15pt;width:56.6pt;height:55.55pt" coordorigin="2529,103" coordsize="1132,1111">
                <v:line id="shape_0" from="2529,103" to="3661,11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93" to="3661,12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5915</wp:posOffset>
                </wp:positionH>
                <wp:positionV relativeFrom="paragraph">
                  <wp:posOffset>156210</wp:posOffset>
                </wp:positionV>
                <wp:extent cx="719455" cy="70612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3pt;width:56.6pt;height:55.55pt" coordorigin="2529,246" coordsize="1132,1111">
                <v:line id="shape_0" from="2529,246" to="3661,1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36" to="3661,13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6160</wp:posOffset>
                </wp:positionH>
                <wp:positionV relativeFrom="paragraph">
                  <wp:posOffset>148590</wp:posOffset>
                </wp:positionV>
                <wp:extent cx="241300" cy="2730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2880"/>
                          <a:chOff x="0" y="0"/>
                          <a:chExt cx="241200" cy="27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11.7pt;width:18.95pt;height:21.45pt" coordorigin="1616,234" coordsize="379,429">
                <v:line id="shape_0" from="1616,234" to="1995,5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324" to="1995,6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3405</wp:posOffset>
                </wp:positionH>
                <wp:positionV relativeFrom="paragraph">
                  <wp:posOffset>93345</wp:posOffset>
                </wp:positionV>
                <wp:extent cx="485775" cy="42989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35pt" to="183.35pt,4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0555</wp:posOffset>
                </wp:positionH>
                <wp:positionV relativeFrom="paragraph">
                  <wp:posOffset>154305</wp:posOffset>
                </wp:positionV>
                <wp:extent cx="424815" cy="37909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15pt" to="183.05pt,4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5995</wp:posOffset>
                </wp:positionH>
                <wp:positionV relativeFrom="paragraph">
                  <wp:posOffset>157480</wp:posOffset>
                </wp:positionV>
                <wp:extent cx="1795145" cy="405130"/>
                <wp:effectExtent l="254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405000"/>
                          <a:chOff x="0" y="0"/>
                          <a:chExt cx="179532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8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2356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81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12.4pt;width:141.3pt;height:31.85pt" coordorigin="1537,248" coordsize="2826,637">
                <v:line id="shape_0" from="1537,248" to="3879,2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92,259" to="1592,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1,270" to="202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16,270" to="2516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1,270" to="367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809" to="4363,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754" to="1646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66,754" to="207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72,754" to="2581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16,754" to="372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7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600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533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4,270" to="3814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9,754" to="3868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635</wp:posOffset>
                </wp:positionV>
                <wp:extent cx="5626100" cy="4203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.1. Схематичный разрез наружной стены проектируемого з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33.1pt;mso-wrap-distance-left:9.05pt;mso-wrap-distance-right:9.05pt;mso-wrap-distance-top:0pt;mso-wrap-distance-bottom:0pt;margin-top:0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2.1. Схематичный разрез наружной стены проектируем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4130</wp:posOffset>
                </wp:positionV>
                <wp:extent cx="4712970" cy="3374390"/>
                <wp:effectExtent l="63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3374280"/>
                          <a:chOff x="0" y="0"/>
                          <a:chExt cx="4713120" cy="3374280"/>
                        </a:xfrm>
                      </wpg:grpSpPr>
                      <wps:wsp>
                        <wps:cNvSpPr txBox="1"/>
                        <wps:spPr>
                          <a:xfrm>
                            <a:off x="388800" y="2891880"/>
                            <a:ext cx="43243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" y="2002320"/>
                            <a:ext cx="4699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68720"/>
                            <a:ext cx="515520" cy="1532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460440"/>
                            <a:ext cx="6692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7880" y="592920"/>
                            <a:ext cx="58608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2280" y="596160"/>
                            <a:ext cx="57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808000"/>
                            <a:ext cx="21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1600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69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778840"/>
                            <a:ext cx="7560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780640"/>
                            <a:ext cx="7632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48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108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22363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2680" y="2663280"/>
                            <a:ext cx="37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040" y="754560"/>
                            <a:ext cx="429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194480"/>
                            <a:ext cx="3660840" cy="8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8000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1131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465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1945080"/>
                            <a:ext cx="108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3569400" cy="255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840"/>
                            <a:ext cx="0" cy="28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0880"/>
                            <a:ext cx="0" cy="28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1.9pt;width:371.1pt;height:265.7pt" coordorigin="628,38" coordsize="7422,5314">
                <v:shape id="shape_0" stroked="f" o:allowincell="f" style="position:absolute;left:1240;top:4592;width:6809;height:7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191" to="8039,319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999;top:776;width:811;height:2412;mso-wrap-style:none;v-text-anchor:middle">
                  <v:imagedata r:id="rId7" o:detectmouseclick="t"/>
                  <v:stroke color="#3465a4" joinstyle="round" endcap="flat"/>
                  <w10:wrap type="none"/>
                </v:rect>
                <v:shape id="shape_0" stroked="f" o:allowincell="f" style="position:absolute;left:5585;top:763;width:10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972" to="5594,1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45,977" to="6447,9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70,4460" to="6251,4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78" to="1106,3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,3139" to="1167,3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0,4414" to="4068,4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5,4417" to="4874,4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,744" to="1178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64;top:3016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55;top:3560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07;top:4232;width:58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1226;width:676;height:4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19;top:1919;width:5764;height:12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fillcolor="white" stroked="f" o:allowincell="f" style="position:absolute;left:1642;top:1739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05;top:1791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8,773" to="7958,77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36;top:3101;width:170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10;top:38;width:5620;height:4021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4001,49" to="4001,452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801,71" to="4801,456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8160</wp:posOffset>
                </wp:positionH>
                <wp:positionV relativeFrom="paragraph">
                  <wp:posOffset>3265170</wp:posOffset>
                </wp:positionV>
                <wp:extent cx="316865" cy="27876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1.95pt;mso-wrap-distance-left:9.05pt;mso-wrap-distance-right:9.05pt;mso-wrap-distance-top:0pt;mso-wrap-distance-bottom:0pt;margin-top:257.1pt;mso-position-vertical-relative:text;margin-left:5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6730</wp:posOffset>
                </wp:positionH>
                <wp:positionV relativeFrom="paragraph">
                  <wp:posOffset>3280410</wp:posOffset>
                </wp:positionV>
                <wp:extent cx="343535" cy="2520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58.3pt;mso-position-vertical-relative:text;margin-left:53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2. Расчетная схема фрагмента наружной стены здания для определения приведенного сопротивления теплопередаче участка без проемов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83820</wp:posOffset>
                </wp:positionV>
                <wp:extent cx="5061585" cy="4377690"/>
                <wp:effectExtent l="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0" cy="4377600"/>
                          <a:chOff x="0" y="0"/>
                          <a:chExt cx="5061600" cy="4377600"/>
                        </a:xfrm>
                      </wpg:grpSpPr>
                      <wps:wsp>
                        <wps:cNvSpPr txBox="1"/>
                        <wps:spPr>
                          <a:xfrm>
                            <a:off x="568440" y="3535560"/>
                            <a:ext cx="449316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760" y="9072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9396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46312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95080"/>
                            <a:ext cx="722160" cy="186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14480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9480" y="1314360"/>
                            <a:ext cx="132768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131436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97676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98000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1840"/>
                            <a:ext cx="426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66068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45204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6604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4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4113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418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5188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494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566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3792960" cy="3138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251880"/>
                            <a:ext cx="394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60" y="94572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21924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19240"/>
                            <a:ext cx="654840" cy="85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034000"/>
                            <a:ext cx="65520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02680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6.6pt;width:398.55pt;height:344.7pt" coordorigin="435,132" coordsize="7971,6894">
                <v:shape id="shape_0" stroked="f" o:allowincell="f" style="position:absolute;left:1330;top:5700;width:707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3,275" to="3463,577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14,280" to="5714,579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32,4011" to="7823,4011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469;top:1069;width:1136;height:2937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6470;top:1935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1,2202" to="6461,25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441,2202" to="7400,22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08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143;top:3245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86;top:3250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5,1064" to="7144,1064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711;top:2747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stroked="t" o:allowincell="f" style="position:absolute;left:5143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20,5568" to="6412,5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,551" to="945,4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,3943" to="1011,4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5504" to="3529,5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3,5515" to="5780,5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1001" to="1022,1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17;top:2572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55;top:2599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99;top:132;width:5972;height:4942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shape id="shape_0" stroked="f" o:allowincell="f" style="position:absolute;left:4278;top:5253;width:62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1621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81;top:477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477;width:1030;height:13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958;top:3335;width:1031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3324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8950</wp:posOffset>
                </wp:positionH>
                <wp:positionV relativeFrom="paragraph">
                  <wp:posOffset>39370</wp:posOffset>
                </wp:positionV>
                <wp:extent cx="292735" cy="24574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3.1pt;mso-position-vertical-relative:text;margin-left:43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3. Расчетная схема фрагмента наружной стены здания для определения приведенного сопротивления теплопередаче участка с оконными проемами (вид со стороны помещени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825</wp:posOffset>
                </wp:positionH>
                <wp:positionV relativeFrom="paragraph">
                  <wp:posOffset>114935</wp:posOffset>
                </wp:positionV>
                <wp:extent cx="5144770" cy="443293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760" cy="4433040"/>
                          <a:chOff x="0" y="0"/>
                          <a:chExt cx="5144760" cy="4433040"/>
                        </a:xfrm>
                      </wpg:grpSpPr>
                      <wps:wsp>
                        <wps:cNvSpPr txBox="1"/>
                        <wps:spPr>
                          <a:xfrm>
                            <a:off x="632520" y="3591000"/>
                            <a:ext cx="45122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237240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33600"/>
                            <a:ext cx="464256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532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29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8752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280" y="74988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46920"/>
                            <a:ext cx="1442160" cy="1722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105408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223640"/>
                            <a:ext cx="84528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22364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6960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3606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3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3267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58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4756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3120"/>
                            <a:ext cx="3792960" cy="305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24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180648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3093120"/>
                            <a:ext cx="3591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3140640"/>
                            <a:ext cx="39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7440" y="18360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05pt;width:405.15pt;height:349.05pt" coordorigin="595,181" coordsize="8103,6981">
                <v:shape id="shape_0" stroked="f" o:allowincell="f" style="position:absolute;left:1591;top:5836;width:710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917" to="7984,3917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5,1179" to="7905,1187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06,457" to="1106,4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5,3849" to="1172,3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7,1106" to="1183,1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4;top:1362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15;top:1200;width:2270;height:2712;mso-wrap-style:none;v-text-anchor:middle">
                  <v:imagedata r:id="rId11" o:detectmouseclick="t"/>
                  <v:stroke color="#3465a4" joinstyle="round" endcap="flat"/>
                  <w10:wrap type="none"/>
                </v:rect>
                <v:shape id="shape_0" stroked="f" o:allowincell="f" style="position:absolute;left:6631;top:1841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2,2108" to="6622,25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02,2108" to="7561,21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872;top:2653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2981,5473" to="6573,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3,5409" to="3690,5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4,5420" to="5941,5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78;top:2478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16;top:2505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74;top:233;width:5972;height:4815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24,181" to="3624,5678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75,186" to="5875,570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3936;top:3026;width:1726;height:2182">
                  <v:rect id="shape_0" stroked="t" o:allowincell="f" style="position:absolute;left:4030;top:3106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36;top:3026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4018;top:4449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fillcolor="white" stroked="f" o:allowincell="f" style="position:absolute;left:1809;top:5052;width:5654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454;top:5127;width:62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4;top:470;width:1726;height:2182">
                  <v:rect id="shape_0" stroked="t" o:allowincell="f" style="position:absolute;left:4008;top:550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14;top:470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3996;top:1893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0</wp:posOffset>
                </wp:positionH>
                <wp:positionV relativeFrom="paragraph">
                  <wp:posOffset>-20320</wp:posOffset>
                </wp:positionV>
                <wp:extent cx="292735" cy="2457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-1.6pt;mso-position-vertical-relative:text;margin-left:44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>
          <w:sz w:val="26"/>
        </w:rPr>
        <w:t>Рис</w:t>
      </w:r>
      <w:r>
        <w:rPr/>
        <w:t>.2.4. Расчетная схема фрагмента наружной стены здания для определения приведенного сопротивления теплопередаче участка с окнами и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560</wp:posOffset>
                </wp:positionH>
                <wp:positionV relativeFrom="paragraph">
                  <wp:posOffset>96520</wp:posOffset>
                </wp:positionV>
                <wp:extent cx="5015865" cy="42443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244400"/>
                          <a:chOff x="0" y="0"/>
                          <a:chExt cx="5015880" cy="4244400"/>
                        </a:xfrm>
                      </wpg:grpSpPr>
                      <wps:wsp>
                        <wps:cNvSpPr/>
                        <wps:spPr>
                          <a:xfrm flipH="1">
                            <a:off x="189360" y="225036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1200"/>
                            <a:ext cx="4642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5600"/>
                            <a:ext cx="0" cy="264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0968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6920"/>
                            <a:ext cx="80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60" y="719640"/>
                            <a:ext cx="501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13440"/>
                            <a:ext cx="1442160" cy="1634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999360"/>
                            <a:ext cx="711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160640"/>
                            <a:ext cx="84528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160640"/>
                            <a:ext cx="60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488960"/>
                            <a:ext cx="3901320" cy="95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1878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14964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15612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8384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39968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960"/>
                            <a:ext cx="3792960" cy="290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3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20"/>
                            <a:ext cx="0" cy="332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3445560"/>
                            <a:ext cx="4512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7720" y="17856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171648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2950200"/>
                            <a:ext cx="3591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2978640"/>
                            <a:ext cx="394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7.6pt;width:394.95pt;height:334.2pt" coordorigin="656,152" coordsize="7899,6684">
                <v:line id="shape_0" from="954,3696" to="8045,3696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656,1099" to="7966,1106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67,413" to="1167,4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632" to="1233,3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,1029" to="1244,1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6;top:1285;width:788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76;top:1118;width:2270;height:2573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stroked="f" o:allowincell="f" style="position:absolute;left:6692;top:1726;width:11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3,1980" to="6683,2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3,1980" to="7622,19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933;top:2497;width:6143;height:149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3042,5172" to="6634,5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4,5112" to="3751,5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5,5122" to="6002,5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39;top:2331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77;top:2356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35;top:201;width:5972;height:4568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85,152" to="3685,536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36,156" to="5936,539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1449;top:5578;width:7105;height:1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43;top:433;width:956;height:2066">
                  <v:rect id="shape_0" stroked="t" o:allowincell="f" style="position:absolute;left:4349;top:509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1783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433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243;top:2855;width:956;height:2066">
                  <v:rect id="shape_0" stroked="t" o:allowincell="f" style="position:absolute;left:4349;top:2931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4205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2855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1869;top:4798;width:5654;height:2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15;top:4843;width:6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5. Расчетная схема фрагмента наружной стены здания для определения приведенного сопротивления теплопередаче участка с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3995</wp:posOffset>
                </wp:positionH>
                <wp:positionV relativeFrom="paragraph">
                  <wp:posOffset>-272415</wp:posOffset>
                </wp:positionV>
                <wp:extent cx="4092575" cy="39020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6" w:dyaOrig="6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7.7pt;height:299.95pt" filled="f" o:ole="">
                                  <v:imagedata r:id="rId15" o:title=""/>
                                </v:shape>
                                <o:OLEObject Type="Embed" ProgID="" ShapeID="ole_rId14" DrawAspect="Content" ObjectID="_1054542631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307.25pt;mso-wrap-distance-left:9.05pt;mso-wrap-distance-right:9.05pt;mso-wrap-distance-top:0pt;mso-wrap-distance-bottom:0pt;margin-top:-21.4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6" w:dyaOrig="6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7.7pt;height:299.95pt" filled="f" o:ole="">
                            <v:imagedata r:id="rId17" o:title=""/>
                          </v:shape>
                          <o:OLEObject Type="Embed" ProgID="" ShapeID="ole_rId16" DrawAspect="Content" ObjectID="_651218335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2405</wp:posOffset>
                </wp:positionH>
                <wp:positionV relativeFrom="paragraph">
                  <wp:posOffset>72390</wp:posOffset>
                </wp:positionV>
                <wp:extent cx="1340485" cy="4838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38.1pt;mso-wrap-distance-left:9.05pt;mso-wrap-distance-right:9.05pt;mso-wrap-distance-top:0pt;mso-wrap-distance-bottom:0pt;margin-top:5.7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156845</wp:posOffset>
                </wp:positionV>
                <wp:extent cx="1302385" cy="40767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07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32.1pt;mso-wrap-distance-left:9.05pt;mso-wrap-distance-right:9.05pt;mso-wrap-distance-top:0pt;mso-wrap-distance-bottom:0pt;margin-top:12.3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118745</wp:posOffset>
                </wp:positionV>
                <wp:extent cx="1359535" cy="48387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38.1pt;mso-wrap-distance-left:9.05pt;mso-wrap-distance-right:9.05pt;mso-wrap-distance-top:0pt;mso-wrap-distance-bottom:0pt;margin-top:9.35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 xml:space="preserve">Рис.2.6. Схема задания граничных условий фрагмента наружной стены для определения приведенного сопротивления теплопередач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без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6386830" cy="2117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99" w:dyaOrig="284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89.6pt;height:156.75pt" filled="f" o:ole="">
                                  <v:imagedata r:id="rId19" o:title=""/>
                                </v:shape>
                                <o:OLEObject Type="Embed" ProgID="" ShapeID="ole_rId18" DrawAspect="Content" ObjectID="_1034920059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9pt;height:166.7pt;mso-wrap-distance-left:9.05pt;mso-wrap-distance-right:9.05pt;mso-wrap-distance-top:0pt;mso-wrap-distance-bottom:0pt;margin-top:0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99" w:dyaOrig="284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89.6pt;height:156.75pt" filled="f" o:ole="">
                            <v:imagedata r:id="rId21" o:title=""/>
                          </v:shape>
                          <o:OLEObject Type="Embed" ProgID="" ShapeID="ole_rId20" DrawAspect="Content" ObjectID="_2120171573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с оконными проемами при толщине утеплителя в наружной стене 14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295</wp:posOffset>
                </wp:positionH>
                <wp:positionV relativeFrom="paragraph">
                  <wp:posOffset>56515</wp:posOffset>
                </wp:positionV>
                <wp:extent cx="6329045" cy="24015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9" w:dyaOrig="358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81.5pt;height:179.25pt" filled="f" o:ole="">
                                  <v:imagedata r:id="rId23" o:title=""/>
                                </v:shape>
                                <o:OLEObject Type="Embed" ProgID="" ShapeID="ole_rId22" DrawAspect="Content" ObjectID="_329179276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89.1pt;mso-wrap-distance-left:9.05pt;mso-wrap-distance-right:9.05pt;mso-wrap-distance-top:0pt;mso-wrap-distance-bottom:0pt;margin-top:4.4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9" w:dyaOrig="358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81.5pt;height:179.25pt" filled="f" o:ole="">
                            <v:imagedata r:id="rId25" o:title=""/>
                          </v:shape>
                          <o:OLEObject Type="Embed" ProgID="" ShapeID="ole_rId24" DrawAspect="Content" ObjectID="_847059909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5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>Расчетные значения приведенного сопротивления теплопередаче отдельных участков наружных стен 20-ти квартирного жилого дома в р.п. Муромцево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 решения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а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усл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теплотехнической однородности, 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ухой участок стены (без проем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4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</w:tbl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6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 xml:space="preserve">Характеристика расчетных участков наружной стены среднего этажа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33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я участка ст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ное сопротивление теплопередаче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sz w:val="20"/>
              </w:rPr>
              <w:t>Awi</w:t>
            </w:r>
            <w:r>
              <w:rPr>
                <w:rFonts w:cs="Times New Roman" w:ascii="Times New Roman" w:hAnsi="Times New Roman"/>
                <w:sz w:val="20"/>
              </w:rPr>
              <w:t>, м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 проемов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4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8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 проемов) выходящий на остекленную лодж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ланировочными решениями проектируемого здания средняя величина </w:t>
      </w:r>
      <w:r>
        <w:rPr>
          <w:i/>
          <w:sz w:val="28"/>
        </w:rPr>
        <w:t xml:space="preserve">Rо,wr,ср </w:t>
      </w:r>
      <w:r>
        <w:rPr>
          <w:sz w:val="28"/>
        </w:rPr>
        <w:t>составляет (с учетом площади участков стен по фасадам здания)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485</wp:posOffset>
                </wp:positionH>
                <wp:positionV relativeFrom="paragraph">
                  <wp:posOffset>-72390</wp:posOffset>
                </wp:positionV>
                <wp:extent cx="4121150" cy="128397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284120"/>
                          <a:chOff x="0" y="0"/>
                          <a:chExt cx="4121280" cy="1284120"/>
                        </a:xfrm>
                      </wpg:grpSpPr>
                      <wps:wsp>
                        <wps:cNvSpPr/>
                        <wps:spPr>
                          <a:xfrm>
                            <a:off x="867960" y="868680"/>
                            <a:ext cx="160020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7048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492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8280"/>
                            <a:ext cx="0" cy="9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9068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67400"/>
                              <a:ext cx="236160" cy="40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431640"/>
                            <a:ext cx="1605240" cy="4215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248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64240"/>
                            <a:ext cx="0" cy="10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040" y="613440"/>
                            <a:ext cx="1760400" cy="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3680" y="252000"/>
                              <a:ext cx="1296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иты минераловатные 50 кг/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50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3080" y="390600"/>
                              <a:ext cx="132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38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6160" y="8661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110520"/>
                            <a:ext cx="90180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665640" y="167760"/>
                              <a:ext cx="2361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0"/>
                              <a:ext cx="5828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сл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беро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284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996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132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34080"/>
                            <a:ext cx="160524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Р толщиной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960" y="137880"/>
                            <a:ext cx="132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33920"/>
                            <a:ext cx="57528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5.7pt;width:324.5pt;height:101.05pt" coordorigin="711,-114" coordsize="6490,2021">
                <v:rect id="shape_0" stroked="f" o:allowincell="f" style="position:absolute;left:2078;top:1254;width:2519;height:587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2071,1257" to="4602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853" to="4609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4,324" to="4594,1896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711;top:625;width:1427;height:907">
                  <v:line id="shape_0" from="1767,889" to="2138,15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77" to="1761,8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7;top:625;width:1074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70;top:566;width:2527;height:663;mso-wrap-style:none;v-text-anchor:middle">
                  <v:imagedata r:id="rId30" o:detectmouseclick="t"/>
                  <v:stroke color="#3465a4" joinstyle="round" endcap="flat"/>
                  <w10:wrap type="none"/>
                </v:rect>
                <v:line id="shape_0" from="2080,555" to="4607,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5,302" to="2075,190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4220;top:852;width:2772;height:956">
                  <v:shape id="shape_0" stroked="f" o:allowincell="f" style="position:absolute;left:4950;top:1249;width:2041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иты минераловатные 50 кг/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50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2,1467" to="6980,14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852" to="4905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5,1250" to="4594,1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31;top:60;width:1419;height:1176">
                  <v:line id="shape_0" from="1979,324" to="2350,12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,312" to="1981,3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8;top:60;width:91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сл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беро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196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8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9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3;top:1303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5,379" to="4602,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77;top:412;width:2527;height:135;mso-wrap-style:none;v-text-anchor:middle">
                  <v:imagedata r:id="rId31" o:detectmouseclick="t"/>
                  <v:stroke color="#3465a4" joinstyle="round" endcap="flat"/>
                  <w10:wrap type="none"/>
                </v:rect>
                <v:shape id="shape_0" stroked="f" o:allowincell="f" style="position:absolute;left:5159;top:-114;width:20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Р толщиной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1,103" to="7189,1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09,97" to="5114,4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7. Схематичный разрез чердачного перекрытия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противление теплопередаче чердачного перекрытия рассчитано в соответствии с [2,3], как для однородной ограждающе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й толщине утепляющего слоя из минераловатных плит 250 мм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о = 50 кг/м3 с коэффициентом теплопроводности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5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2] фактическое значение приведенного сопротивления теплопередаче покрытия составит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      0,04      0,25   0,005    0,22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c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_ = 5,4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2       0,76     0,05      0,17   1,17   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проектным решением заполнение оконных проемов предусмотрено – оконные блоки деревянные с тройным остеклением в раздельно-спаренных перепл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приведенное сопротивление теплопередаче заполнения оконных проемов принято равным </w:t>
      </w:r>
      <w:r>
        <w:rPr>
          <w:i/>
          <w:sz w:val="28"/>
        </w:rPr>
        <w:t>Rоde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61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фактическое сопротивление теплопередаче окон, устанавливаемых в запроектированном здании, должно быть подтверждено протоколами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5545</wp:posOffset>
                </wp:positionH>
                <wp:positionV relativeFrom="paragraph">
                  <wp:posOffset>78740</wp:posOffset>
                </wp:positionV>
                <wp:extent cx="4121150" cy="11614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161360"/>
                          <a:chOff x="0" y="0"/>
                          <a:chExt cx="4121280" cy="1161360"/>
                        </a:xfrm>
                      </wpg:grpSpPr>
                      <wps:wsp>
                        <wps:cNvSpPr/>
                        <wps:spPr>
                          <a:xfrm>
                            <a:off x="867960" y="786240"/>
                            <a:ext cx="1600200" cy="3376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73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304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3720"/>
                            <a:ext cx="9068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51560"/>
                              <a:ext cx="236160" cy="36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66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606600"/>
                            <a:ext cx="160524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5008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5600"/>
                            <a:ext cx="0" cy="72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783000"/>
                            <a:ext cx="1296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иты минераловатные 50 кг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=25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908640"/>
                            <a:ext cx="132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689040"/>
                            <a:ext cx="35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837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1396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116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7280"/>
                            <a:ext cx="1605240" cy="781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ка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25640"/>
                            <a:ext cx="74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520" y="121320"/>
                            <a:ext cx="652320" cy="38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23720"/>
                            <a:ext cx="6840" cy="73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066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6.2pt;width:324.5pt;height:91.4pt" coordorigin="1867,124" coordsize="6490,1828">
                <v:rect id="shape_0" stroked="f" o:allowincell="f" style="position:absolute;left:3234;top:1362;width:2519;height:531;mso-wrap-style:none;v-text-anchor:middle">
                  <v:imagedata r:id="rId37" o:detectmouseclick="t"/>
                  <v:stroke color="#3465a4" joinstyle="round" endcap="flat"/>
                  <w10:wrap type="none"/>
                </v:rect>
                <v:line id="shape_0" from="3227,1364" to="5758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904" to="5765,1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67;top:791;width:1427;height:819">
                  <v:line id="shape_0" from="2923,1030" to="3294,1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7,1020" to="2917,1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3;top:791;width:10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226;top:1079;width:2527;height:259;mso-wrap-style:none;v-text-anchor:middle">
                  <v:imagedata r:id="rId38" o:detectmouseclick="t"/>
                  <v:stroke color="#3465a4" joinstyle="round" endcap="flat"/>
                  <w10:wrap type="none"/>
                </v:rect>
                <v:line id="shape_0" from="3220,990" to="5747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810" to="3231,195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106;top:1357;width:204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иты минераловатные 50 кг/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=25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8,1555" to="8136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8,1209" to="6061,1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31,1358" to="5750,1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2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4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5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9;top:140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2,850" to="5769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242;top:860;width:2527;height:122;mso-wrap-style:none;v-text-anchor:middle">
                  <v:imagedata r:id="rId39" o:detectmouseclick="t"/>
                  <v:stroke color="#3465a4" joinstyle="round" endcap="flat"/>
                  <w10:wrap type="none"/>
                </v:rect>
                <v:shape id="shape_0" stroked="f" o:allowincell="f" style="position:absolute;left:6315;top:124;width:204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ка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322" to="7432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44,315" to="6270,9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39,791" to="5749,194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220,1079" to="5747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83;top:1000;width:142;height:347;mso-wrap-style:none;v-text-anchor:middle">
                  <v:imagedata r:id="rId4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200;top:1000;width:142;height:347;mso-wrap-style:none;v-text-anchor:middle">
                  <v:imagedata r:id="rId41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8. Схематичный разрез цоколь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Описание технических решений системы отопления и вентиля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нергосберегающим мероприятиям системы отопления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поквартирной разводки с установкой счетчиков тепловой энергии в каждой кварти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в узле управления тепловычисли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ЦЕНКА ТЕМПЕРАТУРНОГО РЕЖИМА ОТДЕЛЬНЫХ УЗЛО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Оценка температурного режима отдельных узлов ограждающих конструкций проектируемого жилого дома проведена с целью проверки возможности выпадения конденсата в местах теплопроводных включений: в углах наружных стен, в зоне сопряжения оконных и балконных блоков с оконными откосами, в зоне сопряжения плит чердачного перекрытия с наружными стенам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 проведении расчетов параметры внутреннего и наружного воздуха принимались в соответствии со СНиП II-3-79* «Строительная теплотехника», СНиП 23-01-99 «Строительная климатология » равны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внутреннего воздуха tint = +2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наружного воздуха text = -4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внутренней поверхности </w:t>
      </w:r>
      <w:r>
        <w:rPr>
          <w:rFonts w:eastAsia="Symbol" w:cs="Symbol" w:ascii="Symbol" w:hAnsi="Symbol"/>
          <w:szCs w:val="28"/>
        </w:rPr>
        <w:t></w:t>
      </w:r>
      <w:r>
        <w:rPr/>
        <w:t>int = 8,7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стен </w:t>
      </w:r>
      <w:r>
        <w:rPr>
          <w:rFonts w:eastAsia="Symbol" w:cs="Symbol" w:ascii="Symbol" w:hAnsi="Symbol"/>
          <w:szCs w:val="28"/>
        </w:rPr>
        <w:t></w:t>
      </w:r>
      <w:r>
        <w:rPr/>
        <w:t>ext = 23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утеплителя в чердачном пространстве </w:t>
      </w:r>
      <w:r>
        <w:rPr>
          <w:rFonts w:eastAsia="Symbol" w:cs="Symbol" w:ascii="Symbol" w:hAnsi="Symbol"/>
          <w:szCs w:val="28"/>
        </w:rPr>
        <w:t></w:t>
      </w:r>
      <w:r>
        <w:rPr/>
        <w:t>ext = 12 Вт/(м2</w:t>
      </w:r>
      <w:r>
        <w:rPr>
          <w:rFonts w:eastAsia="Symbol" w:cs="Symbol" w:ascii="Symbol" w:hAnsi="Symbol"/>
          <w:szCs w:val="28"/>
        </w:rPr>
        <w:t></w:t>
      </w:r>
      <w:r>
        <w:rPr/>
        <w:t>оС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Теплотехнические характеристики материалов принимались для условий эксплуатации «А» аналогично п.2.1.3 настоящей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ы выполнены для следующих уз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цокольного участка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ружный выступающий угол (вертикальный стык в зоне сопряжения плит чердачного перекрытия с наружной стеной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зел сопряжения стены с заполнением оконных проемов (деревянные окна с тройным остеклением в раздельно-спаренных переплёта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зел сопряжения стены с балконной дверью и плитой перекрытия (с учетом остекления лодж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Результаты рас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схемы и основные результаты расчетов представлены на рис.3.1 - рис.3.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олученных результатов позволил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роектные решения ограждающих конструкций обеспечивают выполнение условий невыпадения конденсата на поверхности наружных стен. Температура внутренней поверхности стены на глухом участке составляе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 = 18,8 оС, что обеспечивает выполнение требований СНиП II-3-79* по нормируемому температурному перепаду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n = 4,0 оС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des = 3,3 оС) и температуре «точки росы» (при tint = 20о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int = 55%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d = 10,7оС) с существенны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пература внутренней поверхности в наружном выступающем углу верхнего этажа ниже минимально допустимой (см. рис.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м решении минимальная температура внутренней поверхности в зоне пересечения плиты чердачного перекрытия с наружным углом здания может опускаться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min = +7,9 оС - при расчетных значения температур наружного и внутреннего воздуха (при tint = 20оС, text = -40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ое понижение температуры обусловлено геометрической формой угла (площадь тепловосприятия меньше чем площадь теплоотдачи), стоком тепла по плите перекрытия, расположенной в это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лучшения температурного режима данного узла предлагает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5920" cy="409067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.1. Результаты расчета распределения температур: а- узла сопряжения глухого участка наружной стены с плитами перекрытия, б- узла сопряжения цокольного участка наружной стены с плитами перекрыт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конные блоки должны быть установлены в слое утеплителя непосредственно у четверти стены. В этом случае требуемая температура внутренней поверхности оконных откосов обеспечивается без устройства каких-либо термовклады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е схемы установки оконных блоков приведены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15.15pt" to="68.05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60.9pt" to="67.65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820</wp:posOffset>
                </wp:positionH>
                <wp:positionV relativeFrom="paragraph">
                  <wp:posOffset>2510155</wp:posOffset>
                </wp:positionV>
                <wp:extent cx="0" cy="20510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97.65pt" to="56.6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820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43.75pt" to="56.6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1575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15.15pt" to="207.2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6495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60.9pt" to="206.8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2552700</wp:posOffset>
                </wp:positionV>
                <wp:extent cx="0" cy="16256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01pt" to="195.75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3.75pt" to="195.75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4445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3.3pt" to="115.3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895</wp:posOffset>
                </wp:positionH>
                <wp:positionV relativeFrom="paragraph">
                  <wp:posOffset>581660</wp:posOffset>
                </wp:positionV>
                <wp:extent cx="0" cy="205105"/>
                <wp:effectExtent l="25400" t="0" r="260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45.8pt" to="103.85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1650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3.3pt" to="254.45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24205</wp:posOffset>
                </wp:positionV>
                <wp:extent cx="0" cy="16256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15pt" to="243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</w:rPr>
        <w:object w:dxaOrig="8360" w:dyaOrig="697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9.45pt;height:300pt" filled="f" o:ole="">
            <v:imagedata r:id="rId44" o:title=""/>
          </v:shape>
          <o:OLEObject Type="Embed" ProgID="" ShapeID="ole_rId43" DrawAspect="Content" ObjectID="_317345394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2510155</wp:posOffset>
                </wp:positionV>
                <wp:extent cx="252095" cy="2476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7.6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2945765</wp:posOffset>
                </wp:positionV>
                <wp:extent cx="1207135" cy="4267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231.9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820</wp:posOffset>
                </wp:positionH>
                <wp:positionV relativeFrom="paragraph">
                  <wp:posOffset>973455</wp:posOffset>
                </wp:positionV>
                <wp:extent cx="1207135" cy="4267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12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76.6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12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11125</wp:posOffset>
                </wp:positionV>
                <wp:extent cx="1207135" cy="4267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8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2472055</wp:posOffset>
                </wp:positionV>
                <wp:extent cx="252095" cy="247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4.6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</wp:posOffset>
                </wp:positionH>
                <wp:positionV relativeFrom="paragraph">
                  <wp:posOffset>3053080</wp:posOffset>
                </wp:positionV>
                <wp:extent cx="252095" cy="2476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4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2055</wp:posOffset>
                </wp:positionH>
                <wp:positionV relativeFrom="paragraph">
                  <wp:posOffset>3058160</wp:posOffset>
                </wp:positionV>
                <wp:extent cx="252095" cy="247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8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960</wp:posOffset>
                </wp:positionH>
                <wp:positionV relativeFrom="paragraph">
                  <wp:posOffset>543560</wp:posOffset>
                </wp:positionV>
                <wp:extent cx="252095" cy="2476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2.8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581660</wp:posOffset>
                </wp:positionV>
                <wp:extent cx="252095" cy="2476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5.8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79040</wp:posOffset>
                </wp:positionH>
                <wp:positionV relativeFrom="paragraph">
                  <wp:posOffset>2487295</wp:posOffset>
                </wp:positionV>
                <wp:extent cx="252095" cy="247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5.8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3.2. Расчетная схема и граничные условия узла сопряжения наружного выступающего угла с плитами чердачного перекрытия: 1 – кирпичная кладка из силикат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 – минераловатные пли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05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3 кирпичная кладка из обыкновенного глиня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 Вт/(м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;–Вт/(м </w:t>
      </w:r>
      <w:r>
        <w:rPr>
          <w:sz w:val="28"/>
          <w:vertAlign w:val="superscript"/>
        </w:rPr>
        <w:t>о</w:t>
      </w:r>
      <w:r>
        <w:rPr>
          <w:sz w:val="28"/>
        </w:rPr>
        <w:t>С)</w:t>
      </w:r>
      <w:r>
        <w:rPr>
          <w:sz w:val="28"/>
          <w:vertAlign w:val="subscript"/>
        </w:rPr>
        <w:t xml:space="preserve"> ; </w:t>
      </w:r>
      <w:r>
        <w:rPr>
          <w:sz w:val="28"/>
        </w:rPr>
        <w:t xml:space="preserve">4 – ЦП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  <w:r>
        <w:rPr>
          <w:sz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5140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7495" cy="365950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3. Результаты расчета распределения температур узла сопряжения наружного выступающего угла с плитами чердачного перекрытия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9545" cy="3724275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357880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3.4. Результаты расчета распределения температур узла сопряжения наружного выступающего угла с плитами чердачного перекрытия при устройстве термовкладыша по торцу плиты и над плитой в толще стены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5280" cy="396430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2895" cy="362712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5. Результаты расчета распределения температур узла сопряжения наружной стены с оконным блоком: а – вертикальное сечение; б - горизонтальное сечение по центру ок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372237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6. Результаты расчета распределения температур узла сопряжения наружной стены с балконными двер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СНиП II-3-79* [2] сопротивление паропроницанию наружной стены </w:t>
      </w:r>
      <w:r>
        <w:rPr>
          <w:i/>
          <w:sz w:val="28"/>
        </w:rPr>
        <w:t>Rп</w:t>
      </w:r>
      <w:r>
        <w:rPr>
          <w:sz w:val="28"/>
        </w:rPr>
        <w:t xml:space="preserve"> (в пределах от внутренней поверхности до плоскости возможной конденсации) должно быть не менее требуемого сопротивления паропроницанию из условия недопустимости накопления влаги в толще ограждающей конструкции за годовой период эксплуатации - </w:t>
      </w:r>
      <w:r>
        <w:rPr>
          <w:i/>
          <w:sz w:val="28"/>
        </w:rPr>
        <w:t>Rп1тр</w:t>
      </w:r>
      <w:r>
        <w:rPr>
          <w:sz w:val="28"/>
        </w:rPr>
        <w:t xml:space="preserve"> и требуемого сопротивления паропроницанию из условия ограничения накопления влаги в ограждающей конструкции за период года с отрицательными среднемесячными температурами - </w:t>
      </w:r>
      <w:r>
        <w:rPr>
          <w:i/>
          <w:sz w:val="28"/>
        </w:rPr>
        <w:t>Rп2тр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1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(ев - Е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Rп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Rп1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</w:rPr>
        <w:t>, (4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Е - 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в</w:t>
      </w:r>
      <w:r>
        <w:rPr>
          <w:sz w:val="28"/>
        </w:rPr>
        <w:t xml:space="preserve"> - расчетная упругость водяного пара внутреннего воздуха, Па; </w:t>
      </w:r>
      <w:r>
        <w:rPr>
          <w:i/>
          <w:sz w:val="28"/>
        </w:rPr>
        <w:t>Е</w:t>
      </w:r>
      <w:r>
        <w:rPr>
          <w:sz w:val="28"/>
        </w:rPr>
        <w:t xml:space="preserve"> - упругость водяного пара в плоскости возможной конденсации за годовой период эксплуатации, Па; </w:t>
      </w:r>
      <w:r>
        <w:rPr>
          <w:i/>
          <w:sz w:val="28"/>
        </w:rPr>
        <w:t>ен</w:t>
      </w:r>
      <w:r>
        <w:rPr>
          <w:sz w:val="28"/>
        </w:rPr>
        <w:t xml:space="preserve"> - средняя упругость водяного пара наружного воздуха за годовой период, Па; </w:t>
      </w:r>
      <w:r>
        <w:rPr>
          <w:i/>
          <w:sz w:val="28"/>
        </w:rPr>
        <w:t xml:space="preserve">Rпн </w:t>
      </w:r>
      <w:r>
        <w:rPr>
          <w:sz w:val="28"/>
        </w:rPr>
        <w:t>- сопротивление паропроницанию части ограждающей конструкции, расположенной между наружной поверхностью конструкции и плоскостью возможной конденсации,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2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в - Еo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2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 xml:space="preserve">ср + </w:t>
      </w:r>
      <w:r>
        <w:rPr>
          <w:rFonts w:eastAsia="Symbol" w:cs="Symbol" w:ascii="Symbol" w:hAnsi="Symbol"/>
          <w:i/>
          <w:sz w:val="28"/>
          <w:szCs w:val="28"/>
        </w:rPr>
        <w:t>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zo</w:t>
      </w:r>
      <w:r>
        <w:rPr>
          <w:sz w:val="28"/>
        </w:rPr>
        <w:t xml:space="preserve"> - продолжительность периода влагонакопления, сут.; </w:t>
      </w:r>
      <w:r>
        <w:rPr>
          <w:i/>
          <w:sz w:val="28"/>
        </w:rPr>
        <w:t>Еo</w:t>
      </w:r>
      <w:r>
        <w:rPr>
          <w:sz w:val="28"/>
        </w:rPr>
        <w:t xml:space="preserve"> - упругость водяного пара в плоскости возможной конденсации при средней температуре наружного воздуха периода месяцев с отрицательными среднемесячными температурами, Па;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w</w:t>
      </w:r>
      <w:r>
        <w:rPr>
          <w:sz w:val="28"/>
        </w:rPr>
        <w:t xml:space="preserve"> - плотность материала увлажняемого слоя, кг/м3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>w</w:t>
      </w:r>
      <w:r>
        <w:rPr>
          <w:sz w:val="28"/>
        </w:rPr>
        <w:t xml:space="preserve"> - толщина увлажняемого слоя ограждающей конструкции, м;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>ср</w:t>
      </w:r>
      <w:r>
        <w:rPr>
          <w:sz w:val="28"/>
        </w:rPr>
        <w:t xml:space="preserve"> - предельно допустимое приращение расчетного массового отношения влаги в материале увлажняемого слоя за период влагонакопления, %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- величина, определяема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o - ен.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Rп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н.о</w:t>
      </w:r>
      <w:r>
        <w:rPr>
          <w:sz w:val="28"/>
        </w:rPr>
        <w:t xml:space="preserve"> - средняя упругость водяного пара наружного воздуха периода месяцев с отрицательными среднемесячными температурами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в СНиП 23-01-99 [4] данные, необходимые для расчета </w:t>
      </w:r>
      <w:r>
        <w:rPr>
          <w:i/>
          <w:sz w:val="28"/>
        </w:rPr>
        <w:t>ен.о</w:t>
      </w:r>
      <w:r>
        <w:rPr>
          <w:sz w:val="28"/>
        </w:rPr>
        <w:t xml:space="preserve"> и </w:t>
      </w:r>
      <w:r>
        <w:rPr>
          <w:i/>
          <w:sz w:val="28"/>
        </w:rPr>
        <w:t>ен</w:t>
      </w:r>
      <w:r>
        <w:rPr>
          <w:sz w:val="28"/>
        </w:rPr>
        <w:t xml:space="preserve"> даны некорректно (например, среднемесячное парциальное давление января месяца для Омска равно </w:t>
      </w:r>
      <w:r>
        <w:rPr>
          <w:i/>
          <w:sz w:val="28"/>
        </w:rPr>
        <w:t>ен</w:t>
      </w:r>
      <w:r>
        <w:rPr>
          <w:sz w:val="28"/>
        </w:rPr>
        <w:t xml:space="preserve">=140 Па, а среднемесячная температура января составит </w:t>
      </w:r>
      <w:r>
        <w:rPr>
          <w:i/>
          <w:sz w:val="28"/>
        </w:rPr>
        <w:t>text</w:t>
      </w:r>
      <w:r>
        <w:rPr>
          <w:sz w:val="28"/>
        </w:rPr>
        <w:t>= -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тогда в соответствии с приложением Л СП 23-101-2000 [3] получим значение максимальной упругости водяного пара </w:t>
      </w:r>
      <w:r>
        <w:rPr>
          <w:i/>
          <w:sz w:val="28"/>
        </w:rPr>
        <w:t>Ен</w:t>
      </w:r>
      <w:r>
        <w:rPr>
          <w:sz w:val="28"/>
        </w:rPr>
        <w:t xml:space="preserve">=113 Па. Влажность наружно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 xml:space="preserve"> будет равн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>= ен/Ен=100·140/113=124%, что в принципе невозможно), то определение средней упругости водяного пара наружного воздуха за годовой период, а также средней упругости водяного пара наружного воздуха периода месяцев с отрицательными среднемесячными температурами выполнено на основании данных по средней месячной относительной влажности наружного воздуха, представленных в СНиП II-А.6-7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редняя относительная влажность наружного воздуха за год определялась по формуле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нср.мес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редняя упругость водяного пара наружного воздуха - соответств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рекомендациями [2,3] в многослойных ограждающих конструкциях с эффективным утеплителем плоскость возможной конденсации совпадает с наружной поверхностью утеплителя, то есть для рассматриваемой конструкции стены - с наружной поверхностью пенополистирола (рис.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962650" cy="2721610"/>
                <wp:effectExtent l="63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2721600"/>
                          <a:chOff x="0" y="0"/>
                          <a:chExt cx="5962680" cy="2721600"/>
                        </a:xfrm>
                      </wpg:grpSpPr>
                      <wps:wsp>
                        <wps:cNvSpPr/>
                        <wps:spPr>
                          <a:xfrm>
                            <a:off x="2709000" y="19080"/>
                            <a:ext cx="6876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600"/>
                            <a:ext cx="37332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6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9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2297520"/>
                            <a:ext cx="1710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600"/>
                            <a:ext cx="17031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760" y="39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363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6566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953640"/>
                            <a:ext cx="27828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74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1760" y="186048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12536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46620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782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44144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1280" y="1799640"/>
                            <a:ext cx="55260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868040"/>
                            <a:ext cx="48384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440"/>
                            <a:ext cx="63252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6973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22860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5040"/>
                            <a:ext cx="2973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000"/>
                            <a:ext cx="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36324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34416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6240" y="1247040"/>
                            <a:ext cx="62856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8040"/>
                            <a:ext cx="87624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708200"/>
                            <a:ext cx="9028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возможной конденс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9000"/>
                            <a:ext cx="2602080" cy="2240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е характеристики материал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кирпичная кладка из силикатного кирпича - м=0,1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енополистирол плотностью 40 кг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м=0,05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041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ирпичная кладка из обыкновенного глиняного кирпича - м=0,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ЦПР - м=0,09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23234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67264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42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25070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476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46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96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8pt;width:469.5pt;height:214.2pt" coordorigin="72,96" coordsize="9390,4284">
                <v:rect id="shape_0" stroked="f" o:allowincell="f" style="position:absolute;left:4338;top:126;width:107;height:3611;mso-wrap-style:none;v-text-anchor:middle">
                  <v:imagedata r:id="rId54" o:detectmouseclick="t"/>
                  <v:stroke color="#3465a4" joinstyle="round" endcap="flat"/>
                  <w10:wrap type="none"/>
                </v:rect>
                <v:rect id="shape_0" stroked="f" o:allowincell="f" style="position:absolute;left:2418;top:116;width:587;height:3611;mso-wrap-style:none;v-text-anchor:middle">
                  <v:imagedata r:id="rId55" o:detectmouseclick="t"/>
                  <v:stroke color="#3465a4" joinstyle="round" endcap="flat"/>
                  <w10:wrap type="none"/>
                </v:rect>
                <v:line id="shape_0" from="1968,116" to="1968,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4,110" to="2424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110" to="300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110" to="432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3714" to="4583,3715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96,116" to="4577,13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980;top:158;width:431;height:485">
                  <v:line id="shape_0" from="1980,158" to="2411,5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60" to="2411,6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668;width:431;height:485">
                  <v:line id="shape_0" from="1974,668" to="2405,10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770" to="2405,11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1130;width:431;height:485">
                  <v:line id="shape_0" from="1974,1130" to="2405,15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1232" to="2405,16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80;top:1598;width:437;height:1458">
                  <v:group id="shape_0" style="position:absolute;left:1986;top:1598;width:431;height:485">
                    <v:line id="shape_0" from="1986,1598" to="2417,198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6,1700" to="2417,208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108;width:431;height:485">
                    <v:line id="shape_0" from="1980,2108" to="2411,249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210" to="2411,25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570;width:431;height:485">
                    <v:line id="shape_0" from="1980,2570" to="2411,29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672" to="2411,305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3026;width:431;height:485">
                  <v:line id="shape_0" from="1980,3026" to="2411,34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3128" to="2411,35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868;width:1289;height:1253">
                  <v:line id="shape_0" from="3018,1868" to="4307,30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970" to="4307,31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830;width:1289;height:1253">
                  <v:line id="shape_0" from="3018,830" to="4307,19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932" to="4307,20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328;width:1289;height:1253">
                  <v:line id="shape_0" from="3018,1328" to="4307,24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430" to="4307,2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350;width:1289;height:1253">
                  <v:line id="shape_0" from="3018,350" to="4307,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452" to="4307,16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2366;width:1289;height:1253">
                  <v:line id="shape_0" from="3018,2366" to="4307,3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2468" to="4307,36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444,2930" to="4313,36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46,3038" to="4307,37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98" to="4013,9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4115,10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3377,4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04" to="3485,5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8,110" to="2448,370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;top:66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63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2,2060" to="2441,30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,3038" to="1451,3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2;top:2786;width:14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возможной конденс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5364;top:110;width:4097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е характеристики материал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кирпичная кладка из силикатного кирпича - м=0,1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енополистирол плотностью 40 кг/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м=0,05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041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ирпичная кладка из обыкновенного глиняного кирпича - м=0,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ЦПР - м=0,09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1969,3755" to="1969,4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3,3766" to="2453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3766" to="3000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7,3766" to="430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305" to="4740,4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250" to="2023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98,4250" to="2507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56,4250" to="3065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52,4250" to="436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34;top:4044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3996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7,3766" to="445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2,4250" to="451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58,96" to="4458,3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 Расположение плоскости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ной температуре внутреннего воздуха </w:t>
      </w:r>
      <w:r>
        <w:rPr>
          <w:i/>
          <w:sz w:val="28"/>
        </w:rPr>
        <w:t>tвр</w:t>
      </w:r>
      <w:r>
        <w:rPr>
          <w:sz w:val="28"/>
        </w:rPr>
        <w:t xml:space="preserve"> = +20 оС и относительной влажности внутренне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вр</w:t>
      </w:r>
      <w:r>
        <w:rPr>
          <w:sz w:val="28"/>
        </w:rPr>
        <w:t xml:space="preserve"> = 55% [2] величина максимальной упругости водяного пара внутреннего воздуха составит </w:t>
      </w:r>
      <w:r>
        <w:rPr>
          <w:i/>
          <w:sz w:val="28"/>
        </w:rPr>
        <w:t>Ев</w:t>
      </w:r>
      <w:r>
        <w:rPr>
          <w:sz w:val="28"/>
        </w:rPr>
        <w:t xml:space="preserve"> =2338 Па [3], а величина расчетной упругости водяного пара внутреннего воздуха </w:t>
      </w:r>
      <w:r>
        <w:rPr>
          <w:i/>
          <w:sz w:val="28"/>
        </w:rPr>
        <w:t>ев</w:t>
      </w:r>
      <w:r>
        <w:rPr>
          <w:sz w:val="28"/>
        </w:rPr>
        <w:t xml:space="preserve"> = 0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38 =1286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противление теплопередаче наружной стены (по глади) равно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         0,02    0,38    0,14     0,12  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w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= 4,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8,7    0,76       0,7     0,041     0,76      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олжительность сезонов (зима, весна-осень, лето) и среднесезонные температуры для р.п Муромцево приняты как для г. Тары, ближайшего населенного пункта, который указан в СНиП 23-01-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зимний - </w:t>
      </w:r>
      <w:r>
        <w:rPr>
          <w:i/>
          <w:sz w:val="28"/>
        </w:rPr>
        <w:t>tср</w:t>
      </w:r>
      <w:r>
        <w:rPr>
          <w:sz w:val="28"/>
        </w:rPr>
        <w:t xml:space="preserve"> = -15,26 оС (янв. </w:t>
      </w:r>
      <w:r>
        <w:rPr>
          <w:i/>
          <w:sz w:val="28"/>
        </w:rPr>
        <w:t>tср</w:t>
      </w:r>
      <w:r>
        <w:rPr>
          <w:sz w:val="28"/>
        </w:rPr>
        <w:t xml:space="preserve">= -19,9 оС, февр. </w:t>
      </w:r>
      <w:r>
        <w:rPr>
          <w:i/>
          <w:sz w:val="28"/>
        </w:rPr>
        <w:t>tср</w:t>
      </w:r>
      <w:r>
        <w:rPr>
          <w:sz w:val="28"/>
        </w:rPr>
        <w:t xml:space="preserve">= -18,0 оС; март </w:t>
      </w:r>
      <w:r>
        <w:rPr>
          <w:i/>
          <w:sz w:val="28"/>
        </w:rPr>
        <w:t>tср</w:t>
      </w:r>
      <w:r>
        <w:rPr>
          <w:sz w:val="28"/>
        </w:rPr>
        <w:t xml:space="preserve"> = -11,4 оС; нояб. </w:t>
      </w:r>
      <w:r>
        <w:rPr>
          <w:i/>
          <w:sz w:val="28"/>
        </w:rPr>
        <w:t>tср</w:t>
      </w:r>
      <w:r>
        <w:rPr>
          <w:sz w:val="28"/>
        </w:rPr>
        <w:t xml:space="preserve">= -9,8 оС; дек. </w:t>
      </w:r>
      <w:r>
        <w:rPr>
          <w:i/>
          <w:sz w:val="28"/>
        </w:rPr>
        <w:t>tср</w:t>
      </w:r>
      <w:r>
        <w:rPr>
          <w:sz w:val="28"/>
        </w:rPr>
        <w:t>= -17,2 о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есенне-осенний - </w:t>
      </w:r>
      <w:r>
        <w:rPr>
          <w:i/>
          <w:sz w:val="28"/>
        </w:rPr>
        <w:t>tср</w:t>
      </w:r>
      <w:r>
        <w:rPr>
          <w:sz w:val="28"/>
        </w:rPr>
        <w:t xml:space="preserve"> = +0,35 оС (апр. </w:t>
      </w:r>
      <w:r>
        <w:rPr>
          <w:i/>
          <w:sz w:val="28"/>
        </w:rPr>
        <w:t>tср</w:t>
      </w:r>
      <w:r>
        <w:rPr>
          <w:sz w:val="28"/>
        </w:rPr>
        <w:t xml:space="preserve">=─0,1 оС, окт. </w:t>
      </w:r>
      <w:r>
        <w:rPr>
          <w:i/>
          <w:sz w:val="28"/>
        </w:rPr>
        <w:t>tср</w:t>
      </w:r>
      <w:r>
        <w:rPr>
          <w:sz w:val="28"/>
        </w:rPr>
        <w:t>=+0,8 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летний - </w:t>
      </w:r>
      <w:r>
        <w:rPr>
          <w:i/>
          <w:sz w:val="28"/>
        </w:rPr>
        <w:t>tср</w:t>
      </w:r>
      <w:r>
        <w:rPr>
          <w:sz w:val="28"/>
        </w:rPr>
        <w:t xml:space="preserve"> = +13,26 оС (май </w:t>
      </w:r>
      <w:r>
        <w:rPr>
          <w:i/>
          <w:sz w:val="28"/>
        </w:rPr>
        <w:t>tср</w:t>
      </w:r>
      <w:r>
        <w:rPr>
          <w:sz w:val="28"/>
        </w:rPr>
        <w:t xml:space="preserve">=+9,1 оС, июнь </w:t>
      </w:r>
      <w:r>
        <w:rPr>
          <w:i/>
          <w:sz w:val="28"/>
        </w:rPr>
        <w:t>tср</w:t>
      </w:r>
      <w:r>
        <w:rPr>
          <w:sz w:val="28"/>
        </w:rPr>
        <w:t xml:space="preserve">=+15,5 оС; июль </w:t>
      </w:r>
      <w:r>
        <w:rPr>
          <w:i/>
          <w:sz w:val="28"/>
        </w:rPr>
        <w:t>tср</w:t>
      </w:r>
      <w:r>
        <w:rPr>
          <w:sz w:val="28"/>
        </w:rPr>
        <w:t xml:space="preserve"> = +17,7 оС; авг. </w:t>
      </w:r>
      <w:r>
        <w:rPr>
          <w:i/>
          <w:sz w:val="28"/>
        </w:rPr>
        <w:t>tср</w:t>
      </w:r>
      <w:r>
        <w:rPr>
          <w:sz w:val="28"/>
        </w:rPr>
        <w:t xml:space="preserve">=+14,8 оС; сент. </w:t>
      </w:r>
      <w:r>
        <w:rPr>
          <w:i/>
          <w:sz w:val="28"/>
        </w:rPr>
        <w:t>tср</w:t>
      </w:r>
      <w:r>
        <w:rPr>
          <w:sz w:val="28"/>
        </w:rPr>
        <w:t>=+9,2 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значение температур в плоскости возможной конденсации для кажд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1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2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3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упругость водяного пара в этой плоскости составит согласно [3]: </w:t>
      </w:r>
      <w:r>
        <w:rPr>
          <w:i/>
          <w:sz w:val="28"/>
        </w:rPr>
        <w:t>Е1</w:t>
      </w:r>
      <w:r>
        <w:rPr>
          <w:sz w:val="28"/>
        </w:rPr>
        <w:t xml:space="preserve"> = 188 Па, </w:t>
      </w:r>
      <w:r>
        <w:rPr>
          <w:i/>
          <w:sz w:val="28"/>
        </w:rPr>
        <w:t>Е2</w:t>
      </w:r>
      <w:r>
        <w:rPr>
          <w:sz w:val="28"/>
        </w:rPr>
        <w:t xml:space="preserve"> = 671 Па, </w:t>
      </w:r>
      <w:r>
        <w:rPr>
          <w:i/>
          <w:sz w:val="28"/>
        </w:rPr>
        <w:t>Е3</w:t>
      </w:r>
      <w:r>
        <w:rPr>
          <w:sz w:val="28"/>
        </w:rPr>
        <w:t xml:space="preserve"> = 1557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пругость водяного пара в плоскости возможной конденсации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/>
        </w:rPr>
        <w:t>Е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</w:t>
      </w:r>
      <w:r>
        <w:rPr/>
        <w:t xml:space="preserve"> (18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+ 671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+ 1557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) = 839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части стены, расположенной за плоскостью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1,09 (м2·ч·Па/мг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0,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температура наружного воздуха за год </w:t>
      </w:r>
      <w:r>
        <w:rPr>
          <w:i/>
          <w:sz w:val="28"/>
        </w:rPr>
        <w:t>tнср.год</w:t>
      </w:r>
      <w:r>
        <w:rPr>
          <w:sz w:val="28"/>
        </w:rPr>
        <w:t xml:space="preserve"> = -0,8 оС [2], при этом Енср.год = 573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наружного воздуха за год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>= 1/12(81+79+79+74+61+65+74+78+79+82+82)=7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величину средней упругости водяного пара наружного воздуха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   Е 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435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        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ое сопротивление паропроницан</w:t>
      </w:r>
      <w:r>
        <w:rPr>
          <w:sz w:val="28"/>
        </w:rPr>
        <w:t xml:space="preserve">ию </w:t>
      </w:r>
      <w:r>
        <w:rPr>
          <w:i/>
          <w:sz w:val="28"/>
        </w:rPr>
        <w:t>Rп1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11340</wp:posOffset>
                </wp:positionH>
                <wp:positionV relativeFrom="page">
                  <wp:posOffset>358140</wp:posOffset>
                </wp:positionV>
                <wp:extent cx="343535" cy="25209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8.2pt;mso-position-vertical-relative:page;margin-left:544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286-839)·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1тр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</w:rPr>
        <w:t xml:space="preserve"> 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839-4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ассчитываем сопротивление паропроницанию части стены, расположенной между внутренней поверхностью и плоскостью возможной конденсации </w:t>
      </w:r>
      <w:r>
        <w:rPr>
          <w:i/>
          <w:sz w:val="28"/>
        </w:rPr>
        <w:t>Rп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0,02      0,38    0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6,48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0,09    0,11     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>=6,48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sz w:val="28"/>
        </w:rPr>
        <w:t>Rп1тр</w:t>
      </w:r>
      <w:r>
        <w:rPr>
          <w:sz w:val="28"/>
        </w:rPr>
        <w:t>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[2] определяем продолжительность в сутках периода влагонакопления, принимаемого равным периоду с отрицательными среднемесячными температурами наружного воздуха - </w:t>
      </w:r>
      <w:r>
        <w:rPr>
          <w:i/>
          <w:sz w:val="28"/>
        </w:rPr>
        <w:t xml:space="preserve">zо </w:t>
      </w:r>
      <w:r>
        <w:rPr>
          <w:sz w:val="28"/>
        </w:rPr>
        <w:t>= 181 сут. При этом среднюю температуру наружного воздуха месяцев с отрицательными температурами принимаем ра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119,9-18,0-11,4-9,8-17,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t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</w:t>
      </w:r>
      <w:r>
        <w:rPr>
          <w:sz w:val="28"/>
        </w:rPr>
        <w:t xml:space="preserve"> = -15,26є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 плоскости возможной конденсаци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>1</w:t>
      </w:r>
      <w:r>
        <w:rPr>
          <w:sz w:val="28"/>
        </w:rPr>
        <w:t xml:space="preserve">=-1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. Соответственно </w:t>
      </w:r>
      <w:r>
        <w:rPr>
          <w:i/>
          <w:sz w:val="28"/>
        </w:rPr>
        <w:t>Ео</w:t>
      </w:r>
      <w:r>
        <w:rPr>
          <w:sz w:val="28"/>
        </w:rPr>
        <w:t>=188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за зимний период по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81+79+79+82+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</w:t>
      </w:r>
      <w:r>
        <w:rPr>
          <w:sz w:val="28"/>
        </w:rPr>
        <w:t xml:space="preserve"> = 80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</w:t>
      </w:r>
      <w:r>
        <w:rPr>
          <w:i/>
          <w:sz w:val="28"/>
        </w:rPr>
        <w:t>Ен.о</w:t>
      </w:r>
      <w:r>
        <w:rPr>
          <w:sz w:val="28"/>
        </w:rPr>
        <w:t>=162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пругость водяного пара наружного воздуха периода месяцев с отрицательными среднемесячными температурам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62·8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131 (П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еличину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,0024·181·(188-1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2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14* [2] находим для пенополистиро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wср=25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. Рассчитываем величину </w:t>
      </w:r>
      <w:r>
        <w:rPr>
          <w:i/>
          <w:sz w:val="28"/>
        </w:rPr>
        <w:t>Rп2тр</w:t>
      </w:r>
      <w:r>
        <w:rPr>
          <w:sz w:val="28"/>
        </w:rPr>
        <w:t xml:space="preserve">, принимая равны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w = 40 кг/м3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w = 0,1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0,0024·181·(1286-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,93 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0·0,14·25+22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i/>
          <w:sz w:val="28"/>
        </w:rPr>
        <w:t>Rпв</w:t>
      </w:r>
      <w:r>
        <w:rPr>
          <w:sz w:val="28"/>
        </w:rPr>
        <w:t xml:space="preserve"> = 6,48 &gt; </w:t>
      </w:r>
      <w:r>
        <w:rPr>
          <w:i/>
          <w:sz w:val="28"/>
        </w:rPr>
        <w:t>Rп2тр</w:t>
      </w:r>
      <w:r>
        <w:rPr>
          <w:sz w:val="28"/>
        </w:rPr>
        <w:t xml:space="preserve"> = 2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, следовательно требования СНиП II-3-79* [2] выполняются и устройство дополнительной пароизоляции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Расчет теплоэнергетически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ая информация о проекте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ектируемое здание –жилое, малоэтажное (двухэтажный жилой дом с использованием конструкций недостроенного детского сада на 140 мест). Ориентация главного фасада – юго-запад. Подвал «теплый» (температура подвала +2 оС). Чердак «холодный» (температура чердака -40,0 оС). Район строительства – р.п. Муромцево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ные условия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1. Расчетная температура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4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2. Расчетная температура внутреннего воздуха здания </w:t>
      </w:r>
      <w:r>
        <w:rPr>
          <w:i/>
          <w:sz w:val="28"/>
        </w:rPr>
        <w:t xml:space="preserve">tint </w:t>
      </w:r>
      <w:r>
        <w:rPr>
          <w:sz w:val="28"/>
        </w:rPr>
        <w:t>= 2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3. Расчетная температура «теплого» подвала </w:t>
      </w:r>
      <w:r>
        <w:rPr>
          <w:i/>
          <w:sz w:val="28"/>
        </w:rPr>
        <w:t>tс</w:t>
      </w:r>
      <w:r>
        <w:rPr>
          <w:sz w:val="28"/>
        </w:rPr>
        <w:t xml:space="preserve"> =+2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4. Расчетная температура «холодного» чердака </w:t>
      </w:r>
      <w:r>
        <w:rPr>
          <w:i/>
          <w:sz w:val="28"/>
        </w:rPr>
        <w:t>tf</w:t>
      </w:r>
      <w:r>
        <w:rPr>
          <w:sz w:val="28"/>
        </w:rPr>
        <w:t xml:space="preserve"> =-40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5. Средняя температура отопительного периода </w:t>
      </w:r>
      <w:r>
        <w:rPr>
          <w:i/>
          <w:sz w:val="28"/>
        </w:rPr>
        <w:t>textav</w:t>
      </w:r>
      <w:r>
        <w:rPr>
          <w:sz w:val="28"/>
        </w:rPr>
        <w:t xml:space="preserve"> = - 8,8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6. Продолжительность отопительного периода </w:t>
      </w:r>
      <w:r>
        <w:rPr>
          <w:i/>
          <w:sz w:val="28"/>
        </w:rPr>
        <w:t xml:space="preserve">zht </w:t>
      </w:r>
      <w:r>
        <w:rPr>
          <w:sz w:val="28"/>
        </w:rPr>
        <w:t>= 234 сут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7. Градусо-сутки отопительного периода </w:t>
      </w:r>
      <w:r>
        <w:rPr>
          <w:i/>
          <w:sz w:val="28"/>
        </w:rPr>
        <w:t>Dd</w:t>
      </w:r>
      <w:r>
        <w:rPr>
          <w:sz w:val="28"/>
        </w:rPr>
        <w:t xml:space="preserve">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аткая характеристика объемно-планировочного решения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8. Общая площадь наружных ограждающих конструкций здания составляет: </w:t>
      </w:r>
      <w:r>
        <w:rPr>
          <w:i/>
          <w:sz w:val="28"/>
        </w:rPr>
        <w:t>Aesum</w:t>
      </w:r>
      <w:r>
        <w:rPr>
          <w:sz w:val="28"/>
        </w:rPr>
        <w:t xml:space="preserve"> = 2149,2 м2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аружных стен выше уровня земли: </w:t>
      </w:r>
      <w:r>
        <w:rPr>
          <w:i/>
          <w:sz w:val="28"/>
        </w:rPr>
        <w:t xml:space="preserve">Aw </w:t>
      </w:r>
      <w:r>
        <w:rPr>
          <w:sz w:val="28"/>
        </w:rPr>
        <w:t xml:space="preserve">(СВ) = 271,2 м2; </w:t>
      </w:r>
      <w:r>
        <w:rPr>
          <w:i/>
          <w:sz w:val="28"/>
        </w:rPr>
        <w:t>Aw</w:t>
      </w:r>
      <w:r>
        <w:rPr>
          <w:sz w:val="28"/>
        </w:rPr>
        <w:t xml:space="preserve"> (СЗ) = 74,01 м2; </w:t>
      </w:r>
      <w:r>
        <w:rPr>
          <w:i/>
          <w:sz w:val="28"/>
        </w:rPr>
        <w:t>Aw</w:t>
      </w:r>
      <w:r>
        <w:rPr>
          <w:sz w:val="28"/>
        </w:rPr>
        <w:t xml:space="preserve"> (ЮВ) = 74,01 м2; </w:t>
      </w:r>
      <w:r>
        <w:rPr>
          <w:i/>
          <w:sz w:val="28"/>
        </w:rPr>
        <w:t>Aw</w:t>
      </w:r>
      <w:r>
        <w:rPr>
          <w:sz w:val="28"/>
        </w:rPr>
        <w:t>(ЮЗ) = 283,0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епосредственно на улицу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49,92 м2; </w:t>
      </w:r>
      <w:r>
        <w:rPr>
          <w:i/>
          <w:sz w:val="28"/>
        </w:rPr>
        <w:t>AF</w:t>
      </w:r>
      <w:r>
        <w:rPr>
          <w:sz w:val="28"/>
        </w:rPr>
        <w:t xml:space="preserve"> (СЗ) = 0 м2; </w:t>
      </w:r>
      <w:r>
        <w:rPr>
          <w:i/>
          <w:sz w:val="28"/>
        </w:rPr>
        <w:t>AF</w:t>
      </w:r>
      <w:r>
        <w:rPr>
          <w:sz w:val="28"/>
        </w:rPr>
        <w:t xml:space="preserve"> (ЮВ) = 0 м2; </w:t>
      </w:r>
      <w:r>
        <w:rPr>
          <w:i/>
          <w:sz w:val="28"/>
        </w:rPr>
        <w:t>AF</w:t>
      </w:r>
      <w:r>
        <w:rPr>
          <w:sz w:val="28"/>
        </w:rPr>
        <w:t>(ЮЗ) = 42,88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а остекленную лоджию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 31,56 м2; </w:t>
      </w:r>
      <w:r>
        <w:rPr>
          <w:i/>
          <w:sz w:val="28"/>
        </w:rPr>
        <w:t>AF</w:t>
      </w:r>
      <w:r>
        <w:rPr>
          <w:sz w:val="28"/>
        </w:rPr>
        <w:t xml:space="preserve"> (СЗ) = 3,44 м2; </w:t>
      </w:r>
      <w:r>
        <w:rPr>
          <w:i/>
          <w:sz w:val="28"/>
        </w:rPr>
        <w:t>AF</w:t>
      </w:r>
      <w:r>
        <w:rPr>
          <w:sz w:val="28"/>
        </w:rPr>
        <w:t xml:space="preserve"> (ЮВ) = 3,44 м2; </w:t>
      </w:r>
      <w:r>
        <w:rPr>
          <w:i/>
          <w:sz w:val="28"/>
        </w:rPr>
        <w:t>AF</w:t>
      </w:r>
      <w:r>
        <w:rPr>
          <w:sz w:val="28"/>
        </w:rPr>
        <w:t>(ЮЗ) = 28,88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входных дверей – </w:t>
      </w:r>
      <w:r>
        <w:rPr>
          <w:i/>
          <w:sz w:val="28"/>
        </w:rPr>
        <w:t>Aed</w:t>
      </w:r>
      <w:r>
        <w:rPr>
          <w:sz w:val="28"/>
        </w:rPr>
        <w:t xml:space="preserve"> = 5,7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чердачного перекрытия «холодного» чердака – </w:t>
      </w:r>
      <w:r>
        <w:rPr>
          <w:i/>
          <w:sz w:val="28"/>
        </w:rPr>
        <w:t xml:space="preserve">Aс </w:t>
      </w:r>
      <w:r>
        <w:rPr>
          <w:sz w:val="28"/>
        </w:rPr>
        <w:t>= 640,5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рекрытие над подвалом – </w:t>
      </w:r>
      <w:r>
        <w:rPr>
          <w:i/>
          <w:sz w:val="28"/>
        </w:rPr>
        <w:t xml:space="preserve">Af </w:t>
      </w:r>
      <w:r>
        <w:rPr>
          <w:sz w:val="28"/>
        </w:rPr>
        <w:t>= 640,5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9. Площадь отапливаемых помещений – </w:t>
      </w:r>
      <w:r>
        <w:rPr>
          <w:i/>
          <w:sz w:val="28"/>
        </w:rPr>
        <w:t>Ah</w:t>
      </w:r>
      <w:r>
        <w:rPr>
          <w:sz w:val="28"/>
        </w:rPr>
        <w:t xml:space="preserve"> 1258,02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0. Площадь жилых помещений и кухонь – </w:t>
      </w:r>
      <w:r>
        <w:rPr>
          <w:i/>
          <w:sz w:val="28"/>
        </w:rPr>
        <w:t>Al</w:t>
      </w:r>
      <w:r>
        <w:rPr>
          <w:sz w:val="28"/>
        </w:rPr>
        <w:t xml:space="preserve"> = 738,4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1. Площадь жилых помещений – </w:t>
      </w:r>
      <w:r>
        <w:rPr>
          <w:i/>
          <w:sz w:val="28"/>
        </w:rPr>
        <w:t>Ar</w:t>
      </w:r>
      <w:r>
        <w:rPr>
          <w:sz w:val="28"/>
        </w:rPr>
        <w:t xml:space="preserve"> = 553,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2. Отапливаемый объем здания – </w:t>
      </w:r>
      <w:r>
        <w:rPr>
          <w:i/>
          <w:sz w:val="28"/>
        </w:rPr>
        <w:t>Vh</w:t>
      </w:r>
      <w:r>
        <w:rPr>
          <w:sz w:val="28"/>
        </w:rPr>
        <w:t xml:space="preserve"> = 3689,05 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Коэффициент остекления фасада – </w:t>
      </w:r>
      <w:r>
        <w:rPr>
          <w:i/>
          <w:sz w:val="28"/>
        </w:rPr>
        <w:t xml:space="preserve">p </w:t>
      </w:r>
      <w:r>
        <w:rPr>
          <w:sz w:val="28"/>
        </w:rPr>
        <w:t>= 160,12/868,1 = 0,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. Показатель компактности здания </w:t>
      </w:r>
      <w:r>
        <w:rPr>
          <w:i/>
          <w:sz w:val="28"/>
        </w:rPr>
        <w:t>kedes</w:t>
      </w:r>
      <w:r>
        <w:rPr>
          <w:sz w:val="28"/>
        </w:rPr>
        <w:t xml:space="preserve"> = 2149,2/3689,05 = 0,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яем полученное значение с рекомендуемы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kereq</w:t>
      </w:r>
      <w:r>
        <w:rPr>
          <w:sz w:val="28"/>
        </w:rPr>
        <w:t xml:space="preserve"> =0,61 &gt;</w:t>
      </w:r>
      <w:r>
        <w:rPr>
          <w:i/>
          <w:sz w:val="28"/>
        </w:rPr>
        <w:t xml:space="preserve"> kedes</w:t>
      </w:r>
      <w:r>
        <w:rPr>
          <w:sz w:val="28"/>
        </w:rPr>
        <w:t xml:space="preserve"> = 0,58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нерге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5. Приведенное сопротивление теплопередаче наружных ограждений Ror, (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)/Вт, должно приниматься не ниже требуемых значений Rоreq , рассчитанных в соответствии с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ен Rwreq = 1,7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кон и балконных дверей RFreq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ердачное перекрытие Rсreq = 2,07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ерекрытие подвала «теплый» подвал Rfreq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ходных дверей Redreq =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сматриваемом здании приняты проектны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стен здания выше уровня земли - Rwr = 3,9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 - RFr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, выходящих на остекленную лоджию - RFr = 0,7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холодного» чердака – Rcr = 5,4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теплого» подвала Rfreq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входных дверей Redr = 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6. Рассчитываем требуемый воздухообмен здания - из расчета обеспечения 3 м3/ч на 1 м2 площади пола жилых комнат (СНиП 2.08.01-89*), принимая продолжительность работы естественной вентиляции 24 часа в сутк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Lides</w:t>
      </w:r>
      <w:r>
        <w:rPr>
          <w:sz w:val="28"/>
        </w:rPr>
        <w:t>= 3·553,6 = 1660,8 м3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плоэнергетические показате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17. Общие теплопотери через ограждающие конструкции здания за отопительный период </w:t>
      </w:r>
      <w:r>
        <w:rPr>
          <w:i/>
          <w:sz w:val="28"/>
        </w:rPr>
        <w:t>Qh</w:t>
      </w:r>
      <w:r>
        <w:rPr>
          <w:sz w:val="28"/>
        </w:rPr>
        <w:t xml:space="preserve"> , в частност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наружные стены здания выше уровня земли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w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271,2·1,1+74,01·1,1+74,01·1,05+283,0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3,99 = 40,08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des</w:t>
      </w:r>
      <w:r>
        <w:rPr>
          <w:sz w:val="28"/>
        </w:rPr>
        <w:t>=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49,92·1,1+0·1,1+0·1,05+42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37)/0,61+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31,56·1,1+3,44·1,1+3,44·1,05+28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0,76= 54,80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чердачное перекрытие «холодного» чердака (с учетом коэффициента соприкосновения с наружным воздухом n = 0,9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с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 /5,46 = 22,81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через входные двери (с учетом добав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0,27H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5,76·2,98·(20+40)/1,2 = 3,0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перекрытие над подвалом, с учетом коэффициента n= (20-2)/(20-(-40))=0,3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/1,79 = 23,1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Общие теплопотери через ограждающие конструкции здания за отопительный период </w:t>
      </w:r>
      <w:r>
        <w:rPr>
          <w:i/>
          <w:sz w:val="28"/>
        </w:rPr>
        <w:t>Qh,I</w:t>
      </w:r>
      <w:r>
        <w:rPr>
          <w:sz w:val="28"/>
        </w:rPr>
        <w:t xml:space="preserve"> определяем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наружные стены здания выше уровня зем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w</w:t>
      </w:r>
      <w:r>
        <w:rPr>
          <w:sz w:val="28"/>
        </w:rPr>
        <w:t xml:space="preserve"> = 40,08·6739·24/(20+40) = 10805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</w:t>
      </w:r>
      <w:r>
        <w:rPr>
          <w:sz w:val="28"/>
        </w:rPr>
        <w:t xml:space="preserve"> = 54,80·6739·24/(20+40) = 147736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чердачное перекрытие «холодного» чердака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с</w:t>
      </w:r>
      <w:r>
        <w:rPr>
          <w:sz w:val="28"/>
        </w:rPr>
        <w:t xml:space="preserve"> = 22,81·6739·24/(20+40) = 6148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входные двер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</w:t>
      </w:r>
      <w:r>
        <w:rPr>
          <w:sz w:val="28"/>
        </w:rPr>
        <w:t xml:space="preserve"> = 3,09·6739·24/(20+40) = 833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перекрытие над подвалом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</w:t>
      </w:r>
      <w:r>
        <w:rPr>
          <w:sz w:val="28"/>
        </w:rPr>
        <w:t xml:space="preserve"> = 23,19·6739·24/(20+40) = 6251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бщие теплопотери через ограждающие конструкции здания за отопительный период составят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 xml:space="preserve">Qh </w:t>
      </w:r>
      <w:r>
        <w:rPr>
          <w:sz w:val="28"/>
        </w:rPr>
        <w:t>= 108054+147736+61480+8334+62510 = 388113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8. Расчетные затраты теплоты на подогрев приточного вентиляционного воздуха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des</w:t>
      </w:r>
      <w:r>
        <w:rPr>
          <w:sz w:val="28"/>
        </w:rPr>
        <w:t>=1·3·553,6·(20+40)·(353/(273+8,8))·0,001 = 124,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Затраты теплоты на подогрев приточного вентиляционного воздуха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</w:t>
      </w:r>
      <w:r>
        <w:rPr>
          <w:sz w:val="28"/>
        </w:rPr>
        <w:t>= 124,8·6739·24/(20+40) = 336489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9. Расчетные бытовые теплопоступления в здание (из расчета 10 Вт на 1 м2 площади пола жилых комнат и кухонь)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intdes</w:t>
      </w:r>
      <w:r>
        <w:rPr>
          <w:sz w:val="28"/>
        </w:rPr>
        <w:t xml:space="preserve"> = 0,0036·10·738,4 = 26,5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ие бытовые теплопоступления в здание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nt</w:t>
      </w:r>
      <w:r>
        <w:rPr>
          <w:sz w:val="28"/>
        </w:rPr>
        <w:t xml:space="preserve"> = 26,58·234·24 = 149287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. Теплопоступления в здание через окна от солнечной радиации за отопительный период </w:t>
      </w:r>
      <w:r>
        <w:rPr>
          <w:i/>
          <w:sz w:val="28"/>
        </w:rPr>
        <w:t>Qs</w:t>
      </w:r>
      <w:r>
        <w:rPr>
          <w:sz w:val="28"/>
        </w:rPr>
        <w:t xml:space="preserve">, МДж, определяются по формуле, принимая для окон, выходящих на север-восток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северо-запад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юго-восток </w:t>
      </w:r>
      <w:r>
        <w:rPr>
          <w:i/>
          <w:sz w:val="28"/>
        </w:rPr>
        <w:t>I</w:t>
      </w:r>
      <w:r>
        <w:rPr>
          <w:sz w:val="28"/>
        </w:rPr>
        <w:t xml:space="preserve">= 1901 МДж/(м2·год), на юго-запад </w:t>
      </w:r>
      <w:r>
        <w:rPr>
          <w:i/>
          <w:sz w:val="28"/>
        </w:rPr>
        <w:t>I</w:t>
      </w:r>
      <w:r>
        <w:rPr>
          <w:sz w:val="28"/>
        </w:rPr>
        <w:t>= 1901 МДж/(м2·год); фF=0,5; kF = 0,7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s </w:t>
      </w:r>
      <w:r>
        <w:rPr>
          <w:sz w:val="28"/>
        </w:rPr>
        <w:t xml:space="preserve">=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81,48·965+3,44·965+3,44·1901+71,76·1901) = 85463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1. Потребность в тепловой энергии на отопление здания за отопительный период </w:t>
      </w:r>
      <w:r>
        <w:rPr>
          <w:i/>
          <w:sz w:val="28"/>
        </w:rPr>
        <w:t xml:space="preserve">Qhy </w:t>
      </w:r>
      <w:r>
        <w:rPr>
          <w:sz w:val="28"/>
        </w:rPr>
        <w:t>определяем с учетом н= 0,8 и ж= 0,85 (в однотрубной системе отопления с термостатами и без авторегулирования на вводе в зд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</w:t>
      </w:r>
      <w:r>
        <w:rPr>
          <w:sz w:val="28"/>
        </w:rPr>
        <w:t>y = 388113 +336489-(149287+85463)·0,8·0,85 = 564972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22. Расчет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des</w:t>
      </w:r>
      <w:r>
        <w:rPr>
          <w:sz w:val="28"/>
        </w:rPr>
        <w:t xml:space="preserve">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des</w:t>
      </w:r>
      <w:r>
        <w:rPr>
          <w:sz w:val="28"/>
        </w:rPr>
        <w:t xml:space="preserve"> = 564972/1258,02 = 449,1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ение с норм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. Норматив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= 680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. Сопоставляем значения расчетного </w:t>
      </w:r>
      <w:r>
        <w:rPr>
          <w:i/>
          <w:sz w:val="28"/>
        </w:rPr>
        <w:t>qhdes</w:t>
      </w:r>
      <w:r>
        <w:rPr>
          <w:sz w:val="28"/>
        </w:rPr>
        <w:t xml:space="preserve"> и нормативного </w:t>
      </w:r>
      <w:r>
        <w:rPr>
          <w:i/>
          <w:sz w:val="28"/>
        </w:rPr>
        <w:t>qhreq</w:t>
      </w:r>
      <w:r>
        <w:rPr>
          <w:sz w:val="28"/>
        </w:rPr>
        <w:t xml:space="preserve"> удельных расходов тепловой энергии на отопление и вентиляцию здания. Так как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= 449,1 МДж/(м2· год)&lt; </w:t>
      </w:r>
      <w:r>
        <w:rPr>
          <w:i/>
          <w:sz w:val="28"/>
        </w:rPr>
        <w:t>qhreq</w:t>
      </w:r>
      <w:r>
        <w:rPr>
          <w:sz w:val="28"/>
        </w:rPr>
        <w:t xml:space="preserve"> = 680,0 МДж/(м2· год), считаем, что уровень теплозащитных качеств ограждающих конструкций достато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2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уктура теплопотерь через ограждающие конструкции проектируемого здания представлена на рис.4.1.1 и рис.4.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еличины теплопотерь показывает, что основную долю в теплопотерях здания составляют наружные стены и ок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абл.4.1.1 и на рис.4.1.3 представлены результаты расчета удельного теплопотребления проектируемого здания в зависимости от величины приведенного сопротивления теплопередаче наружных стен при различной эффективности авторегулирования системы отопле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результатов расчетов позволил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Повышение приведенного сопротивления теплопередаче наружных стен позволяет снизить расчетное удельное теплопотребление проектируемого здания, однако эффективность такого повышения относительно невелика. Так, при увеличении приведенного сопротивления теплопередаче стены с 1,72 до 2,40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удельный годовой расход тепла </w:t>
      </w:r>
      <w:r>
        <w:rPr>
          <w:i/>
        </w:rPr>
        <w:t>qhdes</w:t>
      </w:r>
      <w:r>
        <w:rPr/>
        <w:t xml:space="preserve"> (при ж=0,5) уменьшается с 614,7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9,2%. Дальнейшее повышение сопротивления теплопередаче стен – с 2,40 до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обеспечивает сокращение </w:t>
      </w:r>
      <w:r>
        <w:rPr>
          <w:i/>
        </w:rPr>
        <w:t>qhdes</w:t>
      </w:r>
      <w:r>
        <w:rPr/>
        <w:t xml:space="preserve"> - с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, то есть на 10,1%, дальнейшее повышение </w:t>
      </w:r>
      <w:r>
        <w:rPr>
          <w:i/>
        </w:rPr>
        <w:t>Rо,wr</w:t>
      </w:r>
      <w:r>
        <w:rPr/>
        <w:t xml:space="preserve"> до 4,2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- обеспечивает сокращение </w:t>
      </w:r>
      <w:r>
        <w:rPr>
          <w:i/>
        </w:rPr>
        <w:t>qhdes</w:t>
      </w:r>
      <w:r>
        <w:rPr/>
        <w:t xml:space="preserve"> - с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497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0,9%. Снижение влияния теплозащитных качеств наружных стен на удельное теплопотребление проектируемого здания обусловлено сокращением доли потерь тепла через наружные стены в общем тепловом балансе зд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Гораздо больший эффект может быть достигнут за счет регулирования подачи тепла от системы отопления – при устройстве систем отопления с термостатирующими кранами, с вертикальной однотрубной разводкой трубопровода системы отопления и авторегулированием на вводе в здание. Так при сохранении теплозащитных качеств наружных стен проектируемого здания на уровне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но при устройстве однотрубной системы отопления с поквартирным учетом тепловой энергии и без центрального авторегулирования (ж=0,85) удельный расход тепловой энергии состави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 То есть при использовании более эффективной системы отопления могут быть достигнуты практически те же показатели, что и при повышении теплозащитных качеств наружных стен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анные результаты обусловлены тем, что повышение эффективности управления системой отопления здания позволяет более полно учесть теплопоступления от солнечной радиации и бытовые теплопоступления (снизить вероятность перетопа здания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1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</w:rPr>
        <w:t>Результаты расчета удельного расхода тепловой энергии на отопление и вентиляцию 20-ти квартирного жилого дома в р.п. Муромцево при различных значениях приведенного сопротивления теплопередаче стен и эффективности авторегулиро</w:t>
      </w:r>
      <w:r>
        <w:rPr/>
        <w:t>вания системы отопления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2"/>
        <w:gridCol w:w="1667"/>
        <w:gridCol w:w="1896"/>
      </w:tblGrid>
      <w:tr>
        <w:trPr>
          <w:trHeight w:val="6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веденное сопротивление теплопередаче наружных стен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</w:rPr>
              <w:t>Rо,wr</w:t>
            </w:r>
            <w:r>
              <w:rPr/>
              <w:t xml:space="preserve"> , м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/Вт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дельный расход тепловой энергии на отопление и вентиляцию здания </w:t>
            </w:r>
            <w:r>
              <w:rPr>
                <w:i/>
              </w:rPr>
              <w:t>qhdes</w:t>
            </w:r>
            <w:r>
              <w:rPr/>
              <w:t>, МДж/(м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год) при различной эффективности авторегулирования системы отопления 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8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4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2,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8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6,0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0,3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9,1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8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4,6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591175" cy="3562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35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75pt;margin-top:3.75pt;width:440.2pt;height:28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47625</wp:posOffset>
                </wp:positionV>
                <wp:extent cx="21421725" cy="28575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18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5pt;margin-top:3.75pt;width:1686.7pt;height:2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-226695</wp:posOffset>
                </wp:positionV>
                <wp:extent cx="5585460" cy="2846070"/>
                <wp:effectExtent l="0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2846160"/>
                          <a:chOff x="0" y="0"/>
                          <a:chExt cx="5585400" cy="2846160"/>
                        </a:xfrm>
                      </wpg:grpSpPr>
                      <wps:wsp>
                        <wps:cNvSpPr txBox="1"/>
                        <wps:spPr>
                          <a:xfrm>
                            <a:off x="843840" y="2684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193680"/>
                            <a:ext cx="455976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633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42244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08152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7308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3906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497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0920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682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8320"/>
                            <a:ext cx="4559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83600"/>
                            <a:ext cx="370800" cy="255276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87200"/>
                            <a:ext cx="401400" cy="25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6840"/>
                            <a:ext cx="361440" cy="1461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2880"/>
                            <a:ext cx="361440" cy="15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66080"/>
                            <a:ext cx="370800" cy="109656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70040"/>
                            <a:ext cx="370800" cy="10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3680"/>
                            <a:ext cx="0" cy="256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763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22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8152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7308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906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497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0920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682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1432080"/>
                            <a:ext cx="65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ок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2397600"/>
                            <a:ext cx="59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.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0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65736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1463040"/>
                            <a:ext cx="718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д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343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004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650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311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6444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3360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908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71640"/>
                            <a:ext cx="7174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-17.85pt;width:439.85pt;height:224.1pt" coordorigin="54,-357" coordsize="8797,4482">
                <v:shape id="shape_0" stroked="f" o:allowincell="f" style="position:absolute;left:1384;top:3871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0;top:-52;width:7180;height:40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70,3995" to="8850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3458" to="8850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921" to="8850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369" to="8850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833" to="8850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296" to="8850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760" to="8850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23" to="8850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70;top:-265;width:7180;height:425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090;top:1059;width:583;height:2934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090;top:1059;width:583;height:29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529;top:-68;width:583;height:401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510;top:-62;width:631;height:4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4968;top:3764;width:568;height:22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4968;top:3758;width:568;height:2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6393;top:2267;width:583;height:172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6393;top:2273;width:583;height:17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832;top:2310;width:583;height:1683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832;top:2310;width:583;height:1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0,-52" to="1670,3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995" to="1668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458" to="1668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921" to="1668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369" to="1668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833" to="1668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296" to="1668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760" to="1668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23" to="1668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30;top:1898;width:10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ок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3419;width:94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.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-357;width:47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к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678;width:60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947;width:113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д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334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799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243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708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16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64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0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1173;width:1129;height:1139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4.1.1 Структура распределения потерь тепла через отдельные ограждающие конструкции проектируемого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112395</wp:posOffset>
                </wp:positionV>
                <wp:extent cx="5546090" cy="2257425"/>
                <wp:effectExtent l="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2257560"/>
                          <a:chOff x="0" y="0"/>
                          <a:chExt cx="5546160" cy="225756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6900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7787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791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8928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00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94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630000"/>
                            <a:ext cx="455760" cy="74916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626040"/>
                            <a:ext cx="45576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824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1378080"/>
                            <a:ext cx="447120" cy="18864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379160"/>
                            <a:ext cx="4471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0" cy="216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690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778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3791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8928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590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94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599480"/>
                            <a:ext cx="91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солн. рад-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778040"/>
                            <a:ext cx="517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ыт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12200"/>
                            <a:ext cx="586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 вент-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361440"/>
                            <a:ext cx="55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ез 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09628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70496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3057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1692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176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2636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753120"/>
                            <a:ext cx="71748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85pt;width:436.7pt;height:177.75pt" coordorigin="-3,177" coordsize="8734,3555">
                <v:rect id="shape_0" fillcolor="white" stroked="f" o:allowincell="f" style="position:absolute;left:1628;top:177;width:7103;height:34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28,3593" to="8731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978" to="8731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349" to="8731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735" to="8731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106" to="8731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491" to="8731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28;top:177;width:7103;height:3415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153;top:1169;width:717;height:117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154;top:1163;width:717;height:11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936;top:1266;width:703;height:1082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936;top:1266;width:703;height:1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5705;top:2349;width:718;height:500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5705;top:2349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487;top:2347;width:703;height:29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488;top:2349;width:703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28,177" to="1628,35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3593" to="1626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978" to="1626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349" to="1626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735" to="1626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106" to="1626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491" to="1626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042;top:2696;width:14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солн. рад-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977;width:81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ыт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826;width:9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 вент-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746;width:867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ез 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3478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2862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2233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62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99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376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63;width:1129;height:1140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54000</wp:posOffset>
                </wp:positionH>
                <wp:positionV relativeFrom="paragraph">
                  <wp:posOffset>49530</wp:posOffset>
                </wp:positionV>
                <wp:extent cx="18974435" cy="16129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4520" cy="161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3.9pt;width:1494pt;height:1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09090</wp:posOffset>
                </wp:positionH>
                <wp:positionV relativeFrom="paragraph">
                  <wp:posOffset>47625</wp:posOffset>
                </wp:positionV>
                <wp:extent cx="21826855" cy="26670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6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7pt;margin-top:3.75pt;width:1718.6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4.1.2. </w:t>
      </w:r>
      <w:r>
        <w:rPr>
          <w:color w:val="000000"/>
          <w:sz w:val="28"/>
        </w:rPr>
        <w:t xml:space="preserve">Структура распределения потерь тепла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4221480" cy="338518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1" w:dyaOrig="516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17.3pt;height:258.3pt" filled="f" o:ole="">
                                  <v:imagedata r:id="rId66" o:title=""/>
                                </v:shape>
                                <o:OLEObject Type="Embed" ProgID="" ShapeID="ole_rId65" DrawAspect="Content" ObjectID="_407621521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6.55pt;mso-wrap-distance-left:9.05pt;mso-wrap-distance-right:9.05pt;mso-wrap-distance-top:0pt;mso-wrap-distance-bottom:0pt;margin-top:12.9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1" w:dyaOrig="5166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317.3pt;height:258.3pt" filled="f" o:ole="">
                            <v:imagedata r:id="rId68" o:title=""/>
                          </v:shape>
                          <o:OLEObject Type="Embed" ProgID="" ShapeID="ole_rId67" DrawAspect="Content" ObjectID="_416098940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object w:dxaOrig="6681" w:dyaOrig="516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7.3pt;height:258.3pt" filled="f" o:ole="">
            <v:imagedata r:id="rId70" o:title=""/>
          </v:shape>
          <o:OLEObject Type="Embed" ProgID="" ShapeID="ole_rId69" DrawAspect="Content" ObjectID="_1991439290" r:id="rId69"/>
        </w:objec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6"/>
        </w:rPr>
        <w:t>Рис</w:t>
      </w:r>
      <w:r>
        <w:rPr>
          <w:color w:val="000000"/>
          <w:sz w:val="28"/>
        </w:rPr>
        <w:t>.4.1.3. Зависимость удельного годового расхода тепла на отопление и вентиляцию здания  от сопротивления теплопередаче наружных стен при различной эффективности системы отопл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проектных решений 20-ти квартирного жилого дома с использованием конструкций недостроенного детского сада на 140 мест в р.п. Муромцево (разработчик проекта – ООО «СИБСТРОЙПРОЕКТ», шифр проекта – ССП-1), результаты теплотехнических и теплоэнергетических расчетов, сопоставление полученных значений с требованиями ТСН 23-338-2002 Омской области позволили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Теплозащитные качества ограждающих конструкций проектируемого здания соответствуют требованиям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четное значение среднего приведенного сопротивления теплопередаче наружных стен составляет </w:t>
      </w:r>
      <w:r>
        <w:rPr>
          <w:i/>
          <w:sz w:val="28"/>
        </w:rPr>
        <w:t xml:space="preserve">Rо,wr,ср </w:t>
      </w:r>
      <w:r>
        <w:rPr>
          <w:sz w:val="28"/>
        </w:rPr>
        <w:t>= 3,99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что существенно выше минимально допустимого по санитарно-гигиеническим условиям </w:t>
      </w:r>
      <w:r>
        <w:rPr>
          <w:i/>
          <w:sz w:val="28"/>
        </w:rPr>
        <w:t>Rоmin</w:t>
      </w:r>
      <w:r>
        <w:rPr>
          <w:sz w:val="28"/>
        </w:rPr>
        <w:t xml:space="preserve">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значение сопротивления теплопередаче цокольного перекрытия над «теплым» подвалом составляет </w:t>
      </w:r>
      <w:r>
        <w:rPr>
          <w:i/>
          <w:sz w:val="28"/>
        </w:rPr>
        <w:t>Rоfr</w:t>
      </w:r>
      <w:r>
        <w:rPr>
          <w:sz w:val="28"/>
        </w:rPr>
        <w:t xml:space="preserve">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q</w:t>
      </w:r>
      <w:r>
        <w:rPr>
          <w:sz w:val="28"/>
        </w:rPr>
        <w:t xml:space="preserve">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четное значение сопротивления теплопередаче чердачного перекрытия «холодного» чердака составляет</w:t>
      </w:r>
      <w:r>
        <w:rPr>
          <w:i/>
          <w:sz w:val="28"/>
        </w:rPr>
        <w:t xml:space="preserve"> Ro,cr</w:t>
      </w:r>
      <w:r>
        <w:rPr>
          <w:sz w:val="28"/>
        </w:rPr>
        <w:t xml:space="preserve"> = 5,46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при регламентируемом значении </w:t>
      </w:r>
      <w:r>
        <w:rPr>
          <w:i/>
          <w:sz w:val="28"/>
        </w:rPr>
        <w:t>Ro,crеg</w:t>
      </w:r>
      <w:r>
        <w:rPr>
          <w:sz w:val="28"/>
        </w:rPr>
        <w:t xml:space="preserve"> = 2,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риведенное сопротивление теплопередаче оконных блоков - </w:t>
      </w:r>
      <w:r>
        <w:rPr>
          <w:i/>
          <w:sz w:val="28"/>
        </w:rPr>
        <w:t>RоFr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g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Минимальная температура внутренней поверхности ограждающих конструкций в местах теплопроводных включений существенно выше температуры «точки росы», за исключением узлов сопряжений наружного выступающего угла с плитой чердачного перекрыт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этих узлах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3. Для обеспечения регулируемого притока воздуха в жилые помещения рекомендуется устройство приточных вентиляционных клапанов марки «В-75», встраиваемых в наружную стену за отопительным прибором. Характеристика и схема установки приточных устройств «В-75» приведена в приложении 4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4. Расчетные показатели удельного расхода тепловой энергии на отопление и вентиляцию 1 м2 отапливаемой площади проектируемого здания соответствуют нормативным требованиям ТСН 23-338-2002 Омской обла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Расчетный удельный расход тепловой энергии на отопление и вентиляцию проектируемого здания при коэффициенте эффективности авторегулирования системы отопления </w:t>
      </w:r>
      <w:r>
        <w:rPr>
          <w:rFonts w:eastAsia="Symbol" w:cs="Symbol" w:ascii="Symbol" w:hAnsi="Symbol"/>
          <w:szCs w:val="28"/>
        </w:rPr>
        <w:t></w:t>
      </w:r>
      <w:r>
        <w:rPr/>
        <w:t xml:space="preserve">=0,85 составляе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; нормативное значение удельного расхода тепловой энергии составляет </w:t>
      </w:r>
      <w:r>
        <w:rPr>
          <w:i/>
        </w:rPr>
        <w:t>qhreg</w:t>
      </w:r>
      <w:r>
        <w:rPr/>
        <w:t xml:space="preserve"> = 680,0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соответствии с табл.4.4 ТСН 23-338-2002 Омской области запроектированному 20-ти квартирному жилому дому с использованием конструкций недостроенного детского сада на 140 мест в р.п. Муромцево может быть присвоена категория теплоэнергетической эффективности «высок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сокие характеристики теплоэнергетической эффективности запроектированного здания обусловл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ими теплозащитными качествами ограждающих констру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м однотрубной системы водяного отопления с поквартирным учетом тепловой энкергии (ж=0,85)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здание ограждающая конструкция теплопотери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 ТСН 23-338-2002 Омской области. Энергосбережение в гражданских зданиях. Нормативы по теплопотреблению и теплозащите. – Омск, 2002. – 42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2. СНиП II-3-79*. Строительная теплотехника/ Госстрой России. - М.:ГУП ЦПП, 1998. – 29 с.</w:t>
      </w:r>
    </w:p>
    <w:p>
      <w:pPr>
        <w:pStyle w:val="33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СП 23-101-2000. Проектирование тепловой защиты зданий. – М., Госстрой России, ГУП ЦПП, 2001. – 96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4. СНиП 23-01-99. Строительная климатология/ Госстрой России, ГУП ЦПП, 2000. – 58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и проектирование ограждающих конструкций зданий: Справочное пособие к СНиП / НИИСФ. - М.: Стройиздат, 1990. - 233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6. Серия 2.130-8. Детали многослойных кирпичных и каменных наружных стен жилых и общественных зданий. ЦИТП Госстроя СССР, 1988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/>
      </w:pPr>
      <w:r>
        <w:rPr>
          <w:sz w:val="28"/>
        </w:rPr>
        <w:t>7. Кривошеин А.Д., Федоров С.В. Руководство пользователя программным комплексом "TEMPER" по расчету температурных полей ограждающих конструкций зданий/ СибАДИ. - Омск, 1997. - 36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8. СНиП 2.04.05-91. Отопление, вентиляция и кондиционирование возду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геометрических характеристик ограждающих конструкций 20-ти квартирного жилого дома в р.п. муромцево с использованием конструкций недостроенного детского сада на 140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98425</wp:posOffset>
                </wp:positionV>
                <wp:extent cx="5006340" cy="176022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1760400"/>
                          <a:chOff x="0" y="0"/>
                          <a:chExt cx="5006520" cy="1760400"/>
                        </a:xfrm>
                      </wpg:grpSpPr>
                      <wpg:grpSp>
                        <wpg:cNvGrpSpPr/>
                        <wpg:grpSpPr>
                          <a:xfrm>
                            <a:off x="2476440" y="0"/>
                            <a:ext cx="232560" cy="3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165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600" y="158760"/>
                              <a:ext cx="9396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80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360" y="81540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16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52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34480"/>
                            <a:ext cx="24012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5760" y="0"/>
                              <a:ext cx="5400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3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93960"/>
                              <a:ext cx="15048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8200"/>
                            <a:ext cx="243720" cy="79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7480" y="23112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92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8680" y="358200"/>
                            <a:ext cx="3764160" cy="1005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36404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137916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87680"/>
                            <a:ext cx="386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1542960"/>
                            <a:ext cx="36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2600" y="3466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676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08520"/>
                            <a:ext cx="0" cy="107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1608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4496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5200" y="528120"/>
                            <a:ext cx="362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136008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52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88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7.75pt;width:394.2pt;height:138.55pt" coordorigin="503,155" coordsize="7884,2771">
                <v:group id="shape_0" style="position:absolute;left:4403;top:155;width:365;height:557">
                  <v:shape id="shape_0" stroked="f" o:allowincell="f" style="position:absolute;left:4423;top:155;width:26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21,405" to="4768,7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399" to="4620,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7;top:1439;width:570;height:471">
                  <v:shape id="shape_0" stroked="f" o:allowincell="f" style="position:absolute;left:8135;top:1641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7,1439" to="8092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911" to="8386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5;top:1469;width:377;height:351">
                  <v:line id="shape_0" from="1768,1469" to="1852,1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,1821" to="1768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11;top:1617;width:236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;top:861;width:384;height:1259">
                  <v:line id="shape_0" from="641,1225" to="641,1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;top:86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185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871;top:719;width:5927;height:15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1853,2303" to="1864,2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799,2327" to="7810,29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3,2813" to="7882,2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2771" to="1900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57,2771" to="7858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349;top:2585;width:57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701" to="1852,7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55,2309" to="1834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97,641" to="1397,23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3,653" to="1438,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5,2273" to="1450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8;top:987;width:570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3;top:2297;width:570;height:472">
                  <v:shape id="shape_0" stroked="f" o:allowincell="f" style="position:absolute;left:5741;top:2499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3,2297" to="5698,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9,2769" to="5992,2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ис.П.1.1  Расчетная схема зд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П1.1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0"/>
        <w:gridCol w:w="6702"/>
        <w:gridCol w:w="1770"/>
      </w:tblGrid>
      <w:tr>
        <w:trPr>
          <w:trHeight w:val="8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ация стен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скиз ст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и, м2</w:t>
            </w:r>
          </w:p>
        </w:tc>
      </w:tr>
      <w:tr>
        <w:trPr>
          <w:trHeight w:val="17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3239770" cy="914400"/>
                      <wp:effectExtent l="0" t="0" r="6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914400"/>
                                <a:chOff x="0" y="0"/>
                                <a:chExt cx="323964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3210480" cy="8053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93600" y="93600"/>
                                    <a:ext cx="294480" cy="10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5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0" y="106920"/>
                                    <a:ext cx="3240" cy="558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8280" y="61596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48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11700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6160" y="665640"/>
                                    <a:ext cx="72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7686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75560" y="668160"/>
                                    <a:ext cx="280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5400"/>
                                      <a:ext cx="28080" cy="26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240" y="781200"/>
                                    <a:ext cx="29916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0440" y="667440"/>
                                    <a:ext cx="293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40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24280" y="126360"/>
                                    <a:ext cx="2961000" cy="50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61000" cy="50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344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040" y="7452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88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84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16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040" y="792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92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80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48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56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0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000" y="31320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52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48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52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44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96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96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448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8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60200" y="115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0160" y="306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6840" y="151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436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4148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5300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240" y="160560"/>
                                  <a:ext cx="66600" cy="20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172080"/>
                                  <a:ext cx="66600" cy="19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280" y="1605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5pt;margin-top:3.25pt;width:262.45pt;height:71.95pt" coordorigin="1297,65" coordsize="5249,1439">
                      <v:group id="shape_0" style="position:absolute;left:1297;top:383;width:5203;height:1120">
                        <v:shape id="shape_0" stroked="f" o:allowincell="f" style="position:absolute;left:1297;top:384;width:463;height:16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37,405" to="1641,128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599;top:1207;width:155;height:47">
                          <v:line id="shape_0" from="1599,1231" to="1754,1231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3,1207" to="1639,125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0;top:421;width:155;height:47">
                          <v:line id="shape_0" from="1600,433" to="1755,433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7,421" to="1643,468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16,1285" to="1816,15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00,1447" to="1843,148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6445;top:1289;width:43;height:215">
                          <v:line id="shape_0" from="6467,1289" to="6467,150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445,1439" to="6488,1480" stroked="t" o:allowincell="f" style="position:absolute;flip:y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89,1467" to="6499,147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728;top:1288;width:461;height:17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40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97;top:436;width:4663;height:801">
                          <v:group id="shape_0" style="position:absolute;left:1797;top:436;width:4663;height:801">
                            <v:rect id="shape_0" stroked="t" o:allowincell="f" style="position:absolute;left:1797;top:835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97;top:436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2;top:553;width:4519;height:242">
                            <v:group id="shape_0" style="position:absolute;left:2680;top:553;width:192;height:224">
                              <v:rect id="shape_0" fillcolor="#dddddd" stroked="t" o:allowincell="f" style="position:absolute;left:2680;top:553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54;top:553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19;top:566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2;top:553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78;top:553;width:416;height:153">
                              <v:rect id="shape_0" fillcolor="white" stroked="t" o:allowincell="f" style="position:absolute;left:217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2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77;top:554;width:192;height:224">
                              <v:rect id="shape_0" fillcolor="#dddddd" stroked="t" o:allowincell="f" style="position:absolute;left:3095;top:554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78;top:554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3;top:567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35;top:554;width:552;height:155">
                              <v:rect id="shape_0" fillcolor="white" stroked="t" o:allowincell="f" style="position:absolute;left:3235;top:554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9;top:56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77;top:554;width:485;height:229">
                              <v:group id="shape_0" style="position:absolute;left:3877;top:554;width:191;height:224">
                                <v:rect id="shape_0" fillcolor="#dddddd" stroked="t" o:allowincell="f" style="position:absolute;left:3877;top:554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1;top:554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16;top:567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1;top:560;width:192;height:224">
                                <v:rect id="shape_0" fillcolor="#dddddd" stroked="t" o:allowincell="f" style="position:absolute;left:4289;top:560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2;top:560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37;top:573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47;top:566;width:552;height:155">
                              <v:rect id="shape_0" fillcolor="white" stroked="t" o:allowincell="f" style="position:absolute;left:4447;top:56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1;top:57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89;top:566;width:486;height:229">
                              <v:group id="shape_0" style="position:absolute;left:5089;top:566;width:191;height:224">
                                <v:rect id="shape_0" fillcolor="#dddddd" stroked="t" o:allowincell="f" style="position:absolute;left:5089;top:566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3;top:566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28;top:579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4;top:572;width:191;height:224">
                                <v:rect id="shape_0" fillcolor="#dddddd" stroked="t" o:allowincell="f" style="position:absolute;left:5501;top:572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84;top:572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49;top:585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49;top:575;width:416;height:153">
                              <v:rect id="shape_0" fillcolor="white" stroked="t" o:allowincell="f" style="position:absolute;left:564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9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3;top:578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8;top:929;width:4520;height:243">
                            <v:group id="shape_0" style="position:absolute;left:2686;top:929;width:191;height:224">
                              <v:rect id="shape_0" fillcolor="#dddddd" stroked="t" o:allowincell="f" style="position:absolute;left:2686;top:929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60;top:929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25;top:942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8;top:929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84;top:929;width:416;height:153">
                              <v:rect id="shape_0" fillcolor="white" stroked="t" o:allowincell="f" style="position:absolute;left:218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3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83;top:930;width:192;height:224">
                              <v:rect id="shape_0" fillcolor="#dddddd" stroked="t" o:allowincell="f" style="position:absolute;left:3101;top:930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84;top:930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9;top:943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41;top:930;width:551;height:155">
                              <v:rect id="shape_0" fillcolor="white" stroked="t" o:allowincell="f" style="position:absolute;left:3241;top:93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65;top:93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83;top:930;width:486;height:229">
                              <v:group id="shape_0" style="position:absolute;left:3883;top:930;width:192;height:224">
                                <v:rect id="shape_0" fillcolor="#dddddd" stroked="t" o:allowincell="f" style="position:absolute;left:3883;top:930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7;top:930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22;top:943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7;top:936;width:192;height:224">
                                <v:rect id="shape_0" fillcolor="#dddddd" stroked="t" o:allowincell="f" style="position:absolute;left:4295;top:936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8;top:936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43;top:949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53;top:942;width:551;height:157">
                              <v:rect id="shape_0" fillcolor="white" stroked="t" o:allowincell="f" style="position:absolute;left:4453;top:94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7;top:948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95;top:942;width:487;height:230">
                              <v:group id="shape_0" style="position:absolute;left:5095;top:942;width:191;height:224">
                                <v:rect id="shape_0" fillcolor="#dddddd" stroked="t" o:allowincell="f" style="position:absolute;left:5095;top:942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9;top:942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34;top:955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9;top:948;width:192;height:224">
                                <v:rect id="shape_0" fillcolor="#dddddd" stroked="t" o:allowincell="f" style="position:absolute;left:5507;top:948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90;top:948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55;top:961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55;top:951;width:416;height:153">
                              <v:rect id="shape_0" fillcolor="white" stroked="t" o:allowincell="f" style="position:absolute;left:565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0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9;top:954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936;top:68;width:304;height:534">
                        <v:line id="shape_0" from="2109,288" to="224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13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36,285" to="211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2;top:74;width:304;height:535">
                        <v:line id="shape_0" from="2445,294" to="2576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75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72,291" to="2455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58;top:65;width:303;height:535">
                        <v:line id="shape_0" from="2931,285" to="3062,2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61;top:6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58,282" to="2941,59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6;top:68;width:304;height:534">
                        <v:line id="shape_0" from="3549,288" to="368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7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76,285" to="355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64;top:74;width:304;height:535">
                        <v:line id="shape_0" from="4137,294" to="4268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67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64,291" to="4147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1;top:83;width:304;height:534">
                        <v:line id="shape_0" from="4704,303" to="4835,3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734;top:8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531,300" to="4714,61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61;top:113;width:305;height:534">
                        <v:line id="shape_0" from="5334,333" to="5465,3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364;top:11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61,330" to="5344,64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7;top:89;width:305;height:534">
                        <v:line id="shape_0" from="5880,309" to="6011,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0;top:8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07,306" to="5890,6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41;top:74;width:305;height:535">
                        <v:line id="shape_0" from="6414,294" to="6545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444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41,291" to="6424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452,291" to="2493,60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5,288" to="3606,5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7,306" to="4188,6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23,318" to="4827,63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9,336" to="5463,6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318" to="5934,6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6670</wp:posOffset>
                      </wp:positionV>
                      <wp:extent cx="853440" cy="89535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84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1,9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2,63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70.5pt;mso-wrap-distance-left:9.05pt;mso-wrap-distance-right:9.05pt;mso-wrap-distance-top:0pt;mso-wrap-distance-bottom:0pt;margin-top:2.1pt;mso-position-vertical-relative:text;margin-left:33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84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1,9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2,63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9,9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1,56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71,2 м2.</w:t>
            </w:r>
          </w:p>
        </w:tc>
      </w:tr>
      <w:tr>
        <w:trPr>
          <w:trHeight w:val="15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45085</wp:posOffset>
                      </wp:positionV>
                      <wp:extent cx="850265" cy="898525"/>
                      <wp:effectExtent l="0" t="0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3.55pt;width:74.25pt;height:70.7pt" coordorigin="1506,71" coordsize="1485,1414">
                      <v:shape id="shape_0" stroked="f" o:allowincell="f" style="position:absolute;left:1507;top:357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46,378" to="1850,125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09;top:1180;width:155;height:47">
                        <v:line id="shape_0" from="1809,1204" to="1964,120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3,1180" to="1849,12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10;top:394;width:155;height:47">
                        <v:line id="shape_0" from="1810,406" to="1965,406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7,394" to="1853,44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06,1260" to="2006,14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6,1422" to="2029,1463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36;top:1270;width:43;height:215">
                        <v:line id="shape_0" from="2958,1270" to="2958,14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6,1420" to="2979,146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985,1444" to="2992,144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61;top:125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7;top:409;width:959;height:801">
                        <v:rect id="shape_0" stroked="t" o:allowincell="f" style="position:absolute;left:2007;top:808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07;top:409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46;top:53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46;top:92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38;top:71;width:305;height:534">
                        <v:line id="shape_0" from="2812,291" to="2943,2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42;top:71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38,288" to="2821,605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235450</wp:posOffset>
                      </wp:positionH>
                      <wp:positionV relativeFrom="paragraph">
                        <wp:posOffset>64770</wp:posOffset>
                      </wp:positionV>
                      <wp:extent cx="880110" cy="415290"/>
                      <wp:effectExtent l="0" t="0" r="0" b="0"/>
                      <wp:wrapNone/>
                      <wp:docPr id="8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2.7pt;mso-wrap-distance-left:9.05pt;mso-wrap-distance-right:9.05pt;mso-wrap-distance-top:0pt;mso-wrap-distance-bottom:0pt;margin-top:5.1pt;mso-position-vertical-relative:text;margin-left:33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  <w:tr>
        <w:trPr>
          <w:trHeight w:val="19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00965</wp:posOffset>
                      </wp:positionV>
                      <wp:extent cx="3210560" cy="1059815"/>
                      <wp:effectExtent l="0" t="0" r="63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1059840"/>
                                <a:chOff x="0" y="0"/>
                                <a:chExt cx="3210480" cy="105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20736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2203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2972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304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160" y="7790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88200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560" y="78156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9240" y="894600"/>
                                  <a:ext cx="299160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0440" y="78120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40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40120"/>
                                  <a:ext cx="296100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9320" y="315000"/>
                                  <a:ext cx="274824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960" y="1800"/>
                                    <a:ext cx="46620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160" y="914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30280" y="1188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1152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708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5240" y="7560"/>
                                    <a:ext cx="46620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896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3880" y="1008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20" y="56088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6480" y="5626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5662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52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8800" y="57276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57204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3760" y="5684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240" y="5720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16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2400" y="57096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56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71676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70560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896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8680" y="273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4240" y="43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7080" y="19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0440" y="7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7280" y="828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9680" y="1224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960" y="1454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164520"/>
                                  <a:ext cx="11448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720" y="1569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5600" y="720720"/>
                                  <a:ext cx="326880" cy="33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33732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2080" y="19764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200" cy="335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45pt;margin-top:7.95pt;width:260.1pt;height:83.4pt" coordorigin="1329,159" coordsize="5202,1668">
                      <v:shape id="shape_0" stroked="f" o:allowincell="f" style="position:absolute;left:1329;top:48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506" to="1673,138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631;top:1308;width:155;height:47">
                        <v:line id="shape_0" from="1631,1332" to="1786,133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5,1308" to="1671,13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2;top:522;width:155;height:47">
                        <v:line id="shape_0" from="1632,533" to="1787,533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9,522" to="1675,56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48,1386" to="1848,160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2,1548" to="1875,1589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477;top:1390;width:43;height:215">
                        <v:line id="shape_0" from="6499,1390" to="6499,16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77,1540" to="6520,158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22,1568" to="6532,157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60;top:138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9;top:537;width:4663;height:801">
                        <v:rect id="shape_0" stroked="t" o:allowincell="f" style="position:absolute;left:1829;top:936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29;top:537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79;top:655;width:4328;height:243">
                        <v:group id="shape_0" style="position:absolute;left:1979;top:655;width:511;height:154">
                          <v:rect id="shape_0" fillcolor="white" stroked="t" o:allowincell="f" style="position:absolute;left:1979;top:658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90;top:655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37;top:658;width:734;height:234">
                          <v:group id="shape_0" style="position:absolute;left:2637;top:658;width:191;height:224">
                            <v:rect id="shape_0" fillcolor="#dddddd" stroked="t" o:allowincell="f" style="position:absolute;left:2637;top:658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2711;top:658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2676;top:671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79;top:660;width:192;height:224">
                            <v:rect id="shape_0" fillcolor="#dddddd" stroked="t" o:allowincell="f" style="position:absolute;left:3297;top:66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3180;top:66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3245;top:674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2913;top:66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910;top:802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4232;top:674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1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25;top:673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80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932;top:667;width:734;height:231">
                          <v:group id="shape_0" style="position:absolute;left:4932;top:667;width:191;height:224">
                            <v:rect id="shape_0" fillcolor="#dddddd" stroked="t" o:allowincell="f" style="position:absolute;left:4932;top:667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007;top:667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4971;top:680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74;top:670;width:192;height:224">
                            <v:rect id="shape_0" fillcolor="#dddddd" stroked="t" o:allowincell="f" style="position:absolute;left:5592;top:67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475;top:67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5540;top:683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5208;top:67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02;top:808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96;top:671;width:511;height:155">
                          <v:rect id="shape_0" fillcolor="white" stroked="t" o:allowincell="f" style="position:absolute;left:5796;top:674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08;top:671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62;top:1042;width:511;height:155">
                        <v:rect id="shape_0" fillcolor="white" stroked="t" o:allowincell="f" style="position:absolute;left:1962;top:1045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3;top:1042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20;top:1045;width:191;height:224">
                        <v:rect id="shape_0" fillcolor="#dddddd" stroked="t" o:allowincell="f" style="position:absolute;left:2620;top:1045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2694;top:1045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2659;top:1058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186;top:1051;width:192;height:224">
                        <v:rect id="shape_0" fillcolor="#dddddd" stroked="t" o:allowincell="f" style="position:absolute;left:3303;top:1051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3186;top:1051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3251;top:1064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rect id="shape_0" fillcolor="white" stroked="t" o:allowincell="f" style="position:absolute;left:4215;top:1061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64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08;top:1060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863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15;top:1054;width:191;height:224">
                        <v:rect id="shape_0" fillcolor="#dddddd" stroked="t" o:allowincell="f" style="position:absolute;left:4915;top:1054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4990;top:1054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4954;top:1067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477;top:1060;width:191;height:224">
                        <v:rect id="shape_0" fillcolor="#dddddd" stroked="t" o:allowincell="f" style="position:absolute;left:5595;top:1060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5478;top:1060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5543;top:1073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779;top:1058;width:511;height:155">
                        <v:rect id="shape_0" fillcolor="white" stroked="t" o:allowincell="f" style="position:absolute;left:5779;top:1061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91;top:1058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820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18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2832;top:1287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130;top:1270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923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20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20;top:159;width:304;height:534">
                        <v:line id="shape_0" from="2293,379" to="2424,38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3;top:15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20,376" to="2303,69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03;top:202;width:304;height:534">
                        <v:line id="shape_0" from="2875,422" to="3006,42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06;top:20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03,419" to="2886,73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6;top:166;width:304;height:534">
                        <v:line id="shape_0" from="3199,386" to="3330,38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29;top:166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6,383" to="3209,700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4;top:190;width:303;height:534">
                        <v:line id="shape_0" from="4117,410" to="4248,41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47;top:19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44,406" to="4127,7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6;top:160;width:305;height:534">
                        <v:line id="shape_0" from="5210,380" to="5341,38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240;top:16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36,377" to="5219,694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0;top:172;width:304;height:534">
                        <v:line id="shape_0" from="5503,392" to="5634,39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33;top:17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330,389" to="5513,70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48;top:178;width:304;height:534">
                        <v:line id="shape_0" from="6121,398" to="6252,4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51;top:17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48,395" to="6131,71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305,388" to="2346,6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34,418" to="4313,7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26,406" to="6167,7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80;top:1294;width:513;height:533">
                        <v:line id="shape_0" from="5663,1825" to="5794,18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93;top:160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80,1294" to="5673,182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29210</wp:posOffset>
                      </wp:positionV>
                      <wp:extent cx="1127760" cy="1156970"/>
                      <wp:effectExtent l="0" t="0" r="0" b="0"/>
                      <wp:wrapNone/>
                      <wp:docPr id="9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1156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4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3,6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1,0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ходная двер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.- 2,8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91.1pt;mso-wrap-distance-left:9.05pt;mso-wrap-distance-right:9.05pt;mso-wrap-distance-top:0pt;mso-wrap-distance-bottom:0pt;margin-top:2.3pt;mso-position-vertical-relative:text;margin-left:32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4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3,6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1,0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ходная дверь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.- 2,8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юг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2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28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83,0 м2.</w:t>
            </w:r>
          </w:p>
        </w:tc>
      </w:tr>
      <w:tr>
        <w:trPr>
          <w:trHeight w:val="1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50165</wp:posOffset>
                      </wp:positionV>
                      <wp:extent cx="850265" cy="898525"/>
                      <wp:effectExtent l="0" t="0" r="6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3.95pt;width:74.3pt;height:70.7pt" coordorigin="1542,79" coordsize="1486,1414">
                      <v:shape id="shape_0" stroked="f" o:allowincell="f" style="position:absolute;left:1543;top:36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3,386" to="1887,126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45;top:1188;width:155;height:47">
                        <v:line id="shape_0" from="1845,1212" to="2000,121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59,1188" to="1885,12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46;top:402;width:155;height:47">
                        <v:line id="shape_0" from="1846,414" to="2001,41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3,402" to="1889,44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42,1268" to="2042,148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2,1430" to="2065,1471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72;top:1278;width:43;height:215">
                        <v:line id="shape_0" from="2994,1278" to="2994,14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72,1428" to="3015,146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21,1452" to="3028,145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97;top:1267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43;top:417;width:959;height:802">
                        <v:rect id="shape_0" stroked="t" o:allowincell="f" style="position:absolute;left:2043;top:816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43;top:417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82;top:54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82;top:93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75;top:79;width:305;height:534">
                        <v:line id="shape_0" from="2848,299" to="2979,30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78;top:7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75,296" to="2858,61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54610</wp:posOffset>
                      </wp:positionV>
                      <wp:extent cx="895350" cy="412750"/>
                      <wp:effectExtent l="0" t="0" r="0" b="0"/>
                      <wp:wrapNone/>
                      <wp:docPr id="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- 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2.5pt;mso-wrap-distance-left:9.05pt;mso-wrap-distance-right:9.05pt;mso-wrap-distance-top:0pt;mso-wrap-distance-bottom:0pt;margin-top:4.3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- 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север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1.2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/>
        <w:t>Сводные геометрические показатели ограждающих конструкци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1"/>
        <w:gridCol w:w="1531"/>
        <w:gridCol w:w="1464"/>
        <w:gridCol w:w="155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ающей конструкции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ограждающей конструкции Аi, м2 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ированной на: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-во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-во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за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запад</w:t>
            </w:r>
          </w:p>
        </w:tc>
      </w:tr>
      <w:tr>
        <w:trPr>
          <w:trHeight w:val="3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uppressAutoHyphens w:val="true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ны выше уровня зем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епосредственно на улиц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а остекленные лодж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ходные две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ердачное перекрытие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>
          <w:trHeight w:val="3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екрытие подвала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 и кухон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8,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3,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ая площад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8,02</w:t>
            </w:r>
          </w:p>
        </w:tc>
      </w:tr>
      <w:tr>
        <w:trPr>
          <w:trHeight w:val="22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ый объем, м3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89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2755" cy="801687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Размещено на Allbest.ru</w:t>
      </w:r>
    </w:p>
    <w:sectPr>
      <w:headerReference w:type="default" r:id="rId7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625" w:firstLine="568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-425" w:right="-181" w:firstLine="5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7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425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12" w:firstLine="426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72" w:hanging="0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rFonts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-142" w:right="17" w:firstLine="56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709" w:firstLine="709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2">
    <w:name w:val="Отчет о НИР"/>
    <w:basedOn w:val="Normal"/>
    <w:qFormat/>
    <w:pPr>
      <w:widowControl w:val="false"/>
      <w:suppressLineNumbers/>
      <w:ind w:firstLine="737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Заголовок раздела отчета о НИР"/>
    <w:basedOn w:val="Heading3"/>
    <w:next w:val="Normal"/>
    <w:qFormat/>
    <w:pPr>
      <w:widowControl w:val="false"/>
      <w:numPr>
        <w:ilvl w:val="0"/>
        <w:numId w:val="0"/>
      </w:numPr>
      <w:ind w:left="737" w:right="737" w:hanging="0"/>
      <w:outlineLvl w:val="9"/>
    </w:pPr>
    <w:rPr>
      <w:rFonts w:ascii="Times New Roman" w:hAnsi="Times New Roman" w:cs="Times New Roman"/>
      <w:cap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oleObject" Target="embeddings/oleObject4.bin"/><Relationship Id="rId21" Type="http://schemas.openxmlformats.org/officeDocument/2006/relationships/image" Target="media/image5.png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oleObject" Target="embeddings/oleObject6.bin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7.bin"/><Relationship Id="rId44" Type="http://schemas.openxmlformats.org/officeDocument/2006/relationships/image" Target="media/image11.wmf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19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oleObject" Target="embeddings/oleObject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10.bin"/><Relationship Id="rId70" Type="http://schemas.openxmlformats.org/officeDocument/2006/relationships/image" Target="media/image27.wmf"/><Relationship Id="rId71" Type="http://schemas.openxmlformats.org/officeDocument/2006/relationships/image" Target="media/image2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6:00Z</dcterms:created>
  <dc:creator>alex</dc:creator>
  <dc:description/>
  <cp:keywords/>
  <dc:language>en-US</dc:language>
  <cp:lastModifiedBy>SamLab.ws</cp:lastModifiedBy>
  <cp:lastPrinted>2004-01-29T19:03:00Z</cp:lastPrinted>
  <dcterms:modified xsi:type="dcterms:W3CDTF">2011-07-19T08:06:00Z</dcterms:modified>
  <cp:revision>2</cp:revision>
  <dc:subject/>
  <dc:title>Уважаемые Юрий Алексеевич и Игорь Никитович</dc:title>
</cp:coreProperties>
</file>