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29308711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110569780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1864553306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3172838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171138194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7191926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393558263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1902269923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464239717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1772180138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