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media/image7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wmf" ContentType="image/x-wmf"/>
  <Override PartName="/word/media/image27.wmf" ContentType="image/x-wmf"/>
  <Override PartName="/word/media/image2.png" ContentType="image/png"/>
  <Override PartName="/word/media/image1.png" ContentType="image/png"/>
  <Override PartName="/word/media/image26.wmf" ContentType="image/x-wmf"/>
  <Override PartName="/word/media/image15.png" ContentType="image/png"/>
  <Override PartName="/word/media/image25.wmf" ContentType="image/x-wmf"/>
  <Override PartName="/word/media/image14.png" ContentType="image/png"/>
  <Override PartName="/word/media/image24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9.wmf" ContentType="image/x-wmf"/>
  <Override PartName="/word/media/image18.png" ContentType="image/png"/>
  <Override PartName="/word/media/image17.png" ContentType="image/png"/>
  <Override PartName="/word/media/image1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suppressAutoHyphens w:val="true"/>
        <w:ind w:right="0" w:firstLine="709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Ведение</w:t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/>
      </w:pPr>
      <w:r>
        <w:rPr>
          <w:sz w:val="28"/>
        </w:rPr>
        <w:t>1. Общая характеристика запроектированного здания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2. Сведения о проектных решениях, направленных на повышение эффективности использования тепловой энерги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2.1 Описание технических решений и оценка теплозащитных качеств ограждающих конструкций.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/>
      </w:pPr>
      <w:r>
        <w:rPr>
          <w:sz w:val="28"/>
        </w:rPr>
        <w:t>2.1.1 Требуемое сопротивление теплопередаче ограждающих конструкций</w:t>
      </w:r>
    </w:p>
    <w:p>
      <w:pPr>
        <w:pStyle w:val="Normal"/>
        <w:tabs>
          <w:tab w:val="clear" w:pos="720"/>
          <w:tab w:val="left" w:pos="675" w:leader="none"/>
          <w:tab w:val="left" w:pos="1441" w:leader="none"/>
          <w:tab w:val="left" w:pos="9322" w:leader="none"/>
        </w:tabs>
        <w:suppressAutoHyphens w:val="true"/>
        <w:spacing w:lineRule="auto" w:line="360"/>
        <w:rPr/>
      </w:pPr>
      <w:r>
        <w:rPr>
          <w:sz w:val="28"/>
        </w:rPr>
        <w:t>2.1.2 Нормативные требования по удельному расходу тепловой энерги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2.1.3 Описание технических решений и результаты оценки приведенного сопротивление теплопередаче отдельных ограждающих конструкций</w:t>
      </w:r>
    </w:p>
    <w:p>
      <w:pPr>
        <w:pStyle w:val="Normal"/>
        <w:tabs>
          <w:tab w:val="clear" w:pos="720"/>
          <w:tab w:val="left" w:pos="675" w:leader="none"/>
          <w:tab w:val="left" w:pos="1668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1.3.1 Наружные стены</w:t>
      </w:r>
    </w:p>
    <w:p>
      <w:pPr>
        <w:pStyle w:val="Normal"/>
        <w:tabs>
          <w:tab w:val="clear" w:pos="720"/>
          <w:tab w:val="left" w:pos="675" w:leader="none"/>
          <w:tab w:val="left" w:pos="1668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1.3.2 Чердачное перекрытие</w:t>
      </w:r>
    </w:p>
    <w:p>
      <w:pPr>
        <w:pStyle w:val="Normal"/>
        <w:tabs>
          <w:tab w:val="clear" w:pos="720"/>
          <w:tab w:val="left" w:pos="675" w:leader="none"/>
          <w:tab w:val="left" w:pos="1668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1.3.3 Заполнение оконных проемов</w:t>
      </w:r>
    </w:p>
    <w:p>
      <w:pPr>
        <w:pStyle w:val="Normal"/>
        <w:tabs>
          <w:tab w:val="clear" w:pos="720"/>
          <w:tab w:val="left" w:pos="675" w:leader="none"/>
          <w:tab w:val="left" w:pos="1668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1.3.4 Цокольное перекрытие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2 Описание технических решений систем отопления и вентиляци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3. Оценка температурного режима узлов спряжений отдельных ограждающих конструкций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3.1 Краткая характеристика методики расчета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3.2 Результаты расчета</w:t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4. Расчет влажностного режима наружных стен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4.1 Основные предпосылки расчета и исходные данные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4.2 Результаты расчета влажностного режима наружной стены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/>
      </w:pPr>
      <w:r>
        <w:rPr>
          <w:sz w:val="28"/>
        </w:rPr>
        <w:t>5. Анализ структуры теплопотерь проектируемого здания и оценка эффективности реализации отдельных энергосберегающих мероприятий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 xml:space="preserve">5.1 Расчет теплоэнергетических параметров 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5.2 Анализ структуры теплопотерь и оценка эффективности отдельных энергосберегающих мероприятий</w:t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СПИСОК ИСПОЛЬЗОВАННЫХ ИСТОЧНИКОВ</w:t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ПРИЛОЖЕНИЯ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Приложение 1. Определение геометрических характеристик ограждающих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 xml:space="preserve">конструкций 20-ти квартирного жилого дома в р. п. Муромцево 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ание для разработки - требования территориальных строительных норм ТСН 23-338-2002 Омской области «Энергосбережение в гражданских зданиях. Нормативы по теплопотреблению и теплозащите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ая цель раздела - оценка соответствия проектных решений 20-ти квартирного жилого дома в р.п. Муромцево с использованием конструкций недостроенного детского сада на 140 мест требованиям ТСН-23-338–2002 Омской области [1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зработчик проекта – ООО «СИБСТРОЙПРОЕКТ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ифр проекта – ССП-1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ое содержание рабо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веден анализ проектной документации, представленной ООО «СИБСТРОЙПРОЕКТ» (разделы АС, ОВ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считано требуемое сопротивление теплопередаче отдельных ограждающих конструкций проектируемого здания для климатических условий г. Тара (как для ближайшего населенного пункта к р.п. Муромцево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считано фактическое сопротивление теплопередаче наружных стен, чердачного перекрытия, стен и пола подвала - в соответствии с требованиями СНиП II-3-79* [2], СП 23-101-2000 [3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точнено конструктивное решение отдельных ограждающих конструкций и узлов их сопряжен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полнена оценка удельного энергопотребления проектируемого здания в соответствии с методикой ТСН 23-338-2002 Омской области при различном уровне теплозащитных качеств ограждающих конструкций и различной эффективности управления системой отопл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веден анализ структуры теплопотерь и намечены мероприятия для дальнейшего повышения энергетической эффективности проектируемого здания на стадии его эксплуат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проведена оценка температурного режима некоторых узлов сопряжений и минимальной температуры внутренней поверхности остекления.</w:t>
      </w:r>
    </w:p>
    <w:p>
      <w:pPr>
        <w:pStyle w:val="Style11"/>
        <w:suppressAutoHyphens w:val="true"/>
        <w:ind w:left="0" w:right="0" w:firstLine="709"/>
        <w:rPr/>
      </w:pPr>
      <w:r>
        <w:rPr/>
        <w:t>По результатам работы составлен «Теплоэнергетический паспорт» 20-ти квартирного жилого дома в р.п. Муромцево с использованием конструкций недостроенного детского сада на 140 мест и «Заключение» о соответствии проектных решений требованиям ТСН 23-338-2002 Омской области.</w:t>
      </w:r>
    </w:p>
    <w:p>
      <w:pPr>
        <w:pStyle w:val="Style11"/>
        <w:suppressAutoHyphens w:val="true"/>
        <w:ind w:left="0" w:right="0" w:firstLine="709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Общая характеристика зд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оект 20-ти квартирного жилого дома в р.п. Муромцево с использованием конструкций недостроенного детского сада на 140 мест разработан ООО «СИБСТРОЙПРОЕКТ» (шифр проекта ССП-1)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дание размещается в жилой застройке. Здание двухэтажное с неотапливаемым техническим подвалом (температура воздуха в подвале +2єС) и холодным чердаком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структивная схема здания – бескаркасная, с несущими продольными стенами. Междуэтажные перекрытия – сборное железобетонные. Высота этажа в жилой части здания 3,0 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рыша - чердачная с «холодным» чердаком, сборные железобетонные плиты перекрытия с утеплением минераловатными плитами плотность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о = 50 кг/м3 толщиной 250 мм и заливкой поверх цементно-песчаным раствором толщиной 40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Цокольное перекрытие - сборные железобетонные плиты перекрытия с утеплением полужесткими минераловатными плитами плотность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о = 50 кг/м3 и деревянный пол по лагам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нутренние стены и перегородки - кирпичные.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>Наружные стены – трехслойные с наружным отделочным слоем из силикатного кирпича б=120 мм, теплоизоляционным слоем из пенополистирола плотностью 40 кг/м3 толщиной 140 мм и внутренним отделочным слоем из обыкновенного глиняного кирпича толщиной 380 мм с гибкими стеклопластиковыми связя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Заполнение оконных проемов - оконные блоки деревянные с тройным остеклением в раздельно-спаренных переплетах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ходные двери – металлические, утеплен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стема отопления здания – поквартирная, однотрубная с нижней разводкой магистралей. Трубопровод из стальных водогазопроводных труб. В каждой квартире устанавливаются счетчики учета тепловой энергии ТЕПЛОКОМ ТСК4 с расходомерами ПРЭ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Узел управления системой отопления не автоматизированный. В узле управления установлены тепловычислители ВКТ-4, циркуляционные насосы GRUNDFOSS и пластинчатый теплообменник фирмы Альфа-Лавал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истема вентиляции - естественная с неорганизованным притоком воздуха через оконные форточки, фрамуги, неплотности ограждающих конструкций и организованным удалением через вытяжные вентиляционные каналы санузлов и кухо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 Сведения о проектных решениях, направленных на повышение эффективности использования тепловой энерг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 Описание технических решений и оценка теплозащитных качеств ограждающих конструкц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1 Требуемое сопротивление теплопередаче ограждающих конструкци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соответствии с ТСН 23-338-2002 Омской области [1] выбор теплозащитных качеств ограждающих конструкций здания может осуществляться по одному из двух альтернативных подход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требительскому, когда теплозащитные качества ограждающих конструкций оцениваются по нормативному значению удельного энергопотребления здания в цело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едписывающему, когда нормативные требования предъявляются к отдельным ограждающим конструкция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ыбор подхода может осуществляться заказчиком или проектной организаци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проектировании ограждающих конструкций здания на основе потребительского подхода определяющим показателем является нормативная величина удельного расхода тепловой энергии на отопление и вентиляцию 1 м2 отапливаемой площади за отопительный период </w:t>
      </w:r>
      <w:r>
        <w:rPr>
          <w:i/>
          <w:sz w:val="28"/>
        </w:rPr>
        <w:t>qhreg</w:t>
      </w:r>
      <w:r>
        <w:rPr>
          <w:sz w:val="28"/>
        </w:rPr>
        <w:t xml:space="preserve"> , МДж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год). При этом минимально допустимое сопротивление теплопередаче непрозрачных ограждающих конструкций ограничивается величиной </w:t>
      </w:r>
      <w:r>
        <w:rPr>
          <w:i/>
          <w:sz w:val="28"/>
        </w:rPr>
        <w:t>Rоmin</w:t>
      </w:r>
      <w:r>
        <w:rPr>
          <w:sz w:val="28"/>
        </w:rPr>
        <w:t>, определяемой в соответствии с п.2.1 СНиП II-3-79* [2] и п.4.3.3 ТСН 23-338-2002 Омской области [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ружные сте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В соответствии с ТСН 23-338-2002 [1], СНиП II-3-79* [2] минимально допустимое приведенное сопротивление теплопередаче ограждающих конструкций зданий по санитарно-гигиеническим условиям </w:t>
      </w:r>
      <w:r>
        <w:rPr>
          <w:i/>
          <w:sz w:val="28"/>
        </w:rPr>
        <w:t xml:space="preserve">Rоmin </w:t>
      </w:r>
      <w:r>
        <w:rPr>
          <w:sz w:val="28"/>
        </w:rPr>
        <w:t>рассчитыва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(tint - text )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lang w:val="en-US"/>
        </w:rPr>
        <w:t xml:space="preserve"> 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i/>
          <w:sz w:val="28"/>
          <w:lang w:val="en-US"/>
        </w:rPr>
        <w:t>R</w:t>
      </w:r>
      <w:r>
        <w:rPr>
          <w:i/>
          <w:sz w:val="28"/>
        </w:rPr>
        <w:t>о</w:t>
      </w:r>
      <w:r>
        <w:rPr>
          <w:i/>
          <w:sz w:val="28"/>
          <w:lang w:val="en-US"/>
        </w:rPr>
        <w:t xml:space="preserve">min </w:t>
      </w:r>
      <w:r>
        <w:rPr>
          <w:sz w:val="28"/>
          <w:lang w:val="en-US"/>
        </w:rPr>
        <w:t>=</w:t>
      </w:r>
      <w:r>
        <w:rPr>
          <w:i/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</w:t>
      </w:r>
      <w:r>
        <w:rPr>
          <w:sz w:val="28"/>
          <w:lang w:val="en-US"/>
        </w:rPr>
        <w:t xml:space="preserve"> , (2.1)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  <w:lang w:val="en-US"/>
        </w:rPr>
        <w:t xml:space="preserve">tn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lang w:val="en-US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  <w:lang w:val="en-US"/>
        </w:rPr>
        <w:t>int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</w:rPr>
        <w:t>tn</w:t>
      </w:r>
      <w:r>
        <w:rPr>
          <w:sz w:val="28"/>
        </w:rPr>
        <w:t xml:space="preserve"> - нормируемый температурный перепад, оС;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</w:rPr>
        <w:t>int</w:t>
      </w:r>
      <w:r>
        <w:rPr>
          <w:sz w:val="28"/>
        </w:rPr>
        <w:t xml:space="preserve"> - коэффициент теплообмена внутренней поверхности, Вт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оС); </w:t>
      </w:r>
      <w:r>
        <w:rPr>
          <w:i/>
          <w:sz w:val="28"/>
        </w:rPr>
        <w:t xml:space="preserve">tint </w:t>
      </w:r>
      <w:r>
        <w:rPr>
          <w:sz w:val="28"/>
        </w:rPr>
        <w:t xml:space="preserve">- расчетная температура внутреннего воздуха, оС; </w:t>
      </w:r>
      <w:r>
        <w:rPr>
          <w:i/>
          <w:sz w:val="28"/>
        </w:rPr>
        <w:t>text</w:t>
      </w:r>
      <w:r>
        <w:rPr>
          <w:sz w:val="28"/>
        </w:rPr>
        <w:t xml:space="preserve"> - расчетная температура наружного воздуха (в соответствии с [4] принимается для г.Тара равной -40 оС); </w:t>
      </w:r>
      <w:r>
        <w:rPr>
          <w:i/>
          <w:sz w:val="28"/>
        </w:rPr>
        <w:t xml:space="preserve">n </w:t>
      </w:r>
      <w:r>
        <w:rPr>
          <w:sz w:val="28"/>
        </w:rPr>
        <w:t>- коэффициент условий соприкосновения с наружным воздухом (n=1 [1]).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ребуемое сопротивление теплопередаче по условиям энергосбережения (в соответствии со СНиП II-3-79* [2]) </w:t>
      </w:r>
      <w:r>
        <w:rPr>
          <w:i/>
          <w:sz w:val="28"/>
        </w:rPr>
        <w:t>RоregII</w:t>
      </w:r>
      <w:r>
        <w:rPr>
          <w:sz w:val="28"/>
        </w:rPr>
        <w:t xml:space="preserve"> определяется по табл.1б (второй этап) в зависимости от градусо-суток отопительного периода </w:t>
      </w:r>
      <w:r>
        <w:rPr>
          <w:i/>
          <w:sz w:val="28"/>
        </w:rPr>
        <w:t>Dd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 xml:space="preserve">Dd = (tint - textav)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zht</w:t>
      </w:r>
      <w:r>
        <w:rPr>
          <w:sz w:val="28"/>
        </w:rPr>
        <w:t xml:space="preserve"> , (2.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06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textav</w:t>
      </w:r>
      <w:r>
        <w:rPr>
          <w:sz w:val="28"/>
        </w:rPr>
        <w:t xml:space="preserve"> - средняя температура отопительного периода (для г.Тара принимается равной – 8,8 оС [3]); </w:t>
      </w:r>
      <w:r>
        <w:rPr>
          <w:i/>
          <w:sz w:val="28"/>
        </w:rPr>
        <w:t>zht</w:t>
      </w:r>
      <w:r>
        <w:rPr>
          <w:sz w:val="28"/>
        </w:rPr>
        <w:t xml:space="preserve"> - продолжительность отопительного периода (принимается равной 234 сут. [3])</w:t>
      </w:r>
    </w:p>
    <w:p>
      <w:pPr>
        <w:pStyle w:val="Normal"/>
        <w:tabs>
          <w:tab w:val="clear" w:pos="720"/>
          <w:tab w:val="left" w:pos="1006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ля жилой и общественной части здания при </w:t>
      </w:r>
      <w:r>
        <w:rPr>
          <w:i/>
          <w:sz w:val="28"/>
        </w:rPr>
        <w:t>tint</w:t>
      </w:r>
      <w:r>
        <w:rPr>
          <w:sz w:val="28"/>
        </w:rPr>
        <w:t xml:space="preserve"> = 20 оС величина </w:t>
      </w:r>
      <w:r>
        <w:rPr>
          <w:i/>
          <w:sz w:val="28"/>
        </w:rPr>
        <w:t>Dd</w:t>
      </w:r>
      <w:r>
        <w:rPr>
          <w:sz w:val="28"/>
        </w:rPr>
        <w:t xml:space="preserve"> составля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 xml:space="preserve">Dd </w:t>
      </w:r>
      <w:r>
        <w:rPr>
          <w:sz w:val="28"/>
        </w:rPr>
        <w:t xml:space="preserve">= (20+8,8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234 = 6739 оС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су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вышеизложенным, величины требуемого сопротивления теплопередаче наружных стен проектируемого здания составляю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 санитарно-гигиеническим условиям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20 -(-4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оmin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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1 = 1,72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 ,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4,0 * 8,7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</w:rPr>
        <w:t>tn</w:t>
      </w:r>
      <w:r>
        <w:rPr>
          <w:sz w:val="28"/>
        </w:rPr>
        <w:t xml:space="preserve"> = 4,0 оС,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</w:rPr>
        <w:t>int</w:t>
      </w:r>
      <w:r>
        <w:rPr>
          <w:sz w:val="28"/>
        </w:rPr>
        <w:t xml:space="preserve"> - = 8,7 Вт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оС); </w:t>
      </w:r>
      <w:r>
        <w:rPr>
          <w:i/>
          <w:sz w:val="28"/>
        </w:rPr>
        <w:t xml:space="preserve">tint </w:t>
      </w:r>
      <w:r>
        <w:rPr>
          <w:sz w:val="28"/>
        </w:rPr>
        <w:t>= 20 о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по условиям энергосбережения для второго этапа (в соответствии с СНиП II-3-79* [2]) - </w:t>
      </w:r>
      <w:r>
        <w:rPr>
          <w:i/>
          <w:sz w:val="28"/>
        </w:rPr>
        <w:t xml:space="preserve">RоregII </w:t>
      </w:r>
      <w:r>
        <w:rPr>
          <w:sz w:val="28"/>
        </w:rPr>
        <w:t>= 3,76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этом на поверхности стен и покрытий в местах теплопроводных включений не допускается выпадение конденсата (при </w:t>
      </w:r>
      <w:r>
        <w:rPr>
          <w:i/>
          <w:sz w:val="28"/>
        </w:rPr>
        <w:t xml:space="preserve">tint </w:t>
      </w:r>
      <w:r>
        <w:rPr>
          <w:sz w:val="28"/>
        </w:rPr>
        <w:t xml:space="preserve">= 20оС,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int</w:t>
      </w:r>
      <w:r>
        <w:rPr>
          <w:sz w:val="28"/>
        </w:rPr>
        <w:t xml:space="preserve"> = 55% [1,2] температура "точки росы" составляет </w:t>
      </w:r>
      <w:r>
        <w:rPr>
          <w:i/>
          <w:sz w:val="28"/>
        </w:rPr>
        <w:t>td</w:t>
      </w:r>
      <w:r>
        <w:rPr>
          <w:sz w:val="28"/>
        </w:rPr>
        <w:t xml:space="preserve"> = 10,7°С [5]).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рдачное перекрытие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ребуемое сопротивление теплопередаче чердачного перекрытия холодного чердака жилой части проектируемого здания при расчетной температуре воздуха в чердачном пространстве </w:t>
      </w:r>
      <w:r>
        <w:rPr>
          <w:i/>
          <w:sz w:val="28"/>
        </w:rPr>
        <w:t>tintc</w:t>
      </w:r>
      <w:r>
        <w:rPr>
          <w:sz w:val="28"/>
        </w:rPr>
        <w:t xml:space="preserve"> = - 40 оС составля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 санитарно-гигиеническим условия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20 - (-4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Rоreg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,9 = 2.07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 ,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3,0 * 8,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</w:rPr>
        <w:t>tn</w:t>
      </w:r>
      <w:r>
        <w:rPr>
          <w:sz w:val="28"/>
        </w:rPr>
        <w:t xml:space="preserve"> = 3,0 оС, </w:t>
      </w:r>
      <w:r>
        <w:rPr>
          <w:i/>
          <w:sz w:val="28"/>
        </w:rPr>
        <w:t>n</w:t>
      </w:r>
      <w:r>
        <w:rPr>
          <w:sz w:val="28"/>
        </w:rPr>
        <w:t xml:space="preserve"> = 0,9 – для чердачного пространства [2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по условиям энергосбережения для второго этапа (в соответствии с СНиП II-3-79* [2]) - </w:t>
      </w:r>
      <w:r>
        <w:rPr>
          <w:i/>
          <w:sz w:val="28"/>
        </w:rPr>
        <w:t xml:space="preserve">RоregII </w:t>
      </w:r>
      <w:r>
        <w:rPr>
          <w:sz w:val="28"/>
        </w:rPr>
        <w:t>= 4,93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.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окольное перекрытие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уемое сопротивление теплопередаче цокольного перекрытия подвала проектируемого здания составляет:</w:t>
      </w:r>
    </w:p>
    <w:p>
      <w:pPr>
        <w:pStyle w:val="Normal"/>
        <w:suppressAutoHyphens w:val="true"/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>20 - (-4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Rоreg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,30 = 1,03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,</w:t>
      </w:r>
    </w:p>
    <w:p>
      <w:pPr>
        <w:pStyle w:val="Normal"/>
        <w:suppressAutoHyphens w:val="true"/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>2,0 * 8,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</w:rPr>
        <w:t>tn</w:t>
      </w:r>
      <w:r>
        <w:rPr>
          <w:sz w:val="28"/>
        </w:rPr>
        <w:t xml:space="preserve"> = 2,0 оС[2]; </w:t>
      </w:r>
      <w:r>
        <w:rPr>
          <w:i/>
          <w:sz w:val="28"/>
        </w:rPr>
        <w:t>n</w:t>
      </w:r>
      <w:r>
        <w:rPr>
          <w:sz w:val="28"/>
        </w:rPr>
        <w:t xml:space="preserve"> = (20-2)/(20+37) = 0,30 – для «теплого» подвала с температурой воздуха +2єС [1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полнение оконных проемов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веденное сопротивление теплопередаче заполнения оконных проемов здания (при расчетной температуре внутреннего воздуха </w:t>
      </w:r>
      <w:r>
        <w:rPr>
          <w:i/>
          <w:sz w:val="28"/>
        </w:rPr>
        <w:t>tint</w:t>
      </w:r>
      <w:r>
        <w:rPr>
          <w:sz w:val="28"/>
        </w:rPr>
        <w:t xml:space="preserve"> = 20 оС [1] и расчетной температуре наружного воздуха </w:t>
      </w:r>
      <w:r>
        <w:rPr>
          <w:i/>
          <w:sz w:val="28"/>
        </w:rPr>
        <w:t>text</w:t>
      </w:r>
      <w:r>
        <w:rPr>
          <w:sz w:val="28"/>
        </w:rPr>
        <w:t xml:space="preserve"> = - 40 оС [3]) должно составлять не менее </w:t>
      </w:r>
      <w:r>
        <w:rPr>
          <w:i/>
          <w:sz w:val="28"/>
        </w:rPr>
        <w:t xml:space="preserve">Rоreg </w:t>
      </w:r>
      <w:r>
        <w:rPr>
          <w:sz w:val="28"/>
        </w:rPr>
        <w:t>= 0,61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оС/Вт [2]. При этом заполнение глухой части балконных дверей должно иметь сопротивление теплопередаче не менее </w:t>
      </w:r>
      <w:r>
        <w:rPr>
          <w:i/>
          <w:sz w:val="28"/>
        </w:rPr>
        <w:t xml:space="preserve">Rоreg </w:t>
      </w:r>
      <w:r>
        <w:rPr>
          <w:sz w:val="28"/>
        </w:rPr>
        <w:t>= 0,92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 [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ходные двери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веденное сопротивление теплопередаче входных дверей жилых зданий должно быть не менее </w:t>
      </w:r>
      <w:r>
        <w:rPr>
          <w:i/>
          <w:sz w:val="28"/>
        </w:rPr>
        <w:t xml:space="preserve">Rоreg </w:t>
      </w:r>
      <w:r>
        <w:rPr>
          <w:sz w:val="28"/>
        </w:rPr>
        <w:t>= 1,2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 [1].</w:t>
      </w:r>
    </w:p>
    <w:p>
      <w:pPr>
        <w:pStyle w:val="TextBodyIndent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/>
      </w:pPr>
      <w:r>
        <w:rPr/>
        <w:t>Результаты расчета требуемого уровня теплозащитных качеств для различных ограждающих конструкций представлены в сводной таблице 2.1.</w:t>
      </w:r>
    </w:p>
    <w:p>
      <w:pPr>
        <w:pStyle w:val="TextBodyIndent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.1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уемые сопротивления теплопередаче ограждающих 20-ти квартирного жилого дома в р.п. Муромцево</w:t>
      </w:r>
    </w:p>
    <w:tbl>
      <w:tblPr>
        <w:tblW w:w="7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631"/>
        <w:gridCol w:w="1631"/>
      </w:tblGrid>
      <w:tr>
        <w:trPr>
          <w:trHeight w:val="627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аименование ограждений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ребуемое сопротивление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еплопередаче, м2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оС/Вт</w:t>
            </w:r>
          </w:p>
        </w:tc>
      </w:tr>
      <w:tr>
        <w:trPr>
          <w:trHeight w:val="278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оmin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RоregII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. Наружные стен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7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7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. Чердачное перекрытие (холодный чердак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0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,9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. Цокольное перекрытие (теплый подвал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0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. Заполнение оконных проемов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 окна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- глухая часть балконных дверей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6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9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6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9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uppressAutoHyphens w:val="true"/>
              <w:spacing w:lineRule="auto" w:line="360"/>
              <w:rPr/>
            </w:pPr>
            <w:r>
              <w:rPr/>
              <w:t xml:space="preserve">5. Входные двери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2 Нормативные требования по удельному расходу тепловой энерг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ТСН 23-338-2002 [1] по условиям энергосбережения в качестве нормируемой величины принимается удельный расход тепловой энергии на отопление и вентиляцию здания за отопительный период </w:t>
      </w:r>
      <w:r>
        <w:rPr>
          <w:i/>
          <w:sz w:val="28"/>
        </w:rPr>
        <w:t>qhreq</w:t>
      </w:r>
      <w:r>
        <w:rPr>
          <w:sz w:val="28"/>
        </w:rPr>
        <w:t xml:space="preserve">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еличина расчетного удельного расхода </w:t>
      </w:r>
      <w:r>
        <w:rPr>
          <w:i/>
          <w:sz w:val="28"/>
        </w:rPr>
        <w:t xml:space="preserve">qhdes </w:t>
      </w:r>
      <w:r>
        <w:rPr>
          <w:sz w:val="28"/>
        </w:rPr>
        <w:t>проектируемого здания - на 1 м2 отапливаемой площади здания, МДж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год) должна быть меньше или равна требуемому значению </w:t>
      </w:r>
      <w:r>
        <w:rPr>
          <w:i/>
          <w:sz w:val="28"/>
        </w:rPr>
        <w:t>qhreq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 xml:space="preserve">qhreq </w:t>
      </w:r>
      <w:r>
        <w:rPr>
          <w:rFonts w:eastAsia="Symbol" w:cs="Symbol" w:ascii="Symbol" w:hAnsi="Symbol"/>
          <w:i/>
          <w:sz w:val="28"/>
          <w:szCs w:val="28"/>
        </w:rPr>
        <w:t></w:t>
      </w:r>
      <w:r>
        <w:rPr>
          <w:i/>
          <w:sz w:val="28"/>
        </w:rPr>
        <w:t xml:space="preserve"> qhdes</w:t>
      </w:r>
      <w:r>
        <w:rPr>
          <w:sz w:val="28"/>
        </w:rPr>
        <w:t xml:space="preserve"> . (2.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еспечение этого требования достигается за счет выбора соответствующего уровня теплозащитных качеств отдельных ограждающих конструкций здания, его объемно-планировочного решения, типа, эффективности и метода регулирования используемых систем теплоснабжения и вентиля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еличина нормативного удельного расхода тепловой энергии </w:t>
      </w:r>
      <w:r>
        <w:rPr>
          <w:i/>
          <w:sz w:val="28"/>
        </w:rPr>
        <w:t xml:space="preserve">qhreg </w:t>
      </w:r>
      <w:r>
        <w:rPr>
          <w:sz w:val="28"/>
        </w:rPr>
        <w:t>принимается согласно [1] в зависимости от назначения и этажности здания (см. табл.2.2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.2</w:t>
      </w:r>
    </w:p>
    <w:p>
      <w:pPr>
        <w:pStyle w:val="Heading9"/>
        <w:keepNext w:val="false"/>
        <w:suppressAutoHyphens w:val="true"/>
        <w:ind w:right="0" w:firstLine="709"/>
        <w:jc w:val="both"/>
        <w:rPr/>
      </w:pPr>
      <w:r>
        <w:rPr>
          <w:sz w:val="28"/>
        </w:rPr>
        <w:t>Нормативный удельный расход тепловой энергии на отопление здания</w:t>
      </w:r>
      <w:r>
        <w:rPr>
          <w:i/>
          <w:sz w:val="28"/>
        </w:rPr>
        <w:t xml:space="preserve"> qhreq</w:t>
      </w:r>
      <w:r>
        <w:rPr>
          <w:sz w:val="28"/>
        </w:rPr>
        <w:t>, МДж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год), [МДж/(м3</w:t>
      </w:r>
      <w:r>
        <w:rPr>
          <w:rFonts w:eastAsia="Symbol" w:cs="Symbol" w:ascii="Symbol" w:hAnsi="Symbol"/>
          <w:sz w:val="28"/>
          <w:szCs w:val="28"/>
        </w:rPr>
        <w:t></w:t>
      </w:r>
      <w:r>
        <w:rPr/>
        <w:t xml:space="preserve">год)] </w:t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88"/>
        <w:gridCol w:w="1488"/>
        <w:gridCol w:w="1488"/>
        <w:gridCol w:w="1489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uppressAutoHyphens w:val="true"/>
              <w:spacing w:lineRule="auto" w:line="360"/>
              <w:ind w:left="0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ипы зданий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Этажность зданий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ind w:left="0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-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-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-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 и боле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1. Жилые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uppressAutoHyphens w:val="true"/>
              <w:spacing w:lineRule="auto" w:line="360"/>
              <w:rPr/>
            </w:pPr>
            <w:r>
              <w:rPr/>
              <w:t>68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6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. Общеобразовательные и другие общественные, кроме перечисленных в пп.3 и 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uppressAutoHyphens w:val="true"/>
              <w:spacing w:lineRule="auto" w:line="360"/>
              <w:rPr/>
            </w:pPr>
            <w:r>
              <w:rPr/>
              <w:t>[210]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200]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190]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180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. Поликлиники и лечебные учреждения, дома интернат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uppressAutoHyphens w:val="true"/>
              <w:spacing w:lineRule="auto" w:line="360"/>
              <w:rPr/>
            </w:pPr>
            <w:r>
              <w:rPr/>
              <w:t>[220]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210]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200]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190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. Детские дошкольные учрежд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300]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. Дома жилые одноквартирные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 соответствии со СНиП 31-0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данными табл.2.2 величина расчетного удельного расхода тепловой энергии на отопление и вентиляцию 1 м2 отапливаемой площади для проектируемого здания должна быть не менее 680,0 МДж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год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1.3 Описание технических решений и результаты оценки приведенного сопротивление теплопередаче отдельных ограждающих конструкц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3.1 Наружные стены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>Наружные стены здания – трехслойные с наружным отделочным слоем из силикатного кирпича б=120 мм, теплоизоляционным слоем из пенополистирола плотностью 40 кг/м3 толщиной 140 мм и внутренним отделочным слоем из обыкновенного глиняного кирпича толщиной 380 мм с гибкими стеклопластиковыми связями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ценка приведенного сопротивления теплопередаче наружных стен выполнена в соответствии с рекомендациями [1, 3] на основании расчета трехмерных температурных полей, выполненных по программе «TEMPER-3D» [7] (сертификат ГОСТ Р № RU.СП11.Н0007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[3] величина </w:t>
      </w:r>
      <w:r>
        <w:rPr>
          <w:i/>
          <w:sz w:val="28"/>
        </w:rPr>
        <w:t>Rо,wr</w:t>
      </w:r>
      <w:r>
        <w:rPr>
          <w:sz w:val="28"/>
        </w:rPr>
        <w:t xml:space="preserve"> рассчитана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left="720" w:firstLine="72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( tint - text )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lang w:val="en-US"/>
        </w:rPr>
        <w:t xml:space="preserve"> A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i/>
          <w:sz w:val="28"/>
          <w:lang w:val="en-US"/>
        </w:rPr>
        <w:t>R</w:t>
      </w:r>
      <w:r>
        <w:rPr>
          <w:i/>
          <w:sz w:val="28"/>
        </w:rPr>
        <w:t>о</w:t>
      </w:r>
      <w:r>
        <w:rPr>
          <w:i/>
          <w:sz w:val="28"/>
          <w:lang w:val="en-US"/>
        </w:rPr>
        <w:t>,wr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</w:t>
      </w:r>
      <w:r>
        <w:rPr>
          <w:sz w:val="28"/>
          <w:lang w:val="en-US"/>
        </w:rPr>
        <w:t xml:space="preserve"> , (2.3)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</w:rPr>
      </w:pPr>
      <w:r>
        <w:rPr>
          <w:i/>
          <w:sz w:val="28"/>
        </w:rPr>
        <w:t>Q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Q</w:t>
      </w:r>
      <w:r>
        <w:rPr>
          <w:sz w:val="28"/>
        </w:rPr>
        <w:t xml:space="preserve"> - суммарный тепловой поток, входящий в расчетную область внутренней поверхности конструкции, Вт; </w:t>
      </w:r>
      <w:r>
        <w:rPr>
          <w:i/>
          <w:sz w:val="28"/>
        </w:rPr>
        <w:t>A</w:t>
      </w:r>
      <w:r>
        <w:rPr>
          <w:sz w:val="28"/>
        </w:rPr>
        <w:t xml:space="preserve"> - расчетная площадь ограждающей конструкции, м2,.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пределение приведенного сопротивление теплопередаче наружных стен выполнено для следующих расчетных участков: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фрагмента глухой стены без проемов, размерами – по высоте – равного высоте этажа 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sz w:val="28"/>
        </w:rPr>
        <w:t xml:space="preserve"> = 3,0 м, по ширине – 1,2 м (рис.2.2);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фрагмента стены с оконными проемами (при толщине утепляющего слоя наружной стены 140 мм), размерами – по высоте - равного высоте этажа 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sz w:val="28"/>
        </w:rPr>
        <w:t xml:space="preserve"> = 3,0 м, по ширине – равного расстоянию между осями оконными проемов;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фрагмента стены с оконными проемами (при толщине утепляющего слоя наружной стены 180 мм) , размерами – по высоте - равного высоте этажа 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sz w:val="28"/>
        </w:rPr>
        <w:t xml:space="preserve"> = 3,0 м, по ширине – равного расстоянию между осями оконными проемов;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фрагмента стены с балконной дверью, размерами – по высоте - равного высоте этажа 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sz w:val="28"/>
        </w:rPr>
        <w:t xml:space="preserve"> = 3,0 м, по ширине – равного расстоянию между осями простенков;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фрагмента стены с окном и балконной дверью, размерами – по высоте - равного высоте этажа 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sz w:val="28"/>
        </w:rPr>
        <w:t xml:space="preserve"> = 3,0 м, по ширине – равного расстоянию между осями простенков;</w: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еличина среднего значения приведенного сопротивления теплопередаче наружных стен </w:t>
      </w:r>
      <w:r>
        <w:rPr>
          <w:rFonts w:cs="Times New Roman" w:ascii="Times New Roman" w:hAnsi="Times New Roman"/>
          <w:i/>
          <w:sz w:val="28"/>
        </w:rPr>
        <w:t xml:space="preserve">Rо,wr,ср </w:t>
      </w:r>
      <w:r>
        <w:rPr>
          <w:rFonts w:cs="Times New Roman" w:ascii="Times New Roman" w:hAnsi="Times New Roman"/>
          <w:sz w:val="28"/>
        </w:rPr>
        <w:t xml:space="preserve">в соответствии с рекомендациями СП 23-101-2000 [3] определена для всех фасадов здания с учетом суммарной площади глухих участков стен </w:t>
      </w:r>
      <w:r>
        <w:rPr>
          <w:rFonts w:cs="Times New Roman" w:ascii="Times New Roman" w:hAnsi="Times New Roman"/>
          <w:i/>
          <w:sz w:val="28"/>
        </w:rPr>
        <w:t xml:space="preserve">AwI </w:t>
      </w:r>
      <w:r>
        <w:rPr>
          <w:rFonts w:cs="Times New Roman" w:ascii="Times New Roman" w:hAnsi="Times New Roman"/>
          <w:sz w:val="28"/>
        </w:rPr>
        <w:t xml:space="preserve">, участков с оконными проемами </w:t>
      </w:r>
      <w:r>
        <w:rPr>
          <w:rFonts w:cs="Times New Roman" w:ascii="Times New Roman" w:hAnsi="Times New Roman"/>
          <w:i/>
          <w:sz w:val="28"/>
        </w:rPr>
        <w:t>AwII</w:t>
      </w:r>
      <w:r>
        <w:rPr>
          <w:rFonts w:cs="Times New Roman" w:ascii="Times New Roman" w:hAnsi="Times New Roman"/>
          <w:sz w:val="28"/>
        </w:rPr>
        <w:t xml:space="preserve"> , </w:t>
      </w:r>
      <w:r>
        <w:rPr>
          <w:rFonts w:cs="Times New Roman" w:ascii="Times New Roman" w:hAnsi="Times New Roman"/>
          <w:i/>
          <w:sz w:val="28"/>
        </w:rPr>
        <w:t xml:space="preserve">AwIII </w:t>
      </w:r>
      <w:r>
        <w:rPr>
          <w:rFonts w:cs="Times New Roman" w:ascii="Times New Roman" w:hAnsi="Times New Roman"/>
          <w:sz w:val="28"/>
        </w:rPr>
        <w:t xml:space="preserve">и участков с балконными дверями </w:t>
      </w:r>
      <w:r>
        <w:rPr>
          <w:rFonts w:cs="Times New Roman" w:ascii="Times New Roman" w:hAnsi="Times New Roman"/>
          <w:i/>
          <w:sz w:val="28"/>
        </w:rPr>
        <w:t>AwIV, AwV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 проведении расчетов в качестве расчетных параметров внутренней и наружной среды принималис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четная температура внутреннего воздуха tint = 20 оС [1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расчетная температура наружного воздуха </w:t>
      </w:r>
      <w:r>
        <w:rPr>
          <w:i/>
          <w:sz w:val="28"/>
        </w:rPr>
        <w:t xml:space="preserve">text </w:t>
      </w:r>
      <w:r>
        <w:rPr>
          <w:sz w:val="28"/>
        </w:rPr>
        <w:t>= - 40 оС [4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четный коэффициент теплоотдачи внутренней поверхност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</w:rPr>
        <w:t>int</w:t>
      </w:r>
      <w:r>
        <w:rPr>
          <w:sz w:val="28"/>
        </w:rPr>
        <w:t xml:space="preserve"> = 8,7 Вт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 [1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четный коэффициент теплоотдачи наружной поверхност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</w:rPr>
        <w:t>ext</w:t>
      </w:r>
      <w:r>
        <w:rPr>
          <w:sz w:val="28"/>
        </w:rPr>
        <w:t xml:space="preserve"> = 23 Вт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 - для наружных стен, окон, чердачного перекрытия [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плотехнические характеристики материалов в соответствии с [2] принимались для условий эксплуатации "А" (для г.Тара зона влажности – сухая, режим помещений – нормальный). В частност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цементно-песчаный раствор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>о</w:t>
      </w:r>
      <w:r>
        <w:rPr>
          <w:sz w:val="28"/>
        </w:rPr>
        <w:t xml:space="preserve">= 1800 кг/м3 ,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sz w:val="28"/>
        </w:rPr>
        <w:t>А = 0,76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кирпичная кладка из глиняного обыкновенного кирпича на цементно-песчаном растворе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>о</w:t>
      </w:r>
      <w:r>
        <w:rPr>
          <w:sz w:val="28"/>
        </w:rPr>
        <w:t xml:space="preserve">= 1800 кг/м3 ,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</w:rPr>
        <w:t>А</w:t>
      </w:r>
      <w:r>
        <w:rPr>
          <w:sz w:val="28"/>
        </w:rPr>
        <w:t xml:space="preserve"> = 0,70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пенополистирол плотностью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>о</w:t>
      </w:r>
      <w:r>
        <w:rPr>
          <w:sz w:val="28"/>
        </w:rPr>
        <w:t xml:space="preserve">= 40 кг/м3 ,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</w:rPr>
        <w:t>А</w:t>
      </w:r>
      <w:r>
        <w:rPr>
          <w:sz w:val="28"/>
        </w:rPr>
        <w:t xml:space="preserve"> = 0,041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кирпичная кладка из силикатного кирпича на цементно-песчаном растворе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>о</w:t>
      </w:r>
      <w:r>
        <w:rPr>
          <w:sz w:val="28"/>
        </w:rPr>
        <w:t xml:space="preserve">= 1800 кг/м3 ,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</w:rPr>
        <w:t>А</w:t>
      </w:r>
      <w:r>
        <w:rPr>
          <w:sz w:val="28"/>
        </w:rPr>
        <w:t xml:space="preserve"> = 0,76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ценка приведенного сопротивления наружных стен проектируемого здания выполнена с учетом потерь тепла через торцы плит перекрытий, откосы оконных проемов и балконных дверей. Определение среднего значения приведенного сопротивления теплопередаче выполнено в целом по зданию, с учетом площадей глухих участков стен без проемов, с оконными проемами и с балконными дверя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счетная схема фрагмента наружной стены и пример задания коэффициентов теплопроводности материалов представлены на рис.2.1 - рис.2.5. Расчетная схема задания граничных условий представлена на рис.2.6. Результаты расчетов – представлены в табл.2.3 - табл.2.6.</w: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50770</wp:posOffset>
                </wp:positionH>
                <wp:positionV relativeFrom="paragraph">
                  <wp:posOffset>25400</wp:posOffset>
                </wp:positionV>
                <wp:extent cx="71120" cy="203644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20365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5.1pt;margin-top:2pt;width:5.55pt;height:160.3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04290</wp:posOffset>
                </wp:positionH>
                <wp:positionV relativeFrom="paragraph">
                  <wp:posOffset>26670</wp:posOffset>
                </wp:positionV>
                <wp:extent cx="294640" cy="203644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203652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2.7pt;margin-top:2.1pt;width:23.15pt;height:160.3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19810</wp:posOffset>
                </wp:positionH>
                <wp:positionV relativeFrom="paragraph">
                  <wp:posOffset>26670</wp:posOffset>
                </wp:positionV>
                <wp:extent cx="0" cy="202946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.1pt" to="80.3pt,16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98930</wp:posOffset>
                </wp:positionH>
                <wp:positionV relativeFrom="paragraph">
                  <wp:posOffset>23495</wp:posOffset>
                </wp:positionV>
                <wp:extent cx="0" cy="202946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pt,1.85pt" to="125.9pt,16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35530</wp:posOffset>
                </wp:positionH>
                <wp:positionV relativeFrom="paragraph">
                  <wp:posOffset>23495</wp:posOffset>
                </wp:positionV>
                <wp:extent cx="0" cy="2029460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pt,1.85pt" to="183.9pt,16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79170</wp:posOffset>
                </wp:positionH>
                <wp:positionV relativeFrom="paragraph">
                  <wp:posOffset>22860</wp:posOffset>
                </wp:positionV>
                <wp:extent cx="1498600" cy="3175"/>
                <wp:effectExtent l="635" t="3175" r="63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8680" cy="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1.8pt" to="195.05pt,2pt" stroked="t" o:allowincell="f" style="position:absolute;flip:y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26160</wp:posOffset>
                </wp:positionH>
                <wp:positionV relativeFrom="paragraph">
                  <wp:posOffset>49530</wp:posOffset>
                </wp:positionV>
                <wp:extent cx="241300" cy="273685"/>
                <wp:effectExtent l="2540" t="2540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273600"/>
                          <a:chOff x="0" y="0"/>
                          <a:chExt cx="241200" cy="273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8pt;margin-top:3.9pt;width:18.95pt;height:21.5pt" coordorigin="1616,78" coordsize="379,430">
                <v:line id="shape_0" from="1616,78" to="1995,41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616,168" to="1995,50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05915</wp:posOffset>
                </wp:positionH>
                <wp:positionV relativeFrom="paragraph">
                  <wp:posOffset>158750</wp:posOffset>
                </wp:positionV>
                <wp:extent cx="719455" cy="706120"/>
                <wp:effectExtent l="2540" t="2540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" cy="705960"/>
                          <a:chOff x="0" y="0"/>
                          <a:chExt cx="719280" cy="705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12.5pt;width:56.6pt;height:55.55pt" coordorigin="2529,250" coordsize="1132,1111">
                <v:line id="shape_0" from="2529,250" to="3661,127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29,340" to="3661,136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05915</wp:posOffset>
                </wp:positionH>
                <wp:positionV relativeFrom="paragraph">
                  <wp:posOffset>16510</wp:posOffset>
                </wp:positionV>
                <wp:extent cx="555625" cy="504190"/>
                <wp:effectExtent l="2540" t="2540" r="254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5480" cy="50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1.3pt" to="170.15pt,40.9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05915</wp:posOffset>
                </wp:positionH>
                <wp:positionV relativeFrom="paragraph">
                  <wp:posOffset>29210</wp:posOffset>
                </wp:positionV>
                <wp:extent cx="612775" cy="548005"/>
                <wp:effectExtent l="2540" t="2540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2720" cy="5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2.3pt" to="174.65pt,45.4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05915</wp:posOffset>
                </wp:positionH>
                <wp:positionV relativeFrom="paragraph">
                  <wp:posOffset>29210</wp:posOffset>
                </wp:positionV>
                <wp:extent cx="200660" cy="175895"/>
                <wp:effectExtent l="2540" t="2540" r="254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520" cy="176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2.3pt" to="142.2pt,16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05915</wp:posOffset>
                </wp:positionH>
                <wp:positionV relativeFrom="paragraph">
                  <wp:posOffset>19685</wp:posOffset>
                </wp:positionV>
                <wp:extent cx="260985" cy="243840"/>
                <wp:effectExtent l="2540" t="2540" r="254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1000" cy="24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1.55pt" to="146.95pt,20.7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87145</wp:posOffset>
                </wp:positionH>
                <wp:positionV relativeFrom="paragraph">
                  <wp:posOffset>23495</wp:posOffset>
                </wp:positionV>
                <wp:extent cx="0" cy="2029460"/>
                <wp:effectExtent l="6350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5pt,1.85pt" to="101.35pt,16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21890</wp:posOffset>
                </wp:positionH>
                <wp:positionV relativeFrom="paragraph">
                  <wp:posOffset>44450</wp:posOffset>
                </wp:positionV>
                <wp:extent cx="0" cy="2029460"/>
                <wp:effectExtent l="6350" t="0" r="698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7pt,3.5pt" to="190.7pt,16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53740</wp:posOffset>
                </wp:positionH>
                <wp:positionV relativeFrom="paragraph">
                  <wp:posOffset>45085</wp:posOffset>
                </wp:positionV>
                <wp:extent cx="2602230" cy="141033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230" cy="141033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кирпичная кладка из силикатного кирпича - </w:t>
                            </w:r>
                            <w:r>
                              <w:rPr>
                                <w:sz w:val="24"/>
                              </w:rPr>
                              <w:t>л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sz w:val="24"/>
                              </w:rPr>
                              <w:t>=0,76 Вт/мє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2. пенополистирол плотностью 40 кг/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 xml:space="preserve"> -  л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sz w:val="24"/>
                              </w:rPr>
                              <w:t>=0,041 Вт/мє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3. кирпичная кладка из обыкновенного глиняного кирпича - л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sz w:val="24"/>
                              </w:rPr>
                              <w:t>=0,7 Вт/мє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4. ЦПР - л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sz w:val="24"/>
                              </w:rPr>
                              <w:t>=0,76 Вт/мєС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04.9pt;height:111.05pt;mso-wrap-distance-left:9.05pt;mso-wrap-distance-right:9.05pt;mso-wrap-distance-top:0pt;mso-wrap-distance-bottom:0pt;margin-top:3.55pt;mso-position-vertical-relative:text;margin-left:25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кирпичная кладка из силикатного кирпича - </w:t>
                      </w:r>
                      <w:r>
                        <w:rPr>
                          <w:sz w:val="24"/>
                        </w:rPr>
                        <w:t>л</w:t>
                      </w:r>
                      <w:r>
                        <w:rPr>
                          <w:sz w:val="24"/>
                          <w:vertAlign w:val="subscript"/>
                        </w:rPr>
                        <w:t>А</w:t>
                      </w:r>
                      <w:r>
                        <w:rPr>
                          <w:sz w:val="24"/>
                        </w:rPr>
                        <w:t>=0,76 Вт/мє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2. пенополистирол плотностью 40 кг/м</w:t>
                      </w:r>
                      <w:r>
                        <w:rPr>
                          <w:sz w:val="24"/>
                          <w:vertAlign w:val="superscript"/>
                        </w:rPr>
                        <w:t>3</w:t>
                      </w:r>
                      <w:r>
                        <w:rPr>
                          <w:sz w:val="24"/>
                        </w:rPr>
                        <w:t xml:space="preserve"> -  л</w:t>
                      </w:r>
                      <w:r>
                        <w:rPr>
                          <w:sz w:val="24"/>
                          <w:vertAlign w:val="subscript"/>
                        </w:rPr>
                        <w:t>А</w:t>
                      </w:r>
                      <w:r>
                        <w:rPr>
                          <w:sz w:val="24"/>
                        </w:rPr>
                        <w:t>=0,041 Вт/мє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3. кирпичная кладка из обыкновенного глиняного кирпича - л</w:t>
                      </w:r>
                      <w:r>
                        <w:rPr>
                          <w:sz w:val="24"/>
                          <w:vertAlign w:val="subscript"/>
                        </w:rPr>
                        <w:t>А</w:t>
                      </w:r>
                      <w:r>
                        <w:rPr>
                          <w:sz w:val="24"/>
                        </w:rPr>
                        <w:t>=0,7 Вт/мє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4. ЦПР - л</w:t>
                      </w:r>
                      <w:r>
                        <w:rPr>
                          <w:sz w:val="24"/>
                          <w:vertAlign w:val="subscript"/>
                        </w:rPr>
                        <w:t>А</w:t>
                      </w:r>
                      <w:r>
                        <w:rPr>
                          <w:sz w:val="24"/>
                        </w:rPr>
                        <w:t>=0,76 Вт/мєС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22985</wp:posOffset>
                </wp:positionH>
                <wp:positionV relativeFrom="paragraph">
                  <wp:posOffset>147320</wp:posOffset>
                </wp:positionV>
                <wp:extent cx="241300" cy="273685"/>
                <wp:effectExtent l="2540" t="2540" r="2540" b="254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273600"/>
                          <a:chOff x="0" y="0"/>
                          <a:chExt cx="241200" cy="273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55pt;margin-top:11.6pt;width:18.95pt;height:21.5pt" coordorigin="1611,232" coordsize="379,430">
                <v:line id="shape_0" from="1611,232" to="1990,57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611,322" to="1990,66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17470</wp:posOffset>
                </wp:positionH>
                <wp:positionV relativeFrom="paragraph">
                  <wp:posOffset>182880</wp:posOffset>
                </wp:positionV>
                <wp:extent cx="579755" cy="2400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240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int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t xml:space="preserve">= </w:t>
                            </w:r>
                            <w:r>
                              <w:rPr/>
                              <w:t>20єС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5pt;height:18.9pt;mso-wrap-distance-left:9.05pt;mso-wrap-distance-right:9.05pt;mso-wrap-distance-top:0pt;mso-wrap-distance-bottom:0pt;margin-top:14.4pt;mso-position-vertical-relative:text;margin-left:206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int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6"/>
                        </w:rPr>
                        <w:t xml:space="preserve">= </w:t>
                      </w:r>
                      <w:r>
                        <w:rPr/>
                        <w:t>20єС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05915</wp:posOffset>
                </wp:positionH>
                <wp:positionV relativeFrom="paragraph">
                  <wp:posOffset>49530</wp:posOffset>
                </wp:positionV>
                <wp:extent cx="719455" cy="706120"/>
                <wp:effectExtent l="2540" t="2540" r="2540" b="254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" cy="705960"/>
                          <a:chOff x="0" y="0"/>
                          <a:chExt cx="719280" cy="705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3.9pt;width:56.6pt;height:55.55pt" coordorigin="2529,78" coordsize="1132,1111">
                <v:line id="shape_0" from="2529,78" to="3661,109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29,168" to="3661,118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2870</wp:posOffset>
                </wp:positionH>
                <wp:positionV relativeFrom="paragraph">
                  <wp:posOffset>13970</wp:posOffset>
                </wp:positionV>
                <wp:extent cx="649605" cy="24003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" cy="240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ext</w:t>
                            </w:r>
                            <w:r>
                              <w:rPr/>
                              <w:t xml:space="preserve"> = -40є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5pt;height:18.9pt;mso-wrap-distance-left:9.05pt;mso-wrap-distance-right:9.05pt;mso-wrap-distance-top:0pt;mso-wrap-distance-bottom:0pt;margin-top:1.1pt;mso-position-vertical-relative:text;margin-left:8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ext</w:t>
                      </w:r>
                      <w:r>
                        <w:rPr/>
                        <w:t xml:space="preserve"> = -40є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22985</wp:posOffset>
                </wp:positionH>
                <wp:positionV relativeFrom="paragraph">
                  <wp:posOffset>27940</wp:posOffset>
                </wp:positionV>
                <wp:extent cx="241300" cy="273685"/>
                <wp:effectExtent l="2540" t="2540" r="2540" b="254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273600"/>
                          <a:chOff x="0" y="0"/>
                          <a:chExt cx="241200" cy="273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55pt;margin-top:2.2pt;width:18.95pt;height:21.5pt" coordorigin="1611,44" coordsize="379,430">
                <v:line id="shape_0" from="1611,44" to="1990,38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611,134" to="1990,47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05915</wp:posOffset>
                </wp:positionH>
                <wp:positionV relativeFrom="paragraph">
                  <wp:posOffset>140335</wp:posOffset>
                </wp:positionV>
                <wp:extent cx="719455" cy="706120"/>
                <wp:effectExtent l="2540" t="2540" r="2540" b="254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" cy="705960"/>
                          <a:chOff x="0" y="0"/>
                          <a:chExt cx="719280" cy="705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11.05pt;width:56.6pt;height:55.55pt" coordorigin="2529,221" coordsize="1132,1111">
                <v:line id="shape_0" from="2529,221" to="3661,124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29,311" to="3661,133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26160</wp:posOffset>
                </wp:positionH>
                <wp:positionV relativeFrom="paragraph">
                  <wp:posOffset>102870</wp:posOffset>
                </wp:positionV>
                <wp:extent cx="243840" cy="820420"/>
                <wp:effectExtent l="2540" t="2540" r="2540" b="254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720" cy="820440"/>
                          <a:chOff x="0" y="0"/>
                          <a:chExt cx="243720" cy="82044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240840" cy="272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724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6920"/>
                            <a:ext cx="240840" cy="272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724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7200"/>
                            <a:ext cx="240840" cy="272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724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8pt;margin-top:8.1pt;width:19.15pt;height:64.55pt" coordorigin="1616,162" coordsize="383,1291">
                <v:group id="shape_0" style="position:absolute;left:1621;top:162;width:378;height:429">
                  <v:line id="shape_0" from="1621,162" to="1999,50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621,252" to="1999,59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616;top:614;width:378;height:429">
                  <v:line id="shape_0" from="1616,614" to="1994,95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616,704" to="1994,104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616;top:1024;width:378;height:429">
                  <v:line id="shape_0" from="1616,1024" to="1994,136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616,1114" to="1994,145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05915</wp:posOffset>
                </wp:positionH>
                <wp:positionV relativeFrom="paragraph">
                  <wp:posOffset>65405</wp:posOffset>
                </wp:positionV>
                <wp:extent cx="719455" cy="706120"/>
                <wp:effectExtent l="2540" t="2540" r="2540" b="254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" cy="705960"/>
                          <a:chOff x="0" y="0"/>
                          <a:chExt cx="719280" cy="705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5.15pt;width:56.6pt;height:55.55pt" coordorigin="2529,103" coordsize="1132,1111">
                <v:line id="shape_0" from="2529,103" to="3661,112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29,193" to="3661,121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05915</wp:posOffset>
                </wp:positionH>
                <wp:positionV relativeFrom="paragraph">
                  <wp:posOffset>156210</wp:posOffset>
                </wp:positionV>
                <wp:extent cx="719455" cy="706120"/>
                <wp:effectExtent l="2540" t="2540" r="2540" b="254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" cy="705960"/>
                          <a:chOff x="0" y="0"/>
                          <a:chExt cx="719280" cy="705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12.3pt;width:56.6pt;height:55.55pt" coordorigin="2529,246" coordsize="1132,1111">
                <v:line id="shape_0" from="2529,246" to="3661,126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29,336" to="3661,135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26160</wp:posOffset>
                </wp:positionH>
                <wp:positionV relativeFrom="paragraph">
                  <wp:posOffset>148590</wp:posOffset>
                </wp:positionV>
                <wp:extent cx="241300" cy="273050"/>
                <wp:effectExtent l="2540" t="2540" r="2540" b="254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272880"/>
                          <a:chOff x="0" y="0"/>
                          <a:chExt cx="241200" cy="2728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41200" cy="21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241200" cy="21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8pt;margin-top:11.7pt;width:18.95pt;height:21.45pt" coordorigin="1616,234" coordsize="379,429">
                <v:line id="shape_0" from="1616,234" to="1995,57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616,324" to="1995,6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43405</wp:posOffset>
                </wp:positionH>
                <wp:positionV relativeFrom="paragraph">
                  <wp:posOffset>93345</wp:posOffset>
                </wp:positionV>
                <wp:extent cx="485775" cy="429895"/>
                <wp:effectExtent l="2540" t="2540" r="2540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564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7.35pt" to="183.35pt,41.1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00555</wp:posOffset>
                </wp:positionH>
                <wp:positionV relativeFrom="paragraph">
                  <wp:posOffset>154305</wp:posOffset>
                </wp:positionV>
                <wp:extent cx="424815" cy="379095"/>
                <wp:effectExtent l="2540" t="2540" r="2540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4800" cy="37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12.15pt" to="183.05pt,41.9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75995</wp:posOffset>
                </wp:positionH>
                <wp:positionV relativeFrom="paragraph">
                  <wp:posOffset>157480</wp:posOffset>
                </wp:positionV>
                <wp:extent cx="1795145" cy="405130"/>
                <wp:effectExtent l="2540" t="317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5320" cy="405000"/>
                          <a:chOff x="0" y="0"/>
                          <a:chExt cx="1795320" cy="40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7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68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140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140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140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6400"/>
                            <a:ext cx="1795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2148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520" y="32148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3640" y="32148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0120" y="32148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20268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720" y="20268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4560" y="22356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000" y="18144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5760" y="140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0840" y="32148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85pt;margin-top:12.4pt;width:141.3pt;height:31.85pt" coordorigin="1537,248" coordsize="2826,637">
                <v:line id="shape_0" from="1537,248" to="3879,248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592,259" to="1592,8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21,270" to="2021,8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16,270" to="2516,8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71,270" to="3671,8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37,809" to="4363,8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37,754" to="1646,8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966,754" to="2075,8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472,754" to="2581,8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616,754" to="3725,8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57;top:567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9;top:567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7;top:600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0;top:533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14,270" to="3814,8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759,754" to="3868,8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7030</wp:posOffset>
                </wp:positionH>
                <wp:positionV relativeFrom="paragraph">
                  <wp:posOffset>635</wp:posOffset>
                </wp:positionV>
                <wp:extent cx="5626100" cy="42037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0" cy="42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2.1. Схематичный разрез наружной стены проектируемого зд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pt;height:33.1pt;mso-wrap-distance-left:9.05pt;mso-wrap-distance-right:9.05pt;mso-wrap-distance-top:0pt;mso-wrap-distance-bottom:0pt;margin-top:0pt;mso-position-vertical-relative:text;margin-left:2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.2.1. Схематичный разрез наружной стены проектируемого зд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8780</wp:posOffset>
                </wp:positionH>
                <wp:positionV relativeFrom="paragraph">
                  <wp:posOffset>24130</wp:posOffset>
                </wp:positionV>
                <wp:extent cx="4712970" cy="3374390"/>
                <wp:effectExtent l="635" t="317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3120" cy="3374280"/>
                          <a:chOff x="0" y="0"/>
                          <a:chExt cx="4713120" cy="3374280"/>
                        </a:xfrm>
                      </wpg:grpSpPr>
                      <wps:wsp>
                        <wps:cNvSpPr txBox="1"/>
                        <wps:spPr>
                          <a:xfrm>
                            <a:off x="388800" y="2891880"/>
                            <a:ext cx="432432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7560" y="2002320"/>
                            <a:ext cx="469908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0560" y="468720"/>
                            <a:ext cx="515520" cy="153216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7840" y="460440"/>
                            <a:ext cx="66924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ый фрагмен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67880" y="592920"/>
                            <a:ext cx="586080" cy="221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2280" y="596160"/>
                            <a:ext cx="573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800" y="2808000"/>
                            <a:ext cx="2147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216000"/>
                            <a:ext cx="0" cy="226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1969200"/>
                            <a:ext cx="75600" cy="6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2778840"/>
                            <a:ext cx="75600" cy="6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0" y="2780640"/>
                            <a:ext cx="76320" cy="6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48200"/>
                            <a:ext cx="75600" cy="6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1891080"/>
                            <a:ext cx="1656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8480" y="2236320"/>
                            <a:ext cx="1652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2680" y="2663280"/>
                            <a:ext cx="37152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8040" y="754560"/>
                            <a:ext cx="42984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6360" y="1194480"/>
                            <a:ext cx="3660840" cy="820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1080000"/>
                            <a:ext cx="1656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6800" y="1113120"/>
                            <a:ext cx="1652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66560"/>
                            <a:ext cx="4655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6600" y="1945080"/>
                            <a:ext cx="108720" cy="1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960" y="0"/>
                            <a:ext cx="3569400" cy="2553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6840"/>
                            <a:ext cx="0" cy="284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960" y="20880"/>
                            <a:ext cx="0" cy="2851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4pt;margin-top:1.9pt;width:371.1pt;height:265.7pt" coordorigin="628,38" coordsize="7422,5314">
                <v:shape id="shape_0" stroked="f" o:allowincell="f" style="position:absolute;left:1240;top:4592;width:6809;height:7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0,3191" to="8039,3193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rect id="shape_0" stroked="f" o:allowincell="f" style="position:absolute;left:3999;top:776;width:811;height:2412;mso-wrap-style:none;v-text-anchor:middle">
                  <v:imagedata r:id="rId7" o:detectmouseclick="t"/>
                  <v:stroke color="#3465a4" joinstyle="round" endcap="flat"/>
                  <w10:wrap type="none"/>
                </v:rect>
                <v:shape id="shape_0" stroked="f" o:allowincell="f" style="position:absolute;left:5585;top:763;width:1053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ый фрагме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72,972" to="5594,131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545,977" to="6447,97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870,4460" to="6251,44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06,378" to="1106,39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49,3139" to="1167,3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50,4414" to="4068,45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55,4417" to="4874,45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60,744" to="1178,8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664;top:3016;width:260;height:4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555;top:3560;width:259;height:4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07;top:4232;width:584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;top:1226;width:676;height:46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gray" stroked="t" o:allowincell="f" style="position:absolute;left:1819;top:1919;width:5764;height:128;mso-wrap-style:none;v-text-anchor:middle">
                  <v:fill o:detectmouseclick="t" type="solid" color2="#7f7f7f"/>
                  <v:stroke color="black" weight="19080" joinstyle="miter" endcap="flat"/>
                  <w10:wrap type="none"/>
                </v:rect>
                <v:rect id="shape_0" fillcolor="white" stroked="f" o:allowincell="f" style="position:absolute;left:1642;top:1739;width:260;height:4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505;top:1791;width:259;height:4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628,773" to="7958,773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7536;top:3101;width:170;height:20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910;top:38;width:5620;height:4021;mso-wrap-style:none;v-text-anchor:middle">
                  <v:fill o:detectmouseclick="t" on="false"/>
                  <v:stroke color="black" weight="6480" dashstyle="dashdot" joinstyle="miter" endcap="flat"/>
                  <w10:wrap type="none"/>
                </v:rect>
                <v:line id="shape_0" from="4001,49" to="4001,4523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4801,71" to="4801,4561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68160</wp:posOffset>
                </wp:positionH>
                <wp:positionV relativeFrom="paragraph">
                  <wp:posOffset>3265170</wp:posOffset>
                </wp:positionV>
                <wp:extent cx="316865" cy="278765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21.95pt;mso-wrap-distance-left:9.05pt;mso-wrap-distance-right:9.05pt;mso-wrap-distance-top:0pt;mso-wrap-distance-bottom:0pt;margin-top:257.1pt;mso-position-vertical-relative:text;margin-left:54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6730</wp:posOffset>
                </wp:positionH>
                <wp:positionV relativeFrom="paragraph">
                  <wp:posOffset>3280410</wp:posOffset>
                </wp:positionV>
                <wp:extent cx="343535" cy="252095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;Times New Roman" w:hAnsi="Antiqua;Times New Roman" w:eastAsia="Antiqua;Times New Roman" w:cs="Antiqua;Times New Roman"/>
                                <w:sz w:val="28"/>
                              </w:rPr>
                            </w:pPr>
                            <w:r>
                              <w:rPr>
                                <w:rFonts w:eastAsia="Antiqua;Times New Roman" w:cs="Antiqua;Times New Roman" w:ascii="Antiqua;Times New Roman" w:hAnsi="Antiqua;Times New Roman"/>
                                <w:sz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19.85pt;mso-wrap-distance-left:9.05pt;mso-wrap-distance-right:9.05pt;mso-wrap-distance-top:0pt;mso-wrap-distance-bottom:0pt;margin-top:258.3pt;mso-position-vertical-relative:text;margin-left:539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ntiqua;Times New Roman" w:hAnsi="Antiqua;Times New Roman" w:eastAsia="Antiqua;Times New Roman" w:cs="Antiqua;Times New Roman"/>
                          <w:sz w:val="28"/>
                        </w:rPr>
                      </w:pPr>
                      <w:r>
                        <w:rPr>
                          <w:rFonts w:eastAsia="Antiqua;Times New Roman" w:cs="Antiqua;Times New Roman" w:ascii="Antiqua;Times New Roman" w:hAnsi="Antiqua;Times New Roman"/>
                          <w:sz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1"/>
        <w:suppressAutoHyphens w:val="true"/>
        <w:ind w:left="0" w:right="0" w:firstLine="709"/>
        <w:rPr/>
      </w:pPr>
      <w:r>
        <w:rPr/>
        <w:t>Рис.2.2. Расчетная схема фрагмента наружной стены здания для определения приведенного сопротивления теплопередаче участка без проемов (вид со стороны помещения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6225</wp:posOffset>
                </wp:positionH>
                <wp:positionV relativeFrom="paragraph">
                  <wp:posOffset>83820</wp:posOffset>
                </wp:positionV>
                <wp:extent cx="5061585" cy="4377690"/>
                <wp:effectExtent l="0" t="381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1600" cy="4377600"/>
                          <a:chOff x="0" y="0"/>
                          <a:chExt cx="5061600" cy="4377600"/>
                        </a:xfrm>
                      </wpg:grpSpPr>
                      <wps:wsp>
                        <wps:cNvSpPr txBox="1"/>
                        <wps:spPr>
                          <a:xfrm>
                            <a:off x="568440" y="3535560"/>
                            <a:ext cx="4493160" cy="84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22760" y="90720"/>
                            <a:ext cx="0" cy="349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320" y="93960"/>
                            <a:ext cx="0" cy="3505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640" y="2463120"/>
                            <a:ext cx="4503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595080"/>
                            <a:ext cx="722160" cy="186552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2200" y="1144800"/>
                            <a:ext cx="7117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ый фрагмен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99480" y="1314360"/>
                            <a:ext cx="1327680" cy="196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3840" y="1314360"/>
                            <a:ext cx="609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172080"/>
                            <a:ext cx="753840" cy="907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440" y="1976760"/>
                            <a:ext cx="753840" cy="907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1980000"/>
                            <a:ext cx="753840" cy="907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91840"/>
                            <a:ext cx="4260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1660680"/>
                            <a:ext cx="3901320" cy="100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440" y="172080"/>
                            <a:ext cx="753840" cy="907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4520" y="3452040"/>
                            <a:ext cx="2281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266040"/>
                            <a:ext cx="0" cy="27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241992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880" y="341136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3440" y="341820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" y="551880"/>
                            <a:ext cx="8064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1549440"/>
                            <a:ext cx="1760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320" y="1566720"/>
                            <a:ext cx="1760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0"/>
                            <a:ext cx="3792960" cy="3138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0440" y="3251880"/>
                            <a:ext cx="3949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1560" y="945720"/>
                            <a:ext cx="5284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3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6760" y="219240"/>
                            <a:ext cx="654840" cy="85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120" y="219240"/>
                            <a:ext cx="654840" cy="856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2034000"/>
                            <a:ext cx="655200" cy="85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120" y="2026800"/>
                            <a:ext cx="654840" cy="85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75pt;margin-top:6.6pt;width:398.55pt;height:344.7pt" coordorigin="435,132" coordsize="7971,6894">
                <v:shape id="shape_0" stroked="f" o:allowincell="f" style="position:absolute;left:1330;top:5700;width:7075;height:13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63,275" to="3463,5772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5714,280" to="5714,5799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732,4011" to="7823,4011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rect id="shape_0" stroked="f" o:allowincell="f" style="position:absolute;left:3469;top:1069;width:1136;height:2937;mso-wrap-style:none;v-text-anchor:middle">
                  <v:imagedata r:id="rId9" o:detectmouseclick="t"/>
                  <v:stroke color="#3465a4" joinstyle="round" endcap="flat"/>
                  <w10:wrap type="none"/>
                </v:rect>
                <v:shape id="shape_0" stroked="f" o:allowincell="f" style="position:absolute;left:6470;top:1935;width:1120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ый фрагме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71,2202" to="6461,251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441,2202" to="7400,220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rect id="shape_0" stroked="t" o:allowincell="f" style="position:absolute;left:2908;top:403;width:1186;height:142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5143;top:3245;width:1186;height:142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2886;top:3250;width:1186;height:142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435,1064" to="7144,1064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rect id="shape_0" fillcolor="gray" stroked="t" o:allowincell="f" style="position:absolute;left:1711;top:2747;width:6143;height:158;mso-wrap-style:none;v-text-anchor:middle">
                  <v:fill o:detectmouseclick="t" type="solid" color2="#7f7f7f"/>
                  <v:stroke color="black" weight="19080" joinstyle="miter" endcap="flat"/>
                  <w10:wrap type="none"/>
                </v:rect>
                <v:rect id="shape_0" stroked="t" o:allowincell="f" style="position:absolute;left:5143;top:403;width:1186;height:142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2820,5568" to="6412,55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45,551" to="945,49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84,3943" to="1011,40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02,5504" to="3529,56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53,5515" to="5780,56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96,1001" to="1022,11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517;top:2572;width:276;height:56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755;top:2599;width:276;height:56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799;top:132;width:5972;height:4942;mso-wrap-style:none;v-text-anchor:middle">
                  <v:fill o:detectmouseclick="t" on="false"/>
                  <v:stroke color="black" weight="6480" dashstyle="dashdot" joinstyle="miter" endcap="flat"/>
                  <w10:wrap type="none"/>
                </v:rect>
                <v:shape id="shape_0" stroked="f" o:allowincell="f" style="position:absolute;left:4278;top:5253;width:621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;top:1621;width:831;height:49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981;top:477;width:1030;height:134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5221;top:477;width:1030;height:1348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2958;top:3335;width:1031;height:134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5221;top:3324;width:1030;height:1343;mso-wrap-style:none;v-text-anchor:middle">
                  <v:fill o:detectmouseclick="t" on="false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68950</wp:posOffset>
                </wp:positionH>
                <wp:positionV relativeFrom="paragraph">
                  <wp:posOffset>39370</wp:posOffset>
                </wp:positionV>
                <wp:extent cx="292735" cy="245745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9.35pt;mso-wrap-distance-left:9.05pt;mso-wrap-distance-right:9.05pt;mso-wrap-distance-top:0pt;mso-wrap-distance-bottom:0pt;margin-top:3.1pt;mso-position-vertical-relative:text;margin-left:438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ind w:left="0" w:right="0" w:firstLine="709"/>
        <w:rPr/>
      </w:pPr>
      <w:r>
        <w:rPr/>
        <w:t>Рис.2.3. Расчетная схема фрагмента наружной стены здания для определения приведенного сопротивления теплопередаче участка с оконными проемами (вид со стороны помещения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7825</wp:posOffset>
                </wp:positionH>
                <wp:positionV relativeFrom="paragraph">
                  <wp:posOffset>114935</wp:posOffset>
                </wp:positionV>
                <wp:extent cx="5144770" cy="4432935"/>
                <wp:effectExtent l="635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760" cy="4433040"/>
                          <a:chOff x="0" y="0"/>
                          <a:chExt cx="5144760" cy="4433040"/>
                        </a:xfrm>
                      </wpg:grpSpPr>
                      <wps:wsp>
                        <wps:cNvSpPr txBox="1"/>
                        <wps:spPr>
                          <a:xfrm>
                            <a:off x="632520" y="3591000"/>
                            <a:ext cx="4512240" cy="84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89360" y="2372400"/>
                            <a:ext cx="4503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633600"/>
                            <a:ext cx="4642560" cy="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175320"/>
                            <a:ext cx="0" cy="27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32920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587520"/>
                            <a:ext cx="8064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62280" y="749880"/>
                            <a:ext cx="5284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7720" y="646920"/>
                            <a:ext cx="1442160" cy="172260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2920" y="1054080"/>
                            <a:ext cx="7117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ый фрагмен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82600" y="1223640"/>
                            <a:ext cx="845280" cy="259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4560" y="1223640"/>
                            <a:ext cx="609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1569600"/>
                            <a:ext cx="3901320" cy="100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3360600"/>
                            <a:ext cx="2281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4600" y="331992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332676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458720"/>
                            <a:ext cx="1760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680" y="1475640"/>
                            <a:ext cx="1760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33120"/>
                            <a:ext cx="3792960" cy="305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0"/>
                            <a:ext cx="0" cy="349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3240"/>
                            <a:ext cx="0" cy="3505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21480" y="1806480"/>
                            <a:ext cx="1095840" cy="1385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9760" y="50760"/>
                              <a:ext cx="947880" cy="8535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95840" cy="13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2182">
                                  <a:moveTo>
                                    <a:pt x="547" y="2182"/>
                                  </a:moveTo>
                                  <a:lnTo>
                                    <a:pt x="547" y="1432"/>
                                  </a:lnTo>
                                  <a:lnTo>
                                    <a:pt x="0" y="14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92" y="0"/>
                                  </a:lnTo>
                                  <a:lnTo>
                                    <a:pt x="1192" y="2175"/>
                                  </a:lnTo>
                                  <a:lnTo>
                                    <a:pt x="592" y="2175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903600"/>
                              <a:ext cx="459720" cy="477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70400" y="3093120"/>
                            <a:ext cx="35910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0520" y="3140640"/>
                            <a:ext cx="39492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07440" y="183600"/>
                            <a:ext cx="1095840" cy="1385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9760" y="50760"/>
                              <a:ext cx="947880" cy="8535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95840" cy="13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2182">
                                  <a:moveTo>
                                    <a:pt x="547" y="2182"/>
                                  </a:moveTo>
                                  <a:lnTo>
                                    <a:pt x="547" y="1432"/>
                                  </a:lnTo>
                                  <a:lnTo>
                                    <a:pt x="0" y="14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92" y="0"/>
                                  </a:lnTo>
                                  <a:lnTo>
                                    <a:pt x="1192" y="2175"/>
                                  </a:lnTo>
                                  <a:lnTo>
                                    <a:pt x="592" y="2175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903600"/>
                              <a:ext cx="459720" cy="477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5pt;margin-top:9.05pt;width:405.15pt;height:349.05pt" coordorigin="595,181" coordsize="8103,6981">
                <v:shape id="shape_0" stroked="f" o:allowincell="f" style="position:absolute;left:1591;top:5836;width:7105;height:13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3,3917" to="7984,3917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595,1179" to="7905,1187" stroked="t" o:allowincell="f" style="position:absolute;flip:xy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1106,457" to="1106,48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45,3849" to="1172,39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57,1106" to="1183,12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94;top:1362;width:831;height:49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3615;top:1200;width:2270;height:2712;mso-wrap-style:none;v-text-anchor:middle">
                  <v:imagedata r:id="rId11" o:detectmouseclick="t"/>
                  <v:stroke color="#3465a4" joinstyle="round" endcap="flat"/>
                  <w10:wrap type="none"/>
                </v:rect>
                <v:shape id="shape_0" stroked="f" o:allowincell="f" style="position:absolute;left:6631;top:1841;width:1120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ый фрагме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92,2108" to="6622,251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602,2108" to="7561,210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rect id="shape_0" fillcolor="gray" stroked="t" o:allowincell="f" style="position:absolute;left:1872;top:2653;width:6143;height:158;mso-wrap-style:none;v-text-anchor:middle">
                  <v:fill o:detectmouseclick="t" type="solid" color2="#7f7f7f"/>
                  <v:stroke color="black" weight="19080" joinstyle="miter" endcap="flat"/>
                  <w10:wrap type="none"/>
                </v:rect>
                <v:line id="shape_0" from="2981,5473" to="6573,54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563,5409" to="3690,55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14,5420" to="5941,55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678;top:2478;width:276;height:56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916;top:2505;width:276;height:56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974;top:233;width:5972;height:4815;mso-wrap-style:none;v-text-anchor:middle">
                  <v:fill o:detectmouseclick="t" on="false"/>
                  <v:stroke color="black" weight="6480" dashstyle="dashdot" joinstyle="miter" endcap="flat"/>
                  <w10:wrap type="none"/>
                </v:rect>
                <v:line id="shape_0" from="3624,181" to="3624,5678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5875,186" to="5875,5705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group id="shape_0" style="position:absolute;left:3936;top:3026;width:1726;height:2182">
                  <v:rect id="shape_0" stroked="t" o:allowincell="f" style="position:absolute;left:4030;top:3106;width:1492;height:1343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shape id="shape_0" coordsize="1192,2182" path="m547,2182l547,1432l0,1432l0,0l1192,0l1192,2175l592,2175e" stroked="t" o:allowincell="f" style="position:absolute;left:3936;top:3026;width:1725;height:2181;flip:x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rect id="shape_0" stroked="t" o:allowincell="f" style="position:absolute;left:4018;top:4449;width:723;height:750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</v:group>
                <v:rect id="shape_0" fillcolor="white" stroked="f" o:allowincell="f" style="position:absolute;left:1809;top:5052;width:5654;height:2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454;top:5127;width:621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14;top:470;width:1726;height:2182">
                  <v:rect id="shape_0" stroked="t" o:allowincell="f" style="position:absolute;left:4008;top:550;width:1492;height:1343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shape id="shape_0" coordsize="1192,2182" path="m547,2182l547,1432l0,1432l0,0l1192,0l1192,2175l592,2175e" stroked="t" o:allowincell="f" style="position:absolute;left:3914;top:470;width:1725;height:2181;flip:x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rect id="shape_0" stroked="t" o:allowincell="f" style="position:absolute;left:3996;top:1893;width:723;height:750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70550</wp:posOffset>
                </wp:positionH>
                <wp:positionV relativeFrom="paragraph">
                  <wp:posOffset>-20320</wp:posOffset>
                </wp:positionV>
                <wp:extent cx="292735" cy="245745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9.35pt;mso-wrap-distance-left:9.05pt;mso-wrap-distance-right:9.05pt;mso-wrap-distance-top:0pt;mso-wrap-distance-bottom:0pt;margin-top:-1.6pt;mso-position-vertical-relative:text;margin-left:446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ind w:left="0" w:right="0" w:firstLine="709"/>
        <w:rPr/>
      </w:pPr>
      <w:r>
        <w:rPr>
          <w:sz w:val="26"/>
        </w:rPr>
        <w:t>Рис</w:t>
      </w:r>
      <w:r>
        <w:rPr/>
        <w:t>.2.4. Расчетная схема фрагмента наружной стены здания для определения приведенного сопротивления теплопередаче участка с окнами и балконными дверями (вид со стороны помещения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16560</wp:posOffset>
                </wp:positionH>
                <wp:positionV relativeFrom="paragraph">
                  <wp:posOffset>96520</wp:posOffset>
                </wp:positionV>
                <wp:extent cx="5015865" cy="4244340"/>
                <wp:effectExtent l="635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5880" cy="4244400"/>
                          <a:chOff x="0" y="0"/>
                          <a:chExt cx="5015880" cy="4244400"/>
                        </a:xfrm>
                      </wpg:grpSpPr>
                      <wps:wsp>
                        <wps:cNvSpPr/>
                        <wps:spPr>
                          <a:xfrm flipH="1">
                            <a:off x="189360" y="2250360"/>
                            <a:ext cx="4503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601200"/>
                            <a:ext cx="4642560" cy="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165600"/>
                            <a:ext cx="0" cy="264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209680"/>
                            <a:ext cx="8136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556920"/>
                            <a:ext cx="8064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75960" y="719640"/>
                            <a:ext cx="50112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7720" y="613440"/>
                            <a:ext cx="1442160" cy="163440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2920" y="999360"/>
                            <a:ext cx="7117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ый фрагмен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82600" y="1160640"/>
                            <a:ext cx="84528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4560" y="1160640"/>
                            <a:ext cx="609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1488960"/>
                            <a:ext cx="3901320" cy="954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3187800"/>
                            <a:ext cx="2281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4600" y="3149640"/>
                            <a:ext cx="8136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3156120"/>
                            <a:ext cx="8136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383840"/>
                            <a:ext cx="17604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680" y="1399680"/>
                            <a:ext cx="17604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30960"/>
                            <a:ext cx="3792960" cy="2901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0"/>
                            <a:ext cx="0" cy="3312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2520"/>
                            <a:ext cx="0" cy="3325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3640" y="3445560"/>
                            <a:ext cx="4512240" cy="79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77720" y="178560"/>
                            <a:ext cx="606960" cy="1311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7320" y="48240"/>
                              <a:ext cx="447120" cy="8089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857160"/>
                              <a:ext cx="452160" cy="4521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6960" cy="13118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7720" y="1716480"/>
                            <a:ext cx="606960" cy="1311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7320" y="48240"/>
                              <a:ext cx="447120" cy="8089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857160"/>
                              <a:ext cx="452160" cy="4521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6960" cy="13118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70400" y="2950200"/>
                            <a:ext cx="3591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0520" y="2978640"/>
                            <a:ext cx="39492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8pt;margin-top:7.6pt;width:394.95pt;height:334.2pt" coordorigin="656,152" coordsize="7899,6684">
                <v:line id="shape_0" from="954,3696" to="8045,3696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656,1099" to="7966,1106" stroked="t" o:allowincell="f" style="position:absolute;flip:xy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1167,413" to="1167,45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06,3632" to="1233,37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18,1029" to="1244,11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76;top:1285;width:788;height:49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3676;top:1118;width:2270;height:2573;mso-wrap-style:none;v-text-anchor:middle">
                  <v:imagedata r:id="rId13" o:detectmouseclick="t"/>
                  <v:stroke color="#3465a4" joinstyle="round" endcap="flat"/>
                  <w10:wrap type="none"/>
                </v:rect>
                <v:shape id="shape_0" stroked="f" o:allowincell="f" style="position:absolute;left:6692;top:1726;width:112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ый фрагме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53,1980" to="6683,236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663,1980" to="7622,198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rect id="shape_0" fillcolor="gray" stroked="t" o:allowincell="f" style="position:absolute;left:1933;top:2497;width:6143;height:149;mso-wrap-style:none;v-text-anchor:middle">
                  <v:fill o:detectmouseclick="t" type="solid" color2="#7f7f7f"/>
                  <v:stroke color="black" weight="19080" joinstyle="miter" endcap="flat"/>
                  <w10:wrap type="none"/>
                </v:rect>
                <v:line id="shape_0" from="3042,5172" to="6634,51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24,5112" to="3751,52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75,5122" to="6002,5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739;top:2331;width:276;height:5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977;top:2356;width:276;height:5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2035;top:201;width:5972;height:4568;mso-wrap-style:none;v-text-anchor:middle">
                  <v:fill o:detectmouseclick="t" on="false"/>
                  <v:stroke color="black" weight="6480" dashstyle="dashdot" joinstyle="miter" endcap="flat"/>
                  <w10:wrap type="none"/>
                </v:rect>
                <v:line id="shape_0" from="3685,152" to="3685,5367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5936,156" to="5936,5392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shape id="shape_0" stroked="f" o:allowincell="f" style="position:absolute;left:1449;top:5578;width:7105;height:125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243;top:433;width:956;height:2066">
                  <v:rect id="shape_0" stroked="t" o:allowincell="f" style="position:absolute;left:4349;top:509;width:703;height:1273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4354;top:1783;width:711;height:711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4243;top:433;width:955;height:206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4243;top:2855;width:956;height:2066">
                  <v:rect id="shape_0" stroked="t" o:allowincell="f" style="position:absolute;left:4349;top:2931;width:703;height:1273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4354;top:4205;width:711;height:711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4243;top:2855;width:955;height:206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rect id="shape_0" fillcolor="white" stroked="f" o:allowincell="f" style="position:absolute;left:1869;top:4798;width:5654;height:22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515;top:4843;width:621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ind w:left="0" w:right="0" w:firstLine="709"/>
        <w:rPr/>
      </w:pPr>
      <w:r>
        <w:rPr/>
        <w:t>Рис.2.5. Расчетная схема фрагмента наружной стены здания для определения приведенного сопротивления теплопередаче участка с балконными дверями (вид со стороны помещения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3995</wp:posOffset>
                </wp:positionH>
                <wp:positionV relativeFrom="paragraph">
                  <wp:posOffset>-272415</wp:posOffset>
                </wp:positionV>
                <wp:extent cx="4092575" cy="3902075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2575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156" w:dyaOrig="6976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07.7pt;height:299.95pt" filled="f" o:ole="">
                                  <v:imagedata r:id="rId15" o:title=""/>
                                </v:shape>
                                <o:OLEObject Type="Embed" ProgID="" ShapeID="ole_rId14" DrawAspect="Content" ObjectID="_1525896376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25pt;height:307.25pt;mso-wrap-distance-left:9.05pt;mso-wrap-distance-right:9.05pt;mso-wrap-distance-top:0pt;mso-wrap-distance-bottom:0pt;margin-top:-21.45pt;mso-position-vertical-relative:text;margin-left:11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156" w:dyaOrig="6976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07.7pt;height:299.95pt" filled="f" o:ole="">
                            <v:imagedata r:id="rId17" o:title=""/>
                          </v:shape>
                          <o:OLEObject Type="Embed" ProgID="" ShapeID="ole_rId16" DrawAspect="Content" ObjectID="_257738286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2405</wp:posOffset>
                </wp:positionH>
                <wp:positionV relativeFrom="paragraph">
                  <wp:posOffset>72390</wp:posOffset>
                </wp:positionV>
                <wp:extent cx="1340485" cy="48387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0485" cy="4838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+2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8,7 Вт/(м</w:t>
                            </w:r>
                            <w:r>
                              <w:rPr>
                                <w:vertAlign w:val="superscript"/>
                              </w:rPr>
                              <w:t>2 о</w:t>
                            </w:r>
                            <w:r>
                              <w:rPr/>
                              <w:t>С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55pt;height:38.1pt;mso-wrap-distance-left:9.05pt;mso-wrap-distance-right:9.05pt;mso-wrap-distance-top:0pt;mso-wrap-distance-bottom:0pt;margin-top:5.7pt;mso-position-vertical-relative:text;margin-left:31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+2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8,7 Вт/(м</w:t>
                      </w:r>
                      <w:r>
                        <w:rPr>
                          <w:vertAlign w:val="superscript"/>
                        </w:rPr>
                        <w:t>2 о</w:t>
                      </w:r>
                      <w:r>
                        <w:rPr/>
                        <w:t>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8130</wp:posOffset>
                </wp:positionH>
                <wp:positionV relativeFrom="paragraph">
                  <wp:posOffset>156845</wp:posOffset>
                </wp:positionV>
                <wp:extent cx="1302385" cy="40767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2385" cy="4076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-4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23 </w:t>
                            </w:r>
                            <w:r>
                              <w:rPr/>
                              <w:t>Вт</w:t>
                            </w:r>
                            <w:r>
                              <w:rPr>
                                <w:lang w:val="en-US"/>
                              </w:rPr>
                              <w:t>/(</w:t>
                            </w:r>
                            <w:r>
                              <w:rPr/>
                              <w:t>м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55pt;height:32.1pt;mso-wrap-distance-left:9.05pt;mso-wrap-distance-right:9.05pt;mso-wrap-distance-top:0pt;mso-wrap-distance-bottom:0pt;margin-top:12.35pt;mso-position-vertical-relative:text;margin-left: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-4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23 </w:t>
                      </w:r>
                      <w:r>
                        <w:rPr/>
                        <w:t>Вт</w:t>
                      </w:r>
                      <w:r>
                        <w:rPr>
                          <w:lang w:val="en-US"/>
                        </w:rPr>
                        <w:t>/(</w:t>
                      </w:r>
                      <w:r>
                        <w:rPr/>
                        <w:t>м</w:t>
                      </w:r>
                      <w:r>
                        <w:rPr>
                          <w:vertAlign w:val="superscript"/>
                          <w:lang w:val="en-US"/>
                        </w:rPr>
                        <w:t xml:space="preserve">2 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13480</wp:posOffset>
                </wp:positionH>
                <wp:positionV relativeFrom="paragraph">
                  <wp:posOffset>118745</wp:posOffset>
                </wp:positionV>
                <wp:extent cx="1359535" cy="48387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4838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+2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8,7 Вт/(м</w:t>
                            </w:r>
                            <w:r>
                              <w:rPr>
                                <w:vertAlign w:val="superscript"/>
                              </w:rPr>
                              <w:t>2 о</w:t>
                            </w:r>
                            <w:r>
                              <w:rPr/>
                              <w:t>С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05pt;height:38.1pt;mso-wrap-distance-left:9.05pt;mso-wrap-distance-right:9.05pt;mso-wrap-distance-top:0pt;mso-wrap-distance-bottom:0pt;margin-top:9.35pt;mso-position-vertical-relative:text;margin-left:29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+2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8,7 Вт/(м</w:t>
                      </w:r>
                      <w:r>
                        <w:rPr>
                          <w:vertAlign w:val="superscript"/>
                        </w:rPr>
                        <w:t>2 о</w:t>
                      </w:r>
                      <w:r>
                        <w:rPr/>
                        <w:t>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ind w:left="0" w:right="0" w:firstLine="709"/>
        <w:rPr/>
      </w:pPr>
      <w:r>
        <w:rPr/>
        <w:t xml:space="preserve">Рис.2.6. Схема задания граничных условий фрагмента наружной стены для определения приведенного сопротивления теплопередаче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.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мер распечатки результатов расчета приведенного сопротивления теплопередаче фрагмента наружной стены без проем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08585</wp:posOffset>
                </wp:positionH>
                <wp:positionV relativeFrom="paragraph">
                  <wp:posOffset>635</wp:posOffset>
                </wp:positionV>
                <wp:extent cx="6386830" cy="211709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6830" cy="211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99" w:dyaOrig="2849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489.6pt;height:156.75pt" filled="f" o:ole="">
                                  <v:imagedata r:id="rId19" o:title=""/>
                                </v:shape>
                                <o:OLEObject Type="Embed" ProgID="" ShapeID="ole_rId18" DrawAspect="Content" ObjectID="_166906988" r:id="rId1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2.9pt;height:166.7pt;mso-wrap-distance-left:9.05pt;mso-wrap-distance-right:9.05pt;mso-wrap-distance-top:0pt;mso-wrap-distance-bottom:0pt;margin-top:0.05pt;mso-position-vertical-relative:text;margin-left:-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599" w:dyaOrig="284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489.6pt;height:156.75pt" filled="f" o:ole="">
                            <v:imagedata r:id="rId21" o:title=""/>
                          </v:shape>
                          <o:OLEObject Type="Embed" ProgID="" ShapeID="ole_rId20" DrawAspect="Content" ObjectID="_988481514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.4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мер распечатки результатов расчета приведенного сопротивления теплопередаче фрагмента наружной стены с оконными проемами при толщине утеплителя в наружной стене 140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74295</wp:posOffset>
                </wp:positionH>
                <wp:positionV relativeFrom="paragraph">
                  <wp:posOffset>56515</wp:posOffset>
                </wp:positionV>
                <wp:extent cx="6329045" cy="240157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9045" cy="2401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29" w:dyaOrig="3585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481.5pt;height:179.25pt" filled="f" o:ole="">
                                  <v:imagedata r:id="rId23" o:title=""/>
                                </v:shape>
                                <o:OLEObject Type="Embed" ProgID="" ShapeID="ole_rId22" DrawAspect="Content" ObjectID="_1138670200" r:id="rId2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35pt;height:189.1pt;mso-wrap-distance-left:9.05pt;mso-wrap-distance-right:9.05pt;mso-wrap-distance-top:0pt;mso-wrap-distance-bottom:0pt;margin-top:4.45pt;mso-position-vertical-relative:text;margin-left:-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29" w:dyaOrig="3585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481.5pt;height:179.25pt" filled="f" o:ole="">
                            <v:imagedata r:id="rId25" o:title=""/>
                          </v:shape>
                          <o:OLEObject Type="Embed" ProgID="" ShapeID="ole_rId24" DrawAspect="Content" ObjectID="_1148338294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2.5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/>
        <w:t>Расчетные значения приведенного сопротивления теплопередаче отдельных участков наружных стен 20-ти квартирного жилого дома в р.п. Муромцево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843"/>
        <w:gridCol w:w="1984"/>
        <w:gridCol w:w="198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учас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обенности конструктивного решения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ка сте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словное сопротивление теплопередаче </w:t>
            </w:r>
            <w:r>
              <w:rPr>
                <w:rFonts w:cs="Times New Roman" w:ascii="Times New Roman" w:hAnsi="Times New Roman"/>
                <w:i/>
                <w:sz w:val="20"/>
              </w:rPr>
              <w:t>Rо,wусл</w:t>
            </w:r>
            <w:r>
              <w:rPr>
                <w:rFonts w:cs="Times New Roman" w:ascii="Times New Roman" w:hAnsi="Times New Roman"/>
                <w:sz w:val="20"/>
              </w:rPr>
              <w:t xml:space="preserve"> , м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rFonts w:cs="Times New Roman" w:ascii="Times New Roman" w:hAnsi="Times New Roman"/>
                <w:sz w:val="20"/>
              </w:rPr>
              <w:t>оС/В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риведенное сопротивление теплопередаче </w:t>
            </w:r>
            <w:r>
              <w:rPr>
                <w:rFonts w:cs="Times New Roman" w:ascii="Times New Roman" w:hAnsi="Times New Roman"/>
                <w:i/>
                <w:sz w:val="20"/>
              </w:rPr>
              <w:t>Rо,wr</w:t>
            </w:r>
            <w:r>
              <w:rPr>
                <w:rFonts w:cs="Times New Roman" w:ascii="Times New Roman" w:hAnsi="Times New Roman"/>
                <w:sz w:val="20"/>
              </w:rPr>
              <w:t xml:space="preserve"> , м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rFonts w:cs="Times New Roman" w:ascii="Times New Roman" w:hAnsi="Times New Roman"/>
                <w:sz w:val="20"/>
              </w:rPr>
              <w:t>оС/В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эффициент теплотехнической однородности, 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Глухой участок стены (без проемов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6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оконными проемами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ут стены =140 м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0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7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оконными проемами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ут стены =180 м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27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41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Участок стены с окнами и балконными дверями (с учетом остекления лодж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0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4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балконными дверями (с учетом остекления лодж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0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2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8</w:t>
            </w:r>
          </w:p>
        </w:tc>
      </w:tr>
    </w:tbl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2.6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/>
        <w:t xml:space="preserve">Характеристика расчетных участков наружной стены среднего этажа </w:t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2339"/>
        <w:gridCol w:w="198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участ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обенности конструктивного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шения участка стен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веденное сопротивление теплопередаче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Rо,wr</w:t>
            </w:r>
            <w:r>
              <w:rPr>
                <w:rFonts w:cs="Times New Roman" w:ascii="Times New Roman" w:hAnsi="Times New Roman"/>
                <w:sz w:val="20"/>
              </w:rPr>
              <w:t xml:space="preserve"> , м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rFonts w:cs="Times New Roman" w:ascii="Times New Roman" w:hAnsi="Times New Roman"/>
                <w:sz w:val="20"/>
              </w:rPr>
              <w:t>оС/В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лощадь </w:t>
            </w:r>
            <w:r>
              <w:rPr>
                <w:rFonts w:cs="Times New Roman" w:ascii="Times New Roman" w:hAnsi="Times New Roman"/>
                <w:i/>
                <w:sz w:val="20"/>
              </w:rPr>
              <w:t>Awi</w:t>
            </w:r>
            <w:r>
              <w:rPr>
                <w:rFonts w:cs="Times New Roman" w:ascii="Times New Roman" w:hAnsi="Times New Roman"/>
                <w:sz w:val="20"/>
              </w:rPr>
              <w:t>, м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ухой участок стены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без проемов)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,6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оконными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мами (дут стены =140 мм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,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оконными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мами (дут стены =180 мм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балконными дверями (с учетом остекления лоджии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,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окнами и балконными дверями (с учетом остекления лоджии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4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ухой участок стены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без проемов) выходящий на остекленную лоджию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5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 соответствии с планировочными решениями проектируемого здания средняя величина </w:t>
      </w:r>
      <w:r>
        <w:rPr>
          <w:i/>
          <w:sz w:val="28"/>
        </w:rPr>
        <w:t xml:space="preserve">Rо,wr,ср </w:t>
      </w:r>
      <w:r>
        <w:rPr>
          <w:sz w:val="28"/>
        </w:rPr>
        <w:t>составляет (с учетом площади участков стен по фасадам здания)</w: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3.2 Чердачное перекрыт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рыша - чердачная с «холодным» чердаком, сборные железобетонные плиты перекрытия с утеплением минераловатными плитами плотность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о = 50 кг/м3 толщиной 250 мм и заливкой поверх цементно-песчаным раствором толщиной 40 мм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1485</wp:posOffset>
                </wp:positionH>
                <wp:positionV relativeFrom="paragraph">
                  <wp:posOffset>-72390</wp:posOffset>
                </wp:positionV>
                <wp:extent cx="4121150" cy="1283970"/>
                <wp:effectExtent l="635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1280" cy="1284120"/>
                          <a:chOff x="0" y="0"/>
                          <a:chExt cx="4121280" cy="1284120"/>
                        </a:xfrm>
                      </wpg:grpSpPr>
                      <wps:wsp>
                        <wps:cNvSpPr/>
                        <wps:spPr>
                          <a:xfrm>
                            <a:off x="867960" y="868680"/>
                            <a:ext cx="1600200" cy="373320"/>
                          </a:xfrm>
                          <a:prstGeom prst="rect">
                            <a:avLst/>
                          </a:pr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870480"/>
                            <a:ext cx="160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1249200"/>
                            <a:ext cx="16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278280"/>
                            <a:ext cx="0" cy="999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69440"/>
                            <a:ext cx="906840" cy="576720"/>
                          </a:xfrm>
                        </wpg:grpSpPr>
                        <wps:wsp>
                          <wps:cNvSpPr/>
                          <wps:spPr>
                            <a:xfrm>
                              <a:off x="670680" y="167400"/>
                              <a:ext cx="236160" cy="408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59840"/>
                              <a:ext cx="6674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0" y="0"/>
                              <a:ext cx="682560" cy="43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борно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ерекрыт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000000"/>
                                    <w:lang w:val="ru-RU" w:bidi="ar-SA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000000"/>
                                    <w:lang w:val="ru-RU" w:bidi="ar-SA"/>
                                  </w:rPr>
                                  <w:t>=220 м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ru-RU" w:bidi="ar-SA"/>
                                  </w:rPr>
                                  <w:t xml:space="preserve"> м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62920" y="431640"/>
                            <a:ext cx="1605240" cy="421560"/>
                          </a:xfrm>
                          <a:prstGeom prst="rect">
                            <a:avLst/>
                          </a:prstGeom>
                          <a:blipFill rotWithShape="0">
                            <a:blip r:embed="rId2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424800"/>
                            <a:ext cx="160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264240"/>
                            <a:ext cx="0" cy="101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28040" y="613440"/>
                            <a:ext cx="1760400" cy="60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63680" y="252000"/>
                              <a:ext cx="129672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литы минераловатные 50 кг/м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000000"/>
                                    <w:lang w:val="ru-RU" w:bidi="ar-SA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000000"/>
                                    <w:lang w:val="ru-RU" w:bidi="ar-SA"/>
                                  </w:rPr>
                                  <w:t>=250 м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33080" y="390600"/>
                              <a:ext cx="13201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5600" cy="38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66160" y="866160"/>
                            <a:ext cx="1600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9680" y="110520"/>
                            <a:ext cx="901800" cy="747360"/>
                          </a:xfrm>
                        </wpg:grpSpPr>
                        <wps:wsp>
                          <wps:cNvSpPr/>
                          <wps:spPr>
                            <a:xfrm>
                              <a:off x="665640" y="167760"/>
                              <a:ext cx="236160" cy="579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59840"/>
                              <a:ext cx="6674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880" y="0"/>
                              <a:ext cx="58284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 сло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убероид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м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42840" y="906840"/>
                            <a:ext cx="31428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906840"/>
                            <a:ext cx="31428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2480" y="906840"/>
                            <a:ext cx="31428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760" y="899640"/>
                            <a:ext cx="31428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313200"/>
                            <a:ext cx="160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334080"/>
                            <a:ext cx="1605240" cy="86400"/>
                          </a:xfrm>
                          <a:prstGeom prst="rect">
                            <a:avLst/>
                          </a:pr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4560" y="0"/>
                            <a:ext cx="129672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ПР толщиной 40 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93960" y="137880"/>
                            <a:ext cx="13201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1200" y="133920"/>
                            <a:ext cx="575280" cy="220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55pt;margin-top:-5.7pt;width:324.5pt;height:101.05pt" coordorigin="711,-114" coordsize="6490,2021">
                <v:rect id="shape_0" stroked="f" o:allowincell="f" style="position:absolute;left:2078;top:1254;width:2519;height:587;mso-wrap-style:none;v-text-anchor:middle">
                  <v:imagedata r:id="rId29" o:detectmouseclick="t"/>
                  <v:stroke color="#3465a4" joinstyle="round" endcap="flat"/>
                  <w10:wrap type="none"/>
                </v:rect>
                <v:line id="shape_0" from="2071,1257" to="4602,1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78,1853" to="4609,18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94,324" to="4594,1896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group id="shape_0" style="position:absolute;left:711;top:625;width:1427;height:907">
                  <v:line id="shape_0" from="1767,889" to="2138,153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11,877" to="1761,87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757;top:625;width:1074;height: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борно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ерекрыти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000000"/>
                              <w:lang w:val="ru-RU" w:bidi="ar-SA"/>
                            </w:rPr>
                            <w:t>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000000"/>
                              <w:lang w:val="ru-RU" w:bidi="ar-SA"/>
                            </w:rPr>
                            <w:t>=220 м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ru-RU" w:bidi="ar-SA"/>
                            </w:rPr>
                            <w:t xml:space="preserve"> м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f" o:allowincell="f" style="position:absolute;left:2070;top:566;width:2527;height:663;mso-wrap-style:none;v-text-anchor:middle">
                  <v:imagedata r:id="rId30" o:detectmouseclick="t"/>
                  <v:stroke color="#3465a4" joinstyle="round" endcap="flat"/>
                  <w10:wrap type="none"/>
                </v:rect>
                <v:line id="shape_0" from="2080,555" to="4607,5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75,302" to="2075,1907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group id="shape_0" style="position:absolute;left:4220;top:852;width:2772;height:956">
                  <v:shape id="shape_0" stroked="f" o:allowincell="f" style="position:absolute;left:4950;top:1249;width:2041;height:5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литы минераловатные 50 кг/м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000000"/>
                              <w:lang w:val="ru-RU" w:bidi="ar-SA"/>
                            </w:rPr>
                            <w:t>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000000"/>
                              <w:lang w:val="ru-RU" w:bidi="ar-SA"/>
                            </w:rPr>
                            <w:t>=250 м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902,1467" to="6980,146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220,852" to="4905,146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2075,1250" to="4594,125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931;top:60;width:1419;height:1176">
                  <v:line id="shape_0" from="1979,324" to="2350,123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31,312" to="1981,31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978;top:60;width:917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 слой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убероид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м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2196;top:1314;width:494;height:4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68;top:1314;width:494;height:4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29;top:1314;width:494;height:4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23;top:1303;width:494;height:4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075,379" to="4602,3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f" o:allowincell="f" style="position:absolute;left:2077;top:412;width:2527;height:135;mso-wrap-style:none;v-text-anchor:middle">
                  <v:imagedata r:id="rId31" o:detectmouseclick="t"/>
                  <v:stroke color="#3465a4" joinstyle="round" endcap="flat"/>
                  <w10:wrap type="none"/>
                </v:rect>
                <v:shape id="shape_0" stroked="f" o:allowincell="f" style="position:absolute;left:5159;top:-114;width:2041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ПР толщиной 40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11,103" to="7189,10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209,97" to="5114,44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2.7. Схематичный разрез чердачного перекрытия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опротивление теплопередаче чердачного перекрытия рассчитано в соответствии с [2,3], как для однородной ограждающей конструк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проектной толщине утепляющего слоя из минераловатных плит 250 мм плотность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 xml:space="preserve">о = 50 кг/м3 с коэффициентом теплопроводности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</w:rPr>
        <w:t>А</w:t>
      </w:r>
      <w:r>
        <w:rPr>
          <w:sz w:val="28"/>
        </w:rPr>
        <w:t xml:space="preserve"> = 0,05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 [2] фактическое значение приведенного сопротивления теплопередаче покрытия составит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1      0,04      0,25   0,005    0,22     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o,cr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__ = 5,46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12       0,76     0,05      0,17   1,17    8,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3.3 Заполнение оконных проемо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соответствии с проектным решением заполнение оконных проемов предусмотрено – оконные блоки деревянные с тройным остеклением в раздельно-спаренных переплет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[2] приведенное сопротивление теплопередаче заполнения оконных проемов принято равным </w:t>
      </w:r>
      <w:r>
        <w:rPr>
          <w:i/>
          <w:sz w:val="28"/>
        </w:rPr>
        <w:t>Rоdes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</w:rPr>
        <w:t xml:space="preserve"> 0,61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еобходимо отметить, что фактическое сопротивление теплопередаче окон, устанавливаемых в запроектированном здании, должно быть подтверждено протоколами испыта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3.4 Цокольное перекрыт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Цокольное перекрытие - сборные железобетонные плиты перекрытия с утеплением полужесткими минераловатными плитами плотность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о = 50 кг/м3 и деревянный пол по лаг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85545</wp:posOffset>
                </wp:positionH>
                <wp:positionV relativeFrom="paragraph">
                  <wp:posOffset>78740</wp:posOffset>
                </wp:positionV>
                <wp:extent cx="4121150" cy="116141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1280" cy="1161360"/>
                          <a:chOff x="0" y="0"/>
                          <a:chExt cx="4121280" cy="1161360"/>
                        </a:xfrm>
                      </wpg:grpSpPr>
                      <wps:wsp>
                        <wps:cNvSpPr/>
                        <wps:spPr>
                          <a:xfrm>
                            <a:off x="867960" y="786240"/>
                            <a:ext cx="1600200" cy="337680"/>
                          </a:xfrm>
                          <a:prstGeom prst="rect">
                            <a:avLst/>
                          </a:pr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787320"/>
                            <a:ext cx="160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1130400"/>
                            <a:ext cx="16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23720"/>
                            <a:ext cx="906840" cy="521280"/>
                          </a:xfrm>
                        </wpg:grpSpPr>
                        <wps:wsp>
                          <wps:cNvSpPr/>
                          <wps:spPr>
                            <a:xfrm>
                              <a:off x="670680" y="151560"/>
                              <a:ext cx="236160" cy="369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5080"/>
                              <a:ext cx="667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0" y="0"/>
                              <a:ext cx="68256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борно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ерекрыт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000000"/>
                                    <w:lang w:val="ru-RU" w:bidi="ar-SA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000000"/>
                                    <w:lang w:val="ru-RU" w:bidi="ar-SA"/>
                                  </w:rPr>
                                  <w:t>=220 м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ru-RU" w:bidi="ar-SA"/>
                                  </w:rPr>
                                  <w:t xml:space="preserve"> м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62920" y="606600"/>
                            <a:ext cx="1605240" cy="165240"/>
                          </a:xfrm>
                          <a:prstGeom prst="rect">
                            <a:avLst/>
                          </a:prstGeom>
                          <a:blipFill rotWithShape="0">
                            <a:blip r:embed="rId3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550080"/>
                            <a:ext cx="160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435600"/>
                            <a:ext cx="0" cy="72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1720" y="783000"/>
                            <a:ext cx="129672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иты минераловатные 50 кг/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000000"/>
                                  <w:lang w:val="ru-RU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000000"/>
                                  <w:lang w:val="ru-RU" w:bidi="ar-SA"/>
                                </w:rPr>
                                <w:t>=250 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1120" y="908640"/>
                            <a:ext cx="1320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689040"/>
                            <a:ext cx="35172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783720"/>
                            <a:ext cx="1600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820440"/>
                            <a:ext cx="314280" cy="277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820440"/>
                            <a:ext cx="314280" cy="277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2480" y="820440"/>
                            <a:ext cx="314280" cy="277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760" y="813960"/>
                            <a:ext cx="314280" cy="277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461160"/>
                            <a:ext cx="160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467280"/>
                            <a:ext cx="1605240" cy="78120"/>
                          </a:xfrm>
                          <a:prstGeom prst="rect">
                            <a:avLst/>
                          </a:prstGeom>
                          <a:blipFill rotWithShape="0">
                            <a:blip r:embed="rId3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4560" y="0"/>
                            <a:ext cx="12967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ска 40 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3960" y="125640"/>
                            <a:ext cx="740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4520" y="121320"/>
                            <a:ext cx="652320" cy="383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423720"/>
                            <a:ext cx="6840" cy="732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606600"/>
                            <a:ext cx="160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556200"/>
                            <a:ext cx="90720" cy="221040"/>
                          </a:xfrm>
                          <a:prstGeom prst="rect">
                            <a:avLst/>
                          </a:prstGeom>
                          <a:blipFill rotWithShape="0">
                            <a:blip r:embed="rId35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6440" y="556200"/>
                            <a:ext cx="90720" cy="221040"/>
                          </a:xfrm>
                          <a:prstGeom prst="rect">
                            <a:avLst/>
                          </a:prstGeom>
                          <a:blipFill rotWithShape="0">
                            <a:blip r:embed="rId36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35pt;margin-top:6.2pt;width:324.5pt;height:91.4pt" coordorigin="1867,124" coordsize="6490,1828">
                <v:rect id="shape_0" stroked="f" o:allowincell="f" style="position:absolute;left:3234;top:1362;width:2519;height:531;mso-wrap-style:none;v-text-anchor:middle">
                  <v:imagedata r:id="rId37" o:detectmouseclick="t"/>
                  <v:stroke color="#3465a4" joinstyle="round" endcap="flat"/>
                  <w10:wrap type="none"/>
                </v:rect>
                <v:line id="shape_0" from="3227,1364" to="5758,1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34,1904" to="5765,19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867;top:791;width:1427;height:819">
                  <v:line id="shape_0" from="2923,1030" to="3294,16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867,1020" to="2917,102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1913;top:791;width:1074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борно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ерекрыти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000000"/>
                              <w:lang w:val="ru-RU" w:bidi="ar-SA"/>
                            </w:rPr>
                            <w:t>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000000"/>
                              <w:lang w:val="ru-RU" w:bidi="ar-SA"/>
                            </w:rPr>
                            <w:t>=220 м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ru-RU" w:bidi="ar-SA"/>
                            </w:rPr>
                            <w:t xml:space="preserve"> м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f" o:allowincell="f" style="position:absolute;left:3226;top:1079;width:2527;height:259;mso-wrap-style:none;v-text-anchor:middle">
                  <v:imagedata r:id="rId38" o:detectmouseclick="t"/>
                  <v:stroke color="#3465a4" joinstyle="round" endcap="flat"/>
                  <w10:wrap type="none"/>
                </v:rect>
                <v:line id="shape_0" from="3220,990" to="5747,9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31,810" to="3231,1952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shape id="shape_0" stroked="f" o:allowincell="f" style="position:absolute;left:6106;top:1357;width:2041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иты минераловатные 50 кг/м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000000"/>
                            <w:lang w:val="ru-RU" w:bidi="ar-SA"/>
                          </w:rPr>
                          <w:t>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000000"/>
                            <w:lang w:val="ru-RU" w:bidi="ar-SA"/>
                          </w:rPr>
                          <w:t>=250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58,1555" to="8136,15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08,1209" to="6061,15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31,1358" to="5750,13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352;top:1416;width:494;height:4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24;top:1416;width:494;height:4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85;top:1416;width:494;height:4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79;top:1406;width:494;height:4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242,850" to="5769,8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f" o:allowincell="f" style="position:absolute;left:3242;top:860;width:2527;height:122;mso-wrap-style:none;v-text-anchor:middle">
                  <v:imagedata r:id="rId39" o:detectmouseclick="t"/>
                  <v:stroke color="#3465a4" joinstyle="round" endcap="flat"/>
                  <w10:wrap type="none"/>
                </v:rect>
                <v:shape id="shape_0" stroked="f" o:allowincell="f" style="position:absolute;left:6315;top:124;width:2041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ска 40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67,322" to="7432,3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244,315" to="6270,91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739,791" to="5749,1943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3220,1079" to="5747,10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3583;top:1000;width:142;height:347;mso-wrap-style:none;v-text-anchor:middle">
                  <v:imagedata r:id="rId40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5200;top:1000;width:142;height:347;mso-wrap-style:none;v-text-anchor:middle">
                  <v:imagedata r:id="rId41" o:detectmouseclick="t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2.8. Схематичный разрез цокольного перекры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2 Описание технических решений системы отопления и вентиляции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стема отопления здания – поквартирная, однотрубная с нижней разводкой магистралей. Трубопровод из стальных водогазопроводных труб. В каждой квартире устанавливаются счетчики учета тепловой энергии ТЕПЛОКОМ ТСК4 с расходомерами ПРЭ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Узел управления системой отопления не автоматизированный. В узле управления установлены тепловычислители ВКТ-4, циркуляционные насосы GRUNDFOSS и пластинчатый теплообменник фирмы Альфа-Лавал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истема вентиляции - естественная с неорганизованным притоком воздуха через оконные форточки, фрамуги, неплотности ограждающих конструкций и организованным удалением через вытяжные вентиляционные каналы санузлов и кухо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энергосберегающим мероприятиям системы отопления можно отне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стройство поквартирной разводки с установкой счетчиков тепловой энергии в каждой квартире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становка в узле управления тепловычислителей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ОЦЕНКА ТЕМПЕРАТУРНОГО РЕЖИМА ОТДЕЛЬНЫХ УЗЛОВ ОГРАЖДАЮЩИХ КОНСТРУКЦ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1 Краткая характеристика методики расче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Оценка температурного режима отдельных узлов ограждающих конструкций проектируемого жилого дома проведена с целью проверки возможности выпадения конденсата в местах теплопроводных включений: в углах наружных стен, в зоне сопряжения оконных и балконных блоков с оконными откосами, в зоне сопряжения плит чердачного перекрытия с наружными стенами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При проведении расчетов параметры внутреннего и наружного воздуха принимались в соответствии со СНиП II-3-79* «Строительная теплотехника», СНиП 23-01-99 «Строительная климатология » равными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расчетная температура внутреннего воздуха tint = +20оС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расчетная температура наружного воздуха text = -40оС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расчетный коэффициент теплоотдачи внутренней поверхности </w:t>
      </w:r>
      <w:r>
        <w:rPr>
          <w:rFonts w:eastAsia="Symbol" w:cs="Symbol" w:ascii="Symbol" w:hAnsi="Symbol"/>
          <w:szCs w:val="28"/>
        </w:rPr>
        <w:t></w:t>
      </w:r>
      <w:r>
        <w:rPr/>
        <w:t>int = 8,7 Вт/(м2</w:t>
      </w:r>
      <w:r>
        <w:rPr>
          <w:rFonts w:eastAsia="Symbol" w:cs="Symbol" w:ascii="Symbol" w:hAnsi="Symbol"/>
          <w:szCs w:val="28"/>
        </w:rPr>
        <w:t></w:t>
      </w:r>
      <w:r>
        <w:rPr/>
        <w:t>оС)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расчетный коэффициент теплоотдачи наружной поверхности стен </w:t>
      </w:r>
      <w:r>
        <w:rPr>
          <w:rFonts w:eastAsia="Symbol" w:cs="Symbol" w:ascii="Symbol" w:hAnsi="Symbol"/>
          <w:szCs w:val="28"/>
        </w:rPr>
        <w:t></w:t>
      </w:r>
      <w:r>
        <w:rPr/>
        <w:t>ext = 23 Вт/(м2</w:t>
      </w:r>
      <w:r>
        <w:rPr>
          <w:rFonts w:eastAsia="Symbol" w:cs="Symbol" w:ascii="Symbol" w:hAnsi="Symbol"/>
          <w:szCs w:val="28"/>
        </w:rPr>
        <w:t></w:t>
      </w:r>
      <w:r>
        <w:rPr/>
        <w:t>оС)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расчетный коэффициент теплоотдачи наружной поверхности утеплителя в чердачном пространстве </w:t>
      </w:r>
      <w:r>
        <w:rPr>
          <w:rFonts w:eastAsia="Symbol" w:cs="Symbol" w:ascii="Symbol" w:hAnsi="Symbol"/>
          <w:szCs w:val="28"/>
        </w:rPr>
        <w:t></w:t>
      </w:r>
      <w:r>
        <w:rPr/>
        <w:t>ext = 12 Вт/(м2</w:t>
      </w:r>
      <w:r>
        <w:rPr>
          <w:rFonts w:eastAsia="Symbol" w:cs="Symbol" w:ascii="Symbol" w:hAnsi="Symbol"/>
          <w:szCs w:val="28"/>
        </w:rPr>
        <w:t></w:t>
      </w:r>
      <w:r>
        <w:rPr/>
        <w:t>оС)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Теплотехнические характеристики материалов принимались для условий эксплуатации «А» аналогично п.2.1.3 настоящей пояснительной запис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счеты выполнены для следующих узлов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зел сопряжения наружной стены с плитой перекрыт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зел сопряжения цокольного участка наружной стены с плитой перекрыт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наружный выступающий угол (вертикальный стык в зоне сопряжения плит чердачного перекрытия с наружной стеной 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зел сопряжения стены с заполнением оконных проемов (деревянные окна с тройным остеклением в раздельно-спаренных переплётах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зел сопряжения стены с балконной дверью и плитой перекрытия (с учетом остекления лоджи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2. Результаты расче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ые схемы и основные результаты расчетов представлены на рис.3.1 - рис.3.6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Анализ полученных результатов позволил сделать следующие вывод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. Проектные решения ограждающих конструкций обеспечивают выполнение условий невыпадения конденсата на поверхности наружных стен. Температура внутренней поверхности стены на глухом участке составляет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</w:rPr>
        <w:t>в = 18,8 оС, что обеспечивает выполнение требований СНиП II-3-79* по нормируемому температурному перепаду (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 xml:space="preserve">tn = 4,0 оС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 xml:space="preserve">tdes = 3,3 оС) и температуре «точки росы» (при tint = 20оС,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int = 55%,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</w:rPr>
        <w:t>d = 10,7оС) с существенным запас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Температура внутренней поверхности в наружном выступающем углу верхнего этажа ниже минимально допустимой (см. рис.3.3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проектном решении минимальная температура внутренней поверхности в зоне пересечения плиты чердачного перекрытия с наружным углом здания может опускаться до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</w:rPr>
        <w:t>вmin = +7,9 оС - при расчетных значения температур наружного и внутреннего воздуха (при tint = 20оС, text = -40оС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анное понижение температуры обусловлено геометрической формой угла (площадь тепловосприятия меньше чем площадь теплоотдачи), стоком тепла по плите перекрытия, расположенной в этом мес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улучшения температурного режима данного узла предлагается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55920" cy="4090670"/>
            <wp:effectExtent l="0" t="0" r="0" b="0"/>
            <wp:docPr id="4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409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3.1. Результаты расчета распределения температур: а- узла сопряжения глухого участка наружной стены с плитами перекрытия, б- узла сопряжения цокольного участка наружной стены с плитами перекрытия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стройство в наружном выступающем углу термовкладыша по торцу плиты перекрытия толщиной 60-80 мм длиной 400 мм (от поверхности угла в каждую сторону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стройство термовкладыша над плитой перекрытия в толще внутреннего слоя кирпичной кладки толщиной 40 мм сечением 250х700 мм от поверхности угла в каждую сторону (см. рис.3.4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решение необходимо для всех наружных выступающих углов верхнего этаж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я повышения температуры поверхности в зоне сопряжения плиты перекрытия с наружной стеной (по длине плиты чердачного перекрытия) рекомендуется увеличение толщины утеплителя до 150 мм - вдоль наружных стен на расстояние 400-500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Оконные блоки должны быть установлены в слое утеплителя непосредственно у четверти стены. В этом случае требуемая температура внутренней поверхности оконных откосов обеспечивается без устройства каких-либо термовкладыш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комендуемые схемы установки оконных блоков приведены в приложении 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74370</wp:posOffset>
                </wp:positionH>
                <wp:positionV relativeFrom="paragraph">
                  <wp:posOffset>2732405</wp:posOffset>
                </wp:positionV>
                <wp:extent cx="190500" cy="0"/>
                <wp:effectExtent l="0" t="14605" r="0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1pt,215.15pt" to="68.05pt,21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9290</wp:posOffset>
                </wp:positionH>
                <wp:positionV relativeFrom="paragraph">
                  <wp:posOffset>3313430</wp:posOffset>
                </wp:positionV>
                <wp:extent cx="190500" cy="0"/>
                <wp:effectExtent l="0" t="14605" r="0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pt,260.9pt" to="67.65pt,26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18820</wp:posOffset>
                </wp:positionH>
                <wp:positionV relativeFrom="paragraph">
                  <wp:posOffset>2510155</wp:posOffset>
                </wp:positionV>
                <wp:extent cx="0" cy="205105"/>
                <wp:effectExtent l="25400" t="0" r="254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197.65pt" to="56.6pt,213.7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18820</wp:posOffset>
                </wp:positionH>
                <wp:positionV relativeFrom="paragraph">
                  <wp:posOffset>3095625</wp:posOffset>
                </wp:positionV>
                <wp:extent cx="0" cy="205105"/>
                <wp:effectExtent l="25400" t="0" r="254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243.75pt" to="56.6pt,259.8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41575</wp:posOffset>
                </wp:positionH>
                <wp:positionV relativeFrom="paragraph">
                  <wp:posOffset>2732405</wp:posOffset>
                </wp:positionV>
                <wp:extent cx="190500" cy="0"/>
                <wp:effectExtent l="0" t="14605" r="635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25pt,215.15pt" to="207.2pt,21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36495</wp:posOffset>
                </wp:positionH>
                <wp:positionV relativeFrom="paragraph">
                  <wp:posOffset>3313430</wp:posOffset>
                </wp:positionV>
                <wp:extent cx="190500" cy="0"/>
                <wp:effectExtent l="0" t="14605" r="635" b="146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260.9pt" to="206.8pt,26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86025</wp:posOffset>
                </wp:positionH>
                <wp:positionV relativeFrom="paragraph">
                  <wp:posOffset>2552700</wp:posOffset>
                </wp:positionV>
                <wp:extent cx="0" cy="162560"/>
                <wp:effectExtent l="25400" t="0" r="254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201pt" to="195.75pt,213.7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86025</wp:posOffset>
                </wp:positionH>
                <wp:positionV relativeFrom="paragraph">
                  <wp:posOffset>3095625</wp:posOffset>
                </wp:positionV>
                <wp:extent cx="0" cy="205105"/>
                <wp:effectExtent l="25400" t="0" r="254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243.75pt" to="195.75pt,259.8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74445</wp:posOffset>
                </wp:positionH>
                <wp:positionV relativeFrom="paragraph">
                  <wp:posOffset>803910</wp:posOffset>
                </wp:positionV>
                <wp:extent cx="190500" cy="0"/>
                <wp:effectExtent l="0" t="14605" r="0" b="146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63.3pt" to="115.3pt,6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18895</wp:posOffset>
                </wp:positionH>
                <wp:positionV relativeFrom="paragraph">
                  <wp:posOffset>581660</wp:posOffset>
                </wp:positionV>
                <wp:extent cx="0" cy="205105"/>
                <wp:effectExtent l="25400" t="0" r="2603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85pt,45.8pt" to="103.85pt,61.9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41650</wp:posOffset>
                </wp:positionH>
                <wp:positionV relativeFrom="paragraph">
                  <wp:posOffset>803910</wp:posOffset>
                </wp:positionV>
                <wp:extent cx="190500" cy="0"/>
                <wp:effectExtent l="0" t="14605" r="635" b="146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63.3pt" to="254.45pt,6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86100</wp:posOffset>
                </wp:positionH>
                <wp:positionV relativeFrom="paragraph">
                  <wp:posOffset>624205</wp:posOffset>
                </wp:positionV>
                <wp:extent cx="0" cy="162560"/>
                <wp:effectExtent l="25400" t="0" r="254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9.15pt" to="243pt,61.9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sz w:val="28"/>
        </w:rPr>
        <w:object w:dxaOrig="8360" w:dyaOrig="6977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59.45pt;height:300pt" filled="f" o:ole="">
            <v:imagedata r:id="rId44" o:title=""/>
          </v:shape>
          <o:OLEObject Type="Embed" ProgID="" ShapeID="ole_rId43" DrawAspect="Content" ObjectID="_2086043584" r:id="rId43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463165</wp:posOffset>
                </wp:positionH>
                <wp:positionV relativeFrom="paragraph">
                  <wp:posOffset>2510155</wp:posOffset>
                </wp:positionV>
                <wp:extent cx="252095" cy="247650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197.65pt;mso-position-vertical-relative:text;margin-left:19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66390</wp:posOffset>
                </wp:positionH>
                <wp:positionV relativeFrom="paragraph">
                  <wp:posOffset>2945765</wp:posOffset>
                </wp:positionV>
                <wp:extent cx="1207135" cy="42672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4267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+2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8,7 Вт/(м</w:t>
                            </w:r>
                            <w:r>
                              <w:rPr>
                                <w:vertAlign w:val="superscript"/>
                              </w:rPr>
                              <w:t>2 о</w:t>
                            </w:r>
                            <w:r>
                              <w:rPr/>
                              <w:t>С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33.6pt;mso-wrap-distance-left:9.05pt;mso-wrap-distance-right:9.05pt;mso-wrap-distance-top:0pt;mso-wrap-distance-bottom:0pt;margin-top:231.95pt;mso-position-vertical-relative:text;margin-left:22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+2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8,7 Вт/(м</w:t>
                      </w:r>
                      <w:r>
                        <w:rPr>
                          <w:vertAlign w:val="superscript"/>
                        </w:rPr>
                        <w:t>2 о</w:t>
                      </w:r>
                      <w:r>
                        <w:rPr/>
                        <w:t>С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50820</wp:posOffset>
                </wp:positionH>
                <wp:positionV relativeFrom="paragraph">
                  <wp:posOffset>973455</wp:posOffset>
                </wp:positionV>
                <wp:extent cx="1207135" cy="426720"/>
                <wp:effectExtent l="0" t="0" r="0" b="0"/>
                <wp:wrapNone/>
                <wp:docPr id="6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4267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-4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12 </w:t>
                            </w:r>
                            <w:r>
                              <w:rPr/>
                              <w:t>Вт</w:t>
                            </w:r>
                            <w:r>
                              <w:rPr>
                                <w:lang w:val="en-US"/>
                              </w:rPr>
                              <w:t>/(</w:t>
                            </w:r>
                            <w:r>
                              <w:rPr/>
                              <w:t>м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33.6pt;mso-wrap-distance-left:9.05pt;mso-wrap-distance-right:9.05pt;mso-wrap-distance-top:0pt;mso-wrap-distance-bottom:0pt;margin-top:76.65pt;mso-position-vertical-relative:text;margin-left:21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-4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12 </w:t>
                      </w:r>
                      <w:r>
                        <w:rPr/>
                        <w:t>Вт</w:t>
                      </w:r>
                      <w:r>
                        <w:rPr>
                          <w:lang w:val="en-US"/>
                        </w:rPr>
                        <w:t>/(</w:t>
                      </w:r>
                      <w:r>
                        <w:rPr/>
                        <w:t>м</w:t>
                      </w:r>
                      <w:r>
                        <w:rPr>
                          <w:vertAlign w:val="superscript"/>
                          <w:lang w:val="en-US"/>
                        </w:rPr>
                        <w:t xml:space="preserve">2 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8440</wp:posOffset>
                </wp:positionH>
                <wp:positionV relativeFrom="paragraph">
                  <wp:posOffset>111125</wp:posOffset>
                </wp:positionV>
                <wp:extent cx="1207135" cy="426720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4267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-4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23 </w:t>
                            </w:r>
                            <w:r>
                              <w:rPr/>
                              <w:t>Вт</w:t>
                            </w:r>
                            <w:r>
                              <w:rPr>
                                <w:lang w:val="en-US"/>
                              </w:rPr>
                              <w:t>/(</w:t>
                            </w:r>
                            <w:r>
                              <w:rPr/>
                              <w:t>м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33.6pt;mso-wrap-distance-left:9.05pt;mso-wrap-distance-right:9.05pt;mso-wrap-distance-top:0pt;mso-wrap-distance-bottom:0pt;margin-top:8.75pt;mso-position-vertical-relative:text;margin-left:1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-4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23 </w:t>
                      </w:r>
                      <w:r>
                        <w:rPr/>
                        <w:t>Вт</w:t>
                      </w:r>
                      <w:r>
                        <w:rPr>
                          <w:lang w:val="en-US"/>
                        </w:rPr>
                        <w:t>/(</w:t>
                      </w:r>
                      <w:r>
                        <w:rPr/>
                        <w:t>м</w:t>
                      </w:r>
                      <w:r>
                        <w:rPr>
                          <w:vertAlign w:val="superscript"/>
                          <w:lang w:val="en-US"/>
                        </w:rPr>
                        <w:t xml:space="preserve">2 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6885</wp:posOffset>
                </wp:positionH>
                <wp:positionV relativeFrom="paragraph">
                  <wp:posOffset>2472055</wp:posOffset>
                </wp:positionV>
                <wp:extent cx="252095" cy="247650"/>
                <wp:effectExtent l="0" t="0" r="0" b="0"/>
                <wp:wrapNone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194.65pt;mso-position-vertical-relative:text;margin-left: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6885</wp:posOffset>
                </wp:positionH>
                <wp:positionV relativeFrom="paragraph">
                  <wp:posOffset>3053080</wp:posOffset>
                </wp:positionV>
                <wp:extent cx="252095" cy="2476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240.4pt;mso-position-vertical-relative:text;margin-left: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72055</wp:posOffset>
                </wp:positionH>
                <wp:positionV relativeFrom="paragraph">
                  <wp:posOffset>3058160</wp:posOffset>
                </wp:positionV>
                <wp:extent cx="252095" cy="247650"/>
                <wp:effectExtent l="0" t="0" r="0" b="0"/>
                <wp:wrapNone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240.8pt;mso-position-vertical-relative:text;margin-left:1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76960</wp:posOffset>
                </wp:positionH>
                <wp:positionV relativeFrom="paragraph">
                  <wp:posOffset>543560</wp:posOffset>
                </wp:positionV>
                <wp:extent cx="252095" cy="247650"/>
                <wp:effectExtent l="0" t="0" r="0" b="0"/>
                <wp:wrapNone/>
                <wp:docPr id="6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42.8pt;mso-position-vertical-relative:text;margin-left:8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63240</wp:posOffset>
                </wp:positionH>
                <wp:positionV relativeFrom="paragraph">
                  <wp:posOffset>581660</wp:posOffset>
                </wp:positionV>
                <wp:extent cx="252095" cy="247650"/>
                <wp:effectExtent l="0" t="0" r="0" b="0"/>
                <wp:wrapNone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45.8pt;mso-position-vertical-relative:text;margin-left:2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479040</wp:posOffset>
                </wp:positionH>
                <wp:positionV relativeFrom="paragraph">
                  <wp:posOffset>2487295</wp:posOffset>
                </wp:positionV>
                <wp:extent cx="252095" cy="247650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195.85pt;mso-position-vertical-relative:text;margin-left:19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ис.3.2. Расчетная схема и граничные условия узла сопряжения наружного выступающего угла с плитами чердачного перекрытия: 1 – кирпичная кладка из силикатного кирпича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1800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 xml:space="preserve">А </w:t>
      </w:r>
      <w:r>
        <w:rPr>
          <w:sz w:val="28"/>
        </w:rPr>
        <w:t xml:space="preserve">= 0,76 Вт/(м </w:t>
      </w:r>
      <w:r>
        <w:rPr>
          <w:sz w:val="28"/>
          <w:vertAlign w:val="superscript"/>
        </w:rPr>
        <w:t>о</w:t>
      </w:r>
      <w:r>
        <w:rPr>
          <w:sz w:val="28"/>
        </w:rPr>
        <w:t>С);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2 – минераловатные плиты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50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 xml:space="preserve">А </w:t>
      </w:r>
      <w:r>
        <w:rPr>
          <w:sz w:val="28"/>
        </w:rPr>
        <w:t xml:space="preserve">= 0,05 Вт/(м </w:t>
      </w:r>
      <w:r>
        <w:rPr>
          <w:sz w:val="28"/>
          <w:vertAlign w:val="superscript"/>
        </w:rPr>
        <w:t>о</w:t>
      </w:r>
      <w:r>
        <w:rPr>
          <w:sz w:val="28"/>
        </w:rPr>
        <w:t>С);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3 кирпичная кладка из обыкновенного глиняного кирпича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1800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 xml:space="preserve">А </w:t>
      </w:r>
      <w:r>
        <w:rPr>
          <w:sz w:val="28"/>
        </w:rPr>
        <w:t xml:space="preserve">= 0,7 Вт/(м 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);–Вт/(м </w:t>
      </w:r>
      <w:r>
        <w:rPr>
          <w:sz w:val="28"/>
          <w:vertAlign w:val="superscript"/>
        </w:rPr>
        <w:t>о</w:t>
      </w:r>
      <w:r>
        <w:rPr>
          <w:sz w:val="28"/>
        </w:rPr>
        <w:t>С)</w:t>
      </w:r>
      <w:r>
        <w:rPr>
          <w:sz w:val="28"/>
          <w:vertAlign w:val="subscript"/>
        </w:rPr>
        <w:t xml:space="preserve"> ; </w:t>
      </w:r>
      <w:r>
        <w:rPr>
          <w:sz w:val="28"/>
        </w:rPr>
        <w:t xml:space="preserve">4 – ЦПР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 xml:space="preserve">А </w:t>
      </w:r>
      <w:r>
        <w:rPr>
          <w:sz w:val="28"/>
        </w:rPr>
        <w:t xml:space="preserve">= 0,76 Вт/(м </w:t>
      </w:r>
      <w:r>
        <w:rPr>
          <w:sz w:val="28"/>
          <w:vertAlign w:val="superscript"/>
        </w:rPr>
        <w:t>о</w:t>
      </w:r>
      <w:r>
        <w:rPr>
          <w:sz w:val="28"/>
        </w:rPr>
        <w:t>С).</w:t>
      </w:r>
      <w:r>
        <w:rPr>
          <w:sz w:val="28"/>
          <w:vertAlign w:val="subscript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25745" cy="3514090"/>
            <wp:effectExtent l="0" t="0" r="0" b="0"/>
            <wp:docPr id="6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57495" cy="3659505"/>
            <wp:effectExtent l="0" t="0" r="0" b="0"/>
            <wp:docPr id="7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7495" cy="365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</w:rPr>
        <w:t>Рис.3.3. Результаты расчета распределения температур узла сопряжения наружного выступающего угла с плитами чердачного перекрытия: а – горизонтальное сечение на расстоянии 20 мм от плиты перекрытия; б - горизонтальное сечение на расстоянии 600 мм от плиты перекрытия; в – вертикальное сечение на расстоянии 10 мм от угл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49545" cy="3724275"/>
            <wp:effectExtent l="0" t="0" r="0" b="0"/>
            <wp:docPr id="7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954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25745" cy="3357880"/>
            <wp:effectExtent l="0" t="0" r="0" b="0"/>
            <wp:docPr id="7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Рис.3.4. Результаты расчета распределения температур узла сопряжения наружного выступающего угла с плитами чердачного перекрытия при устройстве термовкладыша по торцу плиты и над плитой в толще стены: а – горизонтальное сечение на расстоянии 20 мм от плиты перекрытия; б - горизонтальное сечение на расстоянии 600 мм от плиты перекрытия; в – вертикальное сечение на расстоянии 10 мм от угл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415280" cy="3964305"/>
            <wp:effectExtent l="0" t="0" r="0" b="0"/>
            <wp:docPr id="7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280" cy="396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82895" cy="3627120"/>
            <wp:effectExtent l="0" t="0" r="0" b="0"/>
            <wp:docPr id="7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</w:rPr>
        <w:t>Рис.3.5. Результаты расчета распределения температур узла сопряжения наружной стены с оконным блоком: а – вертикальное сечение; б - горизонтальное сечение по центру окн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13375" cy="3722370"/>
            <wp:effectExtent l="0" t="0" r="0" b="0"/>
            <wp:docPr id="7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3375" cy="372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</w:rPr>
        <w:t>Рис.3.6. Результаты расчета распределения температур узла сопряжения наружной стены с балконными дверя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  <w:vertAlign w:val="subscript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РАСЧЕТ ВЛАЖНОСТНОГО РЕЖИМА НАРУЖНЫХ СТЕ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1 Основные предпосылки расчета и исходные данн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СНиП II-3-79* [2] сопротивление паропроницанию наружной стены </w:t>
      </w:r>
      <w:r>
        <w:rPr>
          <w:i/>
          <w:sz w:val="28"/>
        </w:rPr>
        <w:t>Rп</w:t>
      </w:r>
      <w:r>
        <w:rPr>
          <w:sz w:val="28"/>
        </w:rPr>
        <w:t xml:space="preserve"> (в пределах от внутренней поверхности до плоскости возможной конденсации) должно быть не менее требуемого сопротивления паропроницанию из условия недопустимости накопления влаги в толще ограждающей конструкции за годовой период эксплуатации - </w:t>
      </w:r>
      <w:r>
        <w:rPr>
          <w:i/>
          <w:sz w:val="28"/>
        </w:rPr>
        <w:t>Rп1тр</w:t>
      </w:r>
      <w:r>
        <w:rPr>
          <w:sz w:val="28"/>
        </w:rPr>
        <w:t xml:space="preserve"> и требуемого сопротивления паропроницанию из условия ограничения накопления влаги в ограждающей конструкции за период года с отрицательными среднемесячными температурами - </w:t>
      </w:r>
      <w:r>
        <w:rPr>
          <w:i/>
          <w:sz w:val="28"/>
        </w:rPr>
        <w:t>Rп2тр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[2] величина </w:t>
      </w:r>
      <w:r>
        <w:rPr>
          <w:i/>
          <w:sz w:val="28"/>
        </w:rPr>
        <w:t>Rп1тр</w:t>
      </w:r>
      <w:r>
        <w:rPr>
          <w:sz w:val="28"/>
        </w:rPr>
        <w:t xml:space="preserve"> рассчитыва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</w:rPr>
      </w:pPr>
      <w:r>
        <w:rPr>
          <w:i/>
          <w:sz w:val="28"/>
        </w:rPr>
        <w:t xml:space="preserve">(ев - Е)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Rп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 xml:space="preserve">Rп1тр </w:t>
      </w:r>
      <w:r>
        <w:rPr>
          <w:sz w:val="28"/>
        </w:rPr>
        <w:t>=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</w:t>
      </w:r>
      <w:r>
        <w:rPr>
          <w:sz w:val="28"/>
        </w:rPr>
        <w:t>, (4.1)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</w:rPr>
      </w:pPr>
      <w:r>
        <w:rPr>
          <w:i/>
          <w:sz w:val="28"/>
        </w:rPr>
        <w:t>Е - е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ев</w:t>
      </w:r>
      <w:r>
        <w:rPr>
          <w:sz w:val="28"/>
        </w:rPr>
        <w:t xml:space="preserve"> - расчетная упругость водяного пара внутреннего воздуха, Па; </w:t>
      </w:r>
      <w:r>
        <w:rPr>
          <w:i/>
          <w:sz w:val="28"/>
        </w:rPr>
        <w:t>Е</w:t>
      </w:r>
      <w:r>
        <w:rPr>
          <w:sz w:val="28"/>
        </w:rPr>
        <w:t xml:space="preserve"> - упругость водяного пара в плоскости возможной конденсации за годовой период эксплуатации, Па; </w:t>
      </w:r>
      <w:r>
        <w:rPr>
          <w:i/>
          <w:sz w:val="28"/>
        </w:rPr>
        <w:t>ен</w:t>
      </w:r>
      <w:r>
        <w:rPr>
          <w:sz w:val="28"/>
        </w:rPr>
        <w:t xml:space="preserve"> - средняя упругость водяного пара наружного воздуха за годовой период, Па; </w:t>
      </w:r>
      <w:r>
        <w:rPr>
          <w:i/>
          <w:sz w:val="28"/>
        </w:rPr>
        <w:t xml:space="preserve">Rпн </w:t>
      </w:r>
      <w:r>
        <w:rPr>
          <w:sz w:val="28"/>
        </w:rPr>
        <w:t>- сопротивление паропроницанию части ограждающей конструкции, расположенной между наружной поверхностью конструкции и плоскостью возможной конденсации,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Па/м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[2] величина </w:t>
      </w:r>
      <w:r>
        <w:rPr>
          <w:i/>
          <w:sz w:val="28"/>
        </w:rPr>
        <w:t>Rп2тр</w:t>
      </w:r>
      <w:r>
        <w:rPr>
          <w:sz w:val="28"/>
        </w:rPr>
        <w:t xml:space="preserve"> рассчитыва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left="1440" w:firstLine="720"/>
        <w:jc w:val="both"/>
        <w:rPr/>
      </w:pPr>
      <w:r>
        <w:rPr>
          <w:i/>
          <w:sz w:val="28"/>
        </w:rPr>
        <w:t xml:space="preserve">0,0024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zo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(ев - Еo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Rп2тр </w:t>
      </w:r>
      <w:r>
        <w:rPr>
          <w:sz w:val="28"/>
        </w:rPr>
        <w:t>=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</w:t>
      </w:r>
      <w:r>
        <w:rPr>
          <w:sz w:val="28"/>
        </w:rPr>
        <w:t>, (4.2)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</w:rPr>
      </w:pP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 xml:space="preserve">w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</w:t>
      </w:r>
      <w:r>
        <w:rPr>
          <w:i/>
          <w:sz w:val="28"/>
        </w:rPr>
        <w:t xml:space="preserve">w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</w:t>
      </w:r>
      <w:r>
        <w:rPr>
          <w:i/>
          <w:sz w:val="28"/>
        </w:rPr>
        <w:t xml:space="preserve">ср + </w:t>
      </w:r>
      <w:r>
        <w:rPr>
          <w:rFonts w:eastAsia="Symbol" w:cs="Symbol" w:ascii="Symbol" w:hAnsi="Symbol"/>
          <w:i/>
          <w:sz w:val="28"/>
          <w:szCs w:val="28"/>
        </w:rPr>
        <w:t>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i/>
          <w:sz w:val="28"/>
        </w:rPr>
        <w:t>zo</w:t>
      </w:r>
      <w:r>
        <w:rPr>
          <w:sz w:val="28"/>
        </w:rPr>
        <w:t xml:space="preserve"> - продолжительность периода влагонакопления, сут.; </w:t>
      </w:r>
      <w:r>
        <w:rPr>
          <w:i/>
          <w:sz w:val="28"/>
        </w:rPr>
        <w:t>Еo</w:t>
      </w:r>
      <w:r>
        <w:rPr>
          <w:sz w:val="28"/>
        </w:rPr>
        <w:t xml:space="preserve"> - упругость водяного пара в плоскости возможной конденсации при средней температуре наружного воздуха периода месяцев с отрицательными среднемесячными температурами, Па;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>w</w:t>
      </w:r>
      <w:r>
        <w:rPr>
          <w:sz w:val="28"/>
        </w:rPr>
        <w:t xml:space="preserve"> - плотность материала увлажняемого слоя, кг/м3; </w:t>
      </w:r>
      <w:r>
        <w:rPr>
          <w:rFonts w:eastAsia="Symbol" w:cs="Symbol" w:ascii="Symbol" w:hAnsi="Symbol"/>
          <w:i/>
          <w:sz w:val="28"/>
          <w:szCs w:val="28"/>
        </w:rPr>
        <w:t></w:t>
      </w:r>
      <w:r>
        <w:rPr>
          <w:i/>
          <w:sz w:val="28"/>
        </w:rPr>
        <w:t>w</w:t>
      </w:r>
      <w:r>
        <w:rPr>
          <w:sz w:val="28"/>
        </w:rPr>
        <w:t xml:space="preserve"> - толщина увлажняемого слоя ограждающей конструкции, м; </w:t>
      </w:r>
      <w:r>
        <w:rPr>
          <w:rFonts w:eastAsia="Symbol" w:cs="Symbol" w:ascii="Symbol" w:hAnsi="Symbol"/>
          <w:i/>
          <w:sz w:val="28"/>
          <w:szCs w:val="28"/>
        </w:rPr>
        <w:t></w:t>
      </w:r>
      <w:r>
        <w:rPr>
          <w:i/>
          <w:sz w:val="28"/>
        </w:rPr>
        <w:t>ср</w:t>
      </w:r>
      <w:r>
        <w:rPr>
          <w:sz w:val="28"/>
        </w:rPr>
        <w:t xml:space="preserve"> - предельно допустимое приращение расчетного массового отношения влаги в материале увлажняемого слоя за период влагонакопления, %; </w:t>
      </w: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sz w:val="28"/>
        </w:rPr>
        <w:t xml:space="preserve"> - величина, определяема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left="720" w:firstLine="720"/>
        <w:jc w:val="both"/>
        <w:rPr/>
      </w:pPr>
      <w:r>
        <w:rPr>
          <w:i/>
          <w:sz w:val="28"/>
        </w:rPr>
        <w:t xml:space="preserve">0,0024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zo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(Еo - ен.о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sz w:val="28"/>
        </w:rPr>
        <w:t xml:space="preserve"> </w:t>
      </w:r>
      <w:r>
        <w:rPr>
          <w:sz w:val="28"/>
        </w:rPr>
        <w:t>=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</w:t>
      </w:r>
      <w:r>
        <w:rPr>
          <w:sz w:val="28"/>
        </w:rPr>
        <w:t>, (4.3)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</w:rPr>
      </w:pPr>
      <w:r>
        <w:rPr>
          <w:i/>
          <w:sz w:val="28"/>
        </w:rPr>
        <w:t>Rп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ен.о</w:t>
      </w:r>
      <w:r>
        <w:rPr>
          <w:sz w:val="28"/>
        </w:rPr>
        <w:t xml:space="preserve"> - средняя упругость водяного пара наружного воздуха периода месяцев с отрицательными среднемесячными температурами, 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кольку в СНиП 23-01-99 [4] данные, необходимые для расчета </w:t>
      </w:r>
      <w:r>
        <w:rPr>
          <w:i/>
          <w:sz w:val="28"/>
        </w:rPr>
        <w:t>ен.о</w:t>
      </w:r>
      <w:r>
        <w:rPr>
          <w:sz w:val="28"/>
        </w:rPr>
        <w:t xml:space="preserve"> и </w:t>
      </w:r>
      <w:r>
        <w:rPr>
          <w:i/>
          <w:sz w:val="28"/>
        </w:rPr>
        <w:t>ен</w:t>
      </w:r>
      <w:r>
        <w:rPr>
          <w:sz w:val="28"/>
        </w:rPr>
        <w:t xml:space="preserve"> даны некорректно (например, среднемесячное парциальное давление января месяца для Омска равно </w:t>
      </w:r>
      <w:r>
        <w:rPr>
          <w:i/>
          <w:sz w:val="28"/>
        </w:rPr>
        <w:t>ен</w:t>
      </w:r>
      <w:r>
        <w:rPr>
          <w:sz w:val="28"/>
        </w:rPr>
        <w:t xml:space="preserve">=140 Па, а среднемесячная температура января составит </w:t>
      </w:r>
      <w:r>
        <w:rPr>
          <w:i/>
          <w:sz w:val="28"/>
        </w:rPr>
        <w:t>text</w:t>
      </w:r>
      <w:r>
        <w:rPr>
          <w:sz w:val="28"/>
        </w:rPr>
        <w:t>= -19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 xml:space="preserve">С, тогда в соответствии с приложением Л СП 23-101-2000 [3] получим значение максимальной упругости водяного пара </w:t>
      </w:r>
      <w:r>
        <w:rPr>
          <w:i/>
          <w:sz w:val="28"/>
        </w:rPr>
        <w:t>Ен</w:t>
      </w:r>
      <w:r>
        <w:rPr>
          <w:sz w:val="28"/>
        </w:rPr>
        <w:t xml:space="preserve">=113 Па. Влажность наружного воздуха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н</w:t>
      </w:r>
      <w:r>
        <w:rPr>
          <w:sz w:val="28"/>
        </w:rPr>
        <w:t xml:space="preserve"> будет равна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н</w:t>
      </w:r>
      <w:r>
        <w:rPr>
          <w:sz w:val="28"/>
        </w:rPr>
        <w:t>= ен/Ен=100·140/113=124%, что в принципе невозможно), то определение средней упругости водяного пара наружного воздуха за годовой период, а также средней упругости водяного пара наружного воздуха периода месяцев с отрицательными среднемесячными температурами выполнено на основании данных по средней месячной относительной влажности наружного воздуха, представленных в СНиП II-А.6-72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этом средняя относительная влажность наружного воздуха за год определялась по формуле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нср.год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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>нср.мес ,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1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средняя упругость водяного пара наружного воздуха - соответственн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left="720" w:firstLine="720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нср.год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ен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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>100</w:t>
      </w:r>
      <w:r>
        <w:rPr>
          <w:rFonts w:eastAsia="Symbol" w:cs="Symbol" w:ascii="Symbol" w:hAnsi="Symbol"/>
          <w:sz w:val="28"/>
          <w:szCs w:val="28"/>
        </w:rPr>
        <w:t>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рекомендациями [2,3] в многослойных ограждающих конструкциях с эффективным утеплителем плоскость возможной конденсации совпадает с наружной поверхностью утеплителя, то есть для рассматриваемой конструкции стены - с наружной поверхностью пенополистирола (рис.4.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720</wp:posOffset>
                </wp:positionH>
                <wp:positionV relativeFrom="paragraph">
                  <wp:posOffset>60960</wp:posOffset>
                </wp:positionV>
                <wp:extent cx="5962650" cy="2721610"/>
                <wp:effectExtent l="635" t="127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2680" cy="2721600"/>
                          <a:chOff x="0" y="0"/>
                          <a:chExt cx="5962680" cy="2721600"/>
                        </a:xfrm>
                      </wpg:grpSpPr>
                      <wps:wsp>
                        <wps:cNvSpPr/>
                        <wps:spPr>
                          <a:xfrm>
                            <a:off x="2709000" y="19080"/>
                            <a:ext cx="68760" cy="2293560"/>
                          </a:xfrm>
                          <a:prstGeom prst="rect">
                            <a:avLst/>
                          </a:prstGeom>
                          <a:blipFill rotWithShape="0">
                            <a:blip r:embed="rId5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9680" y="12600"/>
                            <a:ext cx="373320" cy="2293560"/>
                          </a:xfrm>
                          <a:prstGeom prst="rect">
                            <a:avLst/>
                          </a:prstGeom>
                          <a:blipFill rotWithShape="0">
                            <a:blip r:embed="rId5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840" y="12600"/>
                            <a:ext cx="0" cy="228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900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000" y="9000"/>
                            <a:ext cx="0" cy="228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440" y="9000"/>
                            <a:ext cx="0" cy="228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4520" y="2297520"/>
                            <a:ext cx="171072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2600"/>
                            <a:ext cx="170316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11760" y="39240"/>
                            <a:ext cx="274320" cy="308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7800" y="363240"/>
                            <a:ext cx="274320" cy="308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7800" y="656640"/>
                            <a:ext cx="274320" cy="308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1760" y="953640"/>
                            <a:ext cx="278280" cy="92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3600" y="0"/>
                              <a:ext cx="274320" cy="308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480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4000"/>
                              <a:ext cx="274320" cy="308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480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17400"/>
                              <a:ext cx="274320" cy="308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480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11760" y="1860480"/>
                            <a:ext cx="274320" cy="308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0560" y="1125360"/>
                            <a:ext cx="819000" cy="79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0560" y="466200"/>
                            <a:ext cx="819000" cy="79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0560" y="782280"/>
                            <a:ext cx="819000" cy="79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0560" y="161280"/>
                            <a:ext cx="819000" cy="79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0560" y="1441440"/>
                            <a:ext cx="819000" cy="79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141280" y="1799640"/>
                            <a:ext cx="552600" cy="483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6080" y="1868040"/>
                            <a:ext cx="483840" cy="426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0560" y="1440"/>
                            <a:ext cx="632520" cy="567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0560" y="16560"/>
                            <a:ext cx="697320" cy="617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0560" y="16560"/>
                            <a:ext cx="228600" cy="198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0560" y="5040"/>
                            <a:ext cx="297360" cy="27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760" y="9000"/>
                            <a:ext cx="0" cy="228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440" y="363240"/>
                            <a:ext cx="2761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ex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7480" y="344160"/>
                            <a:ext cx="2761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76240" y="1247040"/>
                            <a:ext cx="628560" cy="621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68040"/>
                            <a:ext cx="876240" cy="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80" y="1708200"/>
                            <a:ext cx="90288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скость возможной конденса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0600" y="9000"/>
                            <a:ext cx="2602080" cy="22402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ые характеристики материалов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кирпичная кладка из силикатного кирпича - м=0,11 мг/м·ч·Па, л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0,76 Вт/мєС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пенополистирол плотностью 40 кг/м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м=0,05 мг/м·ч·Па, л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0,041 Вт/мєС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 кирпичная кладка из обыкновенного глиняного кирпича - м=0,1 мг/м·ч·Па, л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0,7 Вт/мєС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 ЦПР - м=0,09 мг/м·ч·Па, л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0,76 Вт/мєС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4560" y="23234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0" y="233028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33028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0" y="233028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9640" y="2672640"/>
                            <a:ext cx="1795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9640" y="263772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7080" y="263772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1320" y="263772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4280" y="263772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5960" y="250704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0520" y="250308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250308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2680" y="247644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4600" y="233028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9680" y="263772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960" y="0"/>
                            <a:ext cx="0" cy="228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4.8pt;width:469.5pt;height:214.2pt" coordorigin="72,96" coordsize="9390,4284">
                <v:rect id="shape_0" stroked="f" o:allowincell="f" style="position:absolute;left:4338;top:126;width:107;height:3611;mso-wrap-style:none;v-text-anchor:middle">
                  <v:imagedata r:id="rId54" o:detectmouseclick="t"/>
                  <v:stroke color="#3465a4" joinstyle="round" endcap="flat"/>
                  <w10:wrap type="none"/>
                </v:rect>
                <v:rect id="shape_0" stroked="f" o:allowincell="f" style="position:absolute;left:2418;top:116;width:587;height:3611;mso-wrap-style:none;v-text-anchor:middle">
                  <v:imagedata r:id="rId55" o:detectmouseclick="t"/>
                  <v:stroke color="#3465a4" joinstyle="round" endcap="flat"/>
                  <w10:wrap type="none"/>
                </v:rect>
                <v:line id="shape_0" from="1968,116" to="1968,37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24,110" to="2424,3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06,110" to="3006,37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26,110" to="4326,37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90,3714" to="4583,3715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896,116" to="4577,131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group id="shape_0" style="position:absolute;left:1980;top:158;width:431;height:485">
                  <v:line id="shape_0" from="1980,158" to="2411,54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980,260" to="2411,64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974;top:668;width:431;height:485">
                  <v:line id="shape_0" from="1974,668" to="2405,105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974,770" to="2405,115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974;top:1130;width:431;height:485">
                  <v:line id="shape_0" from="1974,1130" to="2405,151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974,1232" to="2405,161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980;top:1598;width:437;height:1458">
                  <v:group id="shape_0" style="position:absolute;left:1986;top:1598;width:431;height:485">
                    <v:line id="shape_0" from="1986,1598" to="2417,1981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86,1700" to="2417,2083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980;top:2108;width:431;height:485">
                    <v:line id="shape_0" from="1980,2108" to="2411,2491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80,2210" to="2411,2593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980;top:2570;width:431;height:485">
                    <v:line id="shape_0" from="1980,2570" to="2411,2953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80,2672" to="2411,3055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980;top:3026;width:431;height:485">
                  <v:line id="shape_0" from="1980,3026" to="2411,340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980,3128" to="2411,351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018;top:1868;width:1289;height:1253">
                  <v:line id="shape_0" from="3018,1868" to="4307,301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18,1970" to="4307,312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018;top:830;width:1289;height:1253">
                  <v:line id="shape_0" from="3018,830" to="4307,198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18,932" to="4307,208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018;top:1328;width:1289;height:1253">
                  <v:line id="shape_0" from="3018,1328" to="4307,247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18,1430" to="4307,258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018;top:350;width:1289;height:1253">
                  <v:line id="shape_0" from="3018,350" to="4307,150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18,452" to="4307,160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018;top:2366;width:1289;height:1253">
                  <v:line id="shape_0" from="3018,2366" to="4307,351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18,2468" to="4307,361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3444,2930" to="4313,369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546,3038" to="4307,370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18,98" to="4013,99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18,122" to="4115,109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18,122" to="3377,43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18,104" to="3485,53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448,110" to="2448,3709" stroked="t" o:allowincell="f" style="position:absolute">
                  <v:stroke color="black" weight="19080" dashstyle="long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09;top:668;width:434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</w:t>
                        </w:r>
                        <w:r>
                          <w:rPr>
                            <w:kern w:val="2"/>
                            <w:sz w:val="2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e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45;top:638;width:434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</w:t>
                        </w:r>
                        <w:r>
                          <w:rPr>
                            <w:kern w:val="2"/>
                            <w:sz w:val="2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n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52,2060" to="2441,303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72,3038" to="1451,304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102;top:2786;width:1421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скость возможной конденс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eaeaea" stroked="f" o:allowincell="f" style="position:absolute;left:5364;top:110;width:4097;height:3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ые характеристики материалов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кирпичная кладка из силикатного кирпича - м=0,11 мг/м·ч·Па, л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0,76 Вт/мєС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пенополистирол плотностью 40 кг/м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м=0,05 мг/м·ч·Па, л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0,041 Вт/мєС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 кирпичная кладка из обыкновенного глиняного кирпича - м=0,1 мг/м·ч·Па, л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0,7 Вт/мєС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 ЦПР - м=0,09 мг/м·ч·Па, л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0,76 Вт/мєС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51515"/>
                  <v:stroke color="#3465a4" joinstyle="round" endcap="flat"/>
                  <w10:wrap type="none"/>
                </v:shape>
                <v:line id="shape_0" from="1969,3755" to="1969,43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53,3766" to="2453,43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000,3766" to="3000,43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307,3766" to="4307,43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14,4305" to="4740,43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14,4250" to="2023,43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398,4250" to="2507,43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956,4250" to="3065,43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252,4250" to="4361,43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034;top:4044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4;top:4038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4038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3;top:3996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57,3766" to="4457,43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02,4250" to="4511,43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458,96" to="4458,36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4.1 Расположение плоскости возможной конденс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4.2 Результаты расчета влажностного режима наружной сте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расчетной температуре внутреннего воздуха </w:t>
      </w:r>
      <w:r>
        <w:rPr>
          <w:i/>
          <w:sz w:val="28"/>
        </w:rPr>
        <w:t>tвр</w:t>
      </w:r>
      <w:r>
        <w:rPr>
          <w:sz w:val="28"/>
        </w:rPr>
        <w:t xml:space="preserve"> = +20 оС и относительной влажности внутреннего воздуха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вр</w:t>
      </w:r>
      <w:r>
        <w:rPr>
          <w:sz w:val="28"/>
        </w:rPr>
        <w:t xml:space="preserve"> = 55% [2] величина максимальной упругости водяного пара внутреннего воздуха составит </w:t>
      </w:r>
      <w:r>
        <w:rPr>
          <w:i/>
          <w:sz w:val="28"/>
        </w:rPr>
        <w:t>Ев</w:t>
      </w:r>
      <w:r>
        <w:rPr>
          <w:sz w:val="28"/>
        </w:rPr>
        <w:t xml:space="preserve"> =2338 Па [3], а величина расчетной упругости водяного пара внутреннего воздуха </w:t>
      </w:r>
      <w:r>
        <w:rPr>
          <w:i/>
          <w:sz w:val="28"/>
        </w:rPr>
        <w:t>ев</w:t>
      </w:r>
      <w:r>
        <w:rPr>
          <w:sz w:val="28"/>
        </w:rPr>
        <w:t xml:space="preserve"> = 0,5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2338 =1286 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ее сопротивление теплопередаче наружной стены (по глади) равно: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1         0,02    0,38    0,14     0,12       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o,wr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_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_= 4,3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8,7    0,76       0,7     0,041     0,76      2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одолжительность сезонов (зима, весна-осень, лето) и среднесезонные температуры для р.п Муромцево приняты как для г. Тары, ближайшего населенного пункта, который указан в СНиП 23-01-99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зимний - </w:t>
      </w:r>
      <w:r>
        <w:rPr>
          <w:i/>
          <w:sz w:val="28"/>
        </w:rPr>
        <w:t>tср</w:t>
      </w:r>
      <w:r>
        <w:rPr>
          <w:sz w:val="28"/>
        </w:rPr>
        <w:t xml:space="preserve"> = -15,26 оС (янв. </w:t>
      </w:r>
      <w:r>
        <w:rPr>
          <w:i/>
          <w:sz w:val="28"/>
        </w:rPr>
        <w:t>tср</w:t>
      </w:r>
      <w:r>
        <w:rPr>
          <w:sz w:val="28"/>
        </w:rPr>
        <w:t xml:space="preserve">= -19,9 оС, февр. </w:t>
      </w:r>
      <w:r>
        <w:rPr>
          <w:i/>
          <w:sz w:val="28"/>
        </w:rPr>
        <w:t>tср</w:t>
      </w:r>
      <w:r>
        <w:rPr>
          <w:sz w:val="28"/>
        </w:rPr>
        <w:t xml:space="preserve">= -18,0 оС; март </w:t>
      </w:r>
      <w:r>
        <w:rPr>
          <w:i/>
          <w:sz w:val="28"/>
        </w:rPr>
        <w:t>tср</w:t>
      </w:r>
      <w:r>
        <w:rPr>
          <w:sz w:val="28"/>
        </w:rPr>
        <w:t xml:space="preserve"> = -11,4 оС; нояб. </w:t>
      </w:r>
      <w:r>
        <w:rPr>
          <w:i/>
          <w:sz w:val="28"/>
        </w:rPr>
        <w:t>tср</w:t>
      </w:r>
      <w:r>
        <w:rPr>
          <w:sz w:val="28"/>
        </w:rPr>
        <w:t xml:space="preserve">= -9,8 оС; дек. </w:t>
      </w:r>
      <w:r>
        <w:rPr>
          <w:i/>
          <w:sz w:val="28"/>
        </w:rPr>
        <w:t>tср</w:t>
      </w:r>
      <w:r>
        <w:rPr>
          <w:sz w:val="28"/>
        </w:rPr>
        <w:t>= -17,2 оС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весенне-осенний - </w:t>
      </w:r>
      <w:r>
        <w:rPr>
          <w:i/>
          <w:sz w:val="28"/>
        </w:rPr>
        <w:t>tср</w:t>
      </w:r>
      <w:r>
        <w:rPr>
          <w:sz w:val="28"/>
        </w:rPr>
        <w:t xml:space="preserve"> = +0,35 оС (апр. </w:t>
      </w:r>
      <w:r>
        <w:rPr>
          <w:i/>
          <w:sz w:val="28"/>
        </w:rPr>
        <w:t>tср</w:t>
      </w:r>
      <w:r>
        <w:rPr>
          <w:sz w:val="28"/>
        </w:rPr>
        <w:t xml:space="preserve">=─0,1 оС, окт. </w:t>
      </w:r>
      <w:r>
        <w:rPr>
          <w:i/>
          <w:sz w:val="28"/>
        </w:rPr>
        <w:t>tср</w:t>
      </w:r>
      <w:r>
        <w:rPr>
          <w:sz w:val="28"/>
        </w:rPr>
        <w:t>=+0,8 оС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летний - </w:t>
      </w:r>
      <w:r>
        <w:rPr>
          <w:i/>
          <w:sz w:val="28"/>
        </w:rPr>
        <w:t>tср</w:t>
      </w:r>
      <w:r>
        <w:rPr>
          <w:sz w:val="28"/>
        </w:rPr>
        <w:t xml:space="preserve"> = +13,26 оС (май </w:t>
      </w:r>
      <w:r>
        <w:rPr>
          <w:i/>
          <w:sz w:val="28"/>
        </w:rPr>
        <w:t>tср</w:t>
      </w:r>
      <w:r>
        <w:rPr>
          <w:sz w:val="28"/>
        </w:rPr>
        <w:t xml:space="preserve">=+9,1 оС, июнь </w:t>
      </w:r>
      <w:r>
        <w:rPr>
          <w:i/>
          <w:sz w:val="28"/>
        </w:rPr>
        <w:t>tср</w:t>
      </w:r>
      <w:r>
        <w:rPr>
          <w:sz w:val="28"/>
        </w:rPr>
        <w:t xml:space="preserve">=+15,5 оС; июль </w:t>
      </w:r>
      <w:r>
        <w:rPr>
          <w:i/>
          <w:sz w:val="28"/>
        </w:rPr>
        <w:t>tср</w:t>
      </w:r>
      <w:r>
        <w:rPr>
          <w:sz w:val="28"/>
        </w:rPr>
        <w:t xml:space="preserve"> = +17,7 оС; авг. </w:t>
      </w:r>
      <w:r>
        <w:rPr>
          <w:i/>
          <w:sz w:val="28"/>
        </w:rPr>
        <w:t>tср</w:t>
      </w:r>
      <w:r>
        <w:rPr>
          <w:sz w:val="28"/>
        </w:rPr>
        <w:t xml:space="preserve">=+14,8 оС; сент. </w:t>
      </w:r>
      <w:r>
        <w:rPr>
          <w:i/>
          <w:sz w:val="28"/>
        </w:rPr>
        <w:t>tср</w:t>
      </w:r>
      <w:r>
        <w:rPr>
          <w:sz w:val="28"/>
        </w:rPr>
        <w:t>=+9,2 оС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пределим значение температур в плоскости возможной конденсации для каждого период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</w:rPr>
        <w:t xml:space="preserve">1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num>
              <m:den>
                <m:r>
                  <w:rPr>
                    <w:rFonts w:ascii="Cambria Math" w:hAnsi="Cambria Math"/>
                  </w:rPr>
                  <m:t xml:space="preserve">0,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4,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</w:rPr>
        <w:t xml:space="preserve">2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num>
              <m:den>
                <m:r>
                  <w:rPr>
                    <w:rFonts w:ascii="Cambria Math" w:hAnsi="Cambria Math"/>
                  </w:rPr>
                  <m:t xml:space="preserve">0,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4,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1,3</m:t>
        </m:r>
      </m:oMath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</w:rPr>
        <w:t xml:space="preserve">3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num>
              <m:den>
                <m:r>
                  <w:rPr>
                    <w:rFonts w:ascii="Cambria Math" w:hAnsi="Cambria Math"/>
                  </w:rPr>
                  <m:t xml:space="preserve">0,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4,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оответственно упругость водяного пара в этой плоскости составит согласно [3]: </w:t>
      </w:r>
      <w:r>
        <w:rPr>
          <w:i/>
          <w:sz w:val="28"/>
        </w:rPr>
        <w:t>Е1</w:t>
      </w:r>
      <w:r>
        <w:rPr>
          <w:sz w:val="28"/>
        </w:rPr>
        <w:t xml:space="preserve"> = 188 Па, </w:t>
      </w:r>
      <w:r>
        <w:rPr>
          <w:i/>
          <w:sz w:val="28"/>
        </w:rPr>
        <w:t>Е2</w:t>
      </w:r>
      <w:r>
        <w:rPr>
          <w:sz w:val="28"/>
        </w:rPr>
        <w:t xml:space="preserve"> = 671 Па, </w:t>
      </w:r>
      <w:r>
        <w:rPr>
          <w:i/>
          <w:sz w:val="28"/>
        </w:rPr>
        <w:t>Е3</w:t>
      </w:r>
      <w:r>
        <w:rPr>
          <w:sz w:val="28"/>
        </w:rPr>
        <w:t xml:space="preserve"> = 1557 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упругость водяного пара в плоскости возможной конденсации за годовой период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i/>
        </w:rPr>
        <w:t>Е</w:t>
      </w:r>
      <w:r>
        <w:rPr/>
        <w:t xml:space="preserve"> = </w:t>
      </w:r>
      <w:r>
        <w:rPr>
          <w:rFonts w:eastAsia="Symbol" w:cs="Symbol" w:ascii="Symbol" w:hAnsi="Symbol"/>
          <w:szCs w:val="28"/>
        </w:rPr>
        <w:t></w:t>
      </w:r>
      <w:r>
        <w:rPr/>
        <w:t xml:space="preserve"> (188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5 + 671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2 + 1557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5 ) = 839 П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противление части стены, расположенной за плоскостью возможной конденсаци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0,1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RПН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=1,09 (м2·ч·Па/мг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0,1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редняя температура наружного воздуха за год </w:t>
      </w:r>
      <w:r>
        <w:rPr>
          <w:i/>
          <w:sz w:val="28"/>
        </w:rPr>
        <w:t>tнср.год</w:t>
      </w:r>
      <w:r>
        <w:rPr>
          <w:sz w:val="28"/>
        </w:rPr>
        <w:t xml:space="preserve"> = -0,8 оС [2], при этом Енср.год = 573 Па [3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яя относительная влажность наружного воздуха за год [4]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нср.год</w:t>
      </w:r>
      <w:r>
        <w:rPr>
          <w:sz w:val="28"/>
        </w:rPr>
        <w:t>= 1/12(81+79+79+74+61+65+74+78+79+82+82)=76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пределим величину средней упругости водяного пара наружного воздуха за годовой перио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нср.год    Е 7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53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ен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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</w:t>
      </w:r>
      <w:r>
        <w:rPr>
          <w:sz w:val="28"/>
        </w:rPr>
        <w:t xml:space="preserve"> = 435 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00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</w:rPr>
        <w:t xml:space="preserve">         100</w:t>
      </w:r>
      <w:r>
        <w:rPr>
          <w:rFonts w:eastAsia="Symbol" w:cs="Symbol" w:ascii="Symbol" w:hAnsi="Symbol"/>
          <w:sz w:val="28"/>
          <w:szCs w:val="28"/>
        </w:rPr>
        <w:t>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требуемое сопротивление паропроницан</w:t>
      </w:r>
      <w:r>
        <w:rPr>
          <w:sz w:val="28"/>
        </w:rPr>
        <w:t xml:space="preserve">ию </w:t>
      </w:r>
      <w:r>
        <w:rPr>
          <w:i/>
          <w:sz w:val="28"/>
        </w:rPr>
        <w:t>Rп1т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6911340</wp:posOffset>
                </wp:positionH>
                <wp:positionV relativeFrom="page">
                  <wp:posOffset>358140</wp:posOffset>
                </wp:positionV>
                <wp:extent cx="343535" cy="252095"/>
                <wp:effectExtent l="0" t="0" r="0" b="0"/>
                <wp:wrapNone/>
                <wp:docPr id="7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;Times New Roman" w:hAnsi="Antiqua;Times New Roman" w:eastAsia="Antiqua;Times New Roman" w:cs="Antiqua;Times New Roman"/>
                                <w:sz w:val="28"/>
                              </w:rPr>
                            </w:pPr>
                            <w:r>
                              <w:rPr>
                                <w:rFonts w:eastAsia="Antiqua;Times New Roman" w:cs="Antiqua;Times New Roman" w:ascii="Antiqua;Times New Roman" w:hAnsi="Antiqua;Times New Roman"/>
                                <w:sz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19.85pt;mso-wrap-distance-left:9.05pt;mso-wrap-distance-right:9.05pt;mso-wrap-distance-top:0pt;mso-wrap-distance-bottom:0pt;margin-top:28.2pt;mso-position-vertical-relative:page;margin-left:544.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ntiqua;Times New Roman" w:hAnsi="Antiqua;Times New Roman" w:eastAsia="Antiqua;Times New Roman" w:cs="Antiqua;Times New Roman"/>
                          <w:sz w:val="28"/>
                        </w:rPr>
                      </w:pPr>
                      <w:r>
                        <w:rPr>
                          <w:rFonts w:eastAsia="Antiqua;Times New Roman" w:cs="Antiqua;Times New Roman" w:ascii="Antiqua;Times New Roman" w:hAnsi="Antiqua;Times New Roman"/>
                          <w:sz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(1286-839)·1,0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п1тр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</w:t>
      </w:r>
      <w:r>
        <w:rPr>
          <w:sz w:val="28"/>
        </w:rPr>
        <w:t xml:space="preserve"> =1,21 (м2·ч·Па/мг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t>839-43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Рассчитываем сопротивление паропроницанию части стены, расположенной между внутренней поверхностью и плоскостью возможной конденсации </w:t>
      </w:r>
      <w:r>
        <w:rPr>
          <w:i/>
          <w:sz w:val="28"/>
        </w:rPr>
        <w:t>Rп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0,02      0,38    0,1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пв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=6,48 (м2·ч·Па/мг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0,09    0,11     0,0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пв</w:t>
      </w:r>
      <w:r>
        <w:rPr>
          <w:sz w:val="28"/>
        </w:rPr>
        <w:t>=6,48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i/>
          <w:sz w:val="28"/>
        </w:rPr>
        <w:t>Rп1тр</w:t>
      </w:r>
      <w:r>
        <w:rPr>
          <w:sz w:val="28"/>
        </w:rPr>
        <w:t>=1,21 (м2·ч·Па/мг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 [2] определяем продолжительность в сутках периода влагонакопления, принимаемого равным периоду с отрицательными среднемесячными температурами наружного воздуха - </w:t>
      </w:r>
      <w:r>
        <w:rPr>
          <w:i/>
          <w:sz w:val="28"/>
        </w:rPr>
        <w:t xml:space="preserve">zо </w:t>
      </w:r>
      <w:r>
        <w:rPr>
          <w:sz w:val="28"/>
        </w:rPr>
        <w:t>= 181 сут. При этом среднюю температуру наружного воздуха месяцев с отрицательными температурами принимаем равной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(119,9-18,0-11,4-9,8-17,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tн.о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</w:t>
      </w:r>
      <w:r>
        <w:rPr>
          <w:sz w:val="28"/>
        </w:rPr>
        <w:t xml:space="preserve"> = -15,26є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       </w:t>
      </w:r>
      <w:r>
        <w:rPr>
          <w:sz w:val="28"/>
        </w:rPr>
        <w:t>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емпература в плоскости возможной конденсации </w:t>
      </w: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</w:rPr>
        <w:t>1</w:t>
      </w:r>
      <w:r>
        <w:rPr>
          <w:sz w:val="28"/>
        </w:rPr>
        <w:t xml:space="preserve">=-13,6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 xml:space="preserve">С. Соответственно </w:t>
      </w:r>
      <w:r>
        <w:rPr>
          <w:i/>
          <w:sz w:val="28"/>
        </w:rPr>
        <w:t>Ео</w:t>
      </w:r>
      <w:r>
        <w:rPr>
          <w:sz w:val="28"/>
        </w:rPr>
        <w:t>=188 Па [3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яя относительная влажность за зимний период по [4]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(81+79+79+82+8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н.о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</w:t>
      </w:r>
      <w:r>
        <w:rPr>
          <w:sz w:val="28"/>
        </w:rPr>
        <w:t xml:space="preserve"> = 80,6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    </w:t>
      </w:r>
      <w:r>
        <w:rPr>
          <w:sz w:val="28"/>
        </w:rPr>
        <w:t>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оответственно </w:t>
      </w:r>
      <w:r>
        <w:rPr>
          <w:i/>
          <w:sz w:val="28"/>
        </w:rPr>
        <w:t>Ен.о</w:t>
      </w:r>
      <w:r>
        <w:rPr>
          <w:sz w:val="28"/>
        </w:rPr>
        <w:t>=162 Па [3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яя упругость водяного пара наружного воздуха периода месяцев с отрицательными среднемесячными температурами составит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62·80,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ен.о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</w:t>
      </w:r>
      <w:r>
        <w:rPr>
          <w:sz w:val="28"/>
        </w:rPr>
        <w:t xml:space="preserve"> = 131 (Па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1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им величину </w:t>
      </w: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0,0024·181·(188-13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i/>
          <w:sz w:val="28"/>
        </w:rPr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</w:t>
      </w:r>
      <w:r>
        <w:rPr>
          <w:sz w:val="28"/>
        </w:rPr>
        <w:t xml:space="preserve"> = 22,7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</w:rPr>
        <w:t>1,0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табл.14* [2] находим для пенополистирола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 xml:space="preserve">wср=25 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</w:rPr>
        <w:t xml:space="preserve">. Рассчитываем величину </w:t>
      </w:r>
      <w:r>
        <w:rPr>
          <w:i/>
          <w:sz w:val="28"/>
        </w:rPr>
        <w:t>Rп2тр</w:t>
      </w:r>
      <w:r>
        <w:rPr>
          <w:sz w:val="28"/>
        </w:rPr>
        <w:t xml:space="preserve">, принимая равным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 xml:space="preserve">w = 40 кг/м3;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</w:rPr>
        <w:t>w = 0,14 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0,0024·181·(1286-18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Rп2тр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</w:t>
      </w:r>
      <w:r>
        <w:rPr>
          <w:sz w:val="28"/>
        </w:rPr>
        <w:t xml:space="preserve"> = 2,93 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Па/мг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40·0,14·25+22,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 как </w:t>
      </w:r>
      <w:r>
        <w:rPr>
          <w:i/>
          <w:sz w:val="28"/>
        </w:rPr>
        <w:t>Rпв</w:t>
      </w:r>
      <w:r>
        <w:rPr>
          <w:sz w:val="28"/>
        </w:rPr>
        <w:t xml:space="preserve"> = 6,48 &gt; </w:t>
      </w:r>
      <w:r>
        <w:rPr>
          <w:i/>
          <w:sz w:val="28"/>
        </w:rPr>
        <w:t>Rп2тр</w:t>
      </w:r>
      <w:r>
        <w:rPr>
          <w:sz w:val="28"/>
        </w:rPr>
        <w:t xml:space="preserve"> = 2,93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Па/мг, следовательно требования СНиП II-3-79* [2] выполняются и устройство дополнительной пароизоляции не требу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Анализ структуры теплопотерь проектируемого здания и оценка эффективности реализации отдельных энергосберегающих мероприят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1 Расчет теплоэнергетических параметр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Общая информация о проекте.</w:t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роектируемое здание –жилое, малоэтажное (двухэтажный жилой дом с использованием конструкций недостроенного детского сада на 140 мест). Ориентация главного фасада – юго-запад. Подвал «теплый» (температура подвала +2 оС). Чердак «холодный» (температура чердака -40,0 оС). Район строительства – р.п. Муромцево.</w:t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Расчетные условия.</w:t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1. Расчетная температура наружного воздуха </w:t>
      </w:r>
      <w:r>
        <w:rPr>
          <w:i/>
          <w:sz w:val="28"/>
        </w:rPr>
        <w:t>text</w:t>
      </w:r>
      <w:r>
        <w:rPr>
          <w:sz w:val="28"/>
        </w:rPr>
        <w:t xml:space="preserve"> = -40оС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2. Расчетная температура внутреннего воздуха здания </w:t>
      </w:r>
      <w:r>
        <w:rPr>
          <w:i/>
          <w:sz w:val="28"/>
        </w:rPr>
        <w:t xml:space="preserve">tint </w:t>
      </w:r>
      <w:r>
        <w:rPr>
          <w:sz w:val="28"/>
        </w:rPr>
        <w:t>= 20оС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3. Расчетная температура «теплого» подвала </w:t>
      </w:r>
      <w:r>
        <w:rPr>
          <w:i/>
          <w:sz w:val="28"/>
        </w:rPr>
        <w:t>tс</w:t>
      </w:r>
      <w:r>
        <w:rPr>
          <w:sz w:val="28"/>
        </w:rPr>
        <w:t xml:space="preserve"> =+2 оС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4. Расчетная температура «холодного» чердака </w:t>
      </w:r>
      <w:r>
        <w:rPr>
          <w:i/>
          <w:sz w:val="28"/>
        </w:rPr>
        <w:t>tf</w:t>
      </w:r>
      <w:r>
        <w:rPr>
          <w:sz w:val="28"/>
        </w:rPr>
        <w:t xml:space="preserve"> =-40 оС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5. Средняя температура отопительного периода </w:t>
      </w:r>
      <w:r>
        <w:rPr>
          <w:i/>
          <w:sz w:val="28"/>
        </w:rPr>
        <w:t>textav</w:t>
      </w:r>
      <w:r>
        <w:rPr>
          <w:sz w:val="28"/>
        </w:rPr>
        <w:t xml:space="preserve"> = - 8,8оС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6. Продолжительность отопительного периода </w:t>
      </w:r>
      <w:r>
        <w:rPr>
          <w:i/>
          <w:sz w:val="28"/>
        </w:rPr>
        <w:t xml:space="preserve">zht </w:t>
      </w:r>
      <w:r>
        <w:rPr>
          <w:sz w:val="28"/>
        </w:rPr>
        <w:t>= 234 сут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7. Градусо-сутки отопительного периода </w:t>
      </w:r>
      <w:r>
        <w:rPr>
          <w:i/>
          <w:sz w:val="28"/>
        </w:rPr>
        <w:t>Dd</w:t>
      </w:r>
      <w:r>
        <w:rPr>
          <w:sz w:val="28"/>
        </w:rPr>
        <w:t xml:space="preserve"> = 6739 оС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сут.</w:t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Краткая характеристика объемно-планировочного решения зд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8. Общая площадь наружных ограждающих конструкций здания составляет: </w:t>
      </w:r>
      <w:r>
        <w:rPr>
          <w:i/>
          <w:sz w:val="28"/>
        </w:rPr>
        <w:t>Aesum</w:t>
      </w:r>
      <w:r>
        <w:rPr>
          <w:sz w:val="28"/>
        </w:rPr>
        <w:t xml:space="preserve"> = 2149,2 м2 в том чис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наружных стен выше уровня земли: </w:t>
      </w:r>
      <w:r>
        <w:rPr>
          <w:i/>
          <w:sz w:val="28"/>
        </w:rPr>
        <w:t xml:space="preserve">Aw </w:t>
      </w:r>
      <w:r>
        <w:rPr>
          <w:sz w:val="28"/>
        </w:rPr>
        <w:t xml:space="preserve">(СВ) = 271,2 м2; </w:t>
      </w:r>
      <w:r>
        <w:rPr>
          <w:i/>
          <w:sz w:val="28"/>
        </w:rPr>
        <w:t>Aw</w:t>
      </w:r>
      <w:r>
        <w:rPr>
          <w:sz w:val="28"/>
        </w:rPr>
        <w:t xml:space="preserve"> (СЗ) = 74,01 м2; </w:t>
      </w:r>
      <w:r>
        <w:rPr>
          <w:i/>
          <w:sz w:val="28"/>
        </w:rPr>
        <w:t>Aw</w:t>
      </w:r>
      <w:r>
        <w:rPr>
          <w:sz w:val="28"/>
        </w:rPr>
        <w:t xml:space="preserve"> (ЮВ) = 74,01 м2; </w:t>
      </w:r>
      <w:r>
        <w:rPr>
          <w:i/>
          <w:sz w:val="28"/>
        </w:rPr>
        <w:t>Aw</w:t>
      </w:r>
      <w:r>
        <w:rPr>
          <w:sz w:val="28"/>
        </w:rPr>
        <w:t>(ЮЗ) = 283,0 м2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окон, выходящих непосредственно на улицу: </w:t>
      </w:r>
      <w:r>
        <w:rPr>
          <w:i/>
          <w:sz w:val="28"/>
        </w:rPr>
        <w:t xml:space="preserve">AF </w:t>
      </w:r>
      <w:r>
        <w:rPr>
          <w:sz w:val="28"/>
        </w:rPr>
        <w:t xml:space="preserve">(СВ) =49,92 м2; </w:t>
      </w:r>
      <w:r>
        <w:rPr>
          <w:i/>
          <w:sz w:val="28"/>
        </w:rPr>
        <w:t>AF</w:t>
      </w:r>
      <w:r>
        <w:rPr>
          <w:sz w:val="28"/>
        </w:rPr>
        <w:t xml:space="preserve"> (СЗ) = 0 м2; </w:t>
      </w:r>
      <w:r>
        <w:rPr>
          <w:i/>
          <w:sz w:val="28"/>
        </w:rPr>
        <w:t>AF</w:t>
      </w:r>
      <w:r>
        <w:rPr>
          <w:sz w:val="28"/>
        </w:rPr>
        <w:t xml:space="preserve"> (ЮВ) = 0 м2; </w:t>
      </w:r>
      <w:r>
        <w:rPr>
          <w:i/>
          <w:sz w:val="28"/>
        </w:rPr>
        <w:t>AF</w:t>
      </w:r>
      <w:r>
        <w:rPr>
          <w:sz w:val="28"/>
        </w:rPr>
        <w:t>(ЮЗ) = 42,88 м2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окон, выходящих на остекленную лоджию: </w:t>
      </w:r>
      <w:r>
        <w:rPr>
          <w:i/>
          <w:sz w:val="28"/>
        </w:rPr>
        <w:t xml:space="preserve">AF </w:t>
      </w:r>
      <w:r>
        <w:rPr>
          <w:sz w:val="28"/>
        </w:rPr>
        <w:t xml:space="preserve">(СВ) = 31,56 м2; </w:t>
      </w:r>
      <w:r>
        <w:rPr>
          <w:i/>
          <w:sz w:val="28"/>
        </w:rPr>
        <w:t>AF</w:t>
      </w:r>
      <w:r>
        <w:rPr>
          <w:sz w:val="28"/>
        </w:rPr>
        <w:t xml:space="preserve"> (СЗ) = 3,44 м2; </w:t>
      </w:r>
      <w:r>
        <w:rPr>
          <w:i/>
          <w:sz w:val="28"/>
        </w:rPr>
        <w:t>AF</w:t>
      </w:r>
      <w:r>
        <w:rPr>
          <w:sz w:val="28"/>
        </w:rPr>
        <w:t xml:space="preserve"> (ЮВ) = 3,44 м2; </w:t>
      </w:r>
      <w:r>
        <w:rPr>
          <w:i/>
          <w:sz w:val="28"/>
        </w:rPr>
        <w:t>AF</w:t>
      </w:r>
      <w:r>
        <w:rPr>
          <w:sz w:val="28"/>
        </w:rPr>
        <w:t>(ЮЗ) = 28,88 м2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входных дверей – </w:t>
      </w:r>
      <w:r>
        <w:rPr>
          <w:i/>
          <w:sz w:val="28"/>
        </w:rPr>
        <w:t>Aed</w:t>
      </w:r>
      <w:r>
        <w:rPr>
          <w:sz w:val="28"/>
        </w:rPr>
        <w:t xml:space="preserve"> = 5,76 м2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чердачного перекрытия «холодного» чердака – </w:t>
      </w:r>
      <w:r>
        <w:rPr>
          <w:i/>
          <w:sz w:val="28"/>
        </w:rPr>
        <w:t xml:space="preserve">Aс </w:t>
      </w:r>
      <w:r>
        <w:rPr>
          <w:sz w:val="28"/>
        </w:rPr>
        <w:t>= 640,56 м2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перекрытие над подвалом – </w:t>
      </w:r>
      <w:r>
        <w:rPr>
          <w:i/>
          <w:sz w:val="28"/>
        </w:rPr>
        <w:t xml:space="preserve">Af </w:t>
      </w:r>
      <w:r>
        <w:rPr>
          <w:sz w:val="28"/>
        </w:rPr>
        <w:t>= 640,56 м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9. Площадь отапливаемых помещений – </w:t>
      </w:r>
      <w:r>
        <w:rPr>
          <w:i/>
          <w:sz w:val="28"/>
        </w:rPr>
        <w:t>Ah</w:t>
      </w:r>
      <w:r>
        <w:rPr>
          <w:sz w:val="28"/>
        </w:rPr>
        <w:t xml:space="preserve"> 1258,02 м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0. Площадь жилых помещений и кухонь – </w:t>
      </w:r>
      <w:r>
        <w:rPr>
          <w:i/>
          <w:sz w:val="28"/>
        </w:rPr>
        <w:t>Al</w:t>
      </w:r>
      <w:r>
        <w:rPr>
          <w:sz w:val="28"/>
        </w:rPr>
        <w:t xml:space="preserve"> = 738,4 м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1. Площадь жилых помещений – </w:t>
      </w:r>
      <w:r>
        <w:rPr>
          <w:i/>
          <w:sz w:val="28"/>
        </w:rPr>
        <w:t>Ar</w:t>
      </w:r>
      <w:r>
        <w:rPr>
          <w:sz w:val="28"/>
        </w:rPr>
        <w:t xml:space="preserve"> = 553,6 м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2. Отапливаемый объем здания – </w:t>
      </w:r>
      <w:r>
        <w:rPr>
          <w:i/>
          <w:sz w:val="28"/>
        </w:rPr>
        <w:t>Vh</w:t>
      </w:r>
      <w:r>
        <w:rPr>
          <w:sz w:val="28"/>
        </w:rPr>
        <w:t xml:space="preserve"> = 3689,05 м3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3. Коэффициент остекления фасада – </w:t>
      </w:r>
      <w:r>
        <w:rPr>
          <w:i/>
          <w:sz w:val="28"/>
        </w:rPr>
        <w:t xml:space="preserve">p </w:t>
      </w:r>
      <w:r>
        <w:rPr>
          <w:sz w:val="28"/>
        </w:rPr>
        <w:t>= 160,12/868,1 = 0,1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4. Показатель компактности здания </w:t>
      </w:r>
      <w:r>
        <w:rPr>
          <w:i/>
          <w:sz w:val="28"/>
        </w:rPr>
        <w:t>kedes</w:t>
      </w:r>
      <w:r>
        <w:rPr>
          <w:sz w:val="28"/>
        </w:rPr>
        <w:t xml:space="preserve"> = 2149,2/3689,05 = 0,5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поставляем полученное значение с рекомендуемы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>kereq</w:t>
      </w:r>
      <w:r>
        <w:rPr>
          <w:sz w:val="28"/>
        </w:rPr>
        <w:t xml:space="preserve"> =0,61 &gt;</w:t>
      </w:r>
      <w:r>
        <w:rPr>
          <w:i/>
          <w:sz w:val="28"/>
        </w:rPr>
        <w:t xml:space="preserve"> kedes</w:t>
      </w:r>
      <w:r>
        <w:rPr>
          <w:sz w:val="28"/>
        </w:rPr>
        <w:t xml:space="preserve"> = 0,58.</w:t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Энергетические показател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5. Приведенное сопротивление теплопередаче наружных ограждений Ror, (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)/Вт, должно приниматься не ниже требуемых значений Rоreq , рассчитанных в соответствии с СНиП II-3-79* «Строительная теплотехника» по санитарно-гигиеническим и комфортным условия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стен Rwreq = 1,72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окон и балконных дверей RFreq = 0,61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чердачное перекрытие Rсreq = 2,07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ерекрытие подвала «теплый» подвал Rfreq = 1,03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входных дверей Redreq =1,2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ссматриваемом здании приняты проектные показател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стен здания выше уровня земли - Rwr = 3,99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окон - RFr = 0,61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окон, выходящих на остекленную лоджию - RFr = 0,76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перекрытий «холодного» чердака – Rcr = 5,46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/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перекрытий «теплого» подвала Rfreq = 1,79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входных дверей Redr = 1,2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16. Рассчитываем требуемый воздухообмен здания - из расчета обеспечения 3 м3/ч на 1 м2 площади пола жилых комнат (СНиП 2.08.01-89*), принимая продолжительность работы естественной вентиляции 24 часа в сутки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Lides</w:t>
      </w:r>
      <w:r>
        <w:rPr>
          <w:sz w:val="28"/>
        </w:rPr>
        <w:t>= 3·553,6 = 1660,8 м3/ч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Теплоэнергетические показатели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 xml:space="preserve">17. Общие теплопотери через ограждающие конструкции здания за отопительный период </w:t>
      </w:r>
      <w:r>
        <w:rPr>
          <w:i/>
          <w:sz w:val="28"/>
        </w:rPr>
        <w:t>Qh</w:t>
      </w:r>
      <w:r>
        <w:rPr>
          <w:sz w:val="28"/>
        </w:rPr>
        <w:t xml:space="preserve"> , в частности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- через наружные стены здания выше уровня земли (с учетом добавок на ориентацию)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wdes</w:t>
      </w:r>
      <w:r>
        <w:rPr>
          <w:sz w:val="28"/>
        </w:rPr>
        <w:t xml:space="preserve"> = 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·(271,2·1,1+74,01·1,1+74,01·1,05+283,0·1,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20+40)/3,99 = 40,08 МДж/ч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окна (с учетом добавок на ориентацию)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i/>
          <w:sz w:val="28"/>
        </w:rPr>
        <w:t>Qh,Fdes</w:t>
      </w:r>
      <w:r>
        <w:rPr>
          <w:sz w:val="28"/>
        </w:rPr>
        <w:t>=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·(49,92·1,1+0·1,1+0·1,05+42,88·1,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20+37)/0,61+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·(31,56·1,1+3,44·1,1+3,44·1,05+28,88·1,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20+40)/0,76= 54,80 МДж/ч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- через чердачное перекрытие «холодного» чердака (с учетом коэффициента соприкосновения с наружным воздухом n = 0,9)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i/>
          <w:sz w:val="28"/>
        </w:rPr>
        <w:t>Qh,сdes</w:t>
      </w:r>
      <w:r>
        <w:rPr>
          <w:sz w:val="28"/>
        </w:rPr>
        <w:t xml:space="preserve"> = 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640,5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20+4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0,9 /5,46 = 22,81 МДж/ч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- через входные двери (с учетом добавк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>=0,27H)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eqdes</w:t>
      </w:r>
      <w:r>
        <w:rPr>
          <w:sz w:val="28"/>
        </w:rPr>
        <w:t xml:space="preserve"> = 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·5,76·2,98·(20+40)/1,2 = 3,09 МДж/ч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- через перекрытие над подвалом, с учетом коэффициента n= (20-2)/(20-(-40))=0,3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fdes</w:t>
      </w:r>
      <w:r>
        <w:rPr>
          <w:sz w:val="28"/>
        </w:rPr>
        <w:t xml:space="preserve"> = 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640,5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20+4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0,3/1,79 = 23,19 МДж/ч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 xml:space="preserve">Общие теплопотери через ограждающие конструкции здания за отопительный период </w:t>
      </w:r>
      <w:r>
        <w:rPr>
          <w:i/>
          <w:sz w:val="28"/>
        </w:rPr>
        <w:t>Qh,I</w:t>
      </w:r>
      <w:r>
        <w:rPr>
          <w:sz w:val="28"/>
        </w:rPr>
        <w:t xml:space="preserve"> определяем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наружные стены здания выше уровня земли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i/>
          <w:sz w:val="28"/>
        </w:rPr>
        <w:t>Qh,w</w:t>
      </w:r>
      <w:r>
        <w:rPr>
          <w:sz w:val="28"/>
        </w:rPr>
        <w:t xml:space="preserve"> = 40,08·6739·24/(20+40) = 108054 МДж/год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окна (с учетом добавок на ориентацию)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i/>
          <w:sz w:val="28"/>
        </w:rPr>
        <w:t>Qh,F</w:t>
      </w:r>
      <w:r>
        <w:rPr>
          <w:sz w:val="28"/>
        </w:rPr>
        <w:t xml:space="preserve"> = 54,80·6739·24/(20+40) = 147736 МДж/год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чердачное перекрытие «холодного» чердака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с</w:t>
      </w:r>
      <w:r>
        <w:rPr>
          <w:sz w:val="28"/>
        </w:rPr>
        <w:t xml:space="preserve"> = 22,81·6739·24/(20+40) = 61480 МДж/год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входные двери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eq</w:t>
      </w:r>
      <w:r>
        <w:rPr>
          <w:sz w:val="28"/>
        </w:rPr>
        <w:t xml:space="preserve"> = 3,09·6739·24/(20+40) = 8334 МДж/год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перекрытие над подвалом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f</w:t>
      </w:r>
      <w:r>
        <w:rPr>
          <w:sz w:val="28"/>
        </w:rPr>
        <w:t xml:space="preserve"> = 23,19·6739·24/(20+40) = 62510 МДж/год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Общие теплопотери через ограждающие конструкции здания за отопительный период составят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 xml:space="preserve">Qh </w:t>
      </w:r>
      <w:r>
        <w:rPr>
          <w:sz w:val="28"/>
        </w:rPr>
        <w:t>= 108054+147736+61480+8334+62510 = 388113 МДж/год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18. Расчетные затраты теплоты на подогрев приточного вентиляционного воздуха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ides</w:t>
      </w:r>
      <w:r>
        <w:rPr>
          <w:sz w:val="28"/>
        </w:rPr>
        <w:t>=1·3·553,6·(20+40)·(353/(273+8,8))·0,001 = 124,8 МДж/ч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Затраты теплоты на подогрев приточного вентиляционного воздуха за отопительный период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i</w:t>
      </w:r>
      <w:r>
        <w:rPr>
          <w:sz w:val="28"/>
        </w:rPr>
        <w:t>= 124,8·6739·24/(20+40) = 336489 МДж/год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19. Расчетные бытовые теплопоступления в здание (из расчета 10 Вт на 1 м2 площади пола жилых комнат и кухонь)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i/>
          <w:sz w:val="28"/>
        </w:rPr>
        <w:t>Qintdes</w:t>
      </w:r>
      <w:r>
        <w:rPr>
          <w:sz w:val="28"/>
        </w:rPr>
        <w:t xml:space="preserve"> = 0,0036·10·738,4 = 26,58 МДж/ч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Общие бытовые теплопоступления в здание за отопительный период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int</w:t>
      </w:r>
      <w:r>
        <w:rPr>
          <w:sz w:val="28"/>
        </w:rPr>
        <w:t xml:space="preserve"> = 26,58·234·24 = 149287 МДж/го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20. Теплопоступления в здание через окна от солнечной радиации за отопительный период </w:t>
      </w:r>
      <w:r>
        <w:rPr>
          <w:i/>
          <w:sz w:val="28"/>
        </w:rPr>
        <w:t>Qs</w:t>
      </w:r>
      <w:r>
        <w:rPr>
          <w:sz w:val="28"/>
        </w:rPr>
        <w:t xml:space="preserve">, МДж, определяются по формуле, принимая для окон, выходящих на север-восток </w:t>
      </w:r>
      <w:r>
        <w:rPr>
          <w:i/>
          <w:sz w:val="28"/>
        </w:rPr>
        <w:t>I</w:t>
      </w:r>
      <w:r>
        <w:rPr>
          <w:sz w:val="28"/>
        </w:rPr>
        <w:t xml:space="preserve">= 965 МДж/(м2·год), на северо-запад </w:t>
      </w:r>
      <w:r>
        <w:rPr>
          <w:i/>
          <w:sz w:val="28"/>
        </w:rPr>
        <w:t>I</w:t>
      </w:r>
      <w:r>
        <w:rPr>
          <w:sz w:val="28"/>
        </w:rPr>
        <w:t xml:space="preserve">= 965 МДж/(м2·год), на юго-восток </w:t>
      </w:r>
      <w:r>
        <w:rPr>
          <w:i/>
          <w:sz w:val="28"/>
        </w:rPr>
        <w:t>I</w:t>
      </w:r>
      <w:r>
        <w:rPr>
          <w:sz w:val="28"/>
        </w:rPr>
        <w:t xml:space="preserve">= 1901 МДж/(м2·год), на юго-запад </w:t>
      </w:r>
      <w:r>
        <w:rPr>
          <w:i/>
          <w:sz w:val="28"/>
        </w:rPr>
        <w:t>I</w:t>
      </w:r>
      <w:r>
        <w:rPr>
          <w:sz w:val="28"/>
        </w:rPr>
        <w:t>= 1901 МДж/(м2·год); фF=0,5; kF = 0,76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 xml:space="preserve">Qs </w:t>
      </w:r>
      <w:r>
        <w:rPr>
          <w:sz w:val="28"/>
        </w:rPr>
        <w:t xml:space="preserve">= 0,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,7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(81,48·965+3,44·965+3,44·1901+71,76·1901) = 85463 МДж/го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21. Потребность в тепловой энергии на отопление здания за отопительный период </w:t>
      </w:r>
      <w:r>
        <w:rPr>
          <w:i/>
          <w:sz w:val="28"/>
        </w:rPr>
        <w:t xml:space="preserve">Qhy </w:t>
      </w:r>
      <w:r>
        <w:rPr>
          <w:sz w:val="28"/>
        </w:rPr>
        <w:t>определяем с учетом н= 0,8 и ж= 0,85 (в однотрубной системе отопления с термостатами и без авторегулирования на вводе в здание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>Qh</w:t>
      </w:r>
      <w:r>
        <w:rPr>
          <w:sz w:val="28"/>
        </w:rPr>
        <w:t>y = 388113 +336489-(149287+85463)·0,8·0,85 = 564972 МДж/год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22. Расчетный удельный расход тепловой энергии на отопление и вентиляцию здания за отопительный период </w:t>
      </w:r>
      <w:r>
        <w:rPr>
          <w:i/>
          <w:sz w:val="28"/>
        </w:rPr>
        <w:t>qhdes</w:t>
      </w:r>
      <w:r>
        <w:rPr>
          <w:sz w:val="28"/>
        </w:rPr>
        <w:t xml:space="preserve"> определяетс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>qhdes</w:t>
      </w:r>
      <w:r>
        <w:rPr>
          <w:sz w:val="28"/>
        </w:rPr>
        <w:t xml:space="preserve"> = 564972/1258,02 = 449,1 МДж/(м2· год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поставление с нормативными требовани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3. Нормативный удельный расход тепловой энергии на отопление и вентиляцию здания за отопительный период </w:t>
      </w:r>
      <w:r>
        <w:rPr>
          <w:i/>
          <w:sz w:val="28"/>
        </w:rPr>
        <w:t>qhreq</w:t>
      </w:r>
      <w:r>
        <w:rPr>
          <w:sz w:val="28"/>
        </w:rPr>
        <w:t xml:space="preserve"> = 680 МДж/(м2· год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4. Сопоставляем значения расчетного </w:t>
      </w:r>
      <w:r>
        <w:rPr>
          <w:i/>
          <w:sz w:val="28"/>
        </w:rPr>
        <w:t>qhdes</w:t>
      </w:r>
      <w:r>
        <w:rPr>
          <w:sz w:val="28"/>
        </w:rPr>
        <w:t xml:space="preserve"> и нормативного </w:t>
      </w:r>
      <w:r>
        <w:rPr>
          <w:i/>
          <w:sz w:val="28"/>
        </w:rPr>
        <w:t>qhreq</w:t>
      </w:r>
      <w:r>
        <w:rPr>
          <w:sz w:val="28"/>
        </w:rPr>
        <w:t xml:space="preserve"> удельных расходов тепловой энергии на отопление и вентиляцию здания. Так как</w:t>
      </w:r>
      <w:r>
        <w:rPr>
          <w:i/>
          <w:sz w:val="28"/>
        </w:rPr>
        <w:t xml:space="preserve"> qhdes</w:t>
      </w:r>
      <w:r>
        <w:rPr>
          <w:sz w:val="28"/>
        </w:rPr>
        <w:t xml:space="preserve"> = 449,1 МДж/(м2· год)&lt; </w:t>
      </w:r>
      <w:r>
        <w:rPr>
          <w:i/>
          <w:sz w:val="28"/>
        </w:rPr>
        <w:t>qhreq</w:t>
      </w:r>
      <w:r>
        <w:rPr>
          <w:sz w:val="28"/>
        </w:rPr>
        <w:t xml:space="preserve"> = 680,0 МДж/(м2· год), считаем, что уровень теплозащитных качеств ограждающих конструкций достаточе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5.2 Анализ структуры теплопотерь проектируемого здания и оценка эффективности реализации отдельных энергосберегающих мероприят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туктура теплопотерь через ограждающие конструкции проектируемого здания представлена на рис.4.1.1 и рис.4.1.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из величины теплопотерь показывает, что основную долю в теплопотерях здания составляют наружные стены и ок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табл.4.1.1 и на рис.4.1.3 представлены результаты расчета удельного теплопотребления проектируемого здания в зависимости от величины приведенного сопротивления теплопередаче наружных стен при различной эффективности авторегулирования системы отопления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Анализ результатов расчетов позволил сделать следующие выводы: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1. Повышение приведенного сопротивления теплопередаче наружных стен позволяет снизить расчетное удельное теплопотребление проектируемого здания, однако эффективность такого повышения относительно невелика. Так, при увеличении приведенного сопротивления теплопередаче стены с 1,72 до 2,40 м2</w:t>
      </w:r>
      <w:r>
        <w:rPr>
          <w:rFonts w:eastAsia="Symbol" w:cs="Symbol" w:ascii="Symbol" w:hAnsi="Symbol"/>
          <w:szCs w:val="28"/>
        </w:rPr>
        <w:t></w:t>
      </w:r>
      <w:r>
        <w:rPr/>
        <w:t xml:space="preserve">С/Вт, удельный годовой расход тепла </w:t>
      </w:r>
      <w:r>
        <w:rPr>
          <w:i/>
        </w:rPr>
        <w:t>qhdes</w:t>
      </w:r>
      <w:r>
        <w:rPr/>
        <w:t xml:space="preserve"> (при ж=0,5) уменьшается с 614,7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 до 558,2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, то есть на 9,2%. Дальнейшее повышение сопротивления теплопередаче стен – с 2,40 до 3,99 м2</w:t>
      </w:r>
      <w:r>
        <w:rPr>
          <w:rFonts w:eastAsia="Symbol" w:cs="Symbol" w:ascii="Symbol" w:hAnsi="Symbol"/>
          <w:szCs w:val="28"/>
        </w:rPr>
        <w:t></w:t>
      </w:r>
      <w:r>
        <w:rPr/>
        <w:t xml:space="preserve">С/Вт обеспечивает сокращение </w:t>
      </w:r>
      <w:r>
        <w:rPr>
          <w:i/>
        </w:rPr>
        <w:t>qhdes</w:t>
      </w:r>
      <w:r>
        <w:rPr/>
        <w:t xml:space="preserve"> - с 558,2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 до 501,3 МДж/(м2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год), то есть на 10,1%, дальнейшее повышение </w:t>
      </w:r>
      <w:r>
        <w:rPr>
          <w:i/>
        </w:rPr>
        <w:t>Rо,wr</w:t>
      </w:r>
      <w:r>
        <w:rPr/>
        <w:t xml:space="preserve"> до 4,2 м2</w:t>
      </w:r>
      <w:r>
        <w:rPr>
          <w:rFonts w:eastAsia="Symbol" w:cs="Symbol" w:ascii="Symbol" w:hAnsi="Symbol"/>
          <w:szCs w:val="28"/>
        </w:rPr>
        <w:t></w:t>
      </w:r>
      <w:r>
        <w:rPr/>
        <w:t xml:space="preserve">С/Вт - обеспечивает сокращение </w:t>
      </w:r>
      <w:r>
        <w:rPr>
          <w:i/>
        </w:rPr>
        <w:t>qhdes</w:t>
      </w:r>
      <w:r>
        <w:rPr/>
        <w:t xml:space="preserve"> - с 501,3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 до 497,1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, то есть на 0,9%. Снижение влияния теплозащитных качеств наружных стен на удельное теплопотребление проектируемого здания обусловлено сокращением доли потерь тепла через наружные стены в общем тепловом балансе здания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2. Гораздо больший эффект может быть достигнут за счет регулирования подачи тепла от системы отопления – при устройстве систем отопления с термостатирующими кранами, с вертикальной однотрубной разводкой трубопровода системы отопления и авторегулированием на вводе в здание. Так при сохранении теплозащитных качеств наружных стен проектируемого здания на уровне 3,99 м2</w:t>
      </w:r>
      <w:r>
        <w:rPr>
          <w:rFonts w:eastAsia="Symbol" w:cs="Symbol" w:ascii="Symbol" w:hAnsi="Symbol"/>
          <w:szCs w:val="28"/>
        </w:rPr>
        <w:t></w:t>
      </w:r>
      <w:r>
        <w:rPr/>
        <w:t xml:space="preserve">С/Вт, но при устройстве однотрубной системы отопления с поквартирным учетом тепловой энергии и без центрального авторегулирования (ж=0,85) удельный расход тепловой энергии составит </w:t>
      </w:r>
      <w:r>
        <w:rPr>
          <w:i/>
        </w:rPr>
        <w:t>qhdes</w:t>
      </w:r>
      <w:r>
        <w:rPr/>
        <w:t xml:space="preserve"> = 449,1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. То есть при использовании более эффективной системы отопления могут быть достигнуты практически те же показатели, что и при повышении теплозащитных качеств наружных стен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Данные результаты обусловлены тем, что повышение эффективности управления системой отопления здания позволяет более полно учесть теплопоступления от солнечной радиации и бытовые теплопоступления (снизить вероятность перетопа здания)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4.1.1</w:t>
      </w:r>
    </w:p>
    <w:p>
      <w:pPr>
        <w:pStyle w:val="Heading1"/>
        <w:keepNext w:val="false"/>
        <w:suppressAutoHyphens w:val="true"/>
        <w:spacing w:lineRule="auto" w:line="360"/>
        <w:ind w:left="0" w:right="0" w:firstLine="709"/>
        <w:jc w:val="both"/>
        <w:rPr/>
      </w:pPr>
      <w:r>
        <w:rPr>
          <w:b w:val="false"/>
        </w:rPr>
        <w:t>Результаты расчета удельного расхода тепловой энергии на отопление и вентиляцию 20-ти квартирного жилого дома в р.п. Муромцево при различных значениях приведенного сопротивления теплопередаче стен и эффективности авторегулиро</w:t>
      </w:r>
      <w:r>
        <w:rPr/>
        <w:t>вания системы отопления</w:t>
      </w:r>
    </w:p>
    <w:tbl>
      <w:tblPr>
        <w:tblW w:w="7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72"/>
        <w:gridCol w:w="1667"/>
        <w:gridCol w:w="1896"/>
      </w:tblGrid>
      <w:tr>
        <w:trPr>
          <w:trHeight w:val="66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риведенное сопротивление теплопередаче наружных стен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/>
              </w:rPr>
              <w:t>Rо,wr</w:t>
            </w:r>
            <w:r>
              <w:rPr/>
              <w:t xml:space="preserve"> , м2</w:t>
            </w:r>
            <w:r>
              <w:rPr>
                <w:rFonts w:eastAsia="Symbol" w:cs="Symbol" w:ascii="Symbol" w:hAnsi="Symbol"/>
              </w:rPr>
              <w:t></w:t>
            </w:r>
            <w:r>
              <w:rPr/>
              <w:t>С/Вт</w:t>
            </w:r>
          </w:p>
        </w:tc>
        <w:tc>
          <w:tcPr>
            <w:tcW w:w="5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Удельный расход тепловой энергии на отопление и вентиляцию здания </w:t>
            </w:r>
            <w:r>
              <w:rPr>
                <w:i/>
              </w:rPr>
              <w:t>qhdes</w:t>
            </w:r>
            <w:r>
              <w:rPr/>
              <w:t>, МДж/(м3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год) при различной эффективности авторегулирования системы отопления </w:t>
            </w:r>
          </w:p>
        </w:tc>
      </w:tr>
      <w:tr>
        <w:trPr>
          <w:trHeight w:val="11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ж=0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ж=0,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ж=0,85</w:t>
            </w:r>
          </w:p>
        </w:tc>
      </w:tr>
      <w:tr>
        <w:trPr>
          <w:trHeight w:val="18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,7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14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84,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62,5</w:t>
            </w:r>
          </w:p>
        </w:tc>
      </w:tr>
      <w:tr>
        <w:trPr>
          <w:trHeight w:val="18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,4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58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28,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06,0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,2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22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92,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70,3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,9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01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71,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49,1</w:t>
            </w:r>
          </w:p>
        </w:tc>
      </w:tr>
      <w:tr>
        <w:trPr>
          <w:trHeight w:val="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,2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97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67,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44,8</w:t>
            </w:r>
          </w:p>
        </w:tc>
      </w:tr>
      <w:tr>
        <w:trPr>
          <w:trHeight w:val="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,8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84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57,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34,6</w:t>
            </w:r>
          </w:p>
        </w:tc>
      </w:tr>
    </w:tbl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9">
                <wp:simplePos x="0" y="0"/>
                <wp:positionH relativeFrom="column">
                  <wp:posOffset>47625</wp:posOffset>
                </wp:positionH>
                <wp:positionV relativeFrom="paragraph">
                  <wp:posOffset>47625</wp:posOffset>
                </wp:positionV>
                <wp:extent cx="5591175" cy="3562350"/>
                <wp:effectExtent l="635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1160" cy="356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.75pt;margin-top:3.75pt;width:440.2pt;height:280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">
                <wp:simplePos x="0" y="0"/>
                <wp:positionH relativeFrom="column">
                  <wp:posOffset>1009650</wp:posOffset>
                </wp:positionH>
                <wp:positionV relativeFrom="paragraph">
                  <wp:posOffset>47625</wp:posOffset>
                </wp:positionV>
                <wp:extent cx="21421725" cy="285750"/>
                <wp:effectExtent l="635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21800" cy="285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9.5pt;margin-top:3.75pt;width:1686.7pt;height:2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925</wp:posOffset>
                </wp:positionH>
                <wp:positionV relativeFrom="paragraph">
                  <wp:posOffset>-226695</wp:posOffset>
                </wp:positionV>
                <wp:extent cx="5585460" cy="2846070"/>
                <wp:effectExtent l="0" t="0" r="4445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5400" cy="2846160"/>
                          <a:chOff x="0" y="0"/>
                          <a:chExt cx="5585400" cy="2846160"/>
                        </a:xfrm>
                      </wpg:grpSpPr>
                      <wps:wsp>
                        <wps:cNvSpPr txBox="1"/>
                        <wps:spPr>
                          <a:xfrm>
                            <a:off x="843840" y="268488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5640" y="193680"/>
                            <a:ext cx="4559760" cy="256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276336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242244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208152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73088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39068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04976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70920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36828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58320"/>
                            <a:ext cx="4559760" cy="270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899280"/>
                            <a:ext cx="370800" cy="1863720"/>
                          </a:xfrm>
                          <a:prstGeom prst="rect">
                            <a:avLst/>
                          </a:prstGeom>
                          <a:blipFill rotWithShape="0">
                            <a:blip r:embed="rId5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899280"/>
                            <a:ext cx="370800" cy="1863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080" y="183600"/>
                            <a:ext cx="370800" cy="2552760"/>
                          </a:xfrm>
                          <a:prstGeom prst="rect">
                            <a:avLst/>
                          </a:prstGeom>
                          <a:blipFill rotWithShape="0">
                            <a:blip r:embed="rId5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840" y="187200"/>
                            <a:ext cx="401400" cy="2577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760" y="2616840"/>
                            <a:ext cx="361440" cy="146160"/>
                          </a:xfrm>
                          <a:prstGeom prst="rect">
                            <a:avLst/>
                          </a:prstGeom>
                          <a:blipFill rotWithShape="0">
                            <a:blip r:embed="rId5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760" y="2612880"/>
                            <a:ext cx="361440" cy="15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0" y="1666080"/>
                            <a:ext cx="370800" cy="1096560"/>
                          </a:xfrm>
                          <a:prstGeom prst="rect">
                            <a:avLst/>
                          </a:prstGeom>
                          <a:blipFill rotWithShape="0">
                            <a:blip r:embed="rId5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0" y="1670040"/>
                            <a:ext cx="370800" cy="109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8480" y="1693440"/>
                            <a:ext cx="370800" cy="1069200"/>
                          </a:xfrm>
                          <a:prstGeom prst="rect">
                            <a:avLst/>
                          </a:prstGeom>
                          <a:blipFill rotWithShape="0">
                            <a:blip r:embed="rId6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8480" y="1693440"/>
                            <a:ext cx="370800" cy="106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93680"/>
                            <a:ext cx="0" cy="256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276336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242244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208152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73088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39068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04976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70920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36828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57760" y="1432080"/>
                            <a:ext cx="653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цок. пер-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4920" y="2397600"/>
                            <a:ext cx="599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х. двер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760" y="0"/>
                            <a:ext cx="300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к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6640" y="657360"/>
                            <a:ext cx="3873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тен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4200" y="1463040"/>
                            <a:ext cx="718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черд. пер-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" y="2343960"/>
                            <a:ext cx="3506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" y="2004120"/>
                            <a:ext cx="3506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680" y="1650960"/>
                            <a:ext cx="3506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160" y="1311120"/>
                            <a:ext cx="3506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200" y="96444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960" y="63360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120" y="29088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4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971640"/>
                            <a:ext cx="717480" cy="72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, МДж/г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pt;margin-top:-17.85pt;width:439.85pt;height:224.1pt" coordorigin="54,-357" coordsize="8797,4482">
                <v:shape id="shape_0" stroked="f" o:allowincell="f" style="position:absolute;left:1384;top:3871;width:11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670;top:-52;width:7180;height:404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670,3995" to="8850,399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3458" to="8850,345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2921" to="8850,292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2369" to="8850,236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1833" to="8850,183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1296" to="8850,12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760" to="8850,76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223" to="8850,22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670;top:-265;width:7180;height:4259;mso-wrap-style:none;v-text-anchor:middle">
                  <v:fill o:detectmouseclick="t" on="false"/>
                  <v:stroke color="gray" weight="9360" joinstyle="miter" endcap="flat"/>
                  <w10:wrap type="none"/>
                </v:rect>
                <v:rect id="shape_0" stroked="f" o:allowincell="f" style="position:absolute;left:2090;top:1059;width:583;height:2934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2090;top:1059;width:583;height:293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3529;top:-68;width:583;height:4019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3510;top:-62;width:631;height:40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4968;top:3764;width:568;height:229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4968;top:3758;width:568;height:23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6393;top:2267;width:583;height:1726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6393;top:2273;width:583;height:172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7832;top:2310;width:583;height:1683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7832;top:2310;width:583;height:168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670,-52" to="1670,399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3995" to="1668,399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3458" to="1668,345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2921" to="1668,292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2369" to="1668,236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1833" to="1668,183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1296" to="1668,12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760" to="1668,76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223" to="1668,22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6130;top:1898;width:102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цок. пер-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7;top:3419;width:943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х. двер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5;top:-357;width:473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к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1;top:678;width:609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тен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9;top:1947;width:1130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черд. пер-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;top:3334;width:55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;top:2799;width:55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;top:2243;width:55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;top:1708;width:55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;top:1162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;top:641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;top:101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4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;top:1173;width:1129;height:1139;mso-wrap-style:non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, МДж/г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24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ис.4.1.1 Структура распределения потерь тепла через отдельные ограждающие конструкции проектируемого здания 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270</wp:posOffset>
                </wp:positionH>
                <wp:positionV relativeFrom="paragraph">
                  <wp:posOffset>112395</wp:posOffset>
                </wp:positionV>
                <wp:extent cx="5546090" cy="2257425"/>
                <wp:effectExtent l="0" t="508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6160" cy="2257560"/>
                          <a:chOff x="0" y="0"/>
                          <a:chExt cx="5546160" cy="2257560"/>
                        </a:xfrm>
                      </wpg:grpSpPr>
                      <wps:wsp>
                        <wps:cNvSpPr/>
                        <wps:spPr>
                          <a:xfrm>
                            <a:off x="1035000" y="0"/>
                            <a:ext cx="4511160" cy="216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216900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77876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37916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98928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59004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9944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0"/>
                            <a:ext cx="4511160" cy="2169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360" y="630000"/>
                            <a:ext cx="455760" cy="749160"/>
                          </a:xfrm>
                          <a:prstGeom prst="rect">
                            <a:avLst/>
                          </a:prstGeom>
                          <a:blipFill rotWithShape="0">
                            <a:blip r:embed="rId6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080" y="626040"/>
                            <a:ext cx="455760" cy="75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691560"/>
                            <a:ext cx="447120" cy="687600"/>
                          </a:xfrm>
                          <a:prstGeom prst="rect">
                            <a:avLst/>
                          </a:pr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691560"/>
                            <a:ext cx="447120" cy="68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120" y="1379160"/>
                            <a:ext cx="456480" cy="318240"/>
                          </a:xfrm>
                          <a:prstGeom prst="rect">
                            <a:avLst/>
                          </a:prstGeom>
                          <a:blipFill rotWithShape="0">
                            <a:blip r:embed="rId6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120" y="1379160"/>
                            <a:ext cx="456480" cy="314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0" y="1378080"/>
                            <a:ext cx="447120" cy="188640"/>
                          </a:xfrm>
                          <a:prstGeom prst="rect">
                            <a:avLst/>
                          </a:prstGeom>
                          <a:blipFill rotWithShape="0">
                            <a:blip r:embed="rId6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6320" y="1379160"/>
                            <a:ext cx="4471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0"/>
                            <a:ext cx="0" cy="216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216900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177876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137916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98928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59004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19944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73000" y="1599480"/>
                            <a:ext cx="9111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солн. рад-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6880" y="1778040"/>
                            <a:ext cx="5176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бытов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9080" y="412200"/>
                            <a:ext cx="5868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а вент-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361440"/>
                            <a:ext cx="5511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через 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440" y="2096280"/>
                            <a:ext cx="4665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4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440" y="1704960"/>
                            <a:ext cx="4665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2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560" y="130572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91692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51768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12636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753120"/>
                            <a:ext cx="717480" cy="72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, МДж/г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5pt;margin-top:8.85pt;width:436.7pt;height:177.75pt" coordorigin="-3,177" coordsize="8734,3555">
                <v:rect id="shape_0" fillcolor="white" stroked="f" o:allowincell="f" style="position:absolute;left:1628;top:177;width:7103;height:341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628,3593" to="8731,359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28,2978" to="8731,297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28,2349" to="8731,234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28,1735" to="8731,173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28,1106" to="8731,110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28,491" to="8731,49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628;top:177;width:7103;height:3415;mso-wrap-style:none;v-text-anchor:middle">
                  <v:fill o:detectmouseclick="t" on="false"/>
                  <v:stroke color="gray" weight="9360" joinstyle="miter" endcap="flat"/>
                  <w10:wrap type="none"/>
                </v:rect>
                <v:rect id="shape_0" stroked="f" o:allowincell="f" style="position:absolute;left:2153;top:1169;width:717;height:1179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2154;top:1163;width:717;height:118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3936;top:1266;width:703;height:1082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3936;top:1266;width:703;height:108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5705;top:2349;width:718;height:500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5705;top:2349;width:718;height:49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7487;top:2347;width:703;height:296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7488;top:2349;width:703;height:2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628,177" to="1628,359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3593" to="1626,359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2978" to="1626,297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2349" to="1626,234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1735" to="1626,173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1106" to="1626,110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491" to="1626,49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7042;top:2696;width:1434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 солн. рад-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5;top:2977;width:814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бытов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5;top:826;width:923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а вент-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8;top:746;width:867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через 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;top:3478;width:734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4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;top:2862;width:734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2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2;top:2233;width:11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1621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992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376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;top:1363;width:1129;height:1140;mso-wrap-style:non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, МДж/г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53">
                <wp:simplePos x="0" y="0"/>
                <wp:positionH relativeFrom="column">
                  <wp:posOffset>254000</wp:posOffset>
                </wp:positionH>
                <wp:positionV relativeFrom="paragraph">
                  <wp:posOffset>49530</wp:posOffset>
                </wp:positionV>
                <wp:extent cx="18974435" cy="1612900"/>
                <wp:effectExtent l="635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4520" cy="1612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pt;margin-top:3.9pt;width:1494pt;height:126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">
                <wp:simplePos x="0" y="0"/>
                <wp:positionH relativeFrom="column">
                  <wp:posOffset>1609090</wp:posOffset>
                </wp:positionH>
                <wp:positionV relativeFrom="paragraph">
                  <wp:posOffset>47625</wp:posOffset>
                </wp:positionV>
                <wp:extent cx="21826855" cy="266700"/>
                <wp:effectExtent l="635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26800" cy="266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26.7pt;margin-top:3.75pt;width:1718.6pt;height:20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4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ис.4.1.2. </w:t>
      </w:r>
      <w:r>
        <w:rPr>
          <w:color w:val="000000"/>
          <w:sz w:val="28"/>
        </w:rPr>
        <w:t xml:space="preserve">Структура распределения потерь тепла здания 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01600</wp:posOffset>
                </wp:positionH>
                <wp:positionV relativeFrom="paragraph">
                  <wp:posOffset>163830</wp:posOffset>
                </wp:positionV>
                <wp:extent cx="4221480" cy="3385185"/>
                <wp:effectExtent l="0" t="0" r="0" b="0"/>
                <wp:wrapNone/>
                <wp:docPr id="8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338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681" w:dyaOrig="5166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317.3pt;height:258.3pt" filled="f" o:ole="">
                                  <v:imagedata r:id="rId66" o:title=""/>
                                </v:shape>
                                <o:OLEObject Type="Embed" ProgID="" ShapeID="ole_rId65" DrawAspect="Content" ObjectID="_1017400443" r:id="rId6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266.55pt;mso-wrap-distance-left:9.05pt;mso-wrap-distance-right:9.05pt;mso-wrap-distance-top:0pt;mso-wrap-distance-bottom:0pt;margin-top:12.9pt;mso-position-vertical-relative:text;margin-left: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681" w:dyaOrig="5166">
                          <v:shapetype id="_x0000_tole_rId67" coordsize="21600,21600" o:spt="ole_rId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" type="_x0000_tole_rId67" style="width:317.3pt;height:258.3pt" filled="f" o:ole="">
                            <v:imagedata r:id="rId68" o:title=""/>
                          </v:shape>
                          <o:OLEObject Type="Embed" ProgID="" ShapeID="ole_rId67" DrawAspect="Content" ObjectID="_641234264" r:id="rId6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object w:dxaOrig="6681" w:dyaOrig="5166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17.3pt;height:258.3pt" filled="f" o:ole="">
            <v:imagedata r:id="rId70" o:title=""/>
          </v:shape>
          <o:OLEObject Type="Embed" ProgID="" ShapeID="ole_rId69" DrawAspect="Content" ObjectID="_2108622364" r:id="rId69"/>
        </w:objec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6"/>
        </w:rPr>
        <w:t>Рис</w:t>
      </w:r>
      <w:r>
        <w:rPr>
          <w:color w:val="000000"/>
          <w:sz w:val="28"/>
        </w:rPr>
        <w:t>.4.1.3. Зависимость удельного годового расхода тепла на отопление и вентиляцию здания  от сопротивления теплопередаче наружных стен при различной эффективности системы отопления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Анализ проектных решений 20-ти квартирного жилого дома с использованием конструкций недостроенного детского сада на 140 мест в р.п. Муромцево (разработчик проекта – ООО «СИБСТРОЙПРОЕКТ», шифр проекта – ССП-1), результаты теплотехнических и теплоэнергетических расчетов, сопоставление полученных значений с требованиями ТСН 23-338-2002 Омской области позволили сделать следующие выводы: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1. Теплозащитные качества ограждающих конструкций проектируемого здания соответствуют требованиям СНиП II-3-79* «Строительная теплотехника» по санитарно-гигиеническим и комфортным условия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расчетное значение среднего приведенного сопротивления теплопередаче наружных стен составляет </w:t>
      </w:r>
      <w:r>
        <w:rPr>
          <w:i/>
          <w:sz w:val="28"/>
        </w:rPr>
        <w:t xml:space="preserve">Rо,wr,ср </w:t>
      </w:r>
      <w:r>
        <w:rPr>
          <w:sz w:val="28"/>
        </w:rPr>
        <w:t>= 3,99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оС/Вт, что существенно выше минимально допустимого по санитарно-гигиеническим условиям </w:t>
      </w:r>
      <w:r>
        <w:rPr>
          <w:i/>
          <w:sz w:val="28"/>
        </w:rPr>
        <w:t>Rоmin</w:t>
      </w:r>
      <w:r>
        <w:rPr>
          <w:sz w:val="28"/>
        </w:rPr>
        <w:t xml:space="preserve"> = 1,72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расчетное значение сопротивления теплопередаче цокольного перекрытия над «теплым» подвалом составляет </w:t>
      </w:r>
      <w:r>
        <w:rPr>
          <w:i/>
          <w:sz w:val="28"/>
        </w:rPr>
        <w:t>Rоfr</w:t>
      </w:r>
      <w:r>
        <w:rPr>
          <w:sz w:val="28"/>
        </w:rPr>
        <w:t xml:space="preserve"> = 1,79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 xml:space="preserve">С/Вт при регламентируемом значении </w:t>
      </w:r>
      <w:r>
        <w:rPr>
          <w:i/>
          <w:sz w:val="28"/>
        </w:rPr>
        <w:t>Rоfreq</w:t>
      </w:r>
      <w:r>
        <w:rPr>
          <w:sz w:val="28"/>
        </w:rPr>
        <w:t xml:space="preserve"> = 1,03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/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расчетное значение сопротивления теплопередаче чердачного перекрытия «холодного» чердака составляет</w:t>
      </w:r>
      <w:r>
        <w:rPr>
          <w:i/>
          <w:sz w:val="28"/>
        </w:rPr>
        <w:t xml:space="preserve"> Ro,cr</w:t>
      </w:r>
      <w:r>
        <w:rPr>
          <w:sz w:val="28"/>
        </w:rPr>
        <w:t xml:space="preserve"> = 5,46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оС/Вт, при регламентируемом значении </w:t>
      </w:r>
      <w:r>
        <w:rPr>
          <w:i/>
          <w:sz w:val="28"/>
        </w:rPr>
        <w:t>Ro,crеg</w:t>
      </w:r>
      <w:r>
        <w:rPr>
          <w:sz w:val="28"/>
        </w:rPr>
        <w:t xml:space="preserve"> = 2,07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приведенное сопротивление теплопередаче оконных блоков - </w:t>
      </w:r>
      <w:r>
        <w:rPr>
          <w:i/>
          <w:sz w:val="28"/>
        </w:rPr>
        <w:t>RоFr</w:t>
      </w:r>
      <w:r>
        <w:rPr>
          <w:sz w:val="28"/>
        </w:rPr>
        <w:t xml:space="preserve"> = 0,61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 xml:space="preserve">С/Вт при регламентируемом значении </w:t>
      </w:r>
      <w:r>
        <w:rPr>
          <w:i/>
          <w:sz w:val="28"/>
        </w:rPr>
        <w:t>RоFreg</w:t>
      </w:r>
      <w:r>
        <w:rPr>
          <w:sz w:val="28"/>
        </w:rPr>
        <w:t xml:space="preserve"> = 0,61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/Вт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2. Минимальная температура внутренней поверхности ограждающих конструкций в местах теплопроводных включений существенно выше температуры «точки росы», за исключением узлов сопряжений наружного выступающего угла с плитой чердачного перекрытия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В этих узлах необходимо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стройство в наружном выступающем углу термовкладыша по торцу плиты перекрытия толщиной 60-80 мм длиной 400 мм (от поверхности угла в каждую сторону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стройство термовкладыша над плитой перекрытия в толще внутреннего слоя кирпичной кладки толщиной 40 мм сечением 250х700 мм от поверхности угла в каждую сторону (см. рис.3.4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решение необходимо для всех наружных выступающих углов верхнего этаж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я повышения температуры поверхности в зоне сопряжения плиты перекрытия с наружной стеной (по длине плиты чердачного перекрытия) рекомендуется увеличение толщины утеплителя до 150 мм - вдоль наружных стен на расстояние 400-500 мм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3. Для обеспечения регулируемого притока воздуха в жилые помещения рекомендуется устройство приточных вентиляционных клапанов марки «В-75», встраиваемых в наружную стену за отопительным прибором. Характеристика и схема установки приточных устройств «В-75» приведена в приложении 4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4. Расчетные показатели удельного расхода тепловой энергии на отопление и вентиляцию 1 м2 отапливаемой площади проектируемого здания соответствуют нормативным требованиям ТСН 23-338-2002 Омской области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 xml:space="preserve">Расчетный удельный расход тепловой энергии на отопление и вентиляцию проектируемого здания при коэффициенте эффективности авторегулирования системы отопления </w:t>
      </w:r>
      <w:r>
        <w:rPr>
          <w:rFonts w:eastAsia="Symbol" w:cs="Symbol" w:ascii="Symbol" w:hAnsi="Symbol"/>
          <w:szCs w:val="28"/>
        </w:rPr>
        <w:t></w:t>
      </w:r>
      <w:r>
        <w:rPr/>
        <w:t xml:space="preserve">=0,85 составляет </w:t>
      </w:r>
      <w:r>
        <w:rPr>
          <w:i/>
        </w:rPr>
        <w:t>qhdes</w:t>
      </w:r>
      <w:r>
        <w:rPr/>
        <w:t xml:space="preserve"> = 449,1 МДж/(м2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год); нормативное значение удельного расхода тепловой энергии составляет </w:t>
      </w:r>
      <w:r>
        <w:rPr>
          <w:i/>
        </w:rPr>
        <w:t>qhreg</w:t>
      </w:r>
      <w:r>
        <w:rPr/>
        <w:t xml:space="preserve"> = 680,0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В соответствии с табл.4.4 ТСН 23-338-2002 Омской области запроектированному 20-ти квартирному жилому дому с использованием конструкций недостроенного детского сада на 140 мест в р.п. Муромцево может быть присвоена категория теплоэнергетической эффективности «высокая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Высокие характеристики теплоэнергетической эффективности запроектированного здания обусловлен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сокими теплозащитными качествами ограждающих конструкц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стройством однотрубной системы водяного отопления с поквартирным учетом тепловой энкергии (ж=0,85).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ПИСОК ИСПОЛЬЗОВАННЫХ ИСТОЧНИКОВ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jc w:val="center"/>
        <w:rPr>
          <w:color w:val="FFFFFF"/>
          <w:sz w:val="28"/>
        </w:rPr>
      </w:pPr>
      <w:r>
        <w:rPr>
          <w:color w:val="FFFFFF"/>
          <w:sz w:val="28"/>
        </w:rPr>
        <w:t>здание ограждающая конструкция теплопотери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1. ТСН 23-338-2002 Омской области. Энергосбережение в гражданских зданиях. Нормативы по теплопотреблению и теплозащите. – Омск, 2002. – 42 с.</w:t>
      </w:r>
    </w:p>
    <w:p>
      <w:pPr>
        <w:pStyle w:val="TextBodyIndent"/>
        <w:tabs>
          <w:tab w:val="clear" w:pos="720"/>
          <w:tab w:val="left" w:pos="9498" w:leader="none"/>
        </w:tabs>
        <w:suppressAutoHyphens w:val="true"/>
        <w:spacing w:lineRule="auto" w:line="360"/>
        <w:ind w:hanging="0"/>
        <w:rPr/>
      </w:pPr>
      <w:r>
        <w:rPr/>
        <w:t>2. СНиП II-3-79*. Строительная теплотехника/ Госстрой России. - М.:ГУП ЦПП, 1998. – 29 с.</w:t>
      </w:r>
    </w:p>
    <w:p>
      <w:pPr>
        <w:pStyle w:val="33"/>
        <w:tabs>
          <w:tab w:val="clear" w:pos="720"/>
          <w:tab w:val="left" w:pos="9498" w:leader="none"/>
        </w:tabs>
        <w:suppressAutoHyphens w:val="true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>3. СП 23-101-2000. Проектирование тепловой защиты зданий. – М., Госстрой России, ГУП ЦПП, 2001. – 96 с.</w:t>
      </w:r>
    </w:p>
    <w:p>
      <w:pPr>
        <w:pStyle w:val="TextBodyIndent"/>
        <w:tabs>
          <w:tab w:val="clear" w:pos="720"/>
          <w:tab w:val="left" w:pos="9498" w:leader="none"/>
        </w:tabs>
        <w:suppressAutoHyphens w:val="true"/>
        <w:spacing w:lineRule="auto" w:line="360"/>
        <w:ind w:hanging="0"/>
        <w:rPr/>
      </w:pPr>
      <w:r>
        <w:rPr/>
        <w:t>4. СНиП 23-01-99. Строительная климатология/ Госстрой России, ГУП ЦПП, 2000. – 58 с.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5. Расчет и проектирование ограждающих конструкций зданий: Справочное пособие к СНиП / НИИСФ. - М.: Стройиздат, 1990. - 233 с.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6. Серия 2.130-8. Детали многослойных кирпичных и каменных наружных стен жилых и общественных зданий. ЦИТП Госстроя СССР, 1988.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rPr/>
      </w:pPr>
      <w:r>
        <w:rPr>
          <w:sz w:val="28"/>
        </w:rPr>
        <w:t>7. Кривошеин А.Д., Федоров С.В. Руководство пользователя программным комплексом "TEMPER" по расчету температурных полей ограждающих конструкций зданий/ СибАДИ. - Омск, 1997. - 36 с.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8. СНиП 2.04.05-91. Отопление, вентиляция и кондиционирование воздуха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ложение 1</w:t>
      </w:r>
    </w:p>
    <w:p>
      <w:pPr>
        <w:pStyle w:val="Heading5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геометрических характеристик ограждающих конструкций 20-ти квартирного жилого дома в р.п. муромцево с использованием конструкций недостроенного детского сада на 140 мес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9405</wp:posOffset>
                </wp:positionH>
                <wp:positionV relativeFrom="paragraph">
                  <wp:posOffset>98425</wp:posOffset>
                </wp:positionV>
                <wp:extent cx="5006340" cy="1760220"/>
                <wp:effectExtent l="0" t="0" r="0" b="63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6520" cy="1760400"/>
                          <a:chOff x="0" y="0"/>
                          <a:chExt cx="5006520" cy="1760400"/>
                        </a:xfrm>
                      </wpg:grpSpPr>
                      <wpg:grpSp>
                        <wpg:cNvGrpSpPr/>
                        <wpg:grpSpPr>
                          <a:xfrm>
                            <a:off x="2476440" y="0"/>
                            <a:ext cx="232560" cy="35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600" y="0"/>
                              <a:ext cx="16560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38600" y="158760"/>
                              <a:ext cx="9396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54800"/>
                              <a:ext cx="13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44360" y="815400"/>
                            <a:ext cx="361800" cy="29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1960" y="128160"/>
                              <a:ext cx="16020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5320" cy="29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299520"/>
                              <a:ext cx="18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400" y="834480"/>
                            <a:ext cx="240120" cy="223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5760" y="0"/>
                              <a:ext cx="54000" cy="22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23560"/>
                              <a:ext cx="18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80" y="93960"/>
                              <a:ext cx="150480" cy="12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48200"/>
                            <a:ext cx="243720" cy="798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7480" y="231120"/>
                              <a:ext cx="0" cy="33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60" y="0"/>
                              <a:ext cx="20592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28920"/>
                              <a:ext cx="20592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Ю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68680" y="358200"/>
                            <a:ext cx="3764160" cy="100584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7160" y="1364040"/>
                            <a:ext cx="7560" cy="38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32840" y="1379160"/>
                            <a:ext cx="7560" cy="38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1687680"/>
                            <a:ext cx="3867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1661040"/>
                            <a:ext cx="6480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06200" y="1661040"/>
                            <a:ext cx="6480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2240" y="1542960"/>
                            <a:ext cx="3657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42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52600" y="346680"/>
                            <a:ext cx="304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080" y="1367640"/>
                            <a:ext cx="304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308520"/>
                            <a:ext cx="0" cy="1078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316080"/>
                            <a:ext cx="60840" cy="4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344960"/>
                            <a:ext cx="60840" cy="4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95200" y="528120"/>
                            <a:ext cx="3625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9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24080" y="1360080"/>
                            <a:ext cx="361800" cy="29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1960" y="128520"/>
                              <a:ext cx="16020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5320" cy="29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299880"/>
                              <a:ext cx="18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15pt;margin-top:7.75pt;width:394.2pt;height:138.55pt" coordorigin="503,155" coordsize="7884,2771">
                <v:group id="shape_0" style="position:absolute;left:4403;top:155;width:365;height:557">
                  <v:shape id="shape_0" stroked="f" o:allowincell="f" style="position:absolute;left:4423;top:155;width:260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621,405" to="4768,71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403,399" to="4620,3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817;top:1439;width:570;height:471">
                  <v:shape id="shape_0" stroked="f" o:allowincell="f" style="position:absolute;left:8135;top:1641;width:251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817,1439" to="8092,19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93,1911" to="8386,19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475;top:1469;width:377;height:351">
                  <v:line id="shape_0" from="1768,1469" to="1852,18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75,1821" to="1768,18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511;top:1617;width:236;height:1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3;top:861;width:384;height:1259">
                  <v:line id="shape_0" from="641,1225" to="641,175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63;top:861;width:323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3;top:1851;width:323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Ю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#dddddd" stroked="t" o:allowincell="f" style="position:absolute;left:1871;top:719;width:5927;height:1583;mso-wrap-style:none;v-text-anchor:middle">
                  <v:fill o:detectmouseclick="t" type="solid" color2="#222222"/>
                  <v:stroke color="black" weight="19080" joinstyle="miter" endcap="flat"/>
                  <w10:wrap type="none"/>
                </v:rect>
                <v:line id="shape_0" from="1853,2303" to="1864,290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7799,2327" to="7810,292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793,2813" to="7882,28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99,2771" to="1900,286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757,2771" to="7858,286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4349;top:2585;width:575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42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73,701" to="1852,70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355,2309" to="1834,230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397,641" to="1397,233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43,653" to="1438,7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55,2273" to="1450,23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968;top:987;width:570;height:25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9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23;top:2297;width:570;height:472">
                  <v:shape id="shape_0" stroked="f" o:allowincell="f" style="position:absolute;left:5741;top:2499;width:251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423,2297" to="5698,27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99,2769" to="5992,27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sz w:val="28"/>
        </w:rPr>
        <w:t xml:space="preserve">Рис.П.1.1  Расчетная схема здания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keepNext w:val="false"/>
        <w:suppressAutoHyphens w:val="true"/>
        <w:spacing w:lineRule="auto" w:line="360"/>
        <w:ind w:firstLine="709"/>
        <w:jc w:val="both"/>
        <w:rPr/>
      </w:pPr>
      <w:r>
        <w:rPr/>
        <w:t>Таблица П1.1</w:t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020"/>
        <w:gridCol w:w="6702"/>
        <w:gridCol w:w="1770"/>
      </w:tblGrid>
      <w:tr>
        <w:trPr>
          <w:trHeight w:val="81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риентация стены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uppressAutoHyphens w:val="true"/>
              <w:snapToGrid w:val="false"/>
              <w:spacing w:lineRule="auto" w:line="360"/>
              <w:ind w:left="0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1"/>
              <w:keepNext w:val="false"/>
              <w:suppressAutoHyphens w:val="true"/>
              <w:spacing w:lineRule="auto" w:line="360"/>
              <w:ind w:left="0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Эскиз стен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лощади, м2</w:t>
            </w:r>
          </w:p>
        </w:tc>
      </w:tr>
      <w:tr>
        <w:trPr>
          <w:trHeight w:val="17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916940</wp:posOffset>
                      </wp:positionH>
                      <wp:positionV relativeFrom="paragraph">
                        <wp:posOffset>41275</wp:posOffset>
                      </wp:positionV>
                      <wp:extent cx="3239770" cy="914400"/>
                      <wp:effectExtent l="0" t="0" r="635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39640" cy="914400"/>
                                <a:chOff x="0" y="0"/>
                                <a:chExt cx="3239640" cy="914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9080"/>
                                  <a:ext cx="3210480" cy="8053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93600" y="93600"/>
                                    <a:ext cx="294480" cy="107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653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22400" y="106920"/>
                                    <a:ext cx="3240" cy="558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98280" y="615960"/>
                                    <a:ext cx="99000" cy="30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15480"/>
                                      <a:ext cx="9900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" y="0"/>
                                      <a:ext cx="17280" cy="30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9000" y="117000"/>
                                    <a:ext cx="99000" cy="30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7560"/>
                                      <a:ext cx="9900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0" y="0"/>
                                      <a:ext cx="17280" cy="30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36160" y="665640"/>
                                    <a:ext cx="720" cy="13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6080" y="768600"/>
                                    <a:ext cx="28080" cy="26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175560" y="668160"/>
                                    <a:ext cx="2808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4040" y="0"/>
                                      <a:ext cx="0" cy="1371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95400"/>
                                      <a:ext cx="28080" cy="266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19240" y="781200"/>
                                    <a:ext cx="2991600" cy="25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50440" y="667440"/>
                                    <a:ext cx="293400" cy="109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5401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224280" y="126360"/>
                                    <a:ext cx="2961000" cy="508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961000" cy="508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53440"/>
                                        <a:ext cx="2961000" cy="255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961000" cy="255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1040" y="74520"/>
                                      <a:ext cx="2869560" cy="154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519480" y="0"/>
                                        <a:ext cx="121320" cy="14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7160" cy="142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7160" y="0"/>
                                          <a:ext cx="74160" cy="86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4840" y="8280"/>
                                          <a:ext cx="55080" cy="763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4720" cy="95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00880" y="0"/>
                                        <a:ext cx="264240" cy="97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876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708840" y="720"/>
                                        <a:ext cx="121320" cy="14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74160" y="0"/>
                                          <a:ext cx="47160" cy="142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74160" cy="86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41040" y="7920"/>
                                          <a:ext cx="55080" cy="763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871920" y="720"/>
                                        <a:ext cx="350640" cy="99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5920" y="360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279800" y="720"/>
                                        <a:ext cx="308520" cy="146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680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4480" y="792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7200" y="360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7416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140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641600" y="8280"/>
                                        <a:ext cx="350640" cy="99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5560" y="360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049120" y="8280"/>
                                        <a:ext cx="308520" cy="146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716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484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7560" y="360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7416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104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404800" y="14040"/>
                                        <a:ext cx="264240" cy="97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876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2724840" y="15840"/>
                                        <a:ext cx="144720" cy="95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5000" y="313200"/>
                                      <a:ext cx="2869560" cy="154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519480" y="0"/>
                                        <a:ext cx="121320" cy="14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7160" cy="142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6800" y="0"/>
                                          <a:ext cx="74160" cy="86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4840" y="8280"/>
                                          <a:ext cx="55080" cy="763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4720" cy="95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00520" y="0"/>
                                        <a:ext cx="264240" cy="97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876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708480" y="720"/>
                                        <a:ext cx="121320" cy="14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74520" y="0"/>
                                          <a:ext cx="47160" cy="142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74160" cy="86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41400" y="8280"/>
                                          <a:ext cx="55080" cy="763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871920" y="720"/>
                                        <a:ext cx="350640" cy="99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5560" y="360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279440" y="720"/>
                                        <a:ext cx="308520" cy="146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716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484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7200" y="360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7452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140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641600" y="8280"/>
                                        <a:ext cx="350640" cy="99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5560" y="396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049120" y="8280"/>
                                        <a:ext cx="308520" cy="146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680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484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7200" y="396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7452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1400" y="792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404800" y="14040"/>
                                        <a:ext cx="264240" cy="97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876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2724840" y="15840"/>
                                        <a:ext cx="144720" cy="95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12480" y="180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25960" y="576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4480" y="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26880" y="180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00200" y="576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60200" y="1152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60160" y="3060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52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06840" y="1512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924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45960" y="576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40080" y="14364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6760" y="14148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6480" y="15300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2240" y="160560"/>
                                  <a:ext cx="66600" cy="200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6160" y="172080"/>
                                  <a:ext cx="66600" cy="192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25280" y="16056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.85pt;margin-top:3.25pt;width:262.45pt;height:71.95pt" coordorigin="1297,65" coordsize="5249,1439">
                      <v:group id="shape_0" style="position:absolute;left:1297;top:383;width:5203;height:1120">
                        <v:shape id="shape_0" stroked="f" o:allowincell="f" style="position:absolute;left:1297;top:384;width:463;height:168;mso-wrap-style:square;v-text-anchor:top;rotation:270;mso-position-horizontal-relative:margin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53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637,405" to="1641,1284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group id="shape_0" style="position:absolute;left:1599;top:1207;width:155;height:47">
                          <v:line id="shape_0" from="1599,1231" to="1754,1231" stroked="t" o:allowincell="f" style="position:absolute;flip:x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613,1207" to="1639,1254" stroked="t" o:allowincell="f" style="position:absolute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600;top:421;width:155;height:47">
                          <v:line id="shape_0" from="1600,433" to="1755,433" stroked="t" o:allowincell="f" style="position:absolute;flip:x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617,421" to="1643,468" stroked="t" o:allowincell="f" style="position:absolute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816,1285" to="1816,150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00,1447" to="1843,1488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group id="shape_0" style="position:absolute;left:6445;top:1289;width:43;height:215">
                          <v:line id="shape_0" from="6467,1289" to="6467,1504" stroked="t" o:allowincell="f" style="position:absolute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6445,1439" to="6488,1480" stroked="t" o:allowincell="f" style="position:absolute;flip:y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789,1467" to="6499,147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3728;top:1288;width:461;height:17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40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797;top:436;width:4663;height:801">
                          <v:group id="shape_0" style="position:absolute;left:1797;top:436;width:4663;height:801">
                            <v:rect id="shape_0" stroked="t" o:allowincell="f" style="position:absolute;left:1797;top:835;width:4662;height:401;mso-wrap-style:none;v-text-anchor:middle;mso-position-horizontal-relative:margin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797;top:436;width:4662;height:401;mso-wrap-style:none;v-text-anchor:middle;mso-position-horizontal-relative:margin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1862;top:553;width:4519;height:242">
                            <v:group id="shape_0" style="position:absolute;left:2680;top:553;width:192;height:224">
                              <v:rect id="shape_0" fillcolor="#dddddd" stroked="t" o:allowincell="f" style="position:absolute;left:2680;top:553;width:73;height:223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t" o:allowincell="f" style="position:absolute;left:2754;top:553;width:116;height:135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f" o:allowincell="f" style="position:absolute;left:2719;top:566;width:86;height:119;mso-wrap-style:none;v-text-anchor:middle;mso-position-horizontal-relative:margin">
                                <v:fill o:detectmouseclick="t" type="solid" color2="#222222"/>
                                <v:stroke color="#3465a4" joinstyle="round" endcap="flat"/>
                                <w10:wrap type="none"/>
                              </v:rect>
                            </v:group>
                            <v:rect id="shape_0" fillcolor="white" stroked="t" o:allowincell="f" style="position:absolute;left:1862;top:553;width:227;height:149;mso-wrap-style:none;v-text-anchor:middle;mso-position-horizontal-relative:margin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group id="shape_0" style="position:absolute;left:2178;top:553;width:416;height:153">
                              <v:rect id="shape_0" fillcolor="white" stroked="t" o:allowincell="f" style="position:absolute;left:2178;top:553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428;top:553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2977;top:554;width:192;height:224">
                              <v:rect id="shape_0" fillcolor="#dddddd" stroked="t" o:allowincell="f" style="position:absolute;left:3095;top:554;width:73;height:223;flip:x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t" o:allowincell="f" style="position:absolute;left:2978;top:554;width:116;height:135;flip:x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f" o:allowincell="f" style="position:absolute;left:3043;top:567;width:86;height:119;flip:x;mso-wrap-style:none;v-text-anchor:middle;mso-position-horizontal-relative:margin">
                                <v:fill o:detectmouseclick="t" type="solid" color2="#222222"/>
                                <v:stroke color="#3465a4" joinstyle="round" endcap="flat"/>
                                <w10:wrap type="none"/>
                              </v:rect>
                            </v:group>
                            <v:group id="shape_0" style="position:absolute;left:3235;top:554;width:552;height:155">
                              <v:rect id="shape_0" fillcolor="white" stroked="t" o:allowincell="f" style="position:absolute;left:3235;top:554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3559;top:560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3877;top:554;width:485;height:229">
                              <v:group id="shape_0" style="position:absolute;left:3877;top:554;width:191;height:224">
                                <v:rect id="shape_0" fillcolor="#dddddd" stroked="t" o:allowincell="f" style="position:absolute;left:3877;top:554;width:73;height:223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3951;top:554;width:116;height:135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3916;top:567;width:86;height:119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  <v:group id="shape_0" style="position:absolute;left:4171;top:560;width:192;height:224">
                                <v:rect id="shape_0" fillcolor="#dddddd" stroked="t" o:allowincell="f" style="position:absolute;left:4289;top:560;width:73;height:223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4172;top:560;width:116;height:135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4237;top:573;width:86;height:119;flip:x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</v:group>
                            <v:group id="shape_0" style="position:absolute;left:4447;top:566;width:552;height:155">
                              <v:rect id="shape_0" fillcolor="white" stroked="t" o:allowincell="f" style="position:absolute;left:4447;top:566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771;top:572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5089;top:566;width:486;height:229">
                              <v:group id="shape_0" style="position:absolute;left:5089;top:566;width:191;height:224">
                                <v:rect id="shape_0" fillcolor="#dddddd" stroked="t" o:allowincell="f" style="position:absolute;left:5089;top:566;width:73;height:223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5163;top:566;width:116;height:135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5128;top:579;width:86;height:119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  <v:group id="shape_0" style="position:absolute;left:5384;top:572;width:191;height:224">
                                <v:rect id="shape_0" fillcolor="#dddddd" stroked="t" o:allowincell="f" style="position:absolute;left:5501;top:572;width:73;height:223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5384;top:572;width:116;height:135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5449;top:585;width:86;height:119;flip:x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</v:group>
                            <v:group id="shape_0" style="position:absolute;left:5649;top:575;width:416;height:153">
                              <v:rect id="shape_0" fillcolor="white" stroked="t" o:allowincell="f" style="position:absolute;left:5649;top:575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899;top:575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rect id="shape_0" fillcolor="white" stroked="t" o:allowincell="f" style="position:absolute;left:6153;top:578;width:227;height:149;mso-wrap-style:none;v-text-anchor:middle;mso-position-horizontal-relative:margin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1868;top:929;width:4520;height:243">
                            <v:group id="shape_0" style="position:absolute;left:2686;top:929;width:191;height:224">
                              <v:rect id="shape_0" fillcolor="#dddddd" stroked="t" o:allowincell="f" style="position:absolute;left:2686;top:929;width:73;height:223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t" o:allowincell="f" style="position:absolute;left:2760;top:929;width:116;height:135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f" o:allowincell="f" style="position:absolute;left:2725;top:942;width:86;height:119;mso-wrap-style:none;v-text-anchor:middle;mso-position-horizontal-relative:margin">
                                <v:fill o:detectmouseclick="t" type="solid" color2="#222222"/>
                                <v:stroke color="#3465a4" joinstyle="round" endcap="flat"/>
                                <w10:wrap type="none"/>
                              </v:rect>
                            </v:group>
                            <v:rect id="shape_0" fillcolor="white" stroked="t" o:allowincell="f" style="position:absolute;left:1868;top:929;width:227;height:149;mso-wrap-style:none;v-text-anchor:middle;mso-position-horizontal-relative:margin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group id="shape_0" style="position:absolute;left:2184;top:929;width:416;height:153">
                              <v:rect id="shape_0" fillcolor="white" stroked="t" o:allowincell="f" style="position:absolute;left:2184;top:929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434;top:929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2983;top:930;width:192;height:224">
                              <v:rect id="shape_0" fillcolor="#dddddd" stroked="t" o:allowincell="f" style="position:absolute;left:3101;top:930;width:73;height:223;flip:x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t" o:allowincell="f" style="position:absolute;left:2984;top:930;width:116;height:135;flip:x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f" o:allowincell="f" style="position:absolute;left:3049;top:943;width:86;height:119;flip:x;mso-wrap-style:none;v-text-anchor:middle;mso-position-horizontal-relative:margin">
                                <v:fill o:detectmouseclick="t" type="solid" color2="#222222"/>
                                <v:stroke color="#3465a4" joinstyle="round" endcap="flat"/>
                                <w10:wrap type="none"/>
                              </v:rect>
                            </v:group>
                            <v:group id="shape_0" style="position:absolute;left:3241;top:930;width:551;height:155">
                              <v:rect id="shape_0" fillcolor="white" stroked="t" o:allowincell="f" style="position:absolute;left:3241;top:930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3565;top:936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3883;top:930;width:486;height:229">
                              <v:group id="shape_0" style="position:absolute;left:3883;top:930;width:192;height:224">
                                <v:rect id="shape_0" fillcolor="#dddddd" stroked="t" o:allowincell="f" style="position:absolute;left:3883;top:930;width:73;height:223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3957;top:930;width:116;height:135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3922;top:943;width:86;height:119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  <v:group id="shape_0" style="position:absolute;left:4177;top:936;width:192;height:224">
                                <v:rect id="shape_0" fillcolor="#dddddd" stroked="t" o:allowincell="f" style="position:absolute;left:4295;top:936;width:73;height:223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4178;top:936;width:116;height:135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4243;top:949;width:86;height:119;flip:x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</v:group>
                            <v:group id="shape_0" style="position:absolute;left:4453;top:942;width:551;height:157">
                              <v:rect id="shape_0" fillcolor="white" stroked="t" o:allowincell="f" style="position:absolute;left:4453;top:942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777;top:948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5095;top:942;width:487;height:230">
                              <v:group id="shape_0" style="position:absolute;left:5095;top:942;width:191;height:224">
                                <v:rect id="shape_0" fillcolor="#dddddd" stroked="t" o:allowincell="f" style="position:absolute;left:5095;top:942;width:73;height:223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5169;top:942;width:116;height:135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5134;top:955;width:86;height:119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  <v:group id="shape_0" style="position:absolute;left:5389;top:948;width:192;height:224">
                                <v:rect id="shape_0" fillcolor="#dddddd" stroked="t" o:allowincell="f" style="position:absolute;left:5507;top:948;width:73;height:223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5390;top:948;width:116;height:135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5455;top:961;width:86;height:119;flip:x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</v:group>
                            <v:group id="shape_0" style="position:absolute;left:5655;top:951;width:416;height:153">
                              <v:rect id="shape_0" fillcolor="white" stroked="t" o:allowincell="f" style="position:absolute;left:5655;top:951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905;top:951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rect id="shape_0" fillcolor="white" stroked="t" o:allowincell="f" style="position:absolute;left:6159;top:954;width:227;height:149;mso-wrap-style:none;v-text-anchor:middle;mso-position-horizontal-relative:margin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1936;top:68;width:304;height:534">
                        <v:line id="shape_0" from="2109,288" to="2240,29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139;top:68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936,285" to="2119,602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272;top:74;width:304;height:535">
                        <v:line id="shape_0" from="2445,294" to="2576,29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475;top:74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272,291" to="2455,608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758;top:65;width:303;height:535">
                        <v:line id="shape_0" from="2931,285" to="3062,28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961;top:65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758,282" to="2941,599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376;top:68;width:304;height:534">
                        <v:line id="shape_0" from="3549,288" to="3680,29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3579;top:68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376,285" to="3559,602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964;top:74;width:304;height:535">
                        <v:line id="shape_0" from="4137,294" to="4268,29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4167;top:74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964,291" to="4147,608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31;top:83;width:304;height:534">
                        <v:line id="shape_0" from="4704,303" to="4835,30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4734;top:83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4531,300" to="4714,617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161;top:113;width:305;height:534">
                        <v:line id="shape_0" from="5334,333" to="5465,3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364;top:113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161,330" to="5344,647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707;top:89;width:305;height:534">
                        <v:line id="shape_0" from="5880,309" to="6011,31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910;top:89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707,306" to="5890,623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241;top:74;width:305;height:535">
                        <v:line id="shape_0" from="6414,294" to="6545,29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6444;top:74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6241,291" to="6424,608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2452,291" to="2493,602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565,288" to="3606,59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147,306" to="4188,61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723,318" to="4827,632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359,336" to="5463,638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893,318" to="5934,62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4311650</wp:posOffset>
                      </wp:positionH>
                      <wp:positionV relativeFrom="paragraph">
                        <wp:posOffset>26670</wp:posOffset>
                      </wp:positionV>
                      <wp:extent cx="853440" cy="895350"/>
                      <wp:effectExtent l="0" t="0" r="0" b="0"/>
                      <wp:wrapNone/>
                      <wp:docPr id="8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3440" cy="895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стекление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.-2,84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.-1,98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3.-2,63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.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2pt;height:70.5pt;mso-wrap-distance-left:9.05pt;mso-wrap-distance-right:9.05pt;mso-wrap-distance-top:0pt;mso-wrap-distance-bottom:0pt;margin-top:2.1pt;mso-position-vertical-relative:text;margin-left:339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текление: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1.-2,84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2.-1,98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3.-2,63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 xml:space="preserve">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еверо-восток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1 = 49,9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2 = 31,56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ed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w = 271,2 м2.</w:t>
            </w:r>
          </w:p>
        </w:tc>
      </w:tr>
      <w:tr>
        <w:trPr>
          <w:trHeight w:val="154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1050290</wp:posOffset>
                      </wp:positionH>
                      <wp:positionV relativeFrom="paragraph">
                        <wp:posOffset>45085</wp:posOffset>
                      </wp:positionV>
                      <wp:extent cx="850265" cy="898525"/>
                      <wp:effectExtent l="0" t="0" r="635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0320" cy="898560"/>
                                <a:chOff x="0" y="0"/>
                                <a:chExt cx="850320" cy="89856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93600" y="181800"/>
                                  <a:ext cx="294480" cy="10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53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2400" y="195120"/>
                                  <a:ext cx="3240" cy="558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8280" y="70416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512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9000" y="20520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756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23560" y="75492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0960" y="857880"/>
                                  <a:ext cx="28080" cy="266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13960" y="761400"/>
                                  <a:ext cx="28080" cy="13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0" cy="13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95040"/>
                                    <a:ext cx="28080" cy="26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10240" y="871920"/>
                                  <a:ext cx="640080" cy="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5560" y="754560"/>
                                  <a:ext cx="293400" cy="10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186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24280" y="214560"/>
                                  <a:ext cx="609120" cy="50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3440"/>
                                    <a:ext cx="60912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12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66280" y="292680"/>
                                  <a:ext cx="9144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ddd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6280" y="540360"/>
                                  <a:ext cx="9144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ddd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25320" y="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924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3pt;margin-top:3.55pt;width:74.25pt;height:70.7pt" coordorigin="1506,71" coordsize="1485,1414">
                      <v:shape id="shape_0" stroked="f" o:allowincell="f" style="position:absolute;left:1507;top:357;width:463;height:168;mso-wrap-style:square;v-text-anchor:top;rotation:270;mso-position-horizontal-relative:margin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53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846,378" to="1850,125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1809;top:1180;width:155;height:47">
                        <v:line id="shape_0" from="1809,1204" to="1964,1204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23,1180" to="1849,122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810;top:394;width:155;height:47">
                        <v:line id="shape_0" from="1810,406" to="1965,406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27,394" to="1853,44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2006,1260" to="2006,147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986,1422" to="2029,1463" stroked="t" o:allowincell="f" style="position:absolute;flip:y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2936;top:1270;width:43;height:215">
                        <v:line id="shape_0" from="2958,1270" to="2958,148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936,1420" to="2979,1461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1985,1444" to="2992,144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261;top:1259;width:461;height:17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86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007;top:409;width:959;height:801">
                        <v:rect id="shape_0" stroked="t" o:allowincell="f" style="position:absolute;left:2007;top:808;width:958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2007;top:409;width:958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rect id="shape_0" fillcolor="#dddddd" stroked="t" o:allowincell="f" style="position:absolute;left:2546;top:532;width:143;height:281;mso-wrap-style:none;v-text-anchor:middle;mso-position-horizontal-relative:margin">
                        <v:fill o:detectmouseclick="t" type="solid" color2="#222222"/>
                        <v:stroke color="black" weight="9360" joinstyle="miter" endcap="flat"/>
                        <w10:wrap type="none"/>
                      </v:rect>
                      <v:rect id="shape_0" fillcolor="#dddddd" stroked="t" o:allowincell="f" style="position:absolute;left:2546;top:922;width:143;height:281;mso-wrap-style:none;v-text-anchor:middle;mso-position-horizontal-relative:margin">
                        <v:fill o:detectmouseclick="t" type="solid" color2="#222222"/>
                        <v:stroke color="black" weight="9360" joinstyle="miter" endcap="flat"/>
                        <w10:wrap type="none"/>
                      </v:rect>
                      <v:group id="shape_0" style="position:absolute;left:2638;top:71;width:305;height:534">
                        <v:line id="shape_0" from="2812,291" to="2943,29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842;top:71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638,288" to="2821,605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/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4235450</wp:posOffset>
                      </wp:positionH>
                      <wp:positionV relativeFrom="paragraph">
                        <wp:posOffset>64770</wp:posOffset>
                      </wp:positionV>
                      <wp:extent cx="880110" cy="415290"/>
                      <wp:effectExtent l="0" t="0" r="0" b="0"/>
                      <wp:wrapNone/>
                      <wp:docPr id="8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0110" cy="415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стекление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.-1,72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3pt;height:32.7pt;mso-wrap-distance-left:9.05pt;mso-wrap-distance-right:9.05pt;mso-wrap-distance-top:0pt;mso-wrap-distance-bottom:0pt;margin-top:5.1pt;mso-position-vertical-relative:text;margin-left:333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текление: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1.-1,72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юго-восток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1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2 = 3,44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ed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w = 74,01 м2.</w:t>
            </w:r>
          </w:p>
        </w:tc>
      </w:tr>
      <w:tr>
        <w:trPr>
          <w:trHeight w:val="19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937260</wp:posOffset>
                      </wp:positionH>
                      <wp:positionV relativeFrom="paragraph">
                        <wp:posOffset>100965</wp:posOffset>
                      </wp:positionV>
                      <wp:extent cx="3210560" cy="1059815"/>
                      <wp:effectExtent l="0" t="0" r="635" b="190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10480" cy="1059840"/>
                                <a:chOff x="0" y="0"/>
                                <a:chExt cx="3210480" cy="105984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93600" y="207360"/>
                                  <a:ext cx="294480" cy="10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53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2400" y="220320"/>
                                  <a:ext cx="3240" cy="558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8280" y="72972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512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9000" y="23040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756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36160" y="77904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6080" y="882000"/>
                                  <a:ext cx="28080" cy="266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175560" y="781560"/>
                                  <a:ext cx="28080" cy="13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0" cy="13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95400"/>
                                    <a:ext cx="28080" cy="26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19240" y="894600"/>
                                  <a:ext cx="2991600" cy="25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50440" y="781200"/>
                                  <a:ext cx="293400" cy="10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401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24280" y="240120"/>
                                  <a:ext cx="2961000" cy="50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3440"/>
                                    <a:ext cx="296100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96100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19320" y="315000"/>
                                  <a:ext cx="2748240" cy="154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24360" cy="9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800"/>
                                      <a:ext cx="127080" cy="96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7640" y="0"/>
                                      <a:ext cx="127080" cy="96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17960" y="1800"/>
                                    <a:ext cx="466200" cy="148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1320" cy="142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7160" cy="142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800" y="0"/>
                                        <a:ext cx="74160" cy="86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840" y="8280"/>
                                        <a:ext cx="55080" cy="76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4880" y="1800"/>
                                      <a:ext cx="121320" cy="142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74160" y="0"/>
                                        <a:ext cx="47160" cy="142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74160" cy="86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1040" y="8280"/>
                                        <a:ext cx="55080" cy="76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75320" y="1800"/>
                                      <a:ext cx="122040" cy="57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3160" y="91440"/>
                                      <a:ext cx="122040" cy="57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430280" y="1188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0" y="1584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1720" y="1152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7080" y="1584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5240" y="7560"/>
                                    <a:ext cx="466200" cy="146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1320" cy="142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7160" cy="142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160" y="0"/>
                                        <a:ext cx="74160" cy="86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840" y="8280"/>
                                        <a:ext cx="55080" cy="76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4880" y="1800"/>
                                      <a:ext cx="121320" cy="142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74160" y="0"/>
                                        <a:ext cx="47160" cy="142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74160" cy="86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1040" y="8280"/>
                                        <a:ext cx="55080" cy="76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75320" y="1800"/>
                                      <a:ext cx="122040" cy="57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1360" y="89640"/>
                                      <a:ext cx="122040" cy="57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423880" y="10080"/>
                                    <a:ext cx="324360" cy="9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800"/>
                                      <a:ext cx="127080" cy="96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7640" y="0"/>
                                      <a:ext cx="127080" cy="96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08520" y="560880"/>
                                  <a:ext cx="324360" cy="9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0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640" y="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6480" y="562680"/>
                                  <a:ext cx="121320" cy="14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7160" cy="142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" y="0"/>
                                    <a:ext cx="7416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8280"/>
                                    <a:ext cx="55080" cy="76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5760" y="566280"/>
                                  <a:ext cx="121320" cy="1422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74520" y="0"/>
                                    <a:ext cx="47160" cy="142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416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1400" y="8280"/>
                                    <a:ext cx="55080" cy="76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738800" y="572760"/>
                                  <a:ext cx="127080" cy="9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0920" y="576720"/>
                                  <a:ext cx="127080" cy="9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0240" y="572040"/>
                                  <a:ext cx="127080" cy="9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5600" y="576720"/>
                                  <a:ext cx="127080" cy="9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183760" y="568440"/>
                                  <a:ext cx="121320" cy="14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7160" cy="142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0"/>
                                    <a:ext cx="7416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8280"/>
                                    <a:ext cx="55080" cy="76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41240" y="572040"/>
                                  <a:ext cx="121320" cy="1422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74160" y="0"/>
                                    <a:ext cx="47160" cy="142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416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1400" y="8280"/>
                                    <a:ext cx="55080" cy="76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32400" y="570960"/>
                                  <a:ext cx="324360" cy="9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0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640" y="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53560" y="751320"/>
                                  <a:ext cx="228600" cy="8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2640" y="751320"/>
                                  <a:ext cx="228600" cy="8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1120" y="716760"/>
                                  <a:ext cx="217080" cy="6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0200" y="705600"/>
                                  <a:ext cx="217080" cy="6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8360" y="625320"/>
                                  <a:ext cx="102960" cy="209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7440" y="625320"/>
                                  <a:ext cx="102960" cy="209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08960" y="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78680" y="2736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84240" y="432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67080" y="1980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52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60440" y="72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924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47280" y="828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39680" y="1224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52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25960" y="14544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7680" y="164520"/>
                                  <a:ext cx="114480" cy="194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2720" y="15696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415600" y="720720"/>
                                  <a:ext cx="326880" cy="339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3000" y="33732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2080" y="19764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0200" cy="335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45pt;margin-top:7.95pt;width:260.1pt;height:83.4pt" coordorigin="1329,159" coordsize="5202,1668">
                      <v:shape id="shape_0" stroked="f" o:allowincell="f" style="position:absolute;left:1329;top:485;width:463;height:168;mso-wrap-style:square;v-text-anchor:top;rotation:270;mso-position-horizontal-relative:margin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53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669,506" to="1673,138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1631;top:1308;width:155;height:47">
                        <v:line id="shape_0" from="1631,1332" to="1786,1332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45,1308" to="1671,135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632;top:522;width:155;height:47">
                        <v:line id="shape_0" from="1632,533" to="1787,533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49,522" to="1675,56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1848,1386" to="1848,160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32,1548" to="1875,1589" stroked="t" o:allowincell="f" style="position:absolute;flip:y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6477;top:1390;width:43;height:215">
                        <v:line id="shape_0" from="6499,1390" to="6499,160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477,1540" to="6520,1581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1822,1568" to="6532,157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760;top:1389;width:461;height:17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40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829;top:537;width:4663;height:801">
                        <v:rect id="shape_0" stroked="t" o:allowincell="f" style="position:absolute;left:1829;top:936;width:4662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1829;top:537;width:4662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979;top:655;width:4328;height:243">
                        <v:group id="shape_0" style="position:absolute;left:1979;top:655;width:511;height:154">
                          <v:rect id="shape_0" fillcolor="white" stroked="t" o:allowincell="f" style="position:absolute;left:1979;top:658;width:199;height:151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2290;top:655;width:199;height:151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637;top:658;width:734;height:234">
                          <v:group id="shape_0" style="position:absolute;left:2637;top:658;width:191;height:224">
                            <v:rect id="shape_0" fillcolor="#dddddd" stroked="t" o:allowincell="f" style="position:absolute;left:2637;top:658;width:73;height:223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t" o:allowincell="f" style="position:absolute;left:2711;top:658;width:116;height:135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f" o:allowincell="f" style="position:absolute;left:2676;top:671;width:86;height:119;mso-wrap-style:none;v-text-anchor:middle;mso-position-horizontal-relative:margin">
                              <v:fill o:detectmouseclick="t" type="solid" color2="#22222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3179;top:660;width:192;height:224">
                            <v:rect id="shape_0" fillcolor="#dddddd" stroked="t" o:allowincell="f" style="position:absolute;left:3297;top:660;width:73;height:223;flip:x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t" o:allowincell="f" style="position:absolute;left:3180;top:660;width:116;height:135;flip:x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f" o:allowincell="f" style="position:absolute;left:3245;top:674;width:86;height:119;flip:x;mso-wrap-style:none;v-text-anchor:middle;mso-position-horizontal-relative:margin">
                              <v:fill o:detectmouseclick="t" type="solid" color2="#222222"/>
                              <v:stroke color="#3465a4" joinstyle="round" endcap="flat"/>
                              <w10:wrap type="none"/>
                            </v:rect>
                          </v:group>
                          <v:rect id="shape_0" fillcolor="white" stroked="t" o:allowincell="f" style="position:absolute;left:2913;top:660;width:191;height:89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2910;top:802;width:191;height:89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rect id="shape_0" fillcolor="white" stroked="t" o:allowincell="f" style="position:absolute;left:4232;top:674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581;top:680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525;top:673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880;top:680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group id="shape_0" style="position:absolute;left:4932;top:667;width:734;height:231">
                          <v:group id="shape_0" style="position:absolute;left:4932;top:667;width:191;height:224">
                            <v:rect id="shape_0" fillcolor="#dddddd" stroked="t" o:allowincell="f" style="position:absolute;left:4932;top:667;width:73;height:223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t" o:allowincell="f" style="position:absolute;left:5007;top:667;width:116;height:135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f" o:allowincell="f" style="position:absolute;left:4971;top:680;width:86;height:119;mso-wrap-style:none;v-text-anchor:middle;mso-position-horizontal-relative:margin">
                              <v:fill o:detectmouseclick="t" type="solid" color2="#22222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5474;top:670;width:192;height:224">
                            <v:rect id="shape_0" fillcolor="#dddddd" stroked="t" o:allowincell="f" style="position:absolute;left:5592;top:670;width:73;height:223;flip:x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t" o:allowincell="f" style="position:absolute;left:5475;top:670;width:116;height:135;flip:x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f" o:allowincell="f" style="position:absolute;left:5540;top:683;width:86;height:119;flip:x;mso-wrap-style:none;v-text-anchor:middle;mso-position-horizontal-relative:margin">
                              <v:fill o:detectmouseclick="t" type="solid" color2="#222222"/>
                              <v:stroke color="#3465a4" joinstyle="round" endcap="flat"/>
                              <w10:wrap type="none"/>
                            </v:rect>
                          </v:group>
                          <v:rect id="shape_0" fillcolor="white" stroked="t" o:allowincell="f" style="position:absolute;left:5208;top:670;width:191;height:89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5202;top:808;width:191;height:89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5796;top:671;width:511;height:155">
                          <v:rect id="shape_0" fillcolor="white" stroked="t" o:allowincell="f" style="position:absolute;left:5796;top:674;width:199;height:151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6108;top:671;width:199;height:151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1962;top:1042;width:511;height:155">
                        <v:rect id="shape_0" fillcolor="white" stroked="t" o:allowincell="f" style="position:absolute;left:1962;top:1045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273;top:1042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620;top:1045;width:191;height:224">
                        <v:rect id="shape_0" fillcolor="#dddddd" stroked="t" o:allowincell="f" style="position:absolute;left:2620;top:1045;width:73;height:223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t" o:allowincell="f" style="position:absolute;left:2694;top:1045;width:116;height:135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f" o:allowincell="f" style="position:absolute;left:2659;top:1058;width:86;height:119;mso-wrap-style:none;v-text-anchor:middle;mso-position-horizontal-relative:margin">
                          <v:fill o:detectmouseclick="t" type="solid" color2="#222222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3186;top:1051;width:192;height:224">
                        <v:rect id="shape_0" fillcolor="#dddddd" stroked="t" o:allowincell="f" style="position:absolute;left:3303;top:1051;width:73;height:223;flip:x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t" o:allowincell="f" style="position:absolute;left:3186;top:1051;width:116;height:135;flip:x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f" o:allowincell="f" style="position:absolute;left:3251;top:1064;width:86;height:119;flip:x;mso-wrap-style:none;v-text-anchor:middle;mso-position-horizontal-relative:margin">
                          <v:fill o:detectmouseclick="t" type="solid" color2="#222222"/>
                          <v:stroke color="#3465a4" joinstyle="round" endcap="flat"/>
                          <w10:wrap type="none"/>
                        </v:rect>
                      </v:group>
                      <v:rect id="shape_0" fillcolor="white" stroked="t" o:allowincell="f" style="position:absolute;left:4215;top:1061;width:199;height:15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564;top:1067;width:199;height:15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508;top:1060;width:199;height:15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863;top:1067;width:199;height:15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4915;top:1054;width:191;height:224">
                        <v:rect id="shape_0" fillcolor="#dddddd" stroked="t" o:allowincell="f" style="position:absolute;left:4915;top:1054;width:73;height:223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t" o:allowincell="f" style="position:absolute;left:4990;top:1054;width:116;height:135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f" o:allowincell="f" style="position:absolute;left:4954;top:1067;width:86;height:119;mso-wrap-style:none;v-text-anchor:middle;mso-position-horizontal-relative:margin">
                          <v:fill o:detectmouseclick="t" type="solid" color2="#222222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5477;top:1060;width:191;height:224">
                        <v:rect id="shape_0" fillcolor="#dddddd" stroked="t" o:allowincell="f" style="position:absolute;left:5595;top:1060;width:73;height:223;flip:x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t" o:allowincell="f" style="position:absolute;left:5478;top:1060;width:116;height:135;flip:x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f" o:allowincell="f" style="position:absolute;left:5543;top:1073;width:86;height:119;flip:x;mso-wrap-style:none;v-text-anchor:middle;mso-position-horizontal-relative:margin">
                          <v:fill o:detectmouseclick="t" type="solid" color2="#222222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5779;top:1058;width:511;height:155">
                        <v:rect id="shape_0" fillcolor="white" stroked="t" o:allowincell="f" style="position:absolute;left:5779;top:1061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091;top:1058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rect id="shape_0" fillcolor="white" stroked="t" o:allowincell="f" style="position:absolute;left:2820;top:1342;width:359;height:13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118;top:1342;width:359;height:13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f" o:allowincell="f" style="position:absolute;left:2832;top:1287;width:341;height:10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5130;top:1270;width:341;height:10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2923;top:1143;width:161;height:32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220;top:1143;width:161;height:32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2120;top:159;width:304;height:534">
                        <v:line id="shape_0" from="2293,379" to="2424,38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323;top:159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120,376" to="2303,693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703;top:202;width:304;height:534">
                        <v:line id="shape_0" from="2875,422" to="3006,424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906;top:202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703,419" to="2886,736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026;top:166;width:304;height:534">
                        <v:line id="shape_0" from="3199,386" to="3330,388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3229;top:166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026,383" to="3209,700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944;top:190;width:303;height:534">
                        <v:line id="shape_0" from="4117,410" to="4248,412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4147;top:190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944,406" to="4127,723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036;top:160;width:305;height:534">
                        <v:line id="shape_0" from="5210,380" to="5341,382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240;top:160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036,377" to="5219,694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330;top:172;width:304;height:534">
                        <v:line id="shape_0" from="5503,392" to="5634,394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533;top:172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330,389" to="5513,706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948;top:178;width:304;height:534">
                        <v:line id="shape_0" from="6121,398" to="6252,40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6151;top:178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948,395" to="6131,712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2305,388" to="2346,69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134,418" to="4313,72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126,406" to="6167,71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5280;top:1294;width:513;height:533">
                        <v:line id="shape_0" from="5663,1825" to="5794,182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693;top:1605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280,1294" to="5673,182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/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4098290</wp:posOffset>
                      </wp:positionH>
                      <wp:positionV relativeFrom="paragraph">
                        <wp:posOffset>29210</wp:posOffset>
                      </wp:positionV>
                      <wp:extent cx="1127760" cy="1156970"/>
                      <wp:effectExtent l="0" t="0" r="0" b="0"/>
                      <wp:wrapNone/>
                      <wp:docPr id="9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7760" cy="1156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стекление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.-2,41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.-3,61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3.-1,08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Входная дверь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4.- 2,88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8pt;height:91.1pt;mso-wrap-distance-left:9.05pt;mso-wrap-distance-right:9.05pt;mso-wrap-distance-top:0pt;mso-wrap-distance-bottom:0pt;margin-top:2.3pt;mso-position-vertical-relative:text;margin-left:322.7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текление: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1.-2,41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2.-3,61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3.-1,08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Входная дверь: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4.- 2,88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5"/>
              <w:keepNext w:val="false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юго-запад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1 = 42,88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2 = 28,88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ed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w = 283,0 м2.</w:t>
            </w:r>
          </w:p>
        </w:tc>
      </w:tr>
      <w:tr>
        <w:trPr>
          <w:trHeight w:val="160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1073150</wp:posOffset>
                      </wp:positionH>
                      <wp:positionV relativeFrom="paragraph">
                        <wp:posOffset>50165</wp:posOffset>
                      </wp:positionV>
                      <wp:extent cx="850265" cy="898525"/>
                      <wp:effectExtent l="0" t="0" r="635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0320" cy="898560"/>
                                <a:chOff x="0" y="0"/>
                                <a:chExt cx="850320" cy="89856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93600" y="181800"/>
                                  <a:ext cx="294480" cy="10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53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2400" y="195120"/>
                                  <a:ext cx="3240" cy="558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8280" y="70416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512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9000" y="20520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756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23560" y="75492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0960" y="857880"/>
                                  <a:ext cx="28080" cy="266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13960" y="761400"/>
                                  <a:ext cx="28080" cy="13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0" cy="13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95040"/>
                                    <a:ext cx="28080" cy="26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10240" y="871920"/>
                                  <a:ext cx="640080" cy="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5560" y="754560"/>
                                  <a:ext cx="293400" cy="10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186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24280" y="214560"/>
                                  <a:ext cx="609120" cy="50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3440"/>
                                    <a:ext cx="60912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12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66280" y="292680"/>
                                  <a:ext cx="9144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ddd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6280" y="540360"/>
                                  <a:ext cx="9144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ddd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25320" y="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924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.1pt;margin-top:3.95pt;width:74.3pt;height:70.7pt" coordorigin="1542,79" coordsize="1486,1414">
                      <v:shape id="shape_0" stroked="f" o:allowincell="f" style="position:absolute;left:1543;top:365;width:463;height:168;mso-wrap-style:square;v-text-anchor:top;rotation:270;mso-position-horizontal-relative:margin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53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883,386" to="1887,126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1845;top:1188;width:155;height:47">
                        <v:line id="shape_0" from="1845,1212" to="2000,1212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59,1188" to="1885,12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846;top:402;width:155;height:47">
                        <v:line id="shape_0" from="1846,414" to="2001,414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63,402" to="1889,44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2042,1268" to="2042,148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022,1430" to="2065,1471" stroked="t" o:allowincell="f" style="position:absolute;flip:y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2972;top:1278;width:43;height:215">
                        <v:line id="shape_0" from="2994,1278" to="2994,149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972,1428" to="3015,1469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2021,1452" to="3028,145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297;top:1267;width:461;height:17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86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043;top:417;width:959;height:802">
                        <v:rect id="shape_0" stroked="t" o:allowincell="f" style="position:absolute;left:2043;top:816;width:958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2043;top:417;width:958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rect id="shape_0" fillcolor="#dddddd" stroked="t" o:allowincell="f" style="position:absolute;left:2582;top:540;width:143;height:281;mso-wrap-style:none;v-text-anchor:middle;mso-position-horizontal-relative:margin">
                        <v:fill o:detectmouseclick="t" type="solid" color2="#222222"/>
                        <v:stroke color="black" weight="9360" joinstyle="miter" endcap="flat"/>
                        <w10:wrap type="none"/>
                      </v:rect>
                      <v:rect id="shape_0" fillcolor="#dddddd" stroked="t" o:allowincell="f" style="position:absolute;left:2582;top:930;width:143;height:281;mso-wrap-style:none;v-text-anchor:middle;mso-position-horizontal-relative:margin">
                        <v:fill o:detectmouseclick="t" type="solid" color2="#222222"/>
                        <v:stroke color="black" weight="9360" joinstyle="miter" endcap="flat"/>
                        <w10:wrap type="none"/>
                      </v:rect>
                      <v:group id="shape_0" style="position:absolute;left:2675;top:79;width:305;height:534">
                        <v:line id="shape_0" from="2848,299" to="2979,30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878;top:79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675,296" to="2858,613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/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4163060</wp:posOffset>
                      </wp:positionH>
                      <wp:positionV relativeFrom="paragraph">
                        <wp:posOffset>54610</wp:posOffset>
                      </wp:positionV>
                      <wp:extent cx="895350" cy="412750"/>
                      <wp:effectExtent l="0" t="0" r="0" b="0"/>
                      <wp:wrapNone/>
                      <wp:docPr id="9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412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стекление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- 1,72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32.5pt;mso-wrap-distance-left:9.05pt;mso-wrap-distance-right:9.05pt;mso-wrap-distance-top:0pt;mso-wrap-distance-bottom:0pt;margin-top:4.3pt;mso-position-vertical-relative:text;margin-left:327.8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теклени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1- 1,72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5"/>
              <w:keepNext w:val="false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</w:rPr>
              <w:t>северо-запад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1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2 = 3,44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ed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w = 74,01 м2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П1.2</w:t>
      </w:r>
    </w:p>
    <w:p>
      <w:pPr>
        <w:pStyle w:val="Style13"/>
        <w:suppressAutoHyphens w:val="true"/>
        <w:spacing w:lineRule="auto" w:line="360"/>
        <w:ind w:firstLine="709"/>
        <w:jc w:val="both"/>
        <w:rPr/>
      </w:pPr>
      <w:r>
        <w:rPr/>
        <w:t>Сводные геометрические показатели ограждающих конструкций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1661"/>
        <w:gridCol w:w="1531"/>
        <w:gridCol w:w="1464"/>
        <w:gridCol w:w="1559"/>
      </w:tblGrid>
      <w:tr>
        <w:trPr/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аименование ограждающей конструкции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лощадь ограждающей конструкции Аi, м2 ,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риентированной на:</w:t>
            </w:r>
          </w:p>
        </w:tc>
      </w:tr>
      <w:tr>
        <w:trPr/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евер-восто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юг-во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юго-зап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еверо-запад</w:t>
            </w:r>
          </w:p>
        </w:tc>
      </w:tr>
      <w:tr>
        <w:trPr>
          <w:trHeight w:val="33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suppressAutoHyphens w:val="true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тены выше уровня земл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71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4,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4,01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кна, выходящие непосредственно на улиц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9,9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/>
              <w:t>42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кна, выходящие на остекленные лодж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1,5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4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/>
              <w:t>28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44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ходные двер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/>
              <w:t>5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</w:tr>
      <w:tr>
        <w:trPr>
          <w:trHeight w:val="318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Чердачное перекрытие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40,56</w:t>
            </w:r>
          </w:p>
        </w:tc>
      </w:tr>
      <w:tr>
        <w:trPr>
          <w:trHeight w:val="30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ерекрытие подвала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40,56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лощадь жилых комнат и кухонь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5"/>
              <w:keepNext w:val="false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38,4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лощадь жилых комнат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53,6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тапливаемая площадь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58,02</w:t>
            </w:r>
          </w:p>
        </w:tc>
      </w:tr>
      <w:tr>
        <w:trPr>
          <w:trHeight w:val="222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тапливаемый объем, м3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689,0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532755" cy="8016875"/>
            <wp:effectExtent l="0" t="0" r="0" b="0"/>
            <wp:docPr id="9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801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FFFFFF"/>
          <w:sz w:val="28"/>
        </w:rPr>
      </w:pPr>
      <w:r>
        <w:rPr>
          <w:color w:val="FFFFFF"/>
          <w:sz w:val="28"/>
        </w:rPr>
        <w:t>Размещено на Allbest.ru</w:t>
      </w:r>
    </w:p>
    <w:sectPr>
      <w:headerReference w:type="default" r:id="rId72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861"/>
        </w:tabs>
        <w:ind w:left="861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right="-625" w:firstLine="568"/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/>
      <w:ind w:left="-425" w:right="-181" w:firstLine="56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17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00"/>
      <w:ind w:firstLine="425"/>
      <w:jc w:val="right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284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12" w:firstLine="426"/>
      <w:jc w:val="center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right="-172" w:hanging="0"/>
      <w:jc w:val="center"/>
      <w:outlineLvl w:val="8"/>
    </w:pPr>
    <w:rPr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basedOn w:val="Style5"/>
    <w:qFormat/>
    <w:rPr>
      <w:rFonts w:cs="Times New Roman"/>
    </w:rPr>
  </w:style>
  <w:style w:type="character" w:styleId="Style7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Знак"/>
    <w:basedOn w:val="Style5"/>
    <w:qFormat/>
    <w:rPr>
      <w:rFonts w:cs="Times New Roman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21">
    <w:name w:val="Основной текст с отступом 2 Знак"/>
    <w:basedOn w:val="Style5"/>
    <w:qFormat/>
    <w:rPr>
      <w:rFonts w:cs="Times New Roman"/>
    </w:rPr>
  </w:style>
  <w:style w:type="character" w:styleId="31">
    <w:name w:val="Основной текст с отступом 3 Знак"/>
    <w:basedOn w:val="Style5"/>
    <w:qFormat/>
    <w:rPr>
      <w:rFonts w:cs="Times New Roman"/>
      <w:sz w:val="16"/>
      <w:szCs w:val="16"/>
    </w:rPr>
  </w:style>
  <w:style w:type="character" w:styleId="22">
    <w:name w:val="Основной текст 2 Знак"/>
    <w:basedOn w:val="Style5"/>
    <w:qFormat/>
    <w:rPr>
      <w:rFonts w:cs="Times New Roman"/>
    </w:rPr>
  </w:style>
  <w:style w:type="character" w:styleId="32">
    <w:name w:val="Основной текст 3 Знак"/>
    <w:basedOn w:val="Style5"/>
    <w:qFormat/>
    <w:rPr>
      <w:rFonts w:cs="Times New Roman"/>
      <w:sz w:val="16"/>
      <w:szCs w:val="16"/>
    </w:rPr>
  </w:style>
  <w:style w:type="character" w:styleId="Style9">
    <w:name w:val="Верхний колонтитул Знак"/>
    <w:basedOn w:val="Style5"/>
    <w:qFormat/>
    <w:rPr>
      <w:rFonts w:cs="Times New Roman"/>
    </w:rPr>
  </w:style>
  <w:style w:type="character" w:styleId="Style10">
    <w:name w:val="Нижний колонтитул Знак"/>
    <w:basedOn w:val="Style5"/>
    <w:qFormat/>
    <w:rPr>
      <w:rFonts w:cs="Times New Roman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olor w:val="808080"/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tyle11">
    <w:name w:val="Цитата"/>
    <w:basedOn w:val="Normal"/>
    <w:qFormat/>
    <w:pPr>
      <w:spacing w:lineRule="auto" w:line="360"/>
      <w:ind w:left="-142" w:right="17" w:firstLine="568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left="-709" w:firstLine="709"/>
    </w:pPr>
    <w:rPr>
      <w:rFonts w:ascii="Arial" w:hAnsi="Arial" w:cs="Arial"/>
      <w:sz w:val="24"/>
    </w:rPr>
  </w:style>
  <w:style w:type="paragraph" w:styleId="33">
    <w:name w:val="Основной текст с отступом 3"/>
    <w:basedOn w:val="Normal"/>
    <w:qFormat/>
    <w:pPr>
      <w:ind w:firstLine="426"/>
    </w:pPr>
    <w:rPr>
      <w:rFonts w:ascii="Arial" w:hAnsi="Arial" w:cs="Arial"/>
      <w:sz w:val="24"/>
    </w:rPr>
  </w:style>
  <w:style w:type="paragraph" w:styleId="24">
    <w:name w:val="Основной текст 2"/>
    <w:basedOn w:val="Normal"/>
    <w:qFormat/>
    <w:pPr/>
    <w:rPr>
      <w:sz w:val="2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</w:rPr>
  </w:style>
  <w:style w:type="paragraph" w:styleId="Style12">
    <w:name w:val="Отчет о НИР"/>
    <w:basedOn w:val="Normal"/>
    <w:qFormat/>
    <w:pPr>
      <w:widowControl w:val="false"/>
      <w:suppressLineNumbers/>
      <w:ind w:firstLine="737"/>
      <w:jc w:val="both"/>
    </w:pPr>
    <w:rPr>
      <w:sz w:val="24"/>
    </w:rPr>
  </w:style>
  <w:style w:type="paragraph" w:styleId="Style13">
    <w:name w:val="Название объекта"/>
    <w:basedOn w:val="Normal"/>
    <w:next w:val="Normal"/>
    <w:qFormat/>
    <w:pPr>
      <w:jc w:val="right"/>
    </w:pPr>
    <w:rPr>
      <w:sz w:val="26"/>
    </w:rPr>
  </w:style>
  <w:style w:type="paragraph" w:styleId="Style14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aaieiaie5">
    <w:name w:val="caaieiaie 5"/>
    <w:basedOn w:val="Normal"/>
    <w:next w:val="Normal"/>
    <w:qFormat/>
    <w:pPr>
      <w:keepNext w:val="true"/>
      <w:jc w:val="center"/>
    </w:pPr>
    <w:rPr>
      <w:sz w:val="24"/>
    </w:rPr>
  </w:style>
  <w:style w:type="paragraph" w:styleId="Style15">
    <w:name w:val="Заголовок раздела отчета о НИР"/>
    <w:basedOn w:val="Heading3"/>
    <w:next w:val="Normal"/>
    <w:qFormat/>
    <w:pPr>
      <w:widowControl w:val="false"/>
      <w:numPr>
        <w:ilvl w:val="0"/>
        <w:numId w:val="0"/>
      </w:numPr>
      <w:ind w:left="737" w:right="737" w:hanging="0"/>
      <w:outlineLvl w:val="9"/>
    </w:pPr>
    <w:rPr>
      <w:rFonts w:ascii="Times New Roman" w:hAnsi="Times New Roman" w:cs="Times New Roman"/>
      <w:caps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oleObject" Target="embeddings/oleObject1.bin"/><Relationship Id="rId15" Type="http://schemas.openxmlformats.org/officeDocument/2006/relationships/image" Target="media/image4.wmf"/><Relationship Id="rId16" Type="http://schemas.openxmlformats.org/officeDocument/2006/relationships/oleObject" Target="embeddings/oleObject2.bin"/><Relationship Id="rId17" Type="http://schemas.openxmlformats.org/officeDocument/2006/relationships/image" Target="media/image4.wmf"/><Relationship Id="rId18" Type="http://schemas.openxmlformats.org/officeDocument/2006/relationships/oleObject" Target="embeddings/oleObject3.bin"/><Relationship Id="rId19" Type="http://schemas.openxmlformats.org/officeDocument/2006/relationships/image" Target="media/image5.png"/><Relationship Id="rId20" Type="http://schemas.openxmlformats.org/officeDocument/2006/relationships/oleObject" Target="embeddings/oleObject4.bin"/><Relationship Id="rId21" Type="http://schemas.openxmlformats.org/officeDocument/2006/relationships/image" Target="media/image5.png"/><Relationship Id="rId22" Type="http://schemas.openxmlformats.org/officeDocument/2006/relationships/oleObject" Target="embeddings/oleObject5.bin"/><Relationship Id="rId23" Type="http://schemas.openxmlformats.org/officeDocument/2006/relationships/image" Target="media/image6.png"/><Relationship Id="rId24" Type="http://schemas.openxmlformats.org/officeDocument/2006/relationships/oleObject" Target="embeddings/oleObject6.bin"/><Relationship Id="rId25" Type="http://schemas.openxmlformats.org/officeDocument/2006/relationships/image" Target="media/image6.png"/><Relationship Id="rId26" Type="http://schemas.openxmlformats.org/officeDocument/2006/relationships/image" Target="media/image3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image" Target="media/image3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3.png"/><Relationship Id="rId33" Type="http://schemas.openxmlformats.org/officeDocument/2006/relationships/image" Target="media/image7.png"/><Relationship Id="rId34" Type="http://schemas.openxmlformats.org/officeDocument/2006/relationships/image" Target="media/image9.png"/><Relationship Id="rId35" Type="http://schemas.openxmlformats.org/officeDocument/2006/relationships/image" Target="media/image9.png"/><Relationship Id="rId36" Type="http://schemas.openxmlformats.org/officeDocument/2006/relationships/image" Target="media/image9.png"/><Relationship Id="rId37" Type="http://schemas.openxmlformats.org/officeDocument/2006/relationships/image" Target="media/image3.png"/><Relationship Id="rId38" Type="http://schemas.openxmlformats.org/officeDocument/2006/relationships/image" Target="media/image7.png"/><Relationship Id="rId39" Type="http://schemas.openxmlformats.org/officeDocument/2006/relationships/image" Target="media/image9.png"/><Relationship Id="rId40" Type="http://schemas.openxmlformats.org/officeDocument/2006/relationships/image" Target="media/image9.png"/><Relationship Id="rId41" Type="http://schemas.openxmlformats.org/officeDocument/2006/relationships/image" Target="media/image9.png"/><Relationship Id="rId42" Type="http://schemas.openxmlformats.org/officeDocument/2006/relationships/image" Target="media/image10.png"/><Relationship Id="rId43" Type="http://schemas.openxmlformats.org/officeDocument/2006/relationships/oleObject" Target="embeddings/oleObject7.bin"/><Relationship Id="rId44" Type="http://schemas.openxmlformats.org/officeDocument/2006/relationships/image" Target="media/image11.wmf"/><Relationship Id="rId45" Type="http://schemas.openxmlformats.org/officeDocument/2006/relationships/image" Target="media/image12.png"/><Relationship Id="rId46" Type="http://schemas.openxmlformats.org/officeDocument/2006/relationships/image" Target="media/image13.png"/><Relationship Id="rId47" Type="http://schemas.openxmlformats.org/officeDocument/2006/relationships/image" Target="media/image14.png"/><Relationship Id="rId48" Type="http://schemas.openxmlformats.org/officeDocument/2006/relationships/image" Target="media/image15.png"/><Relationship Id="rId49" Type="http://schemas.openxmlformats.org/officeDocument/2006/relationships/image" Target="media/image16.png"/><Relationship Id="rId50" Type="http://schemas.openxmlformats.org/officeDocument/2006/relationships/image" Target="media/image17.png"/><Relationship Id="rId51" Type="http://schemas.openxmlformats.org/officeDocument/2006/relationships/image" Target="media/image18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9.wmf"/><Relationship Id="rId57" Type="http://schemas.openxmlformats.org/officeDocument/2006/relationships/image" Target="media/image20.wmf"/><Relationship Id="rId58" Type="http://schemas.openxmlformats.org/officeDocument/2006/relationships/image" Target="media/image21.wmf"/><Relationship Id="rId59" Type="http://schemas.openxmlformats.org/officeDocument/2006/relationships/image" Target="media/image22.wmf"/><Relationship Id="rId60" Type="http://schemas.openxmlformats.org/officeDocument/2006/relationships/image" Target="media/image23.wmf"/><Relationship Id="rId61" Type="http://schemas.openxmlformats.org/officeDocument/2006/relationships/image" Target="media/image19.wmf"/><Relationship Id="rId62" Type="http://schemas.openxmlformats.org/officeDocument/2006/relationships/image" Target="media/image24.wmf"/><Relationship Id="rId63" Type="http://schemas.openxmlformats.org/officeDocument/2006/relationships/image" Target="media/image25.wmf"/><Relationship Id="rId64" Type="http://schemas.openxmlformats.org/officeDocument/2006/relationships/image" Target="media/image26.wmf"/><Relationship Id="rId65" Type="http://schemas.openxmlformats.org/officeDocument/2006/relationships/oleObject" Target="embeddings/oleObject8.bin"/><Relationship Id="rId66" Type="http://schemas.openxmlformats.org/officeDocument/2006/relationships/image" Target="media/image27.wmf"/><Relationship Id="rId67" Type="http://schemas.openxmlformats.org/officeDocument/2006/relationships/oleObject" Target="embeddings/oleObject9.bin"/><Relationship Id="rId68" Type="http://schemas.openxmlformats.org/officeDocument/2006/relationships/image" Target="media/image27.wmf"/><Relationship Id="rId69" Type="http://schemas.openxmlformats.org/officeDocument/2006/relationships/oleObject" Target="embeddings/oleObject10.bin"/><Relationship Id="rId70" Type="http://schemas.openxmlformats.org/officeDocument/2006/relationships/image" Target="media/image27.wmf"/><Relationship Id="rId71" Type="http://schemas.openxmlformats.org/officeDocument/2006/relationships/image" Target="media/image28.png"/><Relationship Id="rId72" Type="http://schemas.openxmlformats.org/officeDocument/2006/relationships/header" Target="head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06:00Z</dcterms:created>
  <dc:creator>alex</dc:creator>
  <dc:description/>
  <cp:keywords/>
  <dc:language>en-US</dc:language>
  <cp:lastModifiedBy>SamLab.ws</cp:lastModifiedBy>
  <cp:lastPrinted>2004-01-29T19:03:00Z</cp:lastPrinted>
  <dcterms:modified xsi:type="dcterms:W3CDTF">2011-07-19T08:06:00Z</dcterms:modified>
  <cp:revision>2</cp:revision>
  <dc:subject/>
  <dc:title>Уважаемые Юрий Алексеевич и Игорь Никитович</dc:title>
</cp:coreProperties>
</file>