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27.wmf" ContentType="image/x-wmf"/>
  <Override PartName="/word/media/image2.png" ContentType="image/png"/>
  <Override PartName="/word/media/image1.png" ContentType="image/png"/>
  <Override PartName="/word/media/image26.wmf" ContentType="image/x-wmf"/>
  <Override PartName="/word/media/image15.png" ContentType="image/png"/>
  <Override PartName="/word/media/image25.wmf" ContentType="image/x-wmf"/>
  <Override PartName="/word/media/image14.png" ContentType="image/png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suppressAutoHyphens w:val="true"/>
        <w:ind w:right="0"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Вед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1. Общая характеристика запроектированного здания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Описание технических решений и оценка теплозащитных качеств ограждающих конструкций.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44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tabs>
          <w:tab w:val="clear" w:pos="720"/>
          <w:tab w:val="left" w:pos="675" w:leader="none"/>
          <w:tab w:val="left" w:pos="1668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2.2 Описание технических решений систем отопления и вентиляци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3. Оценка температурного режима узлов спряжений отдельных ограждающих конструкц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3.2 Результаты расчета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/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1101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5.1 Расчет теплоэнергетических параметров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5.2 Анализ структуры теплопотерь и оценка эффективности отдельных энергосберегающих мероприятий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675" w:leader="none"/>
          <w:tab w:val="left" w:pos="9322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ПРИЛОЖЕ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Приложение 1. Определение геометрических характеристик ограждающих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конструкций 20-ти квартирного жилого дома в р. п. Муромцево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ание для разработки - требования территориальных строительных норм ТСН 23-338-2002 Омской области «Энергосбережение в гражданских зданиях. Нормативы по теплопотреблению и теплозащите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цель раздела - оценка соответствия проектных решений 20-ти квартирного жилого дома в р.п. Муромцево с использованием конструкций недостроенного детского сада на 140 мест требованиям ТСН-23-338–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зработчик проекта – ООО «СИБСТРОЙПРОЕКТ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фр проекта – ССП-1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ое содержание рабо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проектной документации, представленной ООО «СИБСТРОЙПРОЕКТ» (разделы АС, ОВ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требуемое сопротивление теплопередаче отдельных ограждающих конструкций проектируемого здания для климатических условий г. Тара (как для ближайшего населенного пункта к р.п. Муромцев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читано фактическое сопротивление теплопередаче наружных стен, чердачного перекрытия, стен и пола подвала - в соответствии с требованиями СНиП II-3-79* [2], СП 23-101-2000 [3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точнено конструктивное решение отдельных ограждающих конструкций и узлов их сопря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полнена оценка удельного энергопотребления проектируемого здания в соответствии с методикой ТСН 23-338-2002 Омской области при различном уровне теплозащитных качеств ограждающих конструкций и различной эффективности управления системой отоп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ден анализ структуры теплопотерь и намечены мероприятия для дальнейшего повышения энергетической эффективности проектируемого здания на стадии его эксплуат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оведена оценка температурного режима некоторых узлов сопряжений и минимальной температуры внутренней поверхности остекления.</w:t>
      </w:r>
    </w:p>
    <w:p>
      <w:pPr>
        <w:pStyle w:val="Style11"/>
        <w:suppressAutoHyphens w:val="true"/>
        <w:ind w:left="0" w:right="0" w:firstLine="709"/>
        <w:rPr/>
      </w:pPr>
      <w:r>
        <w:rPr/>
        <w:t>По результатам работы составлен «Теплоэнергетический паспорт» 20-ти квартирного жилого дома в р.п. Муромцево с использованием конструкций недостроенного детского сада на 140 мест и «Заключение» о соответствии проектных решений требованиям ТСН 23-338-2002 Омской области.</w:t>
      </w:r>
    </w:p>
    <w:p>
      <w:pPr>
        <w:pStyle w:val="Style11"/>
        <w:suppressAutoHyphens w:val="true"/>
        <w:ind w:left="0" w:right="0" w:firstLine="709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зд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ект 20-ти квартирного жилого дома в р.п. Муромцево с использованием конструкций недостроенного детского сада на 140 мест разработан ООО «СИБСТРОЙПРОЕКТ» (шифр проекта ССП-1)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ание размещается в жилой застройке. Здание двухэтажное с неотапливаемым техническим подвалом (температура воздуха в подвале +2єС) и холодным чердаком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ая схема здания – бескаркасная, с несущими продольными стенами. Междуэтажные перекрытия – сборное железобетонные. Высота этажа в жилой части здания 3,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нутренние стены и перегородки - кирпичные.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полнение оконных проемов - оконные блоки деревянные с тройным остеклением в раздельно-спаренных переплетах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 – металлические, утеплен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ведения о проектных решениях, направленных на повышение эффективности использования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 Описание технических решений и оценка теплозащитных качест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1 Требуемое сопротивление теплопередаче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ТСН 23-338-2002 Омской области [1] выбор теплозащитных качеств ограждающих конструкций здания может осуществляться по одному из двух альтернативных подхо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требительскому, когда теплозащитные качества ограждающих конструкций оцениваются по нормативному значению удельного энергопотребления здания в цел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писывающему, когда нормативные требования предъявляются к отдельным ограждающим конструкция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ыбор подхода может осуществляться заказчиком или проектной орган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ировании ограждающих конструкций здания на основе потребительского подхода определяющим показателем является нормативная величина удельного расхода тепловой энергии на отопление и вентиляцию 1 м2 отапливаемой площади за отопительный период </w:t>
      </w:r>
      <w:r>
        <w:rPr>
          <w:i/>
          <w:sz w:val="28"/>
        </w:rPr>
        <w:t>qhreg</w:t>
      </w:r>
      <w:r>
        <w:rPr>
          <w:sz w:val="28"/>
        </w:rPr>
        <w:t xml:space="preserve"> 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. При этом минимально допустимое сопротивление теплопередаче непрозрачных ограждающих конструкций ограничивается величиной </w:t>
      </w:r>
      <w:r>
        <w:rPr>
          <w:i/>
          <w:sz w:val="28"/>
        </w:rPr>
        <w:t>Rоmin</w:t>
      </w:r>
      <w:r>
        <w:rPr>
          <w:sz w:val="28"/>
        </w:rPr>
        <w:t>, определяемой в соответствии с п.2.1 СНиП II-3-79* [2] и п.4.3.3 ТСН 23-338-2002 Омской области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ружные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В соответствии с ТСН 23-338-2002 [1], СНиП II-3-79* [2] минимально допустимое приведенное сопротивление теплопередаче ограждающих конструкций зданий по санитарно-гигиеническим условиям </w:t>
      </w:r>
      <w:r>
        <w:rPr>
          <w:i/>
          <w:sz w:val="28"/>
        </w:rPr>
        <w:t xml:space="preserve">Rоmin </w:t>
      </w:r>
      <w:r>
        <w:rPr>
          <w:sz w:val="28"/>
        </w:rPr>
        <w:t>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 xml:space="preserve">min </w:t>
      </w:r>
      <w:r>
        <w:rPr>
          <w:sz w:val="28"/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  <w:lang w:val="en-US"/>
        </w:rPr>
        <w:t xml:space="preserve"> , (2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lang w:val="en-US"/>
        </w:rPr>
        <w:t xml:space="preserve">tn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  <w:lang w:val="en-US"/>
        </w:rPr>
        <w:t>int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- нормируемый температурный перепад, оС;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коэффициент теплообмена внутренней поверхности,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 xml:space="preserve">- расчетная температура внутреннего воздуха, оС; </w:t>
      </w:r>
      <w:r>
        <w:rPr>
          <w:i/>
          <w:sz w:val="28"/>
        </w:rPr>
        <w:t>text</w:t>
      </w:r>
      <w:r>
        <w:rPr>
          <w:sz w:val="28"/>
        </w:rPr>
        <w:t xml:space="preserve"> - расчетная температура наружного воздуха (в соответствии с [4] принимается для г.Тара равной -40 оС); </w:t>
      </w:r>
      <w:r>
        <w:rPr>
          <w:i/>
          <w:sz w:val="28"/>
        </w:rPr>
        <w:t xml:space="preserve">n </w:t>
      </w:r>
      <w:r>
        <w:rPr>
          <w:sz w:val="28"/>
        </w:rPr>
        <w:t>- коэффициент условий соприкосновения с наружным воздухом (n=1 [1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по условиям энергосбережения (в соответствии со СНиП II-3-79* [2]) </w:t>
      </w:r>
      <w:r>
        <w:rPr>
          <w:i/>
          <w:sz w:val="28"/>
        </w:rPr>
        <w:t>RоregII</w:t>
      </w:r>
      <w:r>
        <w:rPr>
          <w:sz w:val="28"/>
        </w:rPr>
        <w:t xml:space="preserve"> определяется по табл.1б (второй этап) в зависимости от градусо-суток отопительного периода </w:t>
      </w:r>
      <w:r>
        <w:rPr>
          <w:i/>
          <w:sz w:val="28"/>
        </w:rPr>
        <w:t>Dd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= (tint - textav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ht</w:t>
      </w:r>
      <w:r>
        <w:rPr>
          <w:sz w:val="28"/>
        </w:rPr>
        <w:t xml:space="preserve"> ,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textav</w:t>
      </w:r>
      <w:r>
        <w:rPr>
          <w:sz w:val="28"/>
        </w:rPr>
        <w:t xml:space="preserve"> - средняя температура отопительного периода (для г.Тара принимается равной – 8,8 оС [3]); </w:t>
      </w:r>
      <w:r>
        <w:rPr>
          <w:i/>
          <w:sz w:val="28"/>
        </w:rPr>
        <w:t>zht</w:t>
      </w:r>
      <w:r>
        <w:rPr>
          <w:sz w:val="28"/>
        </w:rPr>
        <w:t xml:space="preserve"> - продолжительность отопительного периода (принимается равной 234 сут. [3])</w:t>
      </w:r>
    </w:p>
    <w:p>
      <w:pPr>
        <w:pStyle w:val="Normal"/>
        <w:tabs>
          <w:tab w:val="clear" w:pos="720"/>
          <w:tab w:val="left" w:pos="1006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жилой и общественной части здания при </w:t>
      </w:r>
      <w:r>
        <w:rPr>
          <w:i/>
          <w:sz w:val="28"/>
        </w:rPr>
        <w:t>tint</w:t>
      </w:r>
      <w:r>
        <w:rPr>
          <w:sz w:val="28"/>
        </w:rPr>
        <w:t xml:space="preserve"> = 20 оС величина </w:t>
      </w:r>
      <w:r>
        <w:rPr>
          <w:i/>
          <w:sz w:val="28"/>
        </w:rPr>
        <w:t>Dd</w:t>
      </w:r>
      <w:r>
        <w:rPr>
          <w:sz w:val="28"/>
        </w:rPr>
        <w:t xml:space="preserve">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Dd </w:t>
      </w:r>
      <w:r>
        <w:rPr>
          <w:sz w:val="28"/>
        </w:rPr>
        <w:t xml:space="preserve">= (20+8,8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4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вышеизложенным, величины требуемого сопротивления теплопередаче наружных стен проектируемого здания составляю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оmin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1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4,0 * 8,7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4,0 оС,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-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); </w:t>
      </w:r>
      <w:r>
        <w:rPr>
          <w:i/>
          <w:sz w:val="28"/>
        </w:rPr>
        <w:t xml:space="preserve">tint </w:t>
      </w:r>
      <w:r>
        <w:rPr>
          <w:sz w:val="28"/>
        </w:rPr>
        <w:t>= 20 о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3,7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этом на поверхности стен и покрытий в местах теплопроводных включений не допускается выпадение конденсата (при </w:t>
      </w:r>
      <w:r>
        <w:rPr>
          <w:i/>
          <w:sz w:val="28"/>
        </w:rPr>
        <w:t xml:space="preserve">tint </w:t>
      </w:r>
      <w:r>
        <w:rPr>
          <w:sz w:val="28"/>
        </w:rPr>
        <w:t xml:space="preserve">= 20оС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int</w:t>
      </w:r>
      <w:r>
        <w:rPr>
          <w:sz w:val="28"/>
        </w:rPr>
        <w:t xml:space="preserve"> = 55% [1,2] температура "точки росы" составляет </w:t>
      </w:r>
      <w:r>
        <w:rPr>
          <w:i/>
          <w:sz w:val="28"/>
        </w:rPr>
        <w:t>td</w:t>
      </w:r>
      <w:r>
        <w:rPr>
          <w:sz w:val="28"/>
        </w:rPr>
        <w:t xml:space="preserve"> = 10,7°С [5])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дач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ое сопротивление теплопередаче чердачного перекрытия холодного чердака жилой части проектируемого здания при расчетной температуре воздуха в чердачном пространстве </w:t>
      </w:r>
      <w:r>
        <w:rPr>
          <w:i/>
          <w:sz w:val="28"/>
        </w:rPr>
        <w:t>tintc</w:t>
      </w:r>
      <w:r>
        <w:rPr>
          <w:sz w:val="28"/>
        </w:rPr>
        <w:t xml:space="preserve"> = - 40 оС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санитарно-гигиеническим услов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9 = 2.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3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3,0 оС, </w:t>
      </w:r>
      <w:r>
        <w:rPr>
          <w:i/>
          <w:sz w:val="28"/>
        </w:rPr>
        <w:t>n</w:t>
      </w:r>
      <w:r>
        <w:rPr>
          <w:sz w:val="28"/>
        </w:rPr>
        <w:t xml:space="preserve"> = 0,9 – для чердачного пространства [2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о условиям энергосбережения для второго этапа (в соответствии с СНиП II-3-79* [2]) - </w:t>
      </w:r>
      <w:r>
        <w:rPr>
          <w:i/>
          <w:sz w:val="28"/>
        </w:rPr>
        <w:t xml:space="preserve">RоregII </w:t>
      </w:r>
      <w:r>
        <w:rPr>
          <w:sz w:val="28"/>
        </w:rPr>
        <w:t>= 4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окольное перекрытие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ое сопротивление теплопередаче цокольного перекрытия подвала проектируемого здания составляет: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0 - (-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оreg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30 = 1,03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,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2,0 *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</w:rPr>
        <w:t>tn</w:t>
      </w:r>
      <w:r>
        <w:rPr>
          <w:sz w:val="28"/>
        </w:rPr>
        <w:t xml:space="preserve"> = 2,0 оС[2]; </w:t>
      </w:r>
      <w:r>
        <w:rPr>
          <w:i/>
          <w:sz w:val="28"/>
        </w:rPr>
        <w:t>n</w:t>
      </w:r>
      <w:r>
        <w:rPr>
          <w:sz w:val="28"/>
        </w:rPr>
        <w:t xml:space="preserve"> = (20-2)/(20+37) = 0,30 – для «теплого» подвала с температурой воздуха +2єС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олнение оконных проемов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веденное сопротивление теплопередаче заполнения оконных проемов здания (при расчетной температуре внутреннего воздуха </w:t>
      </w:r>
      <w:r>
        <w:rPr>
          <w:i/>
          <w:sz w:val="28"/>
        </w:rPr>
        <w:t>tint</w:t>
      </w:r>
      <w:r>
        <w:rPr>
          <w:sz w:val="28"/>
        </w:rPr>
        <w:t xml:space="preserve"> = 20 оС [1] и расчетной температуре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 40 оС [3]) должно составля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61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 [2]. При этом заполнение глухой части балконных дверей должно иметь сопротивление теплопередаче не менее </w:t>
      </w:r>
      <w:r>
        <w:rPr>
          <w:i/>
          <w:sz w:val="28"/>
        </w:rPr>
        <w:t xml:space="preserve">Rоreg </w:t>
      </w:r>
      <w:r>
        <w:rPr>
          <w:sz w:val="28"/>
        </w:rPr>
        <w:t>= 0,9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ые двери</w:t>
      </w:r>
    </w:p>
    <w:p>
      <w:pPr>
        <w:pStyle w:val="Normal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веденное сопротивление теплопередаче входных дверей жилых зданий должно быть не менее </w:t>
      </w:r>
      <w:r>
        <w:rPr>
          <w:i/>
          <w:sz w:val="28"/>
        </w:rPr>
        <w:t xml:space="preserve">Rоreg </w:t>
      </w:r>
      <w:r>
        <w:rPr>
          <w:sz w:val="28"/>
        </w:rPr>
        <w:t>= 1,2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 [1]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ультаты расчета требуемого уровня теплозащитных качеств для различных ограждающих конструкций представлены в сводной таблице 2.1.</w:t>
      </w:r>
    </w:p>
    <w:p>
      <w:pPr>
        <w:pStyle w:val="TextBodyIndent"/>
        <w:tabs>
          <w:tab w:val="clear" w:pos="720"/>
          <w:tab w:val="left" w:pos="9781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1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буемые сопротивления теплопередаче ограждающих 20-ти квартирного жилого дома в р.п. Муромцево</w:t>
      </w:r>
    </w:p>
    <w:tbl>
      <w:tblPr>
        <w:tblW w:w="7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631"/>
        <w:gridCol w:w="1631"/>
      </w:tblGrid>
      <w:tr>
        <w:trPr>
          <w:trHeight w:val="627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ений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ребуемое сопротивление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теплопередаче, м2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оС/Вт</w:t>
            </w:r>
          </w:p>
        </w:tc>
      </w:tr>
      <w:tr>
        <w:trPr>
          <w:trHeight w:val="278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оmin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RоregII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 Наружные стены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7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Чердачное перекрытие (холодный чердак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,9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Цокольное перекрытие (теплый подвал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0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Заполнение оконных проемо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 окн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- глухая часть балконных двере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61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,9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uppressAutoHyphens w:val="true"/>
              <w:spacing w:lineRule="auto" w:line="360"/>
              <w:rPr/>
            </w:pPr>
            <w:r>
              <w:rPr/>
              <w:t xml:space="preserve">5. Входные двери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2 Нормативные требования по удельному расходу тепловой энер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ТСН 23-338-2002 [1] по условиям энергосбережения в качестве нормируемой величины принимается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расчетного удельного расхода </w:t>
      </w:r>
      <w:r>
        <w:rPr>
          <w:i/>
          <w:sz w:val="28"/>
        </w:rPr>
        <w:t xml:space="preserve">qhdes </w:t>
      </w:r>
      <w:r>
        <w:rPr>
          <w:sz w:val="28"/>
        </w:rPr>
        <w:t>проектируемого здания - на 1 м2 отапливаемой площади здания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год) должна быть меньше или равна требуемому значению </w:t>
      </w:r>
      <w:r>
        <w:rPr>
          <w:i/>
          <w:sz w:val="28"/>
        </w:rPr>
        <w:t>qhre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hreq </w:t>
      </w:r>
      <w:r>
        <w:rPr>
          <w:rFonts w:eastAsia="Symbol" w:cs="Symbol" w:ascii="Symbol" w:hAnsi="Symbol"/>
          <w:i/>
          <w:sz w:val="28"/>
          <w:szCs w:val="28"/>
        </w:rPr>
        <w:t>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. 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еспечение этого требования достигается за счет выбора соответствующего уровня теплозащитных качеств отдельных ограждающих конструкций здания, его объемно-планировочного решения, типа, эффективности и метода регулирования используемых систем теплоснабжения и вентиля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нормативного удельного расхода тепловой энергии </w:t>
      </w:r>
      <w:r>
        <w:rPr>
          <w:i/>
          <w:sz w:val="28"/>
        </w:rPr>
        <w:t xml:space="preserve">qhreg </w:t>
      </w:r>
      <w:r>
        <w:rPr>
          <w:sz w:val="28"/>
        </w:rPr>
        <w:t>принимается согласно [1] в зависимости от назначения и этажности здания (см. табл.2.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2</w:t>
      </w:r>
    </w:p>
    <w:p>
      <w:pPr>
        <w:pStyle w:val="Heading9"/>
        <w:keepNext w:val="false"/>
        <w:suppressAutoHyphens w:val="true"/>
        <w:ind w:right="0" w:firstLine="709"/>
        <w:jc w:val="both"/>
        <w:rPr/>
      </w:pPr>
      <w:r>
        <w:rPr>
          <w:sz w:val="28"/>
        </w:rPr>
        <w:t>Нормативный удельный расход тепловой энергии на отопление здания</w:t>
      </w:r>
      <w:r>
        <w:rPr>
          <w:i/>
          <w:sz w:val="28"/>
        </w:rPr>
        <w:t xml:space="preserve"> qhreq</w:t>
      </w:r>
      <w:r>
        <w:rPr>
          <w:sz w:val="28"/>
        </w:rPr>
        <w:t>,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, [МДж/(м3</w:t>
      </w:r>
      <w:r>
        <w:rPr>
          <w:rFonts w:eastAsia="Symbol" w:cs="Symbol" w:ascii="Symbol" w:hAnsi="Symbol"/>
          <w:sz w:val="28"/>
          <w:szCs w:val="28"/>
        </w:rPr>
        <w:t></w:t>
      </w:r>
      <w:r>
        <w:rPr/>
        <w:t xml:space="preserve">год)] </w:t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88"/>
        <w:gridCol w:w="1488"/>
        <w:gridCol w:w="1488"/>
        <w:gridCol w:w="1489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ипы здани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Этажность здан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-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-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 и боле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1. Жилы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68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 Общеобразовательные и другие общественные, кроме перечисленных в пп.3 и 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8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 Поликлиники и лечебные учреждения, дома интернат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uppressAutoHyphens w:val="true"/>
              <w:spacing w:lineRule="auto" w:line="360"/>
              <w:rPr/>
            </w:pPr>
            <w:r>
              <w:rPr/>
              <w:t>[22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1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200]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190]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 Детские дошкольные 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[300]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 Дома жилые одноквартирные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 соответствии со СНиП 31-0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данными табл.2.2 величина расчетного удельного расхода тепловой энергии на отопление и вентиляцию 1 м2 отапливаемой площади для проектируемого здания должна быть не менее 680,0 МДж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1.3 Описание технических решений и результаты оценки приведенного сопротивление теплопередаче отдельных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1 Наружные стены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>Наружные стены здания – трехслойные с наружным отделочным слоем из силикатного кирпича б=120 мм, теплоизоляционным слоем из пенополистирола плотностью 40 кг/м3 толщиной 140 мм и внутренним отделочным слоем из обыкновенного глиняного кирпича толщиной 380 мм с гибкими стеклопластиковыми связями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ценка приведенного сопротивления теплопередаче наружных стен выполнена в соответствии с рекомендациями [1, 3] на основании расчета трехмерных температурных полей, выполненных по программе «TEMPER-3D» [7] (сертификат ГОСТ Р № RU.СП11.Н0007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3] величина </w:t>
      </w:r>
      <w:r>
        <w:rPr>
          <w:i/>
          <w:sz w:val="28"/>
        </w:rPr>
        <w:t>Rо,wr</w:t>
      </w:r>
      <w:r>
        <w:rPr>
          <w:sz w:val="28"/>
        </w:rPr>
        <w:t xml:space="preserve"> рассчитана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( tint - text 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lang w:val="en-US"/>
        </w:rPr>
        <w:t xml:space="preserve"> 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R</w:t>
      </w:r>
      <w:r>
        <w:rPr>
          <w:i/>
          <w:sz w:val="28"/>
        </w:rPr>
        <w:t>о</w:t>
      </w:r>
      <w:r>
        <w:rPr>
          <w:i/>
          <w:sz w:val="28"/>
          <w:lang w:val="en-US"/>
        </w:rPr>
        <w:t>,wr</w:t>
      </w:r>
      <w:r>
        <w:rPr>
          <w:sz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  <w:lang w:val="en-US"/>
        </w:rPr>
        <w:t xml:space="preserve"> , (2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Q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Q</w:t>
      </w:r>
      <w:r>
        <w:rPr>
          <w:sz w:val="28"/>
        </w:rPr>
        <w:t xml:space="preserve"> - суммарный тепловой поток, входящий в расчетную область внутренней поверхности конструкции, Вт; </w:t>
      </w:r>
      <w:r>
        <w:rPr>
          <w:i/>
          <w:sz w:val="28"/>
        </w:rPr>
        <w:t>A</w:t>
      </w:r>
      <w:r>
        <w:rPr>
          <w:sz w:val="28"/>
        </w:rPr>
        <w:t xml:space="preserve"> - расчетная площадь ограждающей конструкции, м2,.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ределение приведенного сопротивление теплопередаче наружных стен выполнено для следующих расчетных участков: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глухой стены без проемов, размерами – по высоте –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1,2 м (рис.2.2)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40 мм)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онными проемами (при толщине утепляющего слоя наружной стены 180 мм) 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оконными проем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фрагмента стены с окном и балконной дверью, размерами – по высоте - равного высоте этажа </w:t>
      </w:r>
      <w:r>
        <w:rPr>
          <w:rFonts w:cs="Times New Roman" w:ascii="Times New Roman" w:hAnsi="Times New Roman"/>
          <w:i/>
          <w:sz w:val="28"/>
        </w:rPr>
        <w:t>h</w:t>
      </w:r>
      <w:r>
        <w:rPr>
          <w:rFonts w:cs="Times New Roman" w:ascii="Times New Roman" w:hAnsi="Times New Roman"/>
          <w:sz w:val="28"/>
        </w:rPr>
        <w:t xml:space="preserve"> = 3,0 м, по ширине – равного расстоянию между осями простенков;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еличина среднего значения приведенного сопротивления теплопередаче наружных стен </w:t>
      </w:r>
      <w:r>
        <w:rPr>
          <w:rFonts w:cs="Times New Roman" w:ascii="Times New Roman" w:hAnsi="Times New Roman"/>
          <w:i/>
          <w:sz w:val="28"/>
        </w:rPr>
        <w:t xml:space="preserve">Rо,wr,ср </w:t>
      </w:r>
      <w:r>
        <w:rPr>
          <w:rFonts w:cs="Times New Roman" w:ascii="Times New Roman" w:hAnsi="Times New Roman"/>
          <w:sz w:val="28"/>
        </w:rPr>
        <w:t xml:space="preserve">в соответствии с рекомендациями СП 23-101-2000 [3] определена для всех фасадов здания с учетом суммарной площади глухих участков стен </w:t>
      </w:r>
      <w:r>
        <w:rPr>
          <w:rFonts w:cs="Times New Roman" w:ascii="Times New Roman" w:hAnsi="Times New Roman"/>
          <w:i/>
          <w:sz w:val="28"/>
        </w:rPr>
        <w:t xml:space="preserve">AwI </w:t>
      </w:r>
      <w:r>
        <w:rPr>
          <w:rFonts w:cs="Times New Roman" w:ascii="Times New Roman" w:hAnsi="Times New Roman"/>
          <w:sz w:val="28"/>
        </w:rPr>
        <w:t xml:space="preserve">, участков с оконными проемами </w:t>
      </w:r>
      <w:r>
        <w:rPr>
          <w:rFonts w:cs="Times New Roman" w:ascii="Times New Roman" w:hAnsi="Times New Roman"/>
          <w:i/>
          <w:sz w:val="28"/>
        </w:rPr>
        <w:t>AwII</w:t>
      </w:r>
      <w:r>
        <w:rPr>
          <w:rFonts w:cs="Times New Roman" w:ascii="Times New Roman" w:hAnsi="Times New Roman"/>
          <w:sz w:val="28"/>
        </w:rPr>
        <w:t xml:space="preserve"> , </w:t>
      </w:r>
      <w:r>
        <w:rPr>
          <w:rFonts w:cs="Times New Roman" w:ascii="Times New Roman" w:hAnsi="Times New Roman"/>
          <w:i/>
          <w:sz w:val="28"/>
        </w:rPr>
        <w:t xml:space="preserve">AwIII </w:t>
      </w:r>
      <w:r>
        <w:rPr>
          <w:rFonts w:cs="Times New Roman" w:ascii="Times New Roman" w:hAnsi="Times New Roman"/>
          <w:sz w:val="28"/>
        </w:rPr>
        <w:t xml:space="preserve">и участков с балконными дверями </w:t>
      </w:r>
      <w:r>
        <w:rPr>
          <w:rFonts w:cs="Times New Roman" w:ascii="Times New Roman" w:hAnsi="Times New Roman"/>
          <w:i/>
          <w:sz w:val="28"/>
        </w:rPr>
        <w:t>AwIV, AwV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 проведении расчетов в качестве расчетных параметров внутренней и наружной среды принималис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ая температура внутреннего воздуха tint = 20 оС [1]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ая температура наружного воздуха </w:t>
      </w:r>
      <w:r>
        <w:rPr>
          <w:i/>
          <w:sz w:val="28"/>
        </w:rPr>
        <w:t xml:space="preserve">text </w:t>
      </w:r>
      <w:r>
        <w:rPr>
          <w:sz w:val="28"/>
        </w:rPr>
        <w:t>= - 40 оС [4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внутренне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int</w:t>
      </w:r>
      <w:r>
        <w:rPr>
          <w:sz w:val="28"/>
        </w:rPr>
        <w:t xml:space="preserve"> = 8,7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1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четный коэффициент теплоотдачи наружной поверх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i/>
          <w:sz w:val="28"/>
        </w:rPr>
        <w:t>ext</w:t>
      </w:r>
      <w:r>
        <w:rPr>
          <w:sz w:val="28"/>
        </w:rPr>
        <w:t xml:space="preserve"> = 23 Вт/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- для наружных стен, окон, чердачного перекрытия [1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лотехнические характеристики материалов в соответствии с [2] принимались для условий эксплуатации "А" (для г.Тара зона влажности – сухая, режим помещений – нормальный). В частно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цементно-песчаный раствор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sz w:val="28"/>
        </w:rPr>
        <w:t>А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глиняного обыкновен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0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нополистирол плотностью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4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41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кирпичная кладка из силикатного кирпича на цементно-песчаном растворе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о</w:t>
      </w:r>
      <w:r>
        <w:rPr>
          <w:sz w:val="28"/>
        </w:rPr>
        <w:t xml:space="preserve">= 1800 кг/м3 ,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76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ценка приведенного сопротивления наружных стен проектируемого здания выполнена с учетом потерь тепла через торцы плит перекрытий, откосы оконных проемов и балконных дверей. Определение среднего значения приведенного сопротивления теплопередаче выполнено в целом по зданию, с учетом площадей глухих участков стен без проемов, с оконными проемами и с балконными двер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ная схема фрагмента наружной стены и пример задания коэффициентов теплопроводности материалов представлены на рис.2.1 - рис.2.5. Расчетная схема задания граничных условий представлена на рис.2.6. Результаты расчетов – представлены в табл.2.3 - табл.2.6.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50770</wp:posOffset>
                </wp:positionH>
                <wp:positionV relativeFrom="paragraph">
                  <wp:posOffset>25400</wp:posOffset>
                </wp:positionV>
                <wp:extent cx="71120" cy="203644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2036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5.1pt;margin-top:2pt;width:5.55pt;height:160.3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4290</wp:posOffset>
                </wp:positionH>
                <wp:positionV relativeFrom="paragraph">
                  <wp:posOffset>26670</wp:posOffset>
                </wp:positionV>
                <wp:extent cx="294640" cy="20364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2036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02.7pt;margin-top:2.1pt;width:23.15pt;height:160.3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9810</wp:posOffset>
                </wp:positionH>
                <wp:positionV relativeFrom="paragraph">
                  <wp:posOffset>26670</wp:posOffset>
                </wp:positionV>
                <wp:extent cx="0" cy="202946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2.1pt" to="80.3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989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1.85pt" to="125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35530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1.85pt" to="183.9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9170</wp:posOffset>
                </wp:positionH>
                <wp:positionV relativeFrom="paragraph">
                  <wp:posOffset>22860</wp:posOffset>
                </wp:positionV>
                <wp:extent cx="1498600" cy="317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8680" cy="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.8pt" to="195.05pt,2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6160</wp:posOffset>
                </wp:positionH>
                <wp:positionV relativeFrom="paragraph">
                  <wp:posOffset>49530</wp:posOffset>
                </wp:positionV>
                <wp:extent cx="241300" cy="273685"/>
                <wp:effectExtent l="2540" t="2540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3.9pt;width:18.95pt;height:21.5pt" coordorigin="1616,78" coordsize="379,430">
                <v:line id="shape_0" from="1616,78" to="1995,4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168" to="1995,50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5915</wp:posOffset>
                </wp:positionH>
                <wp:positionV relativeFrom="paragraph">
                  <wp:posOffset>158750</wp:posOffset>
                </wp:positionV>
                <wp:extent cx="719455" cy="706120"/>
                <wp:effectExtent l="2540" t="2540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5pt;width:56.6pt;height:55.55pt" coordorigin="2529,250" coordsize="1132,1111">
                <v:line id="shape_0" from="2529,250" to="3661,127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40" to="3661,136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5915</wp:posOffset>
                </wp:positionH>
                <wp:positionV relativeFrom="paragraph">
                  <wp:posOffset>16510</wp:posOffset>
                </wp:positionV>
                <wp:extent cx="555625" cy="504190"/>
                <wp:effectExtent l="2540" t="2540" r="2540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3pt" to="170.15pt,40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612775" cy="548005"/>
                <wp:effectExtent l="2540" t="2540" r="254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720" cy="547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74.65pt,45.4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5915</wp:posOffset>
                </wp:positionH>
                <wp:positionV relativeFrom="paragraph">
                  <wp:posOffset>29210</wp:posOffset>
                </wp:positionV>
                <wp:extent cx="200660" cy="175895"/>
                <wp:effectExtent l="2540" t="2540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76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2.3pt" to="142.2pt,16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5915</wp:posOffset>
                </wp:positionH>
                <wp:positionV relativeFrom="paragraph">
                  <wp:posOffset>19685</wp:posOffset>
                </wp:positionV>
                <wp:extent cx="260985" cy="243840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4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.55pt" to="146.95pt,20.7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87145</wp:posOffset>
                </wp:positionH>
                <wp:positionV relativeFrom="paragraph">
                  <wp:posOffset>23495</wp:posOffset>
                </wp:positionV>
                <wp:extent cx="0" cy="2029460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35pt,1.85pt" to="101.3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44450</wp:posOffset>
                </wp:positionV>
                <wp:extent cx="0" cy="2029460"/>
                <wp:effectExtent l="6350" t="0" r="698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3.5pt" to="190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3740</wp:posOffset>
                </wp:positionH>
                <wp:positionV relativeFrom="paragraph">
                  <wp:posOffset>45085</wp:posOffset>
                </wp:positionV>
                <wp:extent cx="2602230" cy="141033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141033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кирпичная кладка из силикатного кирпича - </w:t>
                            </w:r>
                            <w:r>
                              <w:rPr>
                                <w:sz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пенополистирол плотностью 40 кг/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 xml:space="preserve"> - 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041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кирпичная кладка из обыкновенного глиняного кирпича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 Вт/мє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. ЦПР - л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А</w:t>
                            </w:r>
                            <w:r>
                              <w:rPr>
                                <w:sz w:val="24"/>
                              </w:rPr>
                              <w:t>=0,76 Вт/мєС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204.9pt;height:111.05pt;mso-wrap-distance-left:9.05pt;mso-wrap-distance-right:9.05pt;mso-wrap-distance-top:0pt;mso-wrap-distance-bottom:0pt;margin-top:3.55pt;mso-position-vertical-relative:text;margin-left:25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кирпичная кладка из силикатного кирпича - </w:t>
                      </w:r>
                      <w:r>
                        <w:rPr>
                          <w:sz w:val="24"/>
                        </w:rPr>
                        <w:t>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пенополистирол плотностью 40 кг/м</w:t>
                      </w:r>
                      <w:r>
                        <w:rPr>
                          <w:sz w:val="24"/>
                          <w:vertAlign w:val="superscript"/>
                        </w:rPr>
                        <w:t>3</w:t>
                      </w:r>
                      <w:r>
                        <w:rPr>
                          <w:sz w:val="24"/>
                        </w:rPr>
                        <w:t xml:space="preserve"> - 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041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кирпичная кладка из обыкновенного глиняного кирпича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 Вт/мє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. ЦПР - л</w:t>
                      </w:r>
                      <w:r>
                        <w:rPr>
                          <w:sz w:val="24"/>
                          <w:vertAlign w:val="subscript"/>
                        </w:rPr>
                        <w:t>А</w:t>
                      </w:r>
                      <w:r>
                        <w:rPr>
                          <w:sz w:val="24"/>
                        </w:rPr>
                        <w:t>=0,76 Вт/мєС;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2985</wp:posOffset>
                </wp:positionH>
                <wp:positionV relativeFrom="paragraph">
                  <wp:posOffset>147320</wp:posOffset>
                </wp:positionV>
                <wp:extent cx="241300" cy="273685"/>
                <wp:effectExtent l="2540" t="2540" r="254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11.6pt;width:18.95pt;height:21.5pt" coordorigin="1611,232" coordsize="379,430">
                <v:line id="shape_0" from="1611,232" to="1990,57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322" to="1990,66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17470</wp:posOffset>
                </wp:positionH>
                <wp:positionV relativeFrom="paragraph">
                  <wp:posOffset>182880</wp:posOffset>
                </wp:positionV>
                <wp:extent cx="579755" cy="24003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in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6"/>
                              </w:rPr>
                              <w:t xml:space="preserve">= </w:t>
                            </w:r>
                            <w:r>
                              <w:rPr/>
                              <w:t>20єС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5pt;height:18.9pt;mso-wrap-distance-left:9.05pt;mso-wrap-distance-right:9.05pt;mso-wrap-distance-top:0pt;mso-wrap-distance-bottom:0pt;margin-top:14.4pt;mso-position-vertical-relative:text;margin-left:20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int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6"/>
                        </w:rPr>
                        <w:t xml:space="preserve">= </w:t>
                      </w:r>
                      <w:r>
                        <w:rPr/>
                        <w:t>20єС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5915</wp:posOffset>
                </wp:positionH>
                <wp:positionV relativeFrom="paragraph">
                  <wp:posOffset>49530</wp:posOffset>
                </wp:positionV>
                <wp:extent cx="719455" cy="706120"/>
                <wp:effectExtent l="2540" t="2540" r="2540" b="254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3.9pt;width:56.6pt;height:55.55pt" coordorigin="2529,78" coordsize="1132,1111">
                <v:line id="shape_0" from="2529,78" to="3661,109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68" to="3661,118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2870</wp:posOffset>
                </wp:positionH>
                <wp:positionV relativeFrom="paragraph">
                  <wp:posOffset>13970</wp:posOffset>
                </wp:positionV>
                <wp:extent cx="649605" cy="240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605" cy="24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ext</w:t>
                            </w:r>
                            <w:r>
                              <w:rPr/>
                              <w:t xml:space="preserve"> = -40є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5pt;height:18.9pt;mso-wrap-distance-left:9.05pt;mso-wrap-distance-right:9.05pt;mso-wrap-distance-top:0pt;mso-wrap-distance-bottom:0pt;margin-top:1.1pt;mso-position-vertical-relative:text;margin-left:8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vertAlign w:val="subscript"/>
                        </w:rPr>
                        <w:t>ext</w:t>
                      </w:r>
                      <w:r>
                        <w:rPr/>
                        <w:t xml:space="preserve"> = -40є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2985</wp:posOffset>
                </wp:positionH>
                <wp:positionV relativeFrom="paragraph">
                  <wp:posOffset>27940</wp:posOffset>
                </wp:positionV>
                <wp:extent cx="241300" cy="273685"/>
                <wp:effectExtent l="2540" t="2540" r="2540" b="254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3600"/>
                          <a:chOff x="0" y="0"/>
                          <a:chExt cx="241200" cy="273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5pt;margin-top:2.2pt;width:18.95pt;height:21.5pt" coordorigin="1611,44" coordsize="379,430">
                <v:line id="shape_0" from="1611,44" to="1990,38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1,134" to="1990,47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5915</wp:posOffset>
                </wp:positionH>
                <wp:positionV relativeFrom="paragraph">
                  <wp:posOffset>140335</wp:posOffset>
                </wp:positionV>
                <wp:extent cx="719455" cy="706120"/>
                <wp:effectExtent l="2540" t="2540" r="254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1.05pt;width:56.6pt;height:55.55pt" coordorigin="2529,221" coordsize="1132,1111">
                <v:line id="shape_0" from="2529,221" to="3661,124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11" to="3661,1332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6160</wp:posOffset>
                </wp:positionH>
                <wp:positionV relativeFrom="paragraph">
                  <wp:posOffset>102870</wp:posOffset>
                </wp:positionV>
                <wp:extent cx="243840" cy="820420"/>
                <wp:effectExtent l="2540" t="2540" r="254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720" cy="820440"/>
                          <a:chOff x="0" y="0"/>
                          <a:chExt cx="243720" cy="820440"/>
                        </a:xfrm>
                      </wpg:grpSpPr>
                      <wpg:grpSp>
                        <wpg:cNvGrpSpPr/>
                        <wpg:grpSpPr>
                          <a:xfrm>
                            <a:off x="3240" y="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692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7200"/>
                            <a:ext cx="240840" cy="272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240"/>
                              <a:ext cx="240840" cy="216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8.1pt;width:19.15pt;height:64.55pt" coordorigin="1616,162" coordsize="383,1291">
                <v:group id="shape_0" style="position:absolute;left:1621;top:162;width:378;height:429">
                  <v:line id="shape_0" from="1621,162" to="1999,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21,252" to="1999,59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614;width:378;height:429">
                  <v:line id="shape_0" from="1616,614" to="1994,9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704" to="1994,10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616;top:1024;width:378;height:429">
                  <v:line id="shape_0" from="1616,1024" to="1994,136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616,1114" to="1994,14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5915</wp:posOffset>
                </wp:positionH>
                <wp:positionV relativeFrom="paragraph">
                  <wp:posOffset>65405</wp:posOffset>
                </wp:positionV>
                <wp:extent cx="719455" cy="706120"/>
                <wp:effectExtent l="2540" t="2540" r="2540" b="254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5.15pt;width:56.6pt;height:55.55pt" coordorigin="2529,103" coordsize="1132,1111">
                <v:line id="shape_0" from="2529,103" to="3661,112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193" to="3661,121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5915</wp:posOffset>
                </wp:positionH>
                <wp:positionV relativeFrom="paragraph">
                  <wp:posOffset>156210</wp:posOffset>
                </wp:positionV>
                <wp:extent cx="719455" cy="706120"/>
                <wp:effectExtent l="2540" t="2540" r="254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280" cy="705960"/>
                          <a:chOff x="0" y="0"/>
                          <a:chExt cx="719280" cy="7059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719280" cy="649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2.3pt;width:56.6pt;height:55.55pt" coordorigin="2529,246" coordsize="1132,1111">
                <v:line id="shape_0" from="2529,246" to="3661,126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529,336" to="3661,135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6160</wp:posOffset>
                </wp:positionH>
                <wp:positionV relativeFrom="paragraph">
                  <wp:posOffset>148590</wp:posOffset>
                </wp:positionV>
                <wp:extent cx="241300" cy="273050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72880"/>
                          <a:chOff x="0" y="0"/>
                          <a:chExt cx="241200" cy="27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7240"/>
                            <a:ext cx="241200" cy="21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8pt;margin-top:11.7pt;width:18.95pt;height:21.45pt" coordorigin="1616,234" coordsize="379,429">
                <v:line id="shape_0" from="1616,234" to="1995,57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616,324" to="1995,6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43405</wp:posOffset>
                </wp:positionH>
                <wp:positionV relativeFrom="paragraph">
                  <wp:posOffset>93345</wp:posOffset>
                </wp:positionV>
                <wp:extent cx="485775" cy="42989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7.35pt" to="183.35pt,41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00555</wp:posOffset>
                </wp:positionH>
                <wp:positionV relativeFrom="paragraph">
                  <wp:posOffset>154305</wp:posOffset>
                </wp:positionV>
                <wp:extent cx="424815" cy="379095"/>
                <wp:effectExtent l="2540" t="2540" r="254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79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2.15pt" to="183.05pt,41.9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5995</wp:posOffset>
                </wp:positionH>
                <wp:positionV relativeFrom="paragraph">
                  <wp:posOffset>157480</wp:posOffset>
                </wp:positionV>
                <wp:extent cx="1795145" cy="405130"/>
                <wp:effectExtent l="2540" t="317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405000"/>
                          <a:chOff x="0" y="0"/>
                          <a:chExt cx="1795320" cy="40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7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8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40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5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36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026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4560" y="22356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0" y="181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760" y="140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0840" y="32148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85pt;margin-top:12.4pt;width:141.3pt;height:31.85pt" coordorigin="1537,248" coordsize="2826,637">
                <v:line id="shape_0" from="1537,248" to="3879,24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92,259" to="1592,87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021,270" to="202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16,270" to="2516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71,270" to="3671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809" to="4363,80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537,754" to="1646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966,754" to="207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72,754" to="2581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616,754" to="3725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7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9;top:567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7;top:600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533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14,270" to="3814,88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59,754" to="3868,86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030</wp:posOffset>
                </wp:positionH>
                <wp:positionV relativeFrom="paragraph">
                  <wp:posOffset>635</wp:posOffset>
                </wp:positionV>
                <wp:extent cx="5626100" cy="42037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100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2.1. Схематичный разрез наружной стены проектируемого з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pt;height:33.1pt;mso-wrap-distance-left:9.05pt;mso-wrap-distance-right:9.05pt;mso-wrap-distance-top:0pt;mso-wrap-distance-bottom:0pt;margin-top:0pt;mso-position-vertical-relative:text;margin-left: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2.1. Схематичный разрез наружной стены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8780</wp:posOffset>
                </wp:positionH>
                <wp:positionV relativeFrom="paragraph">
                  <wp:posOffset>24130</wp:posOffset>
                </wp:positionV>
                <wp:extent cx="4712970" cy="3374390"/>
                <wp:effectExtent l="63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3120" cy="3374280"/>
                          <a:chOff x="0" y="0"/>
                          <a:chExt cx="4713120" cy="3374280"/>
                        </a:xfrm>
                      </wpg:grpSpPr>
                      <wps:wsp>
                        <wps:cNvSpPr txBox="1"/>
                        <wps:spPr>
                          <a:xfrm>
                            <a:off x="388800" y="2891880"/>
                            <a:ext cx="432432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560" y="2002320"/>
                            <a:ext cx="4699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0560" y="468720"/>
                            <a:ext cx="515520" cy="15321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7840" y="460440"/>
                            <a:ext cx="66924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67880" y="592920"/>
                            <a:ext cx="58608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2280" y="596160"/>
                            <a:ext cx="573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2808000"/>
                            <a:ext cx="21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16000"/>
                            <a:ext cx="0" cy="226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1969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2778840"/>
                            <a:ext cx="7560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0" y="2780640"/>
                            <a:ext cx="76320" cy="6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48200"/>
                            <a:ext cx="75600" cy="6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89108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480" y="22363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2680" y="2663280"/>
                            <a:ext cx="371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040" y="754560"/>
                            <a:ext cx="42984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94480"/>
                            <a:ext cx="3660840" cy="820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80000"/>
                            <a:ext cx="16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800" y="1113120"/>
                            <a:ext cx="1652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66560"/>
                            <a:ext cx="465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1945080"/>
                            <a:ext cx="108720" cy="1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3569400" cy="2553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6840"/>
                            <a:ext cx="0" cy="2841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0880"/>
                            <a:ext cx="0" cy="2851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pt;margin-top:1.9pt;width:371.1pt;height:265.7pt" coordorigin="628,38" coordsize="7422,5314">
                <v:shape id="shape_0" stroked="f" o:allowincell="f" style="position:absolute;left:1240;top:4592;width:6809;height:7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0,3191" to="8039,319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999;top:776;width:811;height:2412;mso-wrap-style:none;v-text-anchor:middle">
                  <v:imagedata r:id="rId7" o:detectmouseclick="t"/>
                  <v:stroke color="#3465a4" joinstyle="round" endcap="flat"/>
                  <w10:wrap type="none"/>
                </v:rect>
                <v:shape id="shape_0" stroked="f" o:allowincell="f" style="position:absolute;left:5585;top:763;width:1053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2,972" to="5594,131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45,977" to="6447,97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870,4460" to="6251,44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78" to="1106,39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9,3139" to="1167,3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50,4414" to="4068,45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5,4417" to="4874,4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60,744" to="1178,8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64;top:3016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55;top:3560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07;top:4232;width:58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;top:1226;width:676;height:46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gray" stroked="t" o:allowincell="f" style="position:absolute;left:1819;top:1919;width:5764;height:12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fillcolor="white" stroked="f" o:allowincell="f" style="position:absolute;left:1642;top:1739;width:260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505;top:1791;width:259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628,773" to="7958,773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7536;top:3101;width:170;height:20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10;top:38;width:5620;height:4021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4001,49" to="4001,452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4801,71" to="4801,4561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68160</wp:posOffset>
                </wp:positionH>
                <wp:positionV relativeFrom="paragraph">
                  <wp:posOffset>3265170</wp:posOffset>
                </wp:positionV>
                <wp:extent cx="316865" cy="27876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95pt;height:21.95pt;mso-wrap-distance-left:9.05pt;mso-wrap-distance-right:9.05pt;mso-wrap-distance-top:0pt;mso-wrap-distance-bottom:0pt;margin-top:257.1pt;mso-position-vertical-relative:text;margin-left:540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6730</wp:posOffset>
                </wp:positionH>
                <wp:positionV relativeFrom="paragraph">
                  <wp:posOffset>3280410</wp:posOffset>
                </wp:positionV>
                <wp:extent cx="343535" cy="252095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58.3pt;mso-position-vertical-relative:text;margin-left:539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2. Расчетная схема фрагмента наружной стены здания для определения приведенного сопротивления теплопередаче участка без проемов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6225</wp:posOffset>
                </wp:positionH>
                <wp:positionV relativeFrom="paragraph">
                  <wp:posOffset>83820</wp:posOffset>
                </wp:positionV>
                <wp:extent cx="5061585" cy="4377690"/>
                <wp:effectExtent l="0" t="381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0" cy="4377600"/>
                          <a:chOff x="0" y="0"/>
                          <a:chExt cx="5061600" cy="4377600"/>
                        </a:xfrm>
                      </wpg:grpSpPr>
                      <wps:wsp>
                        <wps:cNvSpPr txBox="1"/>
                        <wps:spPr>
                          <a:xfrm>
                            <a:off x="568440" y="3535560"/>
                            <a:ext cx="449316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760" y="9072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9396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46312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595080"/>
                            <a:ext cx="722160" cy="18655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200" y="114480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9480" y="1314360"/>
                            <a:ext cx="1327680" cy="196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131436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032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97676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98000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91840"/>
                            <a:ext cx="4260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166068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172080"/>
                            <a:ext cx="753840" cy="907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4520" y="345204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26604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24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3880" y="34113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3440" y="3418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55188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15494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320" y="1566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0"/>
                            <a:ext cx="3792960" cy="3138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251880"/>
                            <a:ext cx="3949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560" y="94572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6760" y="21924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19240"/>
                            <a:ext cx="654840" cy="856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2034000"/>
                            <a:ext cx="65520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2026800"/>
                            <a:ext cx="654840" cy="853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75pt;margin-top:6.6pt;width:398.55pt;height:344.7pt" coordorigin="435,132" coordsize="7971,6894">
                <v:shape id="shape_0" stroked="f" o:allowincell="f" style="position:absolute;left:1330;top:5700;width:707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3,275" to="3463,577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714,280" to="5714,5799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732,4011" to="7823,4011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stroked="f" o:allowincell="f" style="position:absolute;left:3469;top:1069;width:1136;height:2937;mso-wrap-style:none;v-text-anchor:middle">
                  <v:imagedata r:id="rId9" o:detectmouseclick="t"/>
                  <v:stroke color="#3465a4" joinstyle="round" endcap="flat"/>
                  <w10:wrap type="none"/>
                </v:rect>
                <v:shape id="shape_0" stroked="f" o:allowincell="f" style="position:absolute;left:6470;top:1935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71,2202" to="6461,251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441,2202" to="7400,22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stroked="t" o:allowincell="f" style="position:absolute;left:2908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5143;top:3245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stroked="t" o:allowincell="f" style="position:absolute;left:2886;top:3250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435,1064" to="7144,1064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711;top:2747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rect id="shape_0" stroked="t" o:allowincell="f" style="position:absolute;left:5143;top:403;width:1186;height:1428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2820,5568" to="6412,55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45,551" to="945,49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4,3943" to="1011,40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2,5504" to="3529,5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53,5515" to="5780,56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96,1001" to="1022,11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517;top:2572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755;top:2599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99;top:132;width:5972;height:4942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shape id="shape_0" stroked="f" o:allowincell="f" style="position:absolute;left:4278;top:5253;width:62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;top:1621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81;top:477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477;width:1030;height:1348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2958;top:3335;width:1031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stroked="t" o:allowincell="f" style="position:absolute;left:5221;top:3324;width:1030;height:1343;mso-wrap-style:none;v-text-anchor:middle">
                  <v:fill o:detectmouseclick="t" on="false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68950</wp:posOffset>
                </wp:positionH>
                <wp:positionV relativeFrom="paragraph">
                  <wp:posOffset>39370</wp:posOffset>
                </wp:positionV>
                <wp:extent cx="292735" cy="24574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3.1pt;mso-position-vertical-relative:text;margin-left:438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3. Расчетная схема фрагмента наружной стены здания для определения приведенного сопротивления теплопередаче участка с оконными проемами (вид со стороны помещения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825</wp:posOffset>
                </wp:positionH>
                <wp:positionV relativeFrom="paragraph">
                  <wp:posOffset>114935</wp:posOffset>
                </wp:positionV>
                <wp:extent cx="5144770" cy="4432935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760" cy="4433040"/>
                          <a:chOff x="0" y="0"/>
                          <a:chExt cx="5144760" cy="4433040"/>
                        </a:xfrm>
                      </wpg:grpSpPr>
                      <wps:wsp>
                        <wps:cNvSpPr txBox="1"/>
                        <wps:spPr>
                          <a:xfrm>
                            <a:off x="632520" y="3591000"/>
                            <a:ext cx="451224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9360" y="237240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33600"/>
                            <a:ext cx="464256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75320"/>
                            <a:ext cx="0" cy="278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2920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87520"/>
                            <a:ext cx="8064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2280" y="749880"/>
                            <a:ext cx="5284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46920"/>
                            <a:ext cx="1442160" cy="17226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1054080"/>
                            <a:ext cx="711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223640"/>
                            <a:ext cx="84528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223640"/>
                            <a:ext cx="609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569600"/>
                            <a:ext cx="3901320" cy="100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3606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31992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326760"/>
                            <a:ext cx="81360" cy="7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45872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475640"/>
                            <a:ext cx="1760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3120"/>
                            <a:ext cx="3792960" cy="3058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49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3240"/>
                            <a:ext cx="0" cy="350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180648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3093120"/>
                            <a:ext cx="35910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3140640"/>
                            <a:ext cx="39492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7440" y="183600"/>
                            <a:ext cx="1095840" cy="1385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9760" y="50760"/>
                              <a:ext cx="947880" cy="8535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95840" cy="13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2" h="2182">
                                  <a:moveTo>
                                    <a:pt x="547" y="2182"/>
                                  </a:moveTo>
                                  <a:lnTo>
                                    <a:pt x="547" y="1432"/>
                                  </a:lnTo>
                                  <a:lnTo>
                                    <a:pt x="0" y="143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192" y="0"/>
                                  </a:lnTo>
                                  <a:lnTo>
                                    <a:pt x="1192" y="2175"/>
                                  </a:lnTo>
                                  <a:lnTo>
                                    <a:pt x="592" y="2175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03600"/>
                              <a:ext cx="459720" cy="4770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75pt;margin-top:9.05pt;width:405.15pt;height:349.05pt" coordorigin="595,181" coordsize="8103,6981">
                <v:shape id="shape_0" stroked="f" o:allowincell="f" style="position:absolute;left:1591;top:5836;width:7105;height:13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3,3917" to="7984,3917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5,1179" to="7905,1187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06,457" to="1106,48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45,3849" to="1172,39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7,1106" to="1183,1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94;top:1362;width:831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15;top:1200;width:2270;height:2712;mso-wrap-style:none;v-text-anchor:middle">
                  <v:imagedata r:id="rId11" o:detectmouseclick="t"/>
                  <v:stroke color="#3465a4" joinstyle="round" endcap="flat"/>
                  <w10:wrap type="none"/>
                </v:rect>
                <v:shape id="shape_0" stroked="f" o:allowincell="f" style="position:absolute;left:6631;top:1841;width:11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2,2108" to="6622,251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02,2108" to="7561,210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872;top:2653;width:6143;height:158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2981,5473" to="6573,547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563,5409" to="3690,55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14,5420" to="5941,5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678;top:2478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16;top:2505;width:276;height:56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974;top:233;width:5972;height:4815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24,181" to="3624,5678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875,186" to="5875,5705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3936;top:3026;width:1726;height:2182">
                  <v:rect id="shape_0" stroked="t" o:allowincell="f" style="position:absolute;left:4030;top:3106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36;top:3026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4018;top:4449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  <v:rect id="shape_0" fillcolor="white" stroked="f" o:allowincell="f" style="position:absolute;left:1809;top:5052;width:5654;height: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454;top:5127;width:621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14;top:470;width:1726;height:2182">
                  <v:rect id="shape_0" stroked="t" o:allowincell="f" style="position:absolute;left:4008;top:550;width:1492;height:134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shape id="shape_0" coordsize="1192,2182" path="m547,2182l547,1432l0,1432l0,0l1192,0l1192,2175l592,2175e" stroked="t" o:allowincell="f" style="position:absolute;left:3914;top:470;width:1725;height:2181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rect id="shape_0" stroked="t" o:allowincell="f" style="position:absolute;left:3996;top:1893;width:723;height:750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70550</wp:posOffset>
                </wp:positionH>
                <wp:positionV relativeFrom="paragraph">
                  <wp:posOffset>-20320</wp:posOffset>
                </wp:positionV>
                <wp:extent cx="292735" cy="24574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05pt;height:19.35pt;mso-wrap-distance-left:9.05pt;mso-wrap-distance-right:9.05pt;mso-wrap-distance-top:0pt;mso-wrap-distance-bottom:0pt;margin-top:-1.6pt;mso-position-vertical-relative:text;margin-left:44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>
          <w:sz w:val="26"/>
        </w:rPr>
        <w:t>Рис</w:t>
      </w:r>
      <w:r>
        <w:rPr/>
        <w:t>.2.4. Расчетная схема фрагмента наружной стены здания для определения приведенного сопротивления теплопередаче участка с окнами и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6560</wp:posOffset>
                </wp:positionH>
                <wp:positionV relativeFrom="paragraph">
                  <wp:posOffset>96520</wp:posOffset>
                </wp:positionV>
                <wp:extent cx="5015865" cy="4244340"/>
                <wp:effectExtent l="635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4244400"/>
                          <a:chOff x="0" y="0"/>
                          <a:chExt cx="5015880" cy="4244400"/>
                        </a:xfrm>
                      </wpg:grpSpPr>
                      <wps:wsp>
                        <wps:cNvSpPr/>
                        <wps:spPr>
                          <a:xfrm flipH="1">
                            <a:off x="189360" y="2250360"/>
                            <a:ext cx="4503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01200"/>
                            <a:ext cx="4642560" cy="5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165600"/>
                            <a:ext cx="0" cy="264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20968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556920"/>
                            <a:ext cx="806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60" y="719640"/>
                            <a:ext cx="501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720" y="613440"/>
                            <a:ext cx="1442160" cy="16344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2920" y="999360"/>
                            <a:ext cx="711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й фрагмен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82600" y="1160640"/>
                            <a:ext cx="84528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4560" y="1160640"/>
                            <a:ext cx="6094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720" y="1488960"/>
                            <a:ext cx="3901320" cy="95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3187800"/>
                            <a:ext cx="2281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14964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156120"/>
                            <a:ext cx="81360" cy="7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38384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8680" y="1399680"/>
                            <a:ext cx="17604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520" y="30960"/>
                            <a:ext cx="3792960" cy="29012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3480" y="0"/>
                            <a:ext cx="0" cy="3312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20"/>
                            <a:ext cx="0" cy="3325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3445560"/>
                            <a:ext cx="4512240" cy="79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7720" y="17856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7720" y="1716480"/>
                            <a:ext cx="606960" cy="1311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7320" y="48240"/>
                              <a:ext cx="447120" cy="8089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560" y="857160"/>
                              <a:ext cx="452160" cy="4521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6960" cy="1311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70400" y="2950200"/>
                            <a:ext cx="3591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0520" y="2978640"/>
                            <a:ext cx="39492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7.6pt;width:394.95pt;height:334.2pt" coordorigin="656,152" coordsize="7899,6684">
                <v:line id="shape_0" from="954,3696" to="8045,3696" stroked="t" o:allowincell="f" style="position:absolute;flip:x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656,1099" to="7966,1106" stroked="t" o:allowincell="f" style="position:absolute;flip:xy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1167,413" to="1167,45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06,3632" to="1233,37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,1029" to="1244,11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76;top:1285;width:788;height:4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3676;top:1118;width:2270;height:2573;mso-wrap-style:none;v-text-anchor:middle">
                  <v:imagedata r:id="rId13" o:detectmouseclick="t"/>
                  <v:stroke color="#3465a4" joinstyle="round" endcap="flat"/>
                  <w10:wrap type="none"/>
                </v:rect>
                <v:shape id="shape_0" stroked="f" o:allowincell="f" style="position:absolute;left:6692;top:1726;width:112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й фраг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3,1980" to="6683,23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6663,1980" to="7622,198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1933;top:2497;width:6143;height:149;mso-wrap-style:none;v-text-anchor:middle">
                  <v:fill o:detectmouseclick="t" type="solid" color2="#7f7f7f"/>
                  <v:stroke color="black" weight="19080" joinstyle="miter" endcap="flat"/>
                  <w10:wrap type="none"/>
                </v:rect>
                <v:line id="shape_0" from="3042,5172" to="6634,5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24,5112" to="3751,52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5,5122" to="6002,52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739;top:2331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977;top:2356;width:276;height:5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2035;top:201;width:5972;height:4568;mso-wrap-style:none;v-text-anchor:middle">
                  <v:fill o:detectmouseclick="t" on="false"/>
                  <v:stroke color="black" weight="6480" dashstyle="dashdot" joinstyle="miter" endcap="flat"/>
                  <w10:wrap type="none"/>
                </v:rect>
                <v:line id="shape_0" from="3685,152" to="3685,536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5936,156" to="5936,539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1449;top:5578;width:7105;height:12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43;top:433;width:956;height:2066">
                  <v:rect id="shape_0" stroked="t" o:allowincell="f" style="position:absolute;left:4349;top:509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1783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433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243;top:2855;width:956;height:2066">
                  <v:rect id="shape_0" stroked="t" o:allowincell="f" style="position:absolute;left:4349;top:2931;width:703;height:1273;flip:x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354;top:4205;width:711;height:711;mso-wrap-style:none;v-text-anchor:middle">
                    <v:fill o:detectmouseclick="t" on="false"/>
                    <v:stroke color="black" weight="6480" joinstyle="miter" endcap="flat"/>
                    <w10:wrap type="none"/>
                  </v:rect>
                  <v:rect id="shape_0" stroked="t" o:allowincell="f" style="position:absolute;left:4243;top:2855;width:955;height:20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rect id="shape_0" fillcolor="white" stroked="f" o:allowincell="f" style="position:absolute;left:1869;top:4798;width:5654;height:22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515;top:4843;width:6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>Рис.2.5. Расчетная схема фрагмента наружной стены здания для определения приведенного сопротивления теплопередаче участка с балконными дверями (вид со стороны помещени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3995</wp:posOffset>
                </wp:positionH>
                <wp:positionV relativeFrom="paragraph">
                  <wp:posOffset>-272415</wp:posOffset>
                </wp:positionV>
                <wp:extent cx="4092575" cy="390207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2575" cy="3902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156" w:dyaOrig="697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07.7pt;height:299.95pt" filled="f" o:ole="">
                                  <v:imagedata r:id="rId15" o:title=""/>
                                </v:shape>
                                <o:OLEObject Type="Embed" ProgID="" ShapeID="ole_rId14" DrawAspect="Content" ObjectID="_52787654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5pt;height:307.25pt;mso-wrap-distance-left:9.05pt;mso-wrap-distance-right:9.05pt;mso-wrap-distance-top:0pt;mso-wrap-distance-bottom:0pt;margin-top:-21.4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156" w:dyaOrig="697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7.7pt;height:299.95pt" filled="f" o:ole="">
                            <v:imagedata r:id="rId17" o:title=""/>
                          </v:shape>
                          <o:OLEObject Type="Embed" ProgID="" ShapeID="ole_rId16" DrawAspect="Content" ObjectID="_1540735507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2405</wp:posOffset>
                </wp:positionH>
                <wp:positionV relativeFrom="paragraph">
                  <wp:posOffset>72390</wp:posOffset>
                </wp:positionV>
                <wp:extent cx="1340485" cy="48387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048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55pt;height:38.1pt;mso-wrap-distance-left:9.05pt;mso-wrap-distance-right:9.05pt;mso-wrap-distance-top:0pt;mso-wrap-distance-bottom:0pt;margin-top:5.7pt;mso-position-vertical-relative:text;margin-left:3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</wp:posOffset>
                </wp:positionH>
                <wp:positionV relativeFrom="paragraph">
                  <wp:posOffset>156845</wp:posOffset>
                </wp:positionV>
                <wp:extent cx="1302385" cy="40767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4076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5pt;height:32.1pt;mso-wrap-distance-left:9.05pt;mso-wrap-distance-right:9.05pt;mso-wrap-distance-top:0pt;mso-wrap-distance-bottom:0pt;margin-top:12.35pt;mso-position-vertical-relative:text;margin-left: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3480</wp:posOffset>
                </wp:positionH>
                <wp:positionV relativeFrom="paragraph">
                  <wp:posOffset>118745</wp:posOffset>
                </wp:positionV>
                <wp:extent cx="1359535" cy="48387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48387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05pt;height:38.1pt;mso-wrap-distance-left:9.05pt;mso-wrap-distance-right:9.05pt;mso-wrap-distance-top:0pt;mso-wrap-distance-bottom:0pt;margin-top:9.35pt;mso-position-vertical-relative:text;margin-left:29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1"/>
        <w:suppressAutoHyphens w:val="true"/>
        <w:ind w:left="0" w:right="0" w:firstLine="709"/>
        <w:rPr/>
      </w:pPr>
      <w:r>
        <w:rPr/>
        <w:t xml:space="preserve">Рис.2.6. Схема задания граничных условий фрагмента наружной стены для определения приведенного сопротивления теплопередач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без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8585</wp:posOffset>
                </wp:positionH>
                <wp:positionV relativeFrom="paragraph">
                  <wp:posOffset>635</wp:posOffset>
                </wp:positionV>
                <wp:extent cx="6386830" cy="211709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6830" cy="211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599" w:dyaOrig="2849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89.6pt;height:156.75pt" filled="f" o:ole="">
                                  <v:imagedata r:id="rId19" o:title=""/>
                                </v:shape>
                                <o:OLEObject Type="Embed" ProgID="" ShapeID="ole_rId18" DrawAspect="Content" ObjectID="_54952985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9pt;height:166.7pt;mso-wrap-distance-left:9.05pt;mso-wrap-distance-right:9.05pt;mso-wrap-distance-top:0pt;mso-wrap-distance-bottom:0pt;margin-top:0.0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599" w:dyaOrig="284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89.6pt;height:156.75pt" filled="f" o:ole="">
                            <v:imagedata r:id="rId21" o:title=""/>
                          </v:shape>
                          <o:OLEObject Type="Embed" ProgID="" ShapeID="ole_rId20" DrawAspect="Content" ObjectID="_1806652319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имер распечатки результатов расчета приведенного сопротивления теплопередаче фрагмента наружной стены с оконными проемами при толщине утеплителя в наружной стене 14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4295</wp:posOffset>
                </wp:positionH>
                <wp:positionV relativeFrom="paragraph">
                  <wp:posOffset>56515</wp:posOffset>
                </wp:positionV>
                <wp:extent cx="6329045" cy="240157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9045" cy="240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29" w:dyaOrig="358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481.5pt;height:179.25pt" filled="f" o:ole="">
                                  <v:imagedata r:id="rId23" o:title=""/>
                                </v:shape>
                                <o:OLEObject Type="Embed" ProgID="" ShapeID="ole_rId22" DrawAspect="Content" ObjectID="_2029553924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8.35pt;height:189.1pt;mso-wrap-distance-left:9.05pt;mso-wrap-distance-right:9.05pt;mso-wrap-distance-top:0pt;mso-wrap-distance-bottom:0pt;margin-top:4.45pt;mso-position-vertical-relative:text;margin-left:-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29" w:dyaOrig="358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481.5pt;height:179.25pt" filled="f" o:ole="">
                            <v:imagedata r:id="rId25" o:title=""/>
                          </v:shape>
                          <o:OLEObject Type="Embed" ProgID="" ShapeID="ole_rId24" DrawAspect="Content" ObjectID="_1533645645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5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>Расчетные значения приведенного сопротивления теплопередаче отдельных участков наружных стен 20-ти квартирного жилого дома в р.п. Муромцево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843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 решения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ка сте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слов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усл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риведенное сопротивление теплопередаче </w:t>
            </w: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теплотехнической однородности, 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ухой участок стены (без проемов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6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4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 проема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дут стены =180 м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7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30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8</w:t>
            </w:r>
          </w:p>
        </w:tc>
      </w:tr>
    </w:tbl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блица 2.6</w:t>
      </w:r>
    </w:p>
    <w:p>
      <w:pPr>
        <w:pStyle w:val="33"/>
        <w:suppressAutoHyphens w:val="true"/>
        <w:spacing w:lineRule="auto" w:line="360"/>
        <w:ind w:firstLine="709"/>
        <w:jc w:val="both"/>
        <w:rPr/>
      </w:pPr>
      <w:r>
        <w:rPr/>
        <w:t xml:space="preserve">Характеристика расчетных участков наружной стены среднего этажа 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2339"/>
        <w:gridCol w:w="198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участ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обенности конструктивного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я участка ст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веденное сопротивление теплопередаче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Rо,wr</w:t>
            </w:r>
            <w:r>
              <w:rPr>
                <w:rFonts w:cs="Times New Roman" w:ascii="Times New Roman" w:hAnsi="Times New Roman"/>
                <w:sz w:val="20"/>
              </w:rPr>
              <w:t xml:space="preserve"> , м2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rFonts w:cs="Times New Roman" w:ascii="Times New Roman" w:hAnsi="Times New Roman"/>
                <w:sz w:val="20"/>
              </w:rPr>
              <w:t>оС/В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лощадь </w:t>
            </w:r>
            <w:r>
              <w:rPr>
                <w:rFonts w:cs="Times New Roman" w:ascii="Times New Roman" w:hAnsi="Times New Roman"/>
                <w:i/>
                <w:sz w:val="20"/>
              </w:rPr>
              <w:t>Awi</w:t>
            </w:r>
            <w:r>
              <w:rPr>
                <w:rFonts w:cs="Times New Roman" w:ascii="Times New Roman" w:hAnsi="Times New Roman"/>
                <w:sz w:val="20"/>
              </w:rPr>
              <w:t>, м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без проемов)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4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,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онными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мами (дут стены =180 мм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стены с окнами и балконными дверями (с учетом остекления лоджии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ухой участок стены</w:t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без проемов) выходящий на остекленную лоджию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napToGrid w:val="fals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uppressAutoHyphens w:val="true"/>
              <w:spacing w:lineRule="auto" w:line="36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5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оответствии с планировочными решениями проектируемого здания средняя величина </w:t>
      </w:r>
      <w:r>
        <w:rPr>
          <w:i/>
          <w:sz w:val="28"/>
        </w:rPr>
        <w:t xml:space="preserve">Rо,wr,ср </w:t>
      </w:r>
      <w:r>
        <w:rPr>
          <w:sz w:val="28"/>
        </w:rPr>
        <w:t>составляет (с учетом площади участков стен по фасадам здания)</w:t>
      </w:r>
    </w:p>
    <w:p>
      <w:pPr>
        <w:pStyle w:val="33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2 Чердач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рыша - чердачная с «холодным» чердаком, сборные железобетонные плиты перекрытия с утеплением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толщиной 250 мм и заливкой поверх цементно-песчаным раствором толщиной 40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1485</wp:posOffset>
                </wp:positionH>
                <wp:positionV relativeFrom="paragraph">
                  <wp:posOffset>-72390</wp:posOffset>
                </wp:positionV>
                <wp:extent cx="4121150" cy="1283970"/>
                <wp:effectExtent l="635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284120"/>
                          <a:chOff x="0" y="0"/>
                          <a:chExt cx="4121280" cy="1284120"/>
                        </a:xfrm>
                      </wpg:grpSpPr>
                      <wps:wsp>
                        <wps:cNvSpPr/>
                        <wps:spPr>
                          <a:xfrm>
                            <a:off x="867960" y="868680"/>
                            <a:ext cx="1600200" cy="37332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87048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2492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278280"/>
                            <a:ext cx="0" cy="999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69440"/>
                            <a:ext cx="906840" cy="57672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67400"/>
                              <a:ext cx="236160" cy="408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43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431640"/>
                            <a:ext cx="1605240" cy="42156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4248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264240"/>
                            <a:ext cx="0" cy="101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8040" y="613440"/>
                            <a:ext cx="1760400" cy="60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63680" y="252000"/>
                              <a:ext cx="129672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литы минераловатные 50 кг/м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50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3080" y="390600"/>
                              <a:ext cx="13201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5600" cy="38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6160" y="86616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680" y="110520"/>
                            <a:ext cx="901800" cy="747360"/>
                          </a:xfrm>
                        </wpg:grpSpPr>
                        <wps:wsp>
                          <wps:cNvSpPr/>
                          <wps:spPr>
                            <a:xfrm>
                              <a:off x="665640" y="167760"/>
                              <a:ext cx="236160" cy="579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59840"/>
                              <a:ext cx="667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0"/>
                              <a:ext cx="58284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сло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бероид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284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9068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99640"/>
                            <a:ext cx="314280" cy="30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3132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334080"/>
                            <a:ext cx="1605240" cy="86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ПР толщиной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960" y="137880"/>
                            <a:ext cx="13201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33920"/>
                            <a:ext cx="575280" cy="220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-5.7pt;width:324.5pt;height:101.05pt" coordorigin="711,-114" coordsize="6490,2021">
                <v:rect id="shape_0" stroked="f" o:allowincell="f" style="position:absolute;left:2078;top:1254;width:2519;height:587;mso-wrap-style:none;v-text-anchor:middle">
                  <v:imagedata r:id="rId29" o:detectmouseclick="t"/>
                  <v:stroke color="#3465a4" joinstyle="round" endcap="flat"/>
                  <w10:wrap type="none"/>
                </v:rect>
                <v:line id="shape_0" from="2071,1257" to="4602,1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8,1853" to="4609,18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94,324" to="4594,1896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711;top:625;width:1427;height:907">
                  <v:line id="shape_0" from="1767,889" to="2138,153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1,877" to="1761,87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757;top:625;width:1074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2070;top:566;width:2527;height:663;mso-wrap-style:none;v-text-anchor:middle">
                  <v:imagedata r:id="rId30" o:detectmouseclick="t"/>
                  <v:stroke color="#3465a4" joinstyle="round" endcap="flat"/>
                  <w10:wrap type="none"/>
                </v:rect>
                <v:line id="shape_0" from="2080,555" to="4607,5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5,302" to="2075,1907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group id="shape_0" style="position:absolute;left:4220;top:852;width:2772;height:956">
                  <v:shape id="shape_0" stroked="f" o:allowincell="f" style="position:absolute;left:4950;top:1249;width:2041;height: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литы минераловатные 50 кг/м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50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02,1467" to="6980,146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4220,852" to="4905,146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2075,1250" to="4594,12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931;top:60;width:1419;height:1176">
                  <v:line id="shape_0" from="1979,324" to="2350,12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,312" to="1981,312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978;top:60;width:917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сло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бероид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2196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768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29;top:1314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3;top:1303;width:494;height:4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075,379" to="4602,3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2077;top:412;width:2527;height:135;mso-wrap-style:none;v-text-anchor:middle">
                  <v:imagedata r:id="rId31" o:detectmouseclick="t"/>
                  <v:stroke color="#3465a4" joinstyle="round" endcap="flat"/>
                  <w10:wrap type="none"/>
                </v:rect>
                <v:shape id="shape_0" stroked="f" o:allowincell="f" style="position:absolute;left:5159;top:-114;width:2041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ПР толщиной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1,103" to="7189,10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09,97" to="5114,44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7. Схематичный разрез чердачного перекрытия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противление теплопередаче чердачного перекрытия рассчитано в соответствии с [2,3], как для однородной ограждающей констр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й толщине утепляющего слоя из минераловатных плит 250 мм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о = 50 кг/м3 с коэффициентом теплопроводности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</w:rPr>
        <w:t>А</w:t>
      </w:r>
      <w:r>
        <w:rPr>
          <w:sz w:val="28"/>
        </w:rPr>
        <w:t xml:space="preserve"> = 0,05 Вт/(м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) [2] фактическое значение приведенного сопротивления теплопередаче покрытия составит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1      0,04      0,25   0,005    0,22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c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_ = 5,46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2       0,76     0,05      0,17   1,17    8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3 Заполнение оконных проем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соответствии с проектным решением заполнение оконных проемов предусмотрено – оконные блоки деревянные с тройным остеклением в раздельно-спаренных перепл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приведенное сопротивление теплопередаче заполнения оконных проемов принято равным </w:t>
      </w:r>
      <w:r>
        <w:rPr>
          <w:i/>
          <w:sz w:val="28"/>
        </w:rPr>
        <w:t>Rоdes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sz w:val="28"/>
        </w:rPr>
        <w:t xml:space="preserve"> 0,61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Необходимо отметить, что фактическое сопротивление теплопередаче окон, устанавливаемых в запроектированном здании, должно быть подтверждено протоколами испы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1.3.4 Цокольное перекрыт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окольное перекрытие - сборные железобетонные плиты перекрытия с утеплением полужесткими минераловатными плитами плотностью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>о = 50 кг/м3 и деревянный пол по лаг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85545</wp:posOffset>
                </wp:positionH>
                <wp:positionV relativeFrom="paragraph">
                  <wp:posOffset>78740</wp:posOffset>
                </wp:positionV>
                <wp:extent cx="4121150" cy="116141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1280" cy="1161360"/>
                          <a:chOff x="0" y="0"/>
                          <a:chExt cx="4121280" cy="1161360"/>
                        </a:xfrm>
                      </wpg:grpSpPr>
                      <wps:wsp>
                        <wps:cNvSpPr/>
                        <wps:spPr>
                          <a:xfrm>
                            <a:off x="867960" y="786240"/>
                            <a:ext cx="1600200" cy="33768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787320"/>
                            <a:ext cx="160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1130400"/>
                            <a:ext cx="1607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23720"/>
                            <a:ext cx="9068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670680" y="151560"/>
                              <a:ext cx="236160" cy="369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5080"/>
                              <a:ext cx="6674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0" y="0"/>
                              <a:ext cx="68256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борно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екрыт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000000"/>
                                    <w:lang w:val="ru-RU" w:bidi="ar-SA"/>
                                  </w:rPr>
                                  <w:t>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000000"/>
                                    <w:lang w:val="ru-RU" w:bidi="ar-SA"/>
                                  </w:rPr>
                                  <w:t>=220 м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606600"/>
                            <a:ext cx="1605240" cy="16524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55008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435600"/>
                            <a:ext cx="0" cy="72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1720" y="783000"/>
                            <a:ext cx="12967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иты минераловатные 50 кг/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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000000"/>
                                  <w:lang w:val="ru-RU" w:bidi="ar-SA"/>
                                </w:rPr>
                                <w:t>=25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1120" y="908640"/>
                            <a:ext cx="1320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689040"/>
                            <a:ext cx="35172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783720"/>
                            <a:ext cx="160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82044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813960"/>
                            <a:ext cx="314280" cy="277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116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467280"/>
                            <a:ext cx="1605240" cy="7812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4560" y="0"/>
                            <a:ext cx="1296720" cy="18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ка 40 м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3960" y="125640"/>
                            <a:ext cx="7405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44520" y="121320"/>
                            <a:ext cx="652320" cy="383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0" y="423720"/>
                            <a:ext cx="6840" cy="73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320" y="606600"/>
                            <a:ext cx="160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6440" y="556200"/>
                            <a:ext cx="90720" cy="2210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5pt;margin-top:6.2pt;width:324.5pt;height:91.4pt" coordorigin="1867,124" coordsize="6490,1828">
                <v:rect id="shape_0" stroked="f" o:allowincell="f" style="position:absolute;left:3234;top:1362;width:2519;height:531;mso-wrap-style:none;v-text-anchor:middle">
                  <v:imagedata r:id="rId37" o:detectmouseclick="t"/>
                  <v:stroke color="#3465a4" joinstyle="round" endcap="flat"/>
                  <w10:wrap type="none"/>
                </v:rect>
                <v:line id="shape_0" from="3227,1364" to="5758,1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4,1904" to="5765,19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867;top:791;width:1427;height:819">
                  <v:line id="shape_0" from="2923,1030" to="3294,161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867,1020" to="2917,102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shape id="shape_0" stroked="f" o:allowincell="f" style="position:absolute;left:1913;top:791;width:107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борно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екрыт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000000"/>
                              <w:lang w:val="ru-RU" w:bidi="ar-SA"/>
                            </w:rPr>
                            <w:t>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Symbol" w:cs="Symbol" w:ascii="Times New Roman" w:hAnsi="Times New Roman"/>
                              <w:color w:val="000000"/>
                              <w:lang w:val="ru-RU" w:bidi="ar-SA"/>
                            </w:rPr>
                            <w:t>=220 м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f" o:allowincell="f" style="position:absolute;left:3226;top:1079;width:2527;height:259;mso-wrap-style:none;v-text-anchor:middle">
                  <v:imagedata r:id="rId38" o:detectmouseclick="t"/>
                  <v:stroke color="#3465a4" joinstyle="round" endcap="flat"/>
                  <w10:wrap type="none"/>
                </v:rect>
                <v:line id="shape_0" from="3220,990" to="5747,9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31,810" to="3231,1952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shape id="shape_0" stroked="f" o:allowincell="f" style="position:absolute;left:6106;top:1357;width:2041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иты минераловатные 50 кг/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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000000"/>
                            <w:lang w:val="ru-RU" w:bidi="ar-SA"/>
                          </w:rPr>
                          <w:t>=25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58,1555" to="8136,15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508,1209" to="6061,154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231,1358" to="5750,1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352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4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5;top:141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79;top:1406;width:494;height:43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42,850" to="5769,8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242;top:860;width:2527;height:122;mso-wrap-style:none;v-text-anchor:middle">
                  <v:imagedata r:id="rId39" o:detectmouseclick="t"/>
                  <v:stroke color="#3465a4" joinstyle="round" endcap="flat"/>
                  <w10:wrap type="none"/>
                </v:rect>
                <v:shape id="shape_0" stroked="f" o:allowincell="f" style="position:absolute;left:6315;top:124;width:2041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ка 40 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67,322" to="7432,3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44,315" to="6270,91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739,791" to="5749,1943" stroked="t" o:allowincell="f" style="position:absolute">
                  <v:stroke color="black" weight="6480" dashstyle="dashdot" joinstyle="miter" endcap="flat"/>
                  <v:fill o:detectmouseclick="t" on="false"/>
                  <w10:wrap type="none"/>
                </v:line>
                <v:line id="shape_0" from="3220,1079" to="5747,10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3583;top:1000;width:142;height:347;mso-wrap-style:none;v-text-anchor:middle">
                  <v:imagedata r:id="rId40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5200;top:1000;width:142;height:347;mso-wrap-style:none;v-text-anchor:middle">
                  <v:imagedata r:id="rId41" o:detectmouseclick="t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2.8. Схематичный разрез цокольного перекры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2 Описание технических решений системы отопления и вентиляции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стема отопления здания – поквартирная, однотрубная с нижней разводкой магистралей. Трубопровод из стальных водогазопроводных труб. В каждой квартире устанавливаются счетчики учета тепловой энергии ТЕПЛОКОМ ТСК4 с расходомерами ПРЭ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зел управления системой отопления не автоматизированный. В узле управления установлены тепловычислители ВКТ-4, циркуляционные насосы GRUNDFOSS и пластинчатый теплообменник фирмы Альфа-Лава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истема вентиляции - естественная с неорганизованным притоком воздуха через оконные форточки, фрамуги, неплотности ограждающих конструкций и организованным удалением через вытяжные вентиляционные каналы санузлов и кухо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энергосберегающим мероприятиям системы отопления можно отне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 поквартирной разводки с установкой счетчиков тепловой энергии в каждой квартир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становка в узле управления тепловычислителе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ЦЕНКА ТЕМПЕРАТУРНОГО РЕЖИМА ОТДЕЛЬНЫХ УЗЛОВ ОГРАЖДАЮЩИХ КОНСТРУК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1 Краткая характеристика методики рас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Оценка температурного режима отдельных узлов ограждающих конструкций проектируемого жилого дома проведена с целью проверки возможности выпадения конденсата в местах теплопроводных включений: в углах наружных стен, в зоне сопряжения оконных и балконных блоков с оконными откосами, в зоне сопряжения плит чердачного перекрытия с наружными стенам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При проведении расчетов параметры внутреннего и наружного воздуха принимались в соответствии со СНиП II-3-79* «Строительная теплотехника», СНиП 23-01-99 «Строительная климатология » равным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внутреннего воздуха tint = +2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асчетная температура наружного воздуха text = -40оС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внутренней поверхности </w:t>
      </w:r>
      <w:r>
        <w:rPr>
          <w:rFonts w:eastAsia="Symbol" w:cs="Symbol" w:ascii="Symbol" w:hAnsi="Symbol"/>
          <w:szCs w:val="28"/>
        </w:rPr>
        <w:t></w:t>
      </w:r>
      <w:r>
        <w:rPr/>
        <w:t>int = 8,7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стен </w:t>
      </w:r>
      <w:r>
        <w:rPr>
          <w:rFonts w:eastAsia="Symbol" w:cs="Symbol" w:ascii="Symbol" w:hAnsi="Symbol"/>
          <w:szCs w:val="28"/>
        </w:rPr>
        <w:t></w:t>
      </w:r>
      <w:r>
        <w:rPr/>
        <w:t>ext = 23 Вт/(м2</w:t>
      </w:r>
      <w:r>
        <w:rPr>
          <w:rFonts w:eastAsia="Symbol" w:cs="Symbol" w:ascii="Symbol" w:hAnsi="Symbol"/>
          <w:szCs w:val="28"/>
        </w:rPr>
        <w:t></w:t>
      </w:r>
      <w:r>
        <w:rPr/>
        <w:t>оС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786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расчетный коэффициент теплоотдачи наружной поверхности утеплителя в чердачном пространстве </w:t>
      </w:r>
      <w:r>
        <w:rPr>
          <w:rFonts w:eastAsia="Symbol" w:cs="Symbol" w:ascii="Symbol" w:hAnsi="Symbol"/>
          <w:szCs w:val="28"/>
        </w:rPr>
        <w:t></w:t>
      </w:r>
      <w:r>
        <w:rPr/>
        <w:t>ext = 12 Вт/(м2</w:t>
      </w:r>
      <w:r>
        <w:rPr>
          <w:rFonts w:eastAsia="Symbol" w:cs="Symbol" w:ascii="Symbol" w:hAnsi="Symbol"/>
          <w:szCs w:val="28"/>
        </w:rPr>
        <w:t></w:t>
      </w:r>
      <w:r>
        <w:rPr/>
        <w:t>оС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Теплотехнические характеристики материалов принимались для условий эксплуатации «А» аналогично п.2.1.3 настоящей пояснительной запис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Расчеты выполнены для следующих узлов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зел сопряжения цокольного участка наружной стены с плитой перекрыт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наружный выступающий угол (вертикальный стык в зоне сопряжения плит чердачного перекрытия с наружной стеной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зел сопряжения стены с заполнением оконных проемов (деревянные окна с тройным остеклением в раздельно-спаренных переплётах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зел сопряжения стены с балконной дверью и плитой перекрытия (с учетом остекления лодж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2. Результаты расч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е схемы и основные результаты расчетов представлены на рис.3.1 - рис.3.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из полученных результатов позволил сделать следующие вывод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. Проектные решения ограждающих конструкций обеспечивают выполнение условий невыпадения конденсата на поверхности наружных стен. Температура внутренней поверхности стены на глухом участке составляет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 = 18,8 оС, что обеспечивает выполнение требований СНиП II-3-79* по нормируемому температурному перепаду 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n = 4,0 оС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tdes = 3,3 оС) и температуре «точки росы» (при tint = 20оС,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int = 55%,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d = 10,7оС) с существенным запас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Температура внутренней поверхности в наружном выступающем углу верхнего этажа ниже минимально допустимой (см. рис.3.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проектном решении минимальная температура внутренней поверхности в зоне пересечения плиты чердачного перекрытия с наружным углом здания может опускаться до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>вmin = +7,9 оС - при расчетных значения температур наружного и внутреннего воздуха (при tint = 20оС, text = -40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ое понижение температуры обусловлено геометрической формой угла (площадь тепловосприятия меньше чем площадь теплоотдачи), стоком тепла по плите перекрытия, расположенной в этом мес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лучшения температурного режима данного узла предлагаетс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5920" cy="409067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3.1. Результаты расчета распределения температур: а- узла сопряжения глухого участка наружной стены с плитами перекрытия, б- узла сопряжения цокольного участка наружной стены с плитами перекрытия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конные блоки должны быть установлены в слое утеплителя непосредственно у четверти стены. В этом случае требуемая температура внутренней поверхности оконных откосов обеспечивается без устройства каких-либо термовклады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комендуемые схемы установки оконных блоков приведены в приложении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4370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15.15pt" to="68.05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9290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260.9pt" to="67.65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8820</wp:posOffset>
                </wp:positionH>
                <wp:positionV relativeFrom="paragraph">
                  <wp:posOffset>2510155</wp:posOffset>
                </wp:positionV>
                <wp:extent cx="0" cy="205105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197.65pt" to="56.6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8820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243.75pt" to="56.6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41575</wp:posOffset>
                </wp:positionH>
                <wp:positionV relativeFrom="paragraph">
                  <wp:posOffset>2732405</wp:posOffset>
                </wp:positionV>
                <wp:extent cx="190500" cy="0"/>
                <wp:effectExtent l="0" t="14605" r="635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15.15pt" to="207.2pt,21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36495</wp:posOffset>
                </wp:positionH>
                <wp:positionV relativeFrom="paragraph">
                  <wp:posOffset>3313430</wp:posOffset>
                </wp:positionV>
                <wp:extent cx="190500" cy="0"/>
                <wp:effectExtent l="0" t="14605" r="635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60.9pt" to="206.8pt,26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6025</wp:posOffset>
                </wp:positionH>
                <wp:positionV relativeFrom="paragraph">
                  <wp:posOffset>2552700</wp:posOffset>
                </wp:positionV>
                <wp:extent cx="0" cy="162560"/>
                <wp:effectExtent l="25400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01pt" to="195.75pt,213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6025</wp:posOffset>
                </wp:positionH>
                <wp:positionV relativeFrom="paragraph">
                  <wp:posOffset>3095625</wp:posOffset>
                </wp:positionV>
                <wp:extent cx="0" cy="20510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43.75pt" to="195.75pt,259.8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4445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3.3pt" to="115.3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18895</wp:posOffset>
                </wp:positionH>
                <wp:positionV relativeFrom="paragraph">
                  <wp:posOffset>581660</wp:posOffset>
                </wp:positionV>
                <wp:extent cx="0" cy="205105"/>
                <wp:effectExtent l="25400" t="0" r="260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45.8pt" to="103.85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41650</wp:posOffset>
                </wp:positionH>
                <wp:positionV relativeFrom="paragraph">
                  <wp:posOffset>803910</wp:posOffset>
                </wp:positionV>
                <wp:extent cx="190500" cy="0"/>
                <wp:effectExtent l="0" t="14605" r="635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63.3pt" to="254.45pt,63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24205</wp:posOffset>
                </wp:positionV>
                <wp:extent cx="0" cy="162560"/>
                <wp:effectExtent l="25400" t="0" r="254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.15pt" to="243pt,61.9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sz w:val="28"/>
        </w:rPr>
        <w:object w:dxaOrig="8360" w:dyaOrig="6977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59.45pt;height:300pt" filled="f" o:ole="">
            <v:imagedata r:id="rId44" o:title=""/>
          </v:shape>
          <o:OLEObject Type="Embed" ProgID="" ShapeID="ole_rId43" DrawAspect="Content" ObjectID="_697217888" r:id="rId43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165</wp:posOffset>
                </wp:positionH>
                <wp:positionV relativeFrom="paragraph">
                  <wp:posOffset>2510155</wp:posOffset>
                </wp:positionV>
                <wp:extent cx="252095" cy="247650"/>
                <wp:effectExtent l="0" t="0" r="0" b="0"/>
                <wp:wrapNone/>
                <wp:docPr id="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7.65pt;mso-position-vertical-relative:text;margin-left:19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66390</wp:posOffset>
                </wp:positionH>
                <wp:positionV relativeFrom="paragraph">
                  <wp:posOffset>2945765</wp:posOffset>
                </wp:positionV>
                <wp:extent cx="1207135" cy="4267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+2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int</w:t>
                            </w:r>
                            <w:r>
                              <w:rPr/>
                              <w:t xml:space="preserve"> = 8,7 Вт/(м</w:t>
                            </w:r>
                            <w:r>
                              <w:rPr>
                                <w:vertAlign w:val="superscript"/>
                              </w:rPr>
                              <w:t>2 о</w:t>
                            </w:r>
                            <w:r>
                              <w:rPr/>
                              <w:t>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231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+2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int</w:t>
                      </w:r>
                      <w:r>
                        <w:rPr/>
                        <w:t xml:space="preserve"> = 8,7 Вт/(м</w:t>
                      </w:r>
                      <w:r>
                        <w:rPr>
                          <w:vertAlign w:val="superscript"/>
                        </w:rPr>
                        <w:t>2 о</w:t>
                      </w:r>
                      <w:r>
                        <w:rPr/>
                        <w:t>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50820</wp:posOffset>
                </wp:positionH>
                <wp:positionV relativeFrom="paragraph">
                  <wp:posOffset>973455</wp:posOffset>
                </wp:positionV>
                <wp:extent cx="1207135" cy="42672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12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76.65pt;mso-position-vertical-relative:text;margin-left:21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12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440</wp:posOffset>
                </wp:positionH>
                <wp:positionV relativeFrom="paragraph">
                  <wp:posOffset>111125</wp:posOffset>
                </wp:positionV>
                <wp:extent cx="1207135" cy="42672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4267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-40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xt</w:t>
                            </w:r>
                            <w:r>
                              <w:rPr>
                                <w:lang w:val="en-US"/>
                              </w:rPr>
                              <w:t xml:space="preserve"> = 23 </w:t>
                            </w:r>
                            <w:r>
                              <w:rPr/>
                              <w:t>Вт</w:t>
                            </w:r>
                            <w:r>
                              <w:rPr>
                                <w:lang w:val="en-US"/>
                              </w:rPr>
                              <w:t>/(</w:t>
                            </w:r>
                            <w:r>
                              <w:rPr/>
                              <w:t>м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33.6pt;mso-wrap-distance-left:9.05pt;mso-wrap-distance-right:9.05pt;mso-wrap-distance-top:0pt;mso-wrap-distance-bottom:0pt;margin-top:8.75pt;mso-position-vertical-relative:text;margin-left: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-40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vertAlign w:val="subscript"/>
                          <w:lang w:val="en-US"/>
                        </w:rPr>
                        <w:t>ext</w:t>
                      </w:r>
                      <w:r>
                        <w:rPr>
                          <w:lang w:val="en-US"/>
                        </w:rPr>
                        <w:t xml:space="preserve"> = 23 </w:t>
                      </w:r>
                      <w:r>
                        <w:rPr/>
                        <w:t>Вт</w:t>
                      </w:r>
                      <w:r>
                        <w:rPr>
                          <w:lang w:val="en-US"/>
                        </w:rPr>
                        <w:t>/(</w:t>
                      </w:r>
                      <w:r>
                        <w:rPr/>
                        <w:t>м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2 </w:t>
                      </w:r>
                      <w:r>
                        <w:rPr>
                          <w:vertAlign w:val="superscript"/>
                        </w:rPr>
                        <w:t>о</w:t>
                      </w:r>
                      <w:r>
                        <w:rPr/>
                        <w:t>С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885</wp:posOffset>
                </wp:positionH>
                <wp:positionV relativeFrom="paragraph">
                  <wp:posOffset>2472055</wp:posOffset>
                </wp:positionV>
                <wp:extent cx="252095" cy="2476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4.65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885</wp:posOffset>
                </wp:positionH>
                <wp:positionV relativeFrom="paragraph">
                  <wp:posOffset>3053080</wp:posOffset>
                </wp:positionV>
                <wp:extent cx="252095" cy="24765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4pt;mso-position-vertical-relative:text;margin-left:3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72055</wp:posOffset>
                </wp:positionH>
                <wp:positionV relativeFrom="paragraph">
                  <wp:posOffset>3058160</wp:posOffset>
                </wp:positionV>
                <wp:extent cx="252095" cy="24765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240.8pt;mso-position-vertical-relative:text;margin-left:1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6960</wp:posOffset>
                </wp:positionH>
                <wp:positionV relativeFrom="paragraph">
                  <wp:posOffset>543560</wp:posOffset>
                </wp:positionV>
                <wp:extent cx="252095" cy="24765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2.8pt;mso-position-vertical-relative:text;margin-left: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63240</wp:posOffset>
                </wp:positionH>
                <wp:positionV relativeFrom="paragraph">
                  <wp:posOffset>581660</wp:posOffset>
                </wp:positionV>
                <wp:extent cx="252095" cy="24765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45.8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479040</wp:posOffset>
                </wp:positionH>
                <wp:positionV relativeFrom="paragraph">
                  <wp:posOffset>2487295</wp:posOffset>
                </wp:positionV>
                <wp:extent cx="252095" cy="247650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19.5pt;mso-wrap-distance-left:9.05pt;mso-wrap-distance-right:9.05pt;mso-wrap-distance-top:0pt;mso-wrap-distance-bottom:0pt;margin-top:195.85pt;mso-position-vertical-relative:text;margin-left:1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3.2. Расчетная схема и граничные условия узла сопряжения наружного выступающего угла с плитами чердачного перекрытия: 1 – кирпичная кладка из силикат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2 – минераловатные плиты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5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05 Вт/(м </w:t>
      </w:r>
      <w:r>
        <w:rPr>
          <w:sz w:val="28"/>
          <w:vertAlign w:val="superscript"/>
        </w:rPr>
        <w:t>о</w:t>
      </w:r>
      <w:r>
        <w:rPr>
          <w:sz w:val="28"/>
        </w:rPr>
        <w:t>С);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3 кирпичная кладка из обыкновенного глиняного кирпича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8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 Вт/(м 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);–Вт/(м </w:t>
      </w:r>
      <w:r>
        <w:rPr>
          <w:sz w:val="28"/>
          <w:vertAlign w:val="superscript"/>
        </w:rPr>
        <w:t>о</w:t>
      </w:r>
      <w:r>
        <w:rPr>
          <w:sz w:val="28"/>
        </w:rPr>
        <w:t>С)</w:t>
      </w:r>
      <w:r>
        <w:rPr>
          <w:sz w:val="28"/>
          <w:vertAlign w:val="subscript"/>
        </w:rPr>
        <w:t xml:space="preserve"> ; </w:t>
      </w:r>
      <w:r>
        <w:rPr>
          <w:sz w:val="28"/>
        </w:rPr>
        <w:t xml:space="preserve">4 – ЦПР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= 0,76 Вт/(м 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  <w:r>
        <w:rPr>
          <w:sz w:val="28"/>
          <w:vertAlign w:val="subscript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514090"/>
            <wp:effectExtent l="0" t="0" r="0" b="0"/>
            <wp:docPr id="6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51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3659505"/>
            <wp:effectExtent l="0" t="0" r="0" b="0"/>
            <wp:docPr id="7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3. Результаты расчета распределения температур узла сопряжения наружного выступающего угла с плитами чердачного перекрытия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9545" cy="3724275"/>
            <wp:effectExtent l="0" t="0" r="0" b="0"/>
            <wp:docPr id="7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25745" cy="3357880"/>
            <wp:effectExtent l="0" t="0" r="0" b="0"/>
            <wp:docPr id="7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3.4. Результаты расчета распределения температур узла сопряжения наружного выступающего угла с плитами чердачного перекрытия при устройстве термовкладыша по торцу плиты и над плитой в толще стены: а – горизонтальное сечение на расстоянии 20 мм от плиты перекрытия; б - горизонтальное сечение на расстоянии 600 мм от плиты перекрытия; в – вертикальное сечение на расстоянии 10 мм от угл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15280" cy="396430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82895" cy="3627120"/>
            <wp:effectExtent l="0" t="0" r="0" b="0"/>
            <wp:docPr id="7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5. Результаты расчета распределения температур узла сопряжения наружной стены с оконным блоком: а – вертикальное сечение; б - горизонтальное сечение по центру окна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3375" cy="3722370"/>
            <wp:effectExtent l="0" t="0" r="0" b="0"/>
            <wp:docPr id="7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Рис.3.6. Результаты расчета распределения температур узла сопряжения наружной стены с балконными дверя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РАСЧЕТ ВЛАЖНОСТНОГО РЕЖИМА НАРУЖНЫХ СТ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1 Основные предпосылки расчета и 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СНиП II-3-79* [2] сопротивление паропроницанию наружной стены </w:t>
      </w:r>
      <w:r>
        <w:rPr>
          <w:i/>
          <w:sz w:val="28"/>
        </w:rPr>
        <w:t>Rп</w:t>
      </w:r>
      <w:r>
        <w:rPr>
          <w:sz w:val="28"/>
        </w:rPr>
        <w:t xml:space="preserve"> (в пределах от внутренней поверхности до плоскости возможной конденсации) должно быть не менее требуемого сопротивления паропроницанию из условия недопустимости накопления влаги в толще ограждающей конструкции за годовой период эксплуатации - </w:t>
      </w:r>
      <w:r>
        <w:rPr>
          <w:i/>
          <w:sz w:val="28"/>
        </w:rPr>
        <w:t>Rп1тр</w:t>
      </w:r>
      <w:r>
        <w:rPr>
          <w:sz w:val="28"/>
        </w:rPr>
        <w:t xml:space="preserve"> и требуемого сопротивления паропроницанию из условия ограничения накопления влаги в ограждающей конструкции за период года с отрицательными среднемесячными температурами - </w:t>
      </w:r>
      <w:r>
        <w:rPr>
          <w:i/>
          <w:sz w:val="28"/>
        </w:rPr>
        <w:t>Rп2тр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1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(ев - Е)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Rп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Rп1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</w:t>
      </w:r>
      <w:r>
        <w:rPr>
          <w:sz w:val="28"/>
        </w:rPr>
        <w:t>, (4.1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Е - е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в</w:t>
      </w:r>
      <w:r>
        <w:rPr>
          <w:sz w:val="28"/>
        </w:rPr>
        <w:t xml:space="preserve"> - расчетная упругость водяного пара внутреннего воздуха, Па; </w:t>
      </w:r>
      <w:r>
        <w:rPr>
          <w:i/>
          <w:sz w:val="28"/>
        </w:rPr>
        <w:t>Е</w:t>
      </w:r>
      <w:r>
        <w:rPr>
          <w:sz w:val="28"/>
        </w:rPr>
        <w:t xml:space="preserve"> - упругость водяного пара в плоскости возможной конденсации за годовой период эксплуатации, Па; </w:t>
      </w:r>
      <w:r>
        <w:rPr>
          <w:i/>
          <w:sz w:val="28"/>
        </w:rPr>
        <w:t>ен</w:t>
      </w:r>
      <w:r>
        <w:rPr>
          <w:sz w:val="28"/>
        </w:rPr>
        <w:t xml:space="preserve"> - средняя упругость водяного пара наружного воздуха за годовой период, Па; </w:t>
      </w:r>
      <w:r>
        <w:rPr>
          <w:i/>
          <w:sz w:val="28"/>
        </w:rPr>
        <w:t xml:space="preserve">Rпн </w:t>
      </w:r>
      <w:r>
        <w:rPr>
          <w:sz w:val="28"/>
        </w:rPr>
        <w:t>- сопротивление паропроницанию части ограждающей конструкции, расположенной между наружной поверхностью конструкции и плоскостью возможной конденсации,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[2] величина </w:t>
      </w:r>
      <w:r>
        <w:rPr>
          <w:i/>
          <w:sz w:val="28"/>
        </w:rPr>
        <w:t>Rп2тр</w:t>
      </w:r>
      <w:r>
        <w:rPr>
          <w:sz w:val="28"/>
        </w:rPr>
        <w:t xml:space="preserve"> рассчитыва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144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в - Еo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2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 xml:space="preserve">w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 xml:space="preserve">ср + </w:t>
      </w:r>
      <w:r>
        <w:rPr>
          <w:rFonts w:eastAsia="Symbol" w:cs="Symbol" w:ascii="Symbol" w:hAnsi="Symbol"/>
          <w:i/>
          <w:sz w:val="28"/>
          <w:szCs w:val="28"/>
        </w:rPr>
        <w:t>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</w:rPr>
        <w:t>zo</w:t>
      </w:r>
      <w:r>
        <w:rPr>
          <w:sz w:val="28"/>
        </w:rPr>
        <w:t xml:space="preserve"> - продолжительность периода влагонакопления, сут.; </w:t>
      </w:r>
      <w:r>
        <w:rPr>
          <w:i/>
          <w:sz w:val="28"/>
        </w:rPr>
        <w:t>Еo</w:t>
      </w:r>
      <w:r>
        <w:rPr>
          <w:sz w:val="28"/>
        </w:rPr>
        <w:t xml:space="preserve"> - упругость водяного пара в плоскости возможной конденсации при средней температуре наружного воздуха периода месяцев с отрицательными среднемесячными температурами, Па; </w:t>
      </w:r>
      <w:r>
        <w:rPr>
          <w:rFonts w:eastAsia="Symbol" w:cs="Symbol" w:ascii="Symbol" w:hAnsi="Symbol"/>
          <w:i/>
          <w:sz w:val="28"/>
          <w:szCs w:val="28"/>
        </w:rPr>
        <w:t></w:t>
      </w:r>
      <w:r>
        <w:rPr>
          <w:i/>
          <w:sz w:val="28"/>
        </w:rPr>
        <w:t>w</w:t>
      </w:r>
      <w:r>
        <w:rPr>
          <w:sz w:val="28"/>
        </w:rPr>
        <w:t xml:space="preserve"> - плотность материала увлажняемого слоя, кг/м3;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i/>
          <w:sz w:val="28"/>
        </w:rPr>
        <w:t>w</w:t>
      </w:r>
      <w:r>
        <w:rPr>
          <w:sz w:val="28"/>
        </w:rPr>
        <w:t xml:space="preserve"> - толщина увлажняемого слоя ограждающей конструкции, м; </w:t>
      </w:r>
      <w:r>
        <w:rPr>
          <w:rFonts w:eastAsia="Symbol" w:cs="Symbol" w:ascii="Symbol" w:hAnsi="Symbol"/>
          <w:i/>
          <w:sz w:val="28"/>
          <w:szCs w:val="28"/>
        </w:rPr>
        <w:t></w:t>
      </w:r>
      <w:r>
        <w:rPr>
          <w:i/>
          <w:sz w:val="28"/>
        </w:rPr>
        <w:t>ср</w:t>
      </w:r>
      <w:r>
        <w:rPr>
          <w:sz w:val="28"/>
        </w:rPr>
        <w:t xml:space="preserve"> - предельно допустимое приращение расчетного массового отношения влаги в материале увлажняемого слоя за период влагонакопления, %;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- величина, определяема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/>
      </w:pPr>
      <w:r>
        <w:rPr>
          <w:i/>
          <w:sz w:val="28"/>
        </w:rPr>
        <w:t xml:space="preserve">0,0024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zo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</w:rPr>
        <w:t xml:space="preserve"> (Еo - ен.о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>, (4.3)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i/>
          <w:i/>
          <w:sz w:val="28"/>
        </w:rPr>
      </w:pPr>
      <w:r>
        <w:rPr>
          <w:i/>
          <w:sz w:val="28"/>
        </w:rPr>
        <w:t>Rп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ен.о</w:t>
      </w:r>
      <w:r>
        <w:rPr>
          <w:sz w:val="28"/>
        </w:rPr>
        <w:t xml:space="preserve"> - средняя упругость водяного пара наружного воздуха периода месяцев с отрицательными среднемесячными температурами,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в СНиП 23-01-99 [4] данные, необходимые для расчета </w:t>
      </w:r>
      <w:r>
        <w:rPr>
          <w:i/>
          <w:sz w:val="28"/>
        </w:rPr>
        <w:t>ен.о</w:t>
      </w:r>
      <w:r>
        <w:rPr>
          <w:sz w:val="28"/>
        </w:rPr>
        <w:t xml:space="preserve"> и </w:t>
      </w:r>
      <w:r>
        <w:rPr>
          <w:i/>
          <w:sz w:val="28"/>
        </w:rPr>
        <w:t>ен</w:t>
      </w:r>
      <w:r>
        <w:rPr>
          <w:sz w:val="28"/>
        </w:rPr>
        <w:t xml:space="preserve"> даны некорректно (например, среднемесячное парциальное давление января месяца для Омска равно </w:t>
      </w:r>
      <w:r>
        <w:rPr>
          <w:i/>
          <w:sz w:val="28"/>
        </w:rPr>
        <w:t>ен</w:t>
      </w:r>
      <w:r>
        <w:rPr>
          <w:sz w:val="28"/>
        </w:rPr>
        <w:t xml:space="preserve">=140 Па, а среднемесячная температура января составит </w:t>
      </w:r>
      <w:r>
        <w:rPr>
          <w:i/>
          <w:sz w:val="28"/>
        </w:rPr>
        <w:t>text</w:t>
      </w:r>
      <w:r>
        <w:rPr>
          <w:sz w:val="28"/>
        </w:rPr>
        <w:t>= -19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, тогда в соответствии с приложением Л СП 23-101-2000 [3] получим значение максимальной упругости водяного пара </w:t>
      </w:r>
      <w:r>
        <w:rPr>
          <w:i/>
          <w:sz w:val="28"/>
        </w:rPr>
        <w:t>Ен</w:t>
      </w:r>
      <w:r>
        <w:rPr>
          <w:sz w:val="28"/>
        </w:rPr>
        <w:t xml:space="preserve">=113 Па. Влажность наружно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 xml:space="preserve"> будет равн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</w:t>
      </w:r>
      <w:r>
        <w:rPr>
          <w:sz w:val="28"/>
        </w:rPr>
        <w:t>= ен/Ен=100·140/113=124%, что в принципе невозможно), то определение средней упругости водяного пара наружного воздуха за годовой период, а также средней упругости водяного пара наружного воздуха периода месяцев с отрицательными среднемесячными температурами выполнено на основании данных по средней месячной относительной влажности наружного воздуха, представленных в СНиП II-А.6-72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этом средняя относительная влажность наружного воздуха за год определялась по формуле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нср.мес ,</w:t>
      </w:r>
    </w:p>
    <w:p>
      <w:pPr>
        <w:pStyle w:val="Normal"/>
        <w:suppressAutoHyphens w:val="true"/>
        <w:spacing w:lineRule="auto" w:line="360"/>
        <w:ind w:left="1440" w:firstLine="720"/>
        <w:jc w:val="both"/>
        <w:rPr>
          <w:sz w:val="28"/>
        </w:rPr>
      </w:pP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 средняя упругость водяного пара наружного воздуха - соответствен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рекомендациями [2,3] в многослойных ограждающих конструкциях с эффективным утеплителем плоскость возможной конденсации совпадает с наружной поверхностью утеплителя, то есть для рассматриваемой конструкции стены - с наружной поверхностью пенополистирола (рис.4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</wp:posOffset>
                </wp:positionH>
                <wp:positionV relativeFrom="paragraph">
                  <wp:posOffset>60960</wp:posOffset>
                </wp:positionV>
                <wp:extent cx="5962650" cy="2721610"/>
                <wp:effectExtent l="635" t="127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2680" cy="2721600"/>
                          <a:chOff x="0" y="0"/>
                          <a:chExt cx="5962680" cy="2721600"/>
                        </a:xfrm>
                      </wpg:grpSpPr>
                      <wps:wsp>
                        <wps:cNvSpPr/>
                        <wps:spPr>
                          <a:xfrm>
                            <a:off x="2709000" y="19080"/>
                            <a:ext cx="6876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9680" y="12600"/>
                            <a:ext cx="373320" cy="2293560"/>
                          </a:xfrm>
                          <a:prstGeom prst="rect">
                            <a:avLst/>
                          </a:pr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6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9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900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4520" y="2297520"/>
                            <a:ext cx="171072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12600"/>
                            <a:ext cx="1703160" cy="10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1760" y="39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3632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65664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1760" y="953640"/>
                            <a:ext cx="278280" cy="92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00" y="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240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7400"/>
                              <a:ext cx="274320" cy="308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4800"/>
                                <a:ext cx="274320" cy="24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11760" y="1860480"/>
                            <a:ext cx="274320" cy="308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274320" cy="243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12536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46620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782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6128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0560" y="1441440"/>
                            <a:ext cx="819000" cy="796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4800"/>
                              <a:ext cx="819000" cy="731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41280" y="1799640"/>
                            <a:ext cx="552600" cy="483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6080" y="1868040"/>
                            <a:ext cx="483840" cy="426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440"/>
                            <a:ext cx="632520" cy="567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697320" cy="61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16560"/>
                            <a:ext cx="228600" cy="1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5040"/>
                            <a:ext cx="297360" cy="27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9000"/>
                            <a:ext cx="0" cy="2286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36324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344160"/>
                            <a:ext cx="276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76240" y="1247040"/>
                            <a:ext cx="628560" cy="621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8040"/>
                            <a:ext cx="876240" cy="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708200"/>
                            <a:ext cx="9028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скость возможной конденс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0600" y="9000"/>
                            <a:ext cx="2602080" cy="224028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ые характеристики материал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кирпичная кладка из силикатного кирпича - м=0,1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пенополистирол плотностью 40 кг/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м=0,05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041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кирпичная кладка из обыкновенного глиняного кирпича - м=0,1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ЦПР - м=0,09 мг/м·ч·Па, л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76 Вт/мє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4560" y="232344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2672640"/>
                            <a:ext cx="17953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964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132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42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5960" y="25070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308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2680" y="2476440"/>
                            <a:ext cx="25848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4600" y="2330280"/>
                            <a:ext cx="0" cy="39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9680" y="2637720"/>
                            <a:ext cx="69840" cy="69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4960" y="0"/>
                            <a:ext cx="0" cy="228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8pt;width:469.5pt;height:214.2pt" coordorigin="72,96" coordsize="9390,4284">
                <v:rect id="shape_0" stroked="f" o:allowincell="f" style="position:absolute;left:4338;top:126;width:107;height:3611;mso-wrap-style:none;v-text-anchor:middle">
                  <v:imagedata r:id="rId54" o:detectmouseclick="t"/>
                  <v:stroke color="#3465a4" joinstyle="round" endcap="flat"/>
                  <w10:wrap type="none"/>
                </v:rect>
                <v:rect id="shape_0" stroked="f" o:allowincell="f" style="position:absolute;left:2418;top:116;width:587;height:3611;mso-wrap-style:none;v-text-anchor:middle">
                  <v:imagedata r:id="rId55" o:detectmouseclick="t"/>
                  <v:stroke color="#3465a4" joinstyle="round" endcap="flat"/>
                  <w10:wrap type="none"/>
                </v:rect>
                <v:line id="shape_0" from="1968,116" to="1968,3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24,110" to="2424,3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6,110" to="300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26,110" to="4326,37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90,3714" to="4583,3715" stroked="t" o:allowincell="f" style="position:absolute;flip:y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96,116" to="4577,13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group id="shape_0" style="position:absolute;left:1980;top:158;width:431;height:485">
                  <v:line id="shape_0" from="1980,158" to="2411,54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260" to="2411,64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668;width:431;height:485">
                  <v:line id="shape_0" from="1974,668" to="2405,105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770" to="2405,115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74;top:1130;width:431;height:485">
                  <v:line id="shape_0" from="1974,1130" to="2405,15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74,1232" to="2405,1615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1980;top:1598;width:437;height:1458">
                  <v:group id="shape_0" style="position:absolute;left:1986;top:1598;width:431;height:485">
                    <v:line id="shape_0" from="1986,1598" to="2417,198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6,1700" to="2417,208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108;width:431;height:485">
                    <v:line id="shape_0" from="1980,2108" to="2411,249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210" to="2411,259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80;top:2570;width:431;height:485">
                    <v:line id="shape_0" from="1980,2570" to="2411,2953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980,2672" to="2411,3055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980;top:3026;width:431;height:485">
                  <v:line id="shape_0" from="1980,3026" to="2411,340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1980,3128" to="2411,351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868;width:1289;height:1253">
                  <v:line id="shape_0" from="3018,1868" to="4307,30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970" to="4307,312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830;width:1289;height:1253">
                  <v:line id="shape_0" from="3018,830" to="4307,19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932" to="4307,208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1328;width:1289;height:1253">
                  <v:line id="shape_0" from="3018,1328" to="4307,247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1430" to="4307,258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350;width:1289;height:1253">
                  <v:line id="shape_0" from="3018,350" to="4307,1501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452" to="4307,160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3018;top:2366;width:1289;height:1253">
                  <v:line id="shape_0" from="3018,2366" to="4307,351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3018,2468" to="4307,361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line id="shape_0" from="3444,2930" to="4313,36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46,3038" to="4307,370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98" to="4013,99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4115,109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22" to="3377,4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8,104" to="3485,5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8,110" to="2448,370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109;top:66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45;top:638;width:434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52,2060" to="2441,303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2,3038" to="1451,30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102;top:2786;width:1421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скость возможной конденс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eaeaea" stroked="f" o:allowincell="f" style="position:absolute;left:5364;top:110;width:4097;height:3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ые характеристики материал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кирпичная кладка из силикатного кирпича - м=0,1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пенополистирол плотностью 40 кг/м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м=0,05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041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кирпичная кладка из обыкновенного глиняного кирпича - м=0,1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ЦПР - м=0,09 мг/м·ч·Па, л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76 Вт/мєС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#3465a4" joinstyle="round" endcap="flat"/>
                  <w10:wrap type="none"/>
                </v:shape>
                <v:line id="shape_0" from="1969,3755" to="1969,437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453,3766" to="2453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000,3766" to="3000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307,3766" to="430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305" to="4740,4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14,4250" to="2023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398,4250" to="2507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956,4250" to="3065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252,4250" to="436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034;top:4044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4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4038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3996;width:406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7,3766" to="4457,438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2,4250" to="4511,435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458,96" to="4458,36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4.1 Расположение плоскости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4.2 Результаты расчета влажностного режима наружной сте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 расчетной температуре внутреннего воздуха </w:t>
      </w:r>
      <w:r>
        <w:rPr>
          <w:i/>
          <w:sz w:val="28"/>
        </w:rPr>
        <w:t>tвр</w:t>
      </w:r>
      <w:r>
        <w:rPr>
          <w:sz w:val="28"/>
        </w:rPr>
        <w:t xml:space="preserve"> = +20 оС и относительной влажности внутреннего воздуха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вр</w:t>
      </w:r>
      <w:r>
        <w:rPr>
          <w:sz w:val="28"/>
        </w:rPr>
        <w:t xml:space="preserve"> = 55% [2] величина максимальной упругости водяного пара внутреннего воздуха составит </w:t>
      </w:r>
      <w:r>
        <w:rPr>
          <w:i/>
          <w:sz w:val="28"/>
        </w:rPr>
        <w:t>Ев</w:t>
      </w:r>
      <w:r>
        <w:rPr>
          <w:sz w:val="28"/>
        </w:rPr>
        <w:t xml:space="preserve"> =2338 Па [3], а величина расчетной упругости водяного пара внутреннего воздуха </w:t>
      </w:r>
      <w:r>
        <w:rPr>
          <w:i/>
          <w:sz w:val="28"/>
        </w:rPr>
        <w:t>ев</w:t>
      </w:r>
      <w:r>
        <w:rPr>
          <w:sz w:val="28"/>
        </w:rPr>
        <w:t xml:space="preserve"> = 0,5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2338 =1286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е сопротивление теплопередаче наружной стены (по глади) равно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1         0,02    0,38    0,14     0,12       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o,wr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_= 4,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8,7    0,76       0,7     0,041     0,76      2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родолжительность сезонов (зима, весна-осень, лето) и среднесезонные температуры для р.п Муромцево приняты как для г. Тары, ближайшего населенного пункта, который указан в СНиП 23-01-99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зимний - </w:t>
      </w:r>
      <w:r>
        <w:rPr>
          <w:i/>
          <w:sz w:val="28"/>
        </w:rPr>
        <w:t>tср</w:t>
      </w:r>
      <w:r>
        <w:rPr>
          <w:sz w:val="28"/>
        </w:rPr>
        <w:t xml:space="preserve"> = -15,26 оС (янв. </w:t>
      </w:r>
      <w:r>
        <w:rPr>
          <w:i/>
          <w:sz w:val="28"/>
        </w:rPr>
        <w:t>tср</w:t>
      </w:r>
      <w:r>
        <w:rPr>
          <w:sz w:val="28"/>
        </w:rPr>
        <w:t xml:space="preserve">= -19,9 оС, февр. </w:t>
      </w:r>
      <w:r>
        <w:rPr>
          <w:i/>
          <w:sz w:val="28"/>
        </w:rPr>
        <w:t>tср</w:t>
      </w:r>
      <w:r>
        <w:rPr>
          <w:sz w:val="28"/>
        </w:rPr>
        <w:t xml:space="preserve">= -18,0 оС; март </w:t>
      </w:r>
      <w:r>
        <w:rPr>
          <w:i/>
          <w:sz w:val="28"/>
        </w:rPr>
        <w:t>tср</w:t>
      </w:r>
      <w:r>
        <w:rPr>
          <w:sz w:val="28"/>
        </w:rPr>
        <w:t xml:space="preserve"> = -11,4 оС; нояб. </w:t>
      </w:r>
      <w:r>
        <w:rPr>
          <w:i/>
          <w:sz w:val="28"/>
        </w:rPr>
        <w:t>tср</w:t>
      </w:r>
      <w:r>
        <w:rPr>
          <w:sz w:val="28"/>
        </w:rPr>
        <w:t xml:space="preserve">= -9,8 оС; дек. </w:t>
      </w:r>
      <w:r>
        <w:rPr>
          <w:i/>
          <w:sz w:val="28"/>
        </w:rPr>
        <w:t>tср</w:t>
      </w:r>
      <w:r>
        <w:rPr>
          <w:sz w:val="28"/>
        </w:rPr>
        <w:t>= -17,2 оС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есенне-осенний - </w:t>
      </w:r>
      <w:r>
        <w:rPr>
          <w:i/>
          <w:sz w:val="28"/>
        </w:rPr>
        <w:t>tср</w:t>
      </w:r>
      <w:r>
        <w:rPr>
          <w:sz w:val="28"/>
        </w:rPr>
        <w:t xml:space="preserve"> = +0,35 оС (апр. </w:t>
      </w:r>
      <w:r>
        <w:rPr>
          <w:i/>
          <w:sz w:val="28"/>
        </w:rPr>
        <w:t>tср</w:t>
      </w:r>
      <w:r>
        <w:rPr>
          <w:sz w:val="28"/>
        </w:rPr>
        <w:t xml:space="preserve">=─0,1 оС, окт. </w:t>
      </w:r>
      <w:r>
        <w:rPr>
          <w:i/>
          <w:sz w:val="28"/>
        </w:rPr>
        <w:t>tср</w:t>
      </w:r>
      <w:r>
        <w:rPr>
          <w:sz w:val="28"/>
        </w:rPr>
        <w:t>=+0,8 оС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летний - </w:t>
      </w:r>
      <w:r>
        <w:rPr>
          <w:i/>
          <w:sz w:val="28"/>
        </w:rPr>
        <w:t>tср</w:t>
      </w:r>
      <w:r>
        <w:rPr>
          <w:sz w:val="28"/>
        </w:rPr>
        <w:t xml:space="preserve"> = +13,26 оС (май </w:t>
      </w:r>
      <w:r>
        <w:rPr>
          <w:i/>
          <w:sz w:val="28"/>
        </w:rPr>
        <w:t>tср</w:t>
      </w:r>
      <w:r>
        <w:rPr>
          <w:sz w:val="28"/>
        </w:rPr>
        <w:t xml:space="preserve">=+9,1 оС, июнь </w:t>
      </w:r>
      <w:r>
        <w:rPr>
          <w:i/>
          <w:sz w:val="28"/>
        </w:rPr>
        <w:t>tср</w:t>
      </w:r>
      <w:r>
        <w:rPr>
          <w:sz w:val="28"/>
        </w:rPr>
        <w:t xml:space="preserve">=+15,5 оС; июль </w:t>
      </w:r>
      <w:r>
        <w:rPr>
          <w:i/>
          <w:sz w:val="28"/>
        </w:rPr>
        <w:t>tср</w:t>
      </w:r>
      <w:r>
        <w:rPr>
          <w:sz w:val="28"/>
        </w:rPr>
        <w:t xml:space="preserve"> = +17,7 оС; авг. </w:t>
      </w:r>
      <w:r>
        <w:rPr>
          <w:i/>
          <w:sz w:val="28"/>
        </w:rPr>
        <w:t>tср</w:t>
      </w:r>
      <w:r>
        <w:rPr>
          <w:sz w:val="28"/>
        </w:rPr>
        <w:t xml:space="preserve">=+14,8 оС; сент. </w:t>
      </w:r>
      <w:r>
        <w:rPr>
          <w:i/>
          <w:sz w:val="28"/>
        </w:rPr>
        <w:t>tср</w:t>
      </w:r>
      <w:r>
        <w:rPr>
          <w:sz w:val="28"/>
        </w:rPr>
        <w:t>=+9,2 оС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значение температур в плоскости возможной конденсации для кажд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1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2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1,3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 xml:space="preserve">3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4,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упругость водяного пара в этой плоскости составит согласно [3]: </w:t>
      </w:r>
      <w:r>
        <w:rPr>
          <w:i/>
          <w:sz w:val="28"/>
        </w:rPr>
        <w:t>Е1</w:t>
      </w:r>
      <w:r>
        <w:rPr>
          <w:sz w:val="28"/>
        </w:rPr>
        <w:t xml:space="preserve"> = 188 Па, </w:t>
      </w:r>
      <w:r>
        <w:rPr>
          <w:i/>
          <w:sz w:val="28"/>
        </w:rPr>
        <w:t>Е2</w:t>
      </w:r>
      <w:r>
        <w:rPr>
          <w:sz w:val="28"/>
        </w:rPr>
        <w:t xml:space="preserve"> = 671 Па, </w:t>
      </w:r>
      <w:r>
        <w:rPr>
          <w:i/>
          <w:sz w:val="28"/>
        </w:rPr>
        <w:t>Е3</w:t>
      </w:r>
      <w:r>
        <w:rPr>
          <w:sz w:val="28"/>
        </w:rPr>
        <w:t xml:space="preserve"> = 1557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упругость водяного пара в плоскости возможной конденсации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>
          <w:i/>
        </w:rPr>
        <w:t>Е</w:t>
      </w:r>
      <w:r>
        <w:rPr/>
        <w:t xml:space="preserve"> = </w:t>
      </w:r>
      <w:r>
        <w:rPr>
          <w:rFonts w:eastAsia="Symbol" w:cs="Symbol" w:ascii="Symbol" w:hAnsi="Symbol"/>
          <w:szCs w:val="28"/>
        </w:rPr>
        <w:t></w:t>
      </w:r>
      <w:r>
        <w:rPr/>
        <w:t xml:space="preserve"> (188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+ 671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2 + 1557 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 5 ) = 839 П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ротивление части стены, расположенной за плоскостью возможной конденс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0,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Н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1,09 (м2·ч·Па/мг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0,1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редняя температура наружного воздуха за год </w:t>
      </w:r>
      <w:r>
        <w:rPr>
          <w:i/>
          <w:sz w:val="28"/>
        </w:rPr>
        <w:t>tнср.год</w:t>
      </w:r>
      <w:r>
        <w:rPr>
          <w:sz w:val="28"/>
        </w:rPr>
        <w:t xml:space="preserve"> = -0,8 оС [2], при этом Енср.год = 573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наружного воздуха за год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ср.год</w:t>
      </w:r>
      <w:r>
        <w:rPr>
          <w:sz w:val="28"/>
        </w:rPr>
        <w:t>= 1/12(81+79+79+74+61+65+74+78+79+82+82)=7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Определим величину средней упругости водяного пара наружного воздуха за годовой пери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нср.год    Е 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5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435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0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         100</w:t>
      </w:r>
      <w:r>
        <w:rPr>
          <w:rFonts w:eastAsia="Symbol" w:cs="Symbol" w:ascii="Symbol" w:hAnsi="Symbol"/>
          <w:sz w:val="28"/>
          <w:szCs w:val="28"/>
        </w:rPr>
        <w:t>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ое сопротивление паропроницан</w:t>
      </w:r>
      <w:r>
        <w:rPr>
          <w:sz w:val="28"/>
        </w:rPr>
        <w:t xml:space="preserve">ию </w:t>
      </w:r>
      <w:r>
        <w:rPr>
          <w:i/>
          <w:sz w:val="28"/>
        </w:rPr>
        <w:t>Rп1т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6911340</wp:posOffset>
                </wp:positionH>
                <wp:positionV relativeFrom="page">
                  <wp:posOffset>358140</wp:posOffset>
                </wp:positionV>
                <wp:extent cx="343535" cy="252095"/>
                <wp:effectExtent l="0" t="0" r="0" b="0"/>
                <wp:wrapNone/>
                <wp:docPr id="7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tiqua;Times New Roman" w:hAnsi="Antiqua;Times New Roman" w:eastAsia="Antiqua;Times New Roman" w:cs="Antiqua;Times New Roman"/>
                                <w:sz w:val="28"/>
                              </w:rPr>
                            </w:pPr>
                            <w:r>
                              <w:rPr>
                                <w:rFonts w:eastAsia="Antiqua;Times New Roman" w:cs="Antiqua;Times New Roman" w:ascii="Antiqua;Times New Roman" w:hAnsi="Antiqua;Times New Roman"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19.85pt;mso-wrap-distance-left:9.05pt;mso-wrap-distance-right:9.05pt;mso-wrap-distance-top:0pt;mso-wrap-distance-bottom:0pt;margin-top:28.2pt;mso-position-vertical-relative:page;margin-left:544.2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ntiqua;Times New Roman" w:hAnsi="Antiqua;Times New Roman" w:eastAsia="Antiqua;Times New Roman" w:cs="Antiqua;Times New Roman"/>
                          <w:sz w:val="28"/>
                        </w:rPr>
                      </w:pPr>
                      <w:r>
                        <w:rPr>
                          <w:rFonts w:eastAsia="Antiqua;Times New Roman" w:cs="Antiqua;Times New Roman" w:ascii="Antiqua;Times New Roman" w:hAnsi="Antiqua;Times New Roman"/>
                          <w:sz w:val="2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(1286-839)·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1тр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</w:t>
      </w:r>
      <w:r>
        <w:rPr>
          <w:sz w:val="28"/>
        </w:rPr>
        <w:t xml:space="preserve"> 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</w:t>
      </w:r>
      <w:r>
        <w:rPr>
          <w:sz w:val="28"/>
        </w:rPr>
        <w:t>839-4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t xml:space="preserve">Рассчитываем сопротивление паропроницанию части стены, расположенной между внутренней поверхностью и плоскостью возможной конденсации </w:t>
      </w:r>
      <w:r>
        <w:rPr>
          <w:i/>
          <w:sz w:val="28"/>
        </w:rPr>
        <w:t>Rп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0,02      0,38    0,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</w:t>
      </w:r>
      <w:r>
        <w:rPr>
          <w:sz w:val="28"/>
        </w:rPr>
        <w:t xml:space="preserve"> =6,48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0,09    0,11     0,0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Rпв</w:t>
      </w:r>
      <w:r>
        <w:rPr>
          <w:sz w:val="28"/>
        </w:rPr>
        <w:t>=6,48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i/>
          <w:sz w:val="28"/>
        </w:rPr>
        <w:t>Rп1тр</w:t>
      </w:r>
      <w:r>
        <w:rPr>
          <w:sz w:val="28"/>
        </w:rPr>
        <w:t>=1,21 (м2·ч·Па/мг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 [2] определяем продолжительность в сутках периода влагонакопления, принимаемого равным периоду с отрицательными среднемесячными температурами наружного воздуха - </w:t>
      </w:r>
      <w:r>
        <w:rPr>
          <w:i/>
          <w:sz w:val="28"/>
        </w:rPr>
        <w:t xml:space="preserve">zо </w:t>
      </w:r>
      <w:r>
        <w:rPr>
          <w:sz w:val="28"/>
        </w:rPr>
        <w:t>= 181 сут. При этом среднюю температуру наружного воздуха месяцев с отрицательными температурами принимаем равной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119,9-18,0-11,4-9,8-17,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t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</w:t>
      </w:r>
      <w:r>
        <w:rPr>
          <w:sz w:val="28"/>
        </w:rPr>
        <w:t xml:space="preserve"> = -15,26є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мпература в плоскости возможной конденсации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i/>
          <w:sz w:val="28"/>
        </w:rPr>
        <w:t>1</w:t>
      </w:r>
      <w:r>
        <w:rPr>
          <w:sz w:val="28"/>
        </w:rPr>
        <w:t xml:space="preserve">=-13,6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С. Соответственно </w:t>
      </w:r>
      <w:r>
        <w:rPr>
          <w:i/>
          <w:sz w:val="28"/>
        </w:rPr>
        <w:t>Ео</w:t>
      </w:r>
      <w:r>
        <w:rPr>
          <w:sz w:val="28"/>
        </w:rPr>
        <w:t>=188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относительная влажность за зимний период по [4]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(81+79+79+82+8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sz w:val="28"/>
        </w:rPr>
        <w:t>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</w:t>
      </w:r>
      <w:r>
        <w:rPr>
          <w:sz w:val="28"/>
        </w:rPr>
        <w:t xml:space="preserve"> = 80,6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>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ответственно </w:t>
      </w:r>
      <w:r>
        <w:rPr>
          <w:i/>
          <w:sz w:val="28"/>
        </w:rPr>
        <w:t>Ен.о</w:t>
      </w:r>
      <w:r>
        <w:rPr>
          <w:sz w:val="28"/>
        </w:rPr>
        <w:t>=162 Па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упругость водяного пара наружного воздуха периода месяцев с отрицательными среднемесячными температурам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162·8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ен.о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</w:t>
      </w:r>
      <w:r>
        <w:rPr>
          <w:sz w:val="28"/>
        </w:rPr>
        <w:t xml:space="preserve"> = 131 (П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1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еличину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0,0024·181·(188-1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</w:rPr>
        <w:t xml:space="preserve">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2,7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>1,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табл.14* [2] находим для пенополистирол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</w:rPr>
        <w:t xml:space="preserve">wср=25 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 xml:space="preserve">. Рассчитываем величину </w:t>
      </w:r>
      <w:r>
        <w:rPr>
          <w:i/>
          <w:sz w:val="28"/>
        </w:rPr>
        <w:t>Rп2тр</w:t>
      </w:r>
      <w:r>
        <w:rPr>
          <w:sz w:val="28"/>
        </w:rPr>
        <w:t xml:space="preserve">, принимая равны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</w:rPr>
        <w:t xml:space="preserve">w = 40 кг/м3;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</w:rPr>
        <w:t>w = 0,14 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0,0024·181·(1286-18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Rп2тр 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</w:t>
      </w:r>
      <w:r>
        <w:rPr>
          <w:sz w:val="28"/>
        </w:rPr>
        <w:t xml:space="preserve"> = 2,93 (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40·0,14·25+22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как </w:t>
      </w:r>
      <w:r>
        <w:rPr>
          <w:i/>
          <w:sz w:val="28"/>
        </w:rPr>
        <w:t>Rпв</w:t>
      </w:r>
      <w:r>
        <w:rPr>
          <w:sz w:val="28"/>
        </w:rPr>
        <w:t xml:space="preserve"> = 6,48 &gt; </w:t>
      </w:r>
      <w:r>
        <w:rPr>
          <w:i/>
          <w:sz w:val="28"/>
        </w:rPr>
        <w:t>Rп2тр</w:t>
      </w:r>
      <w:r>
        <w:rPr>
          <w:sz w:val="28"/>
        </w:rPr>
        <w:t xml:space="preserve"> = 2,93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ч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Па/мг, следовательно требования СНиП II-3-79* [2] выполняются и устройство дополнительной пароизоляции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1 Расчет теплоэнергетических парамет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ая информация о проекте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Проектируемое здание –жилое, малоэтажное (двухэтажный жилой дом с использованием конструкций недостроенного детского сада на 140 мест). Ориентация главного фасада – юго-запад. Подвал «теплый» (температура подвала +2 оС). Чердак «холодный» (температура чердака -40,0 оС). Район строительства – р.п. Муромцево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Расчетные условия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1. Расчетная температура наружного воздуха </w:t>
      </w:r>
      <w:r>
        <w:rPr>
          <w:i/>
          <w:sz w:val="28"/>
        </w:rPr>
        <w:t>text</w:t>
      </w:r>
      <w:r>
        <w:rPr>
          <w:sz w:val="28"/>
        </w:rPr>
        <w:t xml:space="preserve"> = -4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2. Расчетная температура внутреннего воздуха здания </w:t>
      </w:r>
      <w:r>
        <w:rPr>
          <w:i/>
          <w:sz w:val="28"/>
        </w:rPr>
        <w:t xml:space="preserve">tint </w:t>
      </w:r>
      <w:r>
        <w:rPr>
          <w:sz w:val="28"/>
        </w:rPr>
        <w:t>= 20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3. Расчетная температура «теплого» подвала </w:t>
      </w:r>
      <w:r>
        <w:rPr>
          <w:i/>
          <w:sz w:val="28"/>
        </w:rPr>
        <w:t>tс</w:t>
      </w:r>
      <w:r>
        <w:rPr>
          <w:sz w:val="28"/>
        </w:rPr>
        <w:t xml:space="preserve"> =+2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4. Расчетная температура «холодного» чердака </w:t>
      </w:r>
      <w:r>
        <w:rPr>
          <w:i/>
          <w:sz w:val="28"/>
        </w:rPr>
        <w:t>tf</w:t>
      </w:r>
      <w:r>
        <w:rPr>
          <w:sz w:val="28"/>
        </w:rPr>
        <w:t xml:space="preserve"> =-40 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5. Средняя температура отопительного периода </w:t>
      </w:r>
      <w:r>
        <w:rPr>
          <w:i/>
          <w:sz w:val="28"/>
        </w:rPr>
        <w:t>textav</w:t>
      </w:r>
      <w:r>
        <w:rPr>
          <w:sz w:val="28"/>
        </w:rPr>
        <w:t xml:space="preserve"> = - 8,8оС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6. Продолжительность отопительного периода </w:t>
      </w:r>
      <w:r>
        <w:rPr>
          <w:i/>
          <w:sz w:val="28"/>
        </w:rPr>
        <w:t xml:space="preserve">zht </w:t>
      </w:r>
      <w:r>
        <w:rPr>
          <w:sz w:val="28"/>
        </w:rPr>
        <w:t>= 234 сут;</w: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sz w:val="28"/>
        </w:rPr>
        <w:t xml:space="preserve">7. Градусо-сутки отопительного периода </w:t>
      </w:r>
      <w:r>
        <w:rPr>
          <w:i/>
          <w:sz w:val="28"/>
        </w:rPr>
        <w:t>Dd</w:t>
      </w:r>
      <w:r>
        <w:rPr>
          <w:sz w:val="28"/>
        </w:rPr>
        <w:t xml:space="preserve"> = 6739 о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сут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Краткая характеристика объемно-планировочного решения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8. Общая площадь наружных ограждающих конструкций здания составляет: </w:t>
      </w:r>
      <w:r>
        <w:rPr>
          <w:i/>
          <w:sz w:val="28"/>
        </w:rPr>
        <w:t>Aesum</w:t>
      </w:r>
      <w:r>
        <w:rPr>
          <w:sz w:val="28"/>
        </w:rPr>
        <w:t xml:space="preserve"> = 2149,2 м2 в том чис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наружных стен выше уровня земли: </w:t>
      </w:r>
      <w:r>
        <w:rPr>
          <w:i/>
          <w:sz w:val="28"/>
        </w:rPr>
        <w:t xml:space="preserve">Aw </w:t>
      </w:r>
      <w:r>
        <w:rPr>
          <w:sz w:val="28"/>
        </w:rPr>
        <w:t xml:space="preserve">(СВ) = 271,2 м2; </w:t>
      </w:r>
      <w:r>
        <w:rPr>
          <w:i/>
          <w:sz w:val="28"/>
        </w:rPr>
        <w:t>Aw</w:t>
      </w:r>
      <w:r>
        <w:rPr>
          <w:sz w:val="28"/>
        </w:rPr>
        <w:t xml:space="preserve"> (СЗ) = 74,01 м2; </w:t>
      </w:r>
      <w:r>
        <w:rPr>
          <w:i/>
          <w:sz w:val="28"/>
        </w:rPr>
        <w:t>Aw</w:t>
      </w:r>
      <w:r>
        <w:rPr>
          <w:sz w:val="28"/>
        </w:rPr>
        <w:t xml:space="preserve"> (ЮВ) = 74,01 м2; </w:t>
      </w:r>
      <w:r>
        <w:rPr>
          <w:i/>
          <w:sz w:val="28"/>
        </w:rPr>
        <w:t>Aw</w:t>
      </w:r>
      <w:r>
        <w:rPr>
          <w:sz w:val="28"/>
        </w:rPr>
        <w:t>(ЮЗ) = 283,0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епосредственно на улицу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49,92 м2; </w:t>
      </w:r>
      <w:r>
        <w:rPr>
          <w:i/>
          <w:sz w:val="28"/>
        </w:rPr>
        <w:t>AF</w:t>
      </w:r>
      <w:r>
        <w:rPr>
          <w:sz w:val="28"/>
        </w:rPr>
        <w:t xml:space="preserve"> (СЗ) = 0 м2; </w:t>
      </w:r>
      <w:r>
        <w:rPr>
          <w:i/>
          <w:sz w:val="28"/>
        </w:rPr>
        <w:t>AF</w:t>
      </w:r>
      <w:r>
        <w:rPr>
          <w:sz w:val="28"/>
        </w:rPr>
        <w:t xml:space="preserve"> (ЮВ) = 0 м2; </w:t>
      </w:r>
      <w:r>
        <w:rPr>
          <w:i/>
          <w:sz w:val="28"/>
        </w:rPr>
        <w:t>AF</w:t>
      </w:r>
      <w:r>
        <w:rPr>
          <w:sz w:val="28"/>
        </w:rPr>
        <w:t>(ЮЗ) = 42,88 м2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кон, выходящих на остекленную лоджию: </w:t>
      </w:r>
      <w:r>
        <w:rPr>
          <w:i/>
          <w:sz w:val="28"/>
        </w:rPr>
        <w:t xml:space="preserve">AF </w:t>
      </w:r>
      <w:r>
        <w:rPr>
          <w:sz w:val="28"/>
        </w:rPr>
        <w:t xml:space="preserve">(СВ) = 31,56 м2; </w:t>
      </w:r>
      <w:r>
        <w:rPr>
          <w:i/>
          <w:sz w:val="28"/>
        </w:rPr>
        <w:t>AF</w:t>
      </w:r>
      <w:r>
        <w:rPr>
          <w:sz w:val="28"/>
        </w:rPr>
        <w:t xml:space="preserve"> (СЗ) = 3,44 м2; </w:t>
      </w:r>
      <w:r>
        <w:rPr>
          <w:i/>
          <w:sz w:val="28"/>
        </w:rPr>
        <w:t>AF</w:t>
      </w:r>
      <w:r>
        <w:rPr>
          <w:sz w:val="28"/>
        </w:rPr>
        <w:t xml:space="preserve"> (ЮВ) = 3,44 м2; </w:t>
      </w:r>
      <w:r>
        <w:rPr>
          <w:i/>
          <w:sz w:val="28"/>
        </w:rPr>
        <w:t>AF</w:t>
      </w:r>
      <w:r>
        <w:rPr>
          <w:sz w:val="28"/>
        </w:rPr>
        <w:t>(ЮЗ) = 28,88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входных дверей – </w:t>
      </w:r>
      <w:r>
        <w:rPr>
          <w:i/>
          <w:sz w:val="28"/>
        </w:rPr>
        <w:t>Aed</w:t>
      </w:r>
      <w:r>
        <w:rPr>
          <w:sz w:val="28"/>
        </w:rPr>
        <w:t xml:space="preserve"> = 5,7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чердачного перекрытия «холодного» чердака – </w:t>
      </w:r>
      <w:r>
        <w:rPr>
          <w:i/>
          <w:sz w:val="28"/>
        </w:rPr>
        <w:t xml:space="preserve">Aс </w:t>
      </w:r>
      <w:r>
        <w:rPr>
          <w:sz w:val="28"/>
        </w:rPr>
        <w:t>= 640,56 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ерекрытие над подвалом – </w:t>
      </w:r>
      <w:r>
        <w:rPr>
          <w:i/>
          <w:sz w:val="28"/>
        </w:rPr>
        <w:t xml:space="preserve">Af </w:t>
      </w:r>
      <w:r>
        <w:rPr>
          <w:sz w:val="28"/>
        </w:rPr>
        <w:t>= 640,5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9. Площадь отапливаемых помещений – </w:t>
      </w:r>
      <w:r>
        <w:rPr>
          <w:i/>
          <w:sz w:val="28"/>
        </w:rPr>
        <w:t>Ah</w:t>
      </w:r>
      <w:r>
        <w:rPr>
          <w:sz w:val="28"/>
        </w:rPr>
        <w:t xml:space="preserve"> 1258,02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0. Площадь жилых помещений и кухонь – </w:t>
      </w:r>
      <w:r>
        <w:rPr>
          <w:i/>
          <w:sz w:val="28"/>
        </w:rPr>
        <w:t>Al</w:t>
      </w:r>
      <w:r>
        <w:rPr>
          <w:sz w:val="28"/>
        </w:rPr>
        <w:t xml:space="preserve"> = 738,4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1. Площадь жилых помещений – </w:t>
      </w:r>
      <w:r>
        <w:rPr>
          <w:i/>
          <w:sz w:val="28"/>
        </w:rPr>
        <w:t>Ar</w:t>
      </w:r>
      <w:r>
        <w:rPr>
          <w:sz w:val="28"/>
        </w:rPr>
        <w:t xml:space="preserve"> = 553,6 м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2. Отапливаемый объем здания – </w:t>
      </w:r>
      <w:r>
        <w:rPr>
          <w:i/>
          <w:sz w:val="28"/>
        </w:rPr>
        <w:t>Vh</w:t>
      </w:r>
      <w:r>
        <w:rPr>
          <w:sz w:val="28"/>
        </w:rPr>
        <w:t xml:space="preserve"> = 3689,05 м3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13. Коэффициент остекления фасада – </w:t>
      </w:r>
      <w:r>
        <w:rPr>
          <w:i/>
          <w:sz w:val="28"/>
        </w:rPr>
        <w:t xml:space="preserve">p </w:t>
      </w:r>
      <w:r>
        <w:rPr>
          <w:sz w:val="28"/>
        </w:rPr>
        <w:t>= 160,12/868,1 = 0,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4. Показатель компактности здания </w:t>
      </w:r>
      <w:r>
        <w:rPr>
          <w:i/>
          <w:sz w:val="28"/>
        </w:rPr>
        <w:t>kedes</w:t>
      </w:r>
      <w:r>
        <w:rPr>
          <w:sz w:val="28"/>
        </w:rPr>
        <w:t xml:space="preserve"> = 2149,2/3689,05 = 0,5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яем полученное значение с рекомендуемы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ereq</w:t>
      </w:r>
      <w:r>
        <w:rPr>
          <w:sz w:val="28"/>
        </w:rPr>
        <w:t xml:space="preserve"> =0,61 &gt;</w:t>
      </w:r>
      <w:r>
        <w:rPr>
          <w:i/>
          <w:sz w:val="28"/>
        </w:rPr>
        <w:t xml:space="preserve"> kedes</w:t>
      </w:r>
      <w:r>
        <w:rPr>
          <w:sz w:val="28"/>
        </w:rPr>
        <w:t xml:space="preserve"> = 0,58.</w:t>
      </w:r>
    </w:p>
    <w:p>
      <w:pPr>
        <w:pStyle w:val="Style12"/>
        <w:widowControl/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Энергет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5. Приведенное сопротивление теплопередаче наружных ограждений Ror, (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)/Вт, должно приниматься не ниже требуемых значений Rоreq , рассчитанных в соответствии с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стен Rwreq = 1,7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окон и балконных дверей RFreq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чердачное перекрытие Rсreq = 2,07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перекрытие подвала «теплый» подвал Rfreq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входных дверей Redreq =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ссматриваемом здании приняты проектны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стен здания выше уровня земли - Rwr = 3,9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 - RFr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окон, выходящих на остекленную лоджию - RFr = 0,7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холодного» чердака – Rcr = 5,46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перекрытий «теплого» подвала Rfreq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для входных дверей Redr = 1,2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 / Вт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6. Рассчитываем требуемый воздухообмен здания - из расчета обеспечения 3 м3/ч на 1 м2 площади пола жилых комнат (СНиП 2.08.01-89*), принимая продолжительность работы естественной вентиляции 24 часа в сутк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Lides</w:t>
      </w:r>
      <w:r>
        <w:rPr>
          <w:sz w:val="28"/>
        </w:rPr>
        <w:t>= 3·553,6 = 1660,8 м3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Теплоэнергетические показате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17. Общие теплопотери через ограждающие конструкции здания за отопительный период </w:t>
      </w:r>
      <w:r>
        <w:rPr>
          <w:i/>
          <w:sz w:val="28"/>
        </w:rPr>
        <w:t>Qh</w:t>
      </w:r>
      <w:r>
        <w:rPr>
          <w:sz w:val="28"/>
        </w:rPr>
        <w:t xml:space="preserve"> , в частности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наружные стены здания выше уровня земли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w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271,2·1,1+74,01·1,1+74,01·1,05+283,0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3,99 = 40,08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des</w:t>
      </w:r>
      <w:r>
        <w:rPr>
          <w:sz w:val="28"/>
        </w:rPr>
        <w:t>=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49,92·1,1+0·1,1+0·1,05+42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37)/0,61+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(31,56·1,1+3,44·1,1+3,44·1,05+28,88·1,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/0,76= 54,80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чердачное перекрытие «холодного» чердака (с учетом коэффициента соприкосновения с наружным воздухом n = 0,9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с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9 /5,46 = 22,81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- через входные двери (с учетом добавки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</w:rPr>
        <w:t>=0,27H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1·5,76·2,98·(20+40)/1,2 = 3,0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- через перекрытие над подвалом, с учетом коэффициента n= (20-2)/(20-(-40))=0,3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des</w:t>
      </w:r>
      <w:r>
        <w:rPr>
          <w:sz w:val="28"/>
        </w:rPr>
        <w:t xml:space="preserve"> = 0,003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640,56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(20+40)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0,3/1,79 = 23,19 МДж/ч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 xml:space="preserve">Общие теплопотери через ограждающие конструкции здания за отопительный период </w:t>
      </w:r>
      <w:r>
        <w:rPr>
          <w:i/>
          <w:sz w:val="28"/>
        </w:rPr>
        <w:t>Qh,I</w:t>
      </w:r>
      <w:r>
        <w:rPr>
          <w:sz w:val="28"/>
        </w:rPr>
        <w:t xml:space="preserve"> определяем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наружные стены здания выше уровня земл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w</w:t>
      </w:r>
      <w:r>
        <w:rPr>
          <w:sz w:val="28"/>
        </w:rPr>
        <w:t xml:space="preserve"> = 40,08·6739·24/(20+40) = 10805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окна (с учетом добавок на ориентацию)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h,F</w:t>
      </w:r>
      <w:r>
        <w:rPr>
          <w:sz w:val="28"/>
        </w:rPr>
        <w:t xml:space="preserve"> = 54,80·6739·24/(20+40) = 147736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чердачное перекрытие «холодного» чердака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с</w:t>
      </w:r>
      <w:r>
        <w:rPr>
          <w:sz w:val="28"/>
        </w:rPr>
        <w:t xml:space="preserve"> = 22,81·6739·24/(20+40) = 6148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входные двери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eq</w:t>
      </w:r>
      <w:r>
        <w:rPr>
          <w:sz w:val="28"/>
        </w:rPr>
        <w:t xml:space="preserve"> = 3,09·6739·24/(20+40) = 8334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- через перекрытие над подвалом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h,f</w:t>
      </w:r>
      <w:r>
        <w:rPr>
          <w:sz w:val="28"/>
        </w:rPr>
        <w:t xml:space="preserve"> = 23,19·6739·24/(20+40) = 62510 МДж/год;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Общие теплопотери через ограждающие конструкции здания за отопительный период составят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 xml:space="preserve">Qh </w:t>
      </w:r>
      <w:r>
        <w:rPr>
          <w:sz w:val="28"/>
        </w:rPr>
        <w:t>= 108054+147736+61480+8334+62510 = 388113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8. Расчетные затраты теплоты на подогрев приточного вентиляционного воздуха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des</w:t>
      </w:r>
      <w:r>
        <w:rPr>
          <w:sz w:val="28"/>
        </w:rPr>
        <w:t>=1·3·553,6·(20+40)·(353/(273+8,8))·0,001 = 124,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sz w:val="28"/>
        </w:rPr>
        <w:t>Затраты теплоты на подогрев приточного вентиляционного воздуха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</w:t>
      </w:r>
      <w:r>
        <w:rPr>
          <w:sz w:val="28"/>
        </w:rPr>
        <w:t>= 124,8·6739·24/(20+40) = 336489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19. Расчетные бытовые теплопоступления в здание (из расчета 10 Вт на 1 м2 площади пола жилых комнат и кухонь)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i/>
          <w:sz w:val="28"/>
        </w:rPr>
        <w:t>Qintdes</w:t>
      </w:r>
      <w:r>
        <w:rPr>
          <w:sz w:val="28"/>
        </w:rPr>
        <w:t xml:space="preserve"> = 0,0036·10·738,4 = 26,58 МДж/ч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>Общие бытовые теплопоступления в здание за отопительный период: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/>
      </w:pPr>
      <w:r>
        <w:rPr>
          <w:i/>
          <w:sz w:val="28"/>
        </w:rPr>
        <w:t>Qint</w:t>
      </w:r>
      <w:r>
        <w:rPr>
          <w:sz w:val="28"/>
        </w:rPr>
        <w:t xml:space="preserve"> = 26,58·234·24 = 149287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0. Теплопоступления в здание через окна от солнечной радиации за отопительный период </w:t>
      </w:r>
      <w:r>
        <w:rPr>
          <w:i/>
          <w:sz w:val="28"/>
        </w:rPr>
        <w:t>Qs</w:t>
      </w:r>
      <w:r>
        <w:rPr>
          <w:sz w:val="28"/>
        </w:rPr>
        <w:t xml:space="preserve">, МДж, определяются по формуле, принимая для окон, выходящих на север-восток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северо-запад </w:t>
      </w:r>
      <w:r>
        <w:rPr>
          <w:i/>
          <w:sz w:val="28"/>
        </w:rPr>
        <w:t>I</w:t>
      </w:r>
      <w:r>
        <w:rPr>
          <w:sz w:val="28"/>
        </w:rPr>
        <w:t xml:space="preserve">= 965 МДж/(м2·год), на юго-восток </w:t>
      </w:r>
      <w:r>
        <w:rPr>
          <w:i/>
          <w:sz w:val="28"/>
        </w:rPr>
        <w:t>I</w:t>
      </w:r>
      <w:r>
        <w:rPr>
          <w:sz w:val="28"/>
        </w:rPr>
        <w:t xml:space="preserve">= 1901 МДж/(м2·год), на юго-запад </w:t>
      </w:r>
      <w:r>
        <w:rPr>
          <w:i/>
          <w:sz w:val="28"/>
        </w:rPr>
        <w:t>I</w:t>
      </w:r>
      <w:r>
        <w:rPr>
          <w:sz w:val="28"/>
        </w:rPr>
        <w:t>= 1901 МДж/(м2·год); фF=0,5; kF = 0,7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 xml:space="preserve">Qs </w:t>
      </w:r>
      <w:r>
        <w:rPr>
          <w:sz w:val="28"/>
        </w:rPr>
        <w:t xml:space="preserve">= 0,5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0,7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 (81,48·965+3,44·965+3,44·1901+71,76·1901) = 85463 МДж/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21. Потребность в тепловой энергии на отопление здания за отопительный период </w:t>
      </w:r>
      <w:r>
        <w:rPr>
          <w:i/>
          <w:sz w:val="28"/>
        </w:rPr>
        <w:t xml:space="preserve">Qhy </w:t>
      </w:r>
      <w:r>
        <w:rPr>
          <w:sz w:val="28"/>
        </w:rPr>
        <w:t>определяем с учетом н= 0,8 и ж= 0,85 (в однотрубной системе отопления с термостатами и без авторегулирования на вводе в здани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</w:t>
      </w:r>
      <w:r>
        <w:rPr>
          <w:sz w:val="28"/>
        </w:rPr>
        <w:t>y = 388113 +336489-(149287+85463)·0,8·0,85 = 564972 МДж/год.</w:t>
      </w:r>
    </w:p>
    <w:p>
      <w:pPr>
        <w:pStyle w:val="Style12"/>
        <w:widowControl/>
        <w:tabs>
          <w:tab w:val="clear" w:pos="720"/>
          <w:tab w:val="left" w:pos="851" w:leader="none"/>
        </w:tabs>
        <w:suppressAutoHyphens w:val="true"/>
        <w:spacing w:lineRule="auto" w:line="360"/>
        <w:ind w:firstLine="709"/>
        <w:rPr>
          <w:sz w:val="28"/>
        </w:rPr>
      </w:pPr>
      <w:r>
        <w:rPr>
          <w:sz w:val="28"/>
        </w:rPr>
        <w:t xml:space="preserve">22. Расчет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des</w:t>
      </w:r>
      <w:r>
        <w:rPr>
          <w:sz w:val="28"/>
        </w:rPr>
        <w:t xml:space="preserve">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qhdes</w:t>
      </w:r>
      <w:r>
        <w:rPr>
          <w:sz w:val="28"/>
        </w:rPr>
        <w:t xml:space="preserve"> = 564972/1258,02 = 449,1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поставление с нормативными требован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3. Нормативный удельный расход тепловой энергии на отопление и вентиляцию здания за отопительный период </w:t>
      </w:r>
      <w:r>
        <w:rPr>
          <w:i/>
          <w:sz w:val="28"/>
        </w:rPr>
        <w:t>qhreq</w:t>
      </w:r>
      <w:r>
        <w:rPr>
          <w:sz w:val="28"/>
        </w:rPr>
        <w:t xml:space="preserve"> = 680 МДж/(м2· го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4. Сопоставляем значения расчетного </w:t>
      </w:r>
      <w:r>
        <w:rPr>
          <w:i/>
          <w:sz w:val="28"/>
        </w:rPr>
        <w:t>qhdes</w:t>
      </w:r>
      <w:r>
        <w:rPr>
          <w:sz w:val="28"/>
        </w:rPr>
        <w:t xml:space="preserve"> и нормативного </w:t>
      </w:r>
      <w:r>
        <w:rPr>
          <w:i/>
          <w:sz w:val="28"/>
        </w:rPr>
        <w:t>qhreq</w:t>
      </w:r>
      <w:r>
        <w:rPr>
          <w:sz w:val="28"/>
        </w:rPr>
        <w:t xml:space="preserve"> удельных расходов тепловой энергии на отопление и вентиляцию здания. Так как</w:t>
      </w:r>
      <w:r>
        <w:rPr>
          <w:i/>
          <w:sz w:val="28"/>
        </w:rPr>
        <w:t xml:space="preserve"> qhdes</w:t>
      </w:r>
      <w:r>
        <w:rPr>
          <w:sz w:val="28"/>
        </w:rPr>
        <w:t xml:space="preserve"> = 449,1 МДж/(м2· год)&lt; </w:t>
      </w:r>
      <w:r>
        <w:rPr>
          <w:i/>
          <w:sz w:val="28"/>
        </w:rPr>
        <w:t>qhreq</w:t>
      </w:r>
      <w:r>
        <w:rPr>
          <w:sz w:val="28"/>
        </w:rPr>
        <w:t xml:space="preserve"> = 680,0 МДж/(м2· год), считаем, что уровень теплозащитных качеств ограждающих конструкций достаточ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5.2 Анализ структуры теплопотерь проектируемого здания и оценка эффективности реализации отдельных энергосберегающих мероприят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туктура теплопотерь через ограждающие конструкции проектируемого здания представлена на рис.4.1.1 и рис.4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величины теплопотерь показывает, что основную долю в теплопотерях здания составляют наружные стены и ок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абл.4.1.1 и на рис.4.1.3 представлены результаты расчета удельного теплопотребления проектируемого здания в зависимости от величины приведенного сопротивления теплопередаче наружных стен при различной эффективности авторегулирования системы отопле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результатов расчетов позволил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Повышение приведенного сопротивления теплопередаче наружных стен позволяет снизить расчетное удельное теплопотребление проектируемого здания, однако эффективность такого повышения относительно невелика. Так, при увеличении приведенного сопротивления теплопередаче стены с 1,72 до 2,40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удельный годовой расход тепла </w:t>
      </w:r>
      <w:r>
        <w:rPr>
          <w:i/>
        </w:rPr>
        <w:t>qhdes</w:t>
      </w:r>
      <w:r>
        <w:rPr/>
        <w:t xml:space="preserve"> (при ж=0,5) уменьшается с 614,7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9,2%. Дальнейшее повышение сопротивления теплопередаче стен – с 2,40 до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обеспечивает сокращение </w:t>
      </w:r>
      <w:r>
        <w:rPr>
          <w:i/>
        </w:rPr>
        <w:t>qhdes</w:t>
      </w:r>
      <w:r>
        <w:rPr/>
        <w:t xml:space="preserve"> - с 558,2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, то есть на 10,1%, дальнейшее повышение </w:t>
      </w:r>
      <w:r>
        <w:rPr>
          <w:i/>
        </w:rPr>
        <w:t>Rо,wr</w:t>
      </w:r>
      <w:r>
        <w:rPr/>
        <w:t xml:space="preserve"> до 4,2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 - обеспечивает сокращение </w:t>
      </w:r>
      <w:r>
        <w:rPr>
          <w:i/>
        </w:rPr>
        <w:t>qhdes</w:t>
      </w:r>
      <w:r>
        <w:rPr/>
        <w:t xml:space="preserve"> - с 501,3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 до 497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, то есть на 0,9%. Снижение влияния теплозащитных качеств наружных стен на удельное теплопотребление проектируемого здания обусловлено сокращением доли потерь тепла через наружные стены в общем тепловом балансе здан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Гораздо больший эффект может быть достигнут за счет регулирования подачи тепла от системы отопления – при устройстве систем отопления с термостатирующими кранами, с вертикальной однотрубной разводкой трубопровода системы отопления и авторегулированием на вводе в здание. Так при сохранении теплозащитных качеств наружных стен проектируемого здания на уровне 3,99 м2</w:t>
      </w:r>
      <w:r>
        <w:rPr>
          <w:rFonts w:eastAsia="Symbol" w:cs="Symbol" w:ascii="Symbol" w:hAnsi="Symbol"/>
          <w:szCs w:val="28"/>
        </w:rPr>
        <w:t></w:t>
      </w:r>
      <w:r>
        <w:rPr/>
        <w:t xml:space="preserve">С/Вт, но при устройстве однотрубной системы отопления с поквартирным учетом тепловой энергии и без центрального авторегулирования (ж=0,85) удельный расход тепловой энергии состави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 То есть при использовании более эффективной системы отопления могут быть достигнуты практически те же показатели, что и при повышении теплозащитных качеств наружных стен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Данные результаты обусловлены тем, что повышение эффективности управления системой отопления здания позволяет более полно учесть теплопоступления от солнечной радиации и бытовые теплопоступления (снизить вероятность перетопа здания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.1.1</w:t>
      </w:r>
    </w:p>
    <w:p>
      <w:pPr>
        <w:pStyle w:val="Heading1"/>
        <w:keepNext w:val="false"/>
        <w:suppressAutoHyphens w:val="true"/>
        <w:spacing w:lineRule="auto" w:line="360"/>
        <w:ind w:left="0" w:right="0" w:firstLine="709"/>
        <w:jc w:val="both"/>
        <w:rPr/>
      </w:pPr>
      <w:r>
        <w:rPr>
          <w:b w:val="false"/>
        </w:rPr>
        <w:t>Результаты расчета удельного расхода тепловой энергии на отопление и вентиляцию 20-ти квартирного жилого дома в р.п. Муромцево при различных значениях приведенного сопротивления теплопередаче стен и эффективности авторегулиро</w:t>
      </w:r>
      <w:r>
        <w:rPr/>
        <w:t>вания системы отопления</w:t>
      </w:r>
    </w:p>
    <w:tbl>
      <w:tblPr>
        <w:tblW w:w="7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72"/>
        <w:gridCol w:w="1667"/>
        <w:gridCol w:w="1896"/>
      </w:tblGrid>
      <w:tr>
        <w:trPr>
          <w:trHeight w:val="66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риведенное сопротивление теплопередаче наружных стен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i/>
              </w:rPr>
              <w:t>Rо,wr</w:t>
            </w:r>
            <w:r>
              <w:rPr/>
              <w:t xml:space="preserve"> , м2</w:t>
            </w:r>
            <w:r>
              <w:rPr>
                <w:rFonts w:eastAsia="Symbol" w:cs="Symbol" w:ascii="Symbol" w:hAnsi="Symbol"/>
              </w:rPr>
              <w:t></w:t>
            </w:r>
            <w:r>
              <w:rPr/>
              <w:t>С/Вт</w:t>
            </w:r>
          </w:p>
        </w:tc>
        <w:tc>
          <w:tcPr>
            <w:tcW w:w="5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Удельный расход тепловой энергии на отопление и вентиляцию здания </w:t>
            </w:r>
            <w:r>
              <w:rPr>
                <w:i/>
              </w:rPr>
              <w:t>qhdes</w:t>
            </w:r>
            <w:r>
              <w:rPr/>
              <w:t>, МДж/(м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год) при различной эффективности авторегулирования системы отопления </w:t>
            </w:r>
          </w:p>
        </w:tc>
      </w:tr>
      <w:tr>
        <w:trPr>
          <w:trHeight w:val="11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ж=0,8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14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84,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62,5</w:t>
            </w:r>
          </w:p>
        </w:tc>
      </w:tr>
      <w:tr>
        <w:trPr>
          <w:trHeight w:val="1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8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8,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6,0</w:t>
            </w:r>
          </w:p>
        </w:tc>
      </w:tr>
      <w:tr>
        <w:trPr>
          <w:trHeight w:val="17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22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2,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0,3</w:t>
            </w:r>
          </w:p>
        </w:tc>
      </w:tr>
      <w:tr>
        <w:trPr>
          <w:trHeight w:val="1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01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71,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9,1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2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6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44,8</w:t>
            </w:r>
          </w:p>
        </w:tc>
      </w:tr>
      <w:tr>
        <w:trPr>
          <w:trHeight w:val="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84,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57,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34,6</w:t>
            </w:r>
          </w:p>
        </w:tc>
      </w:tr>
    </w:tbl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47625</wp:posOffset>
                </wp:positionV>
                <wp:extent cx="5591175" cy="356235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356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.75pt;margin-top:3.75pt;width:440.2pt;height:280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4">
                <wp:simplePos x="0" y="0"/>
                <wp:positionH relativeFrom="column">
                  <wp:posOffset>1009650</wp:posOffset>
                </wp:positionH>
                <wp:positionV relativeFrom="paragraph">
                  <wp:posOffset>47625</wp:posOffset>
                </wp:positionV>
                <wp:extent cx="21421725" cy="28575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1800" cy="285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9.5pt;margin-top:3.75pt;width:1686.7pt;height:22.4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925</wp:posOffset>
                </wp:positionH>
                <wp:positionV relativeFrom="paragraph">
                  <wp:posOffset>-226695</wp:posOffset>
                </wp:positionV>
                <wp:extent cx="5585460" cy="2846070"/>
                <wp:effectExtent l="0" t="0" r="4445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2846160"/>
                          <a:chOff x="0" y="0"/>
                          <a:chExt cx="5585400" cy="2846160"/>
                        </a:xfrm>
                      </wpg:grpSpPr>
                      <wps:wsp>
                        <wps:cNvSpPr txBox="1"/>
                        <wps:spPr>
                          <a:xfrm>
                            <a:off x="843840" y="268488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5640" y="193680"/>
                            <a:ext cx="4559760" cy="256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7633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42244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208152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7308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906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04976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70920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368280"/>
                            <a:ext cx="4559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8320"/>
                            <a:ext cx="4559760" cy="270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899280"/>
                            <a:ext cx="370800" cy="186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183600"/>
                            <a:ext cx="370800" cy="2552760"/>
                          </a:xfrm>
                          <a:prstGeom prst="rect">
                            <a:avLst/>
                          </a:pr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840" y="187200"/>
                            <a:ext cx="401400" cy="257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6840"/>
                            <a:ext cx="361440" cy="146160"/>
                          </a:xfrm>
                          <a:prstGeom prst="rect">
                            <a:avLst/>
                          </a:pr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9760" y="2612880"/>
                            <a:ext cx="361440" cy="15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66080"/>
                            <a:ext cx="370800" cy="1096560"/>
                          </a:xfrm>
                          <a:prstGeom prst="rect">
                            <a:avLst/>
                          </a:pr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0" y="1670040"/>
                            <a:ext cx="370800" cy="109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8480" y="1693440"/>
                            <a:ext cx="370800" cy="106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93680"/>
                            <a:ext cx="0" cy="2569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7633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42244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08152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7308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3906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04976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70920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368280"/>
                            <a:ext cx="47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7760" y="1432080"/>
                            <a:ext cx="653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цок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920" y="2397600"/>
                            <a:ext cx="599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х. двер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300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к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6640" y="657360"/>
                            <a:ext cx="38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тен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200" y="1463040"/>
                            <a:ext cx="718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д. пер-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343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480" y="2004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65096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311120"/>
                            <a:ext cx="350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200" y="96444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63360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2908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4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971640"/>
                            <a:ext cx="71748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7pt;margin-top:-17.85pt;width:439.85pt;height:224.1pt" coordorigin="54,-357" coordsize="8797,4482">
                <v:shape id="shape_0" stroked="f" o:allowincell="f" style="position:absolute;left:1384;top:3871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670;top:-52;width:7180;height:40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70,3995" to="8850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3458" to="8850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921" to="8850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369" to="8850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833" to="8850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1296" to="8850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760" to="8850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70,223" to="8850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70;top:-265;width:7180;height:4259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090;top:1059;width:583;height:2934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090;top:1059;width:583;height:29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529;top:-68;width:583;height:401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510;top:-62;width:631;height:405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4968;top:3764;width:568;height:22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4968;top:3758;width:568;height:23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6393;top:2267;width:583;height:172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6393;top:2273;width:583;height:172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832;top:2310;width:583;height:1683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832;top:2310;width:583;height:168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70,-52" to="1670,39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995" to="1668,39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3458" to="1668,345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921" to="1668,29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369" to="1668,236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833" to="1668,18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1296" to="1668,129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760" to="1668,76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95,223" to="1668,22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130;top:1898;width:102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цок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7;top:3419;width:94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х. двер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5;top:-357;width:473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к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678;width:609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тен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9;top:1947;width:113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д. пер-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3334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;top:2799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2243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708;width:55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116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64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;top:10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4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;top:1173;width:1129;height:1139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ис.4.1.1 Структура распределения потерь тепла через отдельные ограждающие конструкции проектируемого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270</wp:posOffset>
                </wp:positionH>
                <wp:positionV relativeFrom="paragraph">
                  <wp:posOffset>112395</wp:posOffset>
                </wp:positionV>
                <wp:extent cx="5546090" cy="2257425"/>
                <wp:effectExtent l="0" t="508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6160" cy="2257560"/>
                          <a:chOff x="0" y="0"/>
                          <a:chExt cx="5546160" cy="2257560"/>
                        </a:xfrm>
                      </wpg:grpSpPr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216900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7787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37916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98928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5900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99440"/>
                            <a:ext cx="4511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4511160" cy="216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630000"/>
                            <a:ext cx="455760" cy="749160"/>
                          </a:xfrm>
                          <a:prstGeom prst="rect">
                            <a:avLst/>
                          </a:pr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080" y="626040"/>
                            <a:ext cx="455760" cy="75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691560"/>
                            <a:ext cx="447120" cy="68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8240"/>
                          </a:xfrm>
                          <a:prstGeom prst="rect">
                            <a:avLst/>
                          </a:pr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1379160"/>
                            <a:ext cx="456480" cy="31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0" y="1378080"/>
                            <a:ext cx="447120" cy="188640"/>
                          </a:xfrm>
                          <a:prstGeom prst="rect">
                            <a:avLst/>
                          </a:pr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6320" y="1379160"/>
                            <a:ext cx="4471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0" cy="216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216900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7787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37916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98928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5900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7480" y="199440"/>
                            <a:ext cx="4716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599480"/>
                            <a:ext cx="91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солн. рад-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880" y="1778040"/>
                            <a:ext cx="517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ыт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080" y="412200"/>
                            <a:ext cx="586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 вент-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361440"/>
                            <a:ext cx="551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через 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09628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1704960"/>
                            <a:ext cx="466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-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1305720"/>
                            <a:ext cx="7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91692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51768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126360"/>
                            <a:ext cx="4204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00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753120"/>
                            <a:ext cx="717480" cy="72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, МДж/г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8.85pt;width:436.7pt;height:177.75pt" coordorigin="-3,177" coordsize="8734,3555">
                <v:rect id="shape_0" fillcolor="white" stroked="f" o:allowincell="f" style="position:absolute;left:1628;top:177;width:7103;height:34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28,3593" to="8731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978" to="8731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2349" to="8731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735" to="8731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1106" to="8731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628,491" to="8731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628;top:177;width:7103;height:3415;mso-wrap-style:none;v-text-anchor:middle">
                  <v:fill o:detectmouseclick="t" on="false"/>
                  <v:stroke color="gray" weight="9360" joinstyle="miter" endcap="flat"/>
                  <w10:wrap type="none"/>
                </v:rect>
                <v:rect id="shape_0" stroked="f" o:allowincell="f" style="position:absolute;left:2153;top:1169;width:717;height:1179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2154;top:1163;width:717;height:118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3936;top:1266;width:703;height:1082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3936;top:1266;width:703;height:108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5705;top:2349;width:718;height:500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5705;top:2349;width:718;height:49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f" o:allowincell="f" style="position:absolute;left:7487;top:2347;width:703;height:296;mso-wrap-style:none;v-text-anchor:middle">
                  <v:imagedata r:id="" o:detectmouseclick="t"/>
                  <v:stroke color="#3465a4" joinstyle="round" endcap="flat"/>
                  <w10:wrap type="none"/>
                </v:rect>
                <v:rect id="shape_0" stroked="t" o:allowincell="f" style="position:absolute;left:7488;top:2349;width:703;height:28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28,177" to="1628,3592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3593" to="1626,359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978" to="1626,2978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2349" to="1626,234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735" to="1626,17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1106" to="1626,110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553,491" to="1626,49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7042;top:2696;width:14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солн. рад-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2977;width:81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ыт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5;top:826;width:9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 вент-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746;width:867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через 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3478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2862;width:73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-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2233;width:11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1621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992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;top:376;width:661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0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1363;width:1129;height:1140;mso-wrap-style:non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, МДж/г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254000</wp:posOffset>
                </wp:positionH>
                <wp:positionV relativeFrom="paragraph">
                  <wp:posOffset>49530</wp:posOffset>
                </wp:positionV>
                <wp:extent cx="18974435" cy="1612900"/>
                <wp:effectExtent l="635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4520" cy="161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pt;margin-top:3.9pt;width:1494pt;height:126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">
                <wp:simplePos x="0" y="0"/>
                <wp:positionH relativeFrom="column">
                  <wp:posOffset>1609090</wp:posOffset>
                </wp:positionH>
                <wp:positionV relativeFrom="paragraph">
                  <wp:posOffset>47625</wp:posOffset>
                </wp:positionV>
                <wp:extent cx="21826855" cy="266700"/>
                <wp:effectExtent l="635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26800" cy="26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26.7pt;margin-top:3.75pt;width:1718.6pt;height:20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24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ис.4.1.2. </w:t>
      </w:r>
      <w:r>
        <w:rPr>
          <w:color w:val="000000"/>
          <w:sz w:val="28"/>
        </w:rPr>
        <w:t xml:space="preserve">Структура распределения потерь тепла здания 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600</wp:posOffset>
                </wp:positionH>
                <wp:positionV relativeFrom="paragraph">
                  <wp:posOffset>163830</wp:posOffset>
                </wp:positionV>
                <wp:extent cx="4221480" cy="3385185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148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681" w:dyaOrig="5166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317.3pt;height:258.3pt" filled="f" o:ole="">
                                  <v:imagedata r:id="rId66" o:title=""/>
                                </v:shape>
                                <o:OLEObject Type="Embed" ProgID="" ShapeID="ole_rId65" DrawAspect="Content" ObjectID="_256808954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4pt;height:266.55pt;mso-wrap-distance-left:9.05pt;mso-wrap-distance-right:9.05pt;mso-wrap-distance-top:0pt;mso-wrap-distance-bottom:0pt;margin-top:12.9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681" w:dyaOrig="5166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317.3pt;height:258.3pt" filled="f" o:ole="">
                            <v:imagedata r:id="rId68" o:title=""/>
                          </v:shape>
                          <o:OLEObject Type="Embed" ProgID="" ShapeID="ole_rId67" DrawAspect="Content" ObjectID="_1526167021" r:id="rId6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object w:dxaOrig="6681" w:dyaOrig="5166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17.3pt;height:258.3pt" filled="f" o:ole="">
            <v:imagedata r:id="rId70" o:title=""/>
          </v:shape>
          <o:OLEObject Type="Embed" ProgID="" ShapeID="ole_rId69" DrawAspect="Content" ObjectID="_83733995" r:id="rId69"/>
        </w:object>
      </w:r>
    </w:p>
    <w:p>
      <w:pPr>
        <w:pStyle w:val="Style12"/>
        <w:widowControl/>
        <w:suppressAutoHyphens w:val="true"/>
        <w:spacing w:lineRule="auto" w:line="360"/>
        <w:ind w:firstLine="709"/>
        <w:rPr/>
      </w:pPr>
      <w:r>
        <w:rPr>
          <w:color w:val="000000"/>
          <w:sz w:val="26"/>
        </w:rPr>
        <w:t>Рис</w:t>
      </w:r>
      <w:r>
        <w:rPr>
          <w:color w:val="000000"/>
          <w:sz w:val="28"/>
        </w:rPr>
        <w:t>.4.1.3. Зависимость удельного годового расхода тепла на отопление и вентиляцию здания  от сопротивления теплопередаче наружных стен при различной эффективности системы отопления</w:t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Анализ проектных решений 20-ти квартирного жилого дома с использованием конструкций недостроенного детского сада на 140 мест в р.п. Муромцево (разработчик проекта – ООО «СИБСТРОЙПРОЕКТ», шифр проекта – ССП-1), результаты теплотехнических и теплоэнергетических расчетов, сопоставление полученных значений с требованиями ТСН 23-338-2002 Омской области позволили сделать следующие выводы: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1. Теплозащитные качества ограждающих конструкций проектируемого здания соответствуют требованиям СНиП II-3-79* «Строительная теплотехника» по санитарно-гигиеническим и комфортным услов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значение среднего приведенного сопротивления теплопередаче наружных стен составляет </w:t>
      </w:r>
      <w:r>
        <w:rPr>
          <w:i/>
          <w:sz w:val="28"/>
        </w:rPr>
        <w:t xml:space="preserve">Rо,wr,ср </w:t>
      </w:r>
      <w:r>
        <w:rPr>
          <w:sz w:val="28"/>
        </w:rPr>
        <w:t>= 3,99 м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что существенно выше минимально допустимого по санитарно-гигиеническим условиям </w:t>
      </w:r>
      <w:r>
        <w:rPr>
          <w:i/>
          <w:sz w:val="28"/>
        </w:rPr>
        <w:t>Rоmin</w:t>
      </w:r>
      <w:r>
        <w:rPr>
          <w:sz w:val="28"/>
        </w:rPr>
        <w:t xml:space="preserve"> = 1,72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значение сопротивления теплопередаче цокольного перекрытия над «теплым» подвалом составляет </w:t>
      </w:r>
      <w:r>
        <w:rPr>
          <w:i/>
          <w:sz w:val="28"/>
        </w:rPr>
        <w:t>Rоfr</w:t>
      </w:r>
      <w:r>
        <w:rPr>
          <w:sz w:val="28"/>
        </w:rPr>
        <w:t xml:space="preserve"> = 1,79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q</w:t>
      </w:r>
      <w:r>
        <w:rPr>
          <w:sz w:val="28"/>
        </w:rPr>
        <w:t xml:space="preserve"> = 1,03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расчетное значение сопротивления теплопередаче чердачного перекрытия «холодного» чердака составляет</w:t>
      </w:r>
      <w:r>
        <w:rPr>
          <w:i/>
          <w:sz w:val="28"/>
        </w:rPr>
        <w:t xml:space="preserve"> Ro,cr</w:t>
      </w:r>
      <w:r>
        <w:rPr>
          <w:sz w:val="28"/>
        </w:rPr>
        <w:t xml:space="preserve"> = 5,46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 xml:space="preserve">оС/Вт, при регламентируемом значении </w:t>
      </w:r>
      <w:r>
        <w:rPr>
          <w:i/>
          <w:sz w:val="28"/>
        </w:rPr>
        <w:t>Ro,crеg</w:t>
      </w:r>
      <w:r>
        <w:rPr>
          <w:sz w:val="28"/>
        </w:rPr>
        <w:t xml:space="preserve"> = 2,07 м2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</w:rPr>
        <w:t>оС/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- приведенное сопротивление теплопередаче оконных блоков - </w:t>
      </w:r>
      <w:r>
        <w:rPr>
          <w:i/>
          <w:sz w:val="28"/>
        </w:rPr>
        <w:t>RоFr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 xml:space="preserve">С/Вт при регламентируемом значении </w:t>
      </w:r>
      <w:r>
        <w:rPr>
          <w:i/>
          <w:sz w:val="28"/>
        </w:rPr>
        <w:t>RоFreg</w:t>
      </w:r>
      <w:r>
        <w:rPr>
          <w:sz w:val="28"/>
        </w:rPr>
        <w:t xml:space="preserve"> = 0,61 м2</w:t>
      </w:r>
      <w:r>
        <w:rPr>
          <w:rFonts w:eastAsia="Symbol" w:cs="Symbol" w:ascii="Symbol" w:hAnsi="Symbol"/>
          <w:sz w:val="28"/>
          <w:szCs w:val="28"/>
        </w:rPr>
        <w:t></w:t>
      </w:r>
      <w:r>
        <w:rPr>
          <w:sz w:val="28"/>
        </w:rPr>
        <w:t>С/Вт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2. Минимальная температура внутренней поверхности ограждающих конструкций в местах теплопроводных включений существенно выше температуры «точки росы», за исключением узлов сопряжений наружного выступающего угла с плитой чердачного перекрытия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этих узлах необходимо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в наружном выступающем углу термовкладыша по торцу плиты перекрытия толщиной 60-80 мм длиной 400 мм (от поверхности угла в каждую сторону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- устройство термовкладыша над плитой перекрытия в толще внутреннего слоя кирпичной кладки толщиной 40 мм сечением 250х700 мм от поверхности угла в каждую сторону (см. рис.3.4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решение необходимо для всех наружных выступающих углов верхнего этаж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ля повышения температуры поверхности в зоне сопряжения плиты перекрытия с наружной стеной (по длине плиты чердачного перекрытия) рекомендуется увеличение толщины утеплителя до 150 мм - вдоль наружных стен на расстояние 400-500 мм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3. Для обеспечения регулируемого притока воздуха в жилые помещения рекомендуется устройство приточных вентиляционных клапанов марки «В-75», встраиваемых в наружную стену за отопительным прибором. Характеристика и схема установки приточных устройств «В-75» приведена в приложении 4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4. Расчетные показатели удельного расхода тепловой энергии на отопление и вентиляцию 1 м2 отапливаемой площади проектируемого здания соответствуют нормативным требованиям ТСН 23-338-2002 Омской области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 xml:space="preserve">Расчетный удельный расход тепловой энергии на отопление и вентиляцию проектируемого здания при коэффициенте эффективности авторегулирования системы отопления </w:t>
      </w:r>
      <w:r>
        <w:rPr>
          <w:rFonts w:eastAsia="Symbol" w:cs="Symbol" w:ascii="Symbol" w:hAnsi="Symbol"/>
          <w:szCs w:val="28"/>
        </w:rPr>
        <w:t></w:t>
      </w:r>
      <w:r>
        <w:rPr/>
        <w:t xml:space="preserve">=0,85 составляет </w:t>
      </w:r>
      <w:r>
        <w:rPr>
          <w:i/>
        </w:rPr>
        <w:t>qhdes</w:t>
      </w:r>
      <w:r>
        <w:rPr/>
        <w:t xml:space="preserve"> = 449,1 МДж/(м2</w:t>
      </w:r>
      <w:r>
        <w:rPr>
          <w:rFonts w:eastAsia="Symbol" w:cs="Symbol" w:ascii="Symbol" w:hAnsi="Symbol"/>
          <w:szCs w:val="28"/>
        </w:rPr>
        <w:t></w:t>
      </w:r>
      <w:r>
        <w:rPr/>
        <w:t xml:space="preserve">год); нормативное значение удельного расхода тепловой энергии составляет </w:t>
      </w:r>
      <w:r>
        <w:rPr>
          <w:i/>
        </w:rPr>
        <w:t>qhreg</w:t>
      </w:r>
      <w:r>
        <w:rPr/>
        <w:t xml:space="preserve"> = 680,0 МДж/(м2</w:t>
      </w:r>
      <w:r>
        <w:rPr>
          <w:rFonts w:eastAsia="Symbol" w:cs="Symbol" w:ascii="Symbol" w:hAnsi="Symbol"/>
          <w:szCs w:val="28"/>
        </w:rPr>
        <w:t></w:t>
      </w:r>
      <w:r>
        <w:rPr/>
        <w:t>год).</w:t>
      </w:r>
    </w:p>
    <w:p>
      <w:pPr>
        <w:pStyle w:val="TextBodyIndent"/>
        <w:suppressAutoHyphens w:val="true"/>
        <w:spacing w:lineRule="auto" w:line="360"/>
        <w:ind w:firstLine="709"/>
        <w:jc w:val="both"/>
        <w:rPr/>
      </w:pPr>
      <w:r>
        <w:rPr/>
        <w:t>В соответствии с табл.4.4 ТСН 23-338-2002 Омской области запроектированному 20-ти квартирному жилому дому с использованием конструкций недостроенного детского сада на 140 мест в р.п. Муромцево может быть присвоена категория теплоэнергетической эффективности «высокая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Высокие характеристики теплоэнергетической эффективности запроектированного здания обусловле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кими теплозащитными качествами ограждающих конструкц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устройством однотрубной системы водяного отопления с поквартирным учетом тепловой энкергии (ж=0,85)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ПИСОК ИСПОЛЬЗОВАННЫХ ИСТОЧНИКОВ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здание ограждающая конструкция теплопотери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. ТСН 23-338-2002 Омской области. Энергосбережение в гражданских зданиях. Нормативы по теплопотреблению и теплозащите. – Омск, 2002. – 42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2. СНиП II-3-79*. Строительная теплотехника/ Госстрой России. - М.:ГУП ЦПП, 1998. – 29 с.</w:t>
      </w:r>
    </w:p>
    <w:p>
      <w:pPr>
        <w:pStyle w:val="33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</w:rPr>
        <w:t>3. СП 23-101-2000. Проектирование тепловой защиты зданий. – М., Госстрой России, ГУП ЦПП, 2001. – 96 с.</w:t>
      </w:r>
    </w:p>
    <w:p>
      <w:pPr>
        <w:pStyle w:val="TextBodyIndent"/>
        <w:tabs>
          <w:tab w:val="clear" w:pos="720"/>
          <w:tab w:val="left" w:pos="9498" w:leader="none"/>
        </w:tabs>
        <w:suppressAutoHyphens w:val="true"/>
        <w:spacing w:lineRule="auto" w:line="360"/>
        <w:ind w:hanging="0"/>
        <w:rPr/>
      </w:pPr>
      <w:r>
        <w:rPr/>
        <w:t>4. СНиП 23-01-99. Строительная климатология/ Госстрой России, ГУП ЦПП, 2000. – 58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5. Расчет и проектирование ограждающих конструкций зданий: Справочное пособие к СНиП / НИИСФ. - М.: Стройиздат, 1990. - 233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6. Серия 2.130-8. Детали многослойных кирпичных и каменных наружных стен жилых и общественных зданий. ЦИТП Госстроя СССР, 1988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/>
      </w:pPr>
      <w:r>
        <w:rPr>
          <w:sz w:val="28"/>
        </w:rPr>
        <w:t>7. Кривошеин А.Д., Федоров С.В. Руководство пользователя программным комплексом "TEMPER" по расчету температурных полей ограждающих конструкций зданий/ СибАДИ. - Омск, 1997. - 36 с.</w:t>
      </w:r>
    </w:p>
    <w:p>
      <w:pPr>
        <w:pStyle w:val="Normal"/>
        <w:tabs>
          <w:tab w:val="clear" w:pos="720"/>
          <w:tab w:val="left" w:pos="9498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8. СНиП 2.04.05-91. Отопление, вентиляция и кондиционирование воздух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</w:t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keepNext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ение геометрических характеристик ограждающих конструкций 20-ти квартирного жилого дома в р.п. муромцево с использованием конструкций недостроенного детского сада на 140 ме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9405</wp:posOffset>
                </wp:positionH>
                <wp:positionV relativeFrom="paragraph">
                  <wp:posOffset>98425</wp:posOffset>
                </wp:positionV>
                <wp:extent cx="5006340" cy="1760220"/>
                <wp:effectExtent l="0" t="0" r="0" b="63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6520" cy="1760400"/>
                          <a:chOff x="0" y="0"/>
                          <a:chExt cx="5006520" cy="1760400"/>
                        </a:xfrm>
                      </wpg:grpSpPr>
                      <wpg:grpSp>
                        <wpg:cNvGrpSpPr/>
                        <wpg:grpSpPr>
                          <a:xfrm>
                            <a:off x="2476440" y="0"/>
                            <a:ext cx="232560" cy="35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600" y="0"/>
                              <a:ext cx="1656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38600" y="158760"/>
                              <a:ext cx="93960" cy="195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480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4360" y="81540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16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52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400" y="834480"/>
                            <a:ext cx="240120" cy="223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5760" y="0"/>
                              <a:ext cx="54000" cy="223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356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80" y="93960"/>
                              <a:ext cx="150480" cy="12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48200"/>
                            <a:ext cx="243720" cy="79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87480" y="231120"/>
                              <a:ext cx="0" cy="33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60" y="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8920"/>
                              <a:ext cx="205920" cy="17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8680" y="358200"/>
                            <a:ext cx="3764160" cy="1005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7160" y="136404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2840" y="1379160"/>
                            <a:ext cx="7560" cy="380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1687680"/>
                            <a:ext cx="3867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6200" y="1661040"/>
                            <a:ext cx="64800" cy="5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542960"/>
                            <a:ext cx="3657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2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2600" y="34668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3676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308520"/>
                            <a:ext cx="0" cy="1078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1608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344960"/>
                            <a:ext cx="608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95200" y="528120"/>
                            <a:ext cx="3625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24080" y="1360080"/>
                            <a:ext cx="361800" cy="2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1960" y="128520"/>
                              <a:ext cx="16020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532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29988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15pt;margin-top:7.75pt;width:394.2pt;height:138.55pt" coordorigin="503,155" coordsize="7884,2771">
                <v:group id="shape_0" style="position:absolute;left:4403;top:155;width:365;height:557">
                  <v:shape id="shape_0" stroked="f" o:allowincell="f" style="position:absolute;left:4423;top:155;width:26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21,405" to="4768,71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399" to="4620,39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817;top:1439;width:570;height:471">
                  <v:shape id="shape_0" stroked="f" o:allowincell="f" style="position:absolute;left:8135;top:1641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17,1439" to="8092,1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93,1911" to="8386,1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475;top:1469;width:377;height:351">
                  <v:line id="shape_0" from="1768,1469" to="1852,18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1821" to="1768,18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511;top:1617;width:236;height: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3;top:861;width:384;height:1259">
                  <v:line id="shape_0" from="641,1225" to="641,1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63;top:86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;top:1851;width:323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#dddddd" stroked="t" o:allowincell="f" style="position:absolute;left:1871;top:719;width:5927;height:1583;mso-wrap-style:none;v-text-anchor:middle">
                  <v:fill o:detectmouseclick="t" type="solid" color2="#222222"/>
                  <v:stroke color="black" weight="19080" joinstyle="miter" endcap="flat"/>
                  <w10:wrap type="none"/>
                </v:rect>
                <v:line id="shape_0" from="1853,2303" to="1864,290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7799,2327" to="7810,292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3,2813" to="7882,28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99,2771" to="1900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57,2771" to="7858,2860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349;top:2585;width:575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4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3,701" to="1852,7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55,2309" to="1834,230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397,641" to="1397,23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43,653" to="1438,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55,2273" to="1450,235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968;top:987;width:570;height:25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9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23;top:2297;width:570;height:472">
                  <v:shape id="shape_0" stroked="f" o:allowincell="f" style="position:absolute;left:5741;top:2499;width:251;height:2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23,2297" to="5698,2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9,2769" to="5992,2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</w:rPr>
        <w:t xml:space="preserve">Рис.П.1.1  Расчетная схема здания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suppressAutoHyphens w:val="true"/>
        <w:spacing w:lineRule="auto" w:line="360"/>
        <w:ind w:firstLine="709"/>
        <w:jc w:val="both"/>
        <w:rPr/>
      </w:pPr>
      <w:r>
        <w:rPr/>
        <w:t>Таблица П1.1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020"/>
        <w:gridCol w:w="6702"/>
        <w:gridCol w:w="1770"/>
      </w:tblGrid>
      <w:tr>
        <w:trPr>
          <w:trHeight w:val="8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ация стены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uppressAutoHyphens w:val="true"/>
              <w:snapToGrid w:val="fals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keepNext w:val="false"/>
              <w:suppressAutoHyphens w:val="true"/>
              <w:spacing w:lineRule="auto" w:line="36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Эскиз сте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и, м2</w:t>
            </w:r>
          </w:p>
        </w:tc>
      </w:tr>
      <w:tr>
        <w:trPr>
          <w:trHeight w:val="17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3239770" cy="914400"/>
                      <wp:effectExtent l="0" t="0" r="635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9640" cy="914400"/>
                                <a:chOff x="0" y="0"/>
                                <a:chExt cx="323964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080"/>
                                  <a:ext cx="3210480" cy="8053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93600" y="93600"/>
                                    <a:ext cx="294480" cy="10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653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2400" y="106920"/>
                                    <a:ext cx="3240" cy="5587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8280" y="61596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548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00" y="117000"/>
                                    <a:ext cx="99000" cy="30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560"/>
                                      <a:ext cx="9900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0" y="0"/>
                                      <a:ext cx="17280" cy="306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6160" y="665640"/>
                                    <a:ext cx="72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6080" y="7686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175560" y="668160"/>
                                    <a:ext cx="2808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4040" y="0"/>
                                      <a:ext cx="0" cy="13716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95400"/>
                                      <a:ext cx="28080" cy="2664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9240" y="781200"/>
                                    <a:ext cx="29916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450440" y="667440"/>
                                    <a:ext cx="293400" cy="109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40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24280" y="126360"/>
                                    <a:ext cx="2961000" cy="50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61000" cy="508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5344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961000" cy="2552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040" y="7452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716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88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84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16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040" y="792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92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80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48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56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16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0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5000" y="313200"/>
                                      <a:ext cx="2869560" cy="1544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519480" y="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680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484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200520" y="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08480" y="720"/>
                                        <a:ext cx="121320" cy="14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4520" y="0"/>
                                          <a:ext cx="47160" cy="142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74160" cy="86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400" y="8280"/>
                                          <a:ext cx="55080" cy="763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dddddd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71920" y="72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60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79440" y="72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716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60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641600" y="8280"/>
                                        <a:ext cx="350640" cy="99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5560" y="3960"/>
                                          <a:ext cx="144720" cy="95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049120" y="8280"/>
                                        <a:ext cx="308520" cy="146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4680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4840" y="828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7200" y="3960"/>
                                          <a:ext cx="121320" cy="1422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74520" y="0"/>
                                            <a:ext cx="47160" cy="1422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74160" cy="864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41400" y="7920"/>
                                            <a:ext cx="55080" cy="763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dddddd"/>
                                          </a:solidFill>
                                          <a:ln w="0">
                                            <a:noFill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404800" y="14040"/>
                                        <a:ext cx="264240" cy="97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8760" y="0"/>
                                          <a:ext cx="105480" cy="9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724840" y="15840"/>
                                        <a:ext cx="144720" cy="95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124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2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3448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26880" y="1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0020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60200" y="115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0160" y="306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06840" y="151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45960" y="57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1436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6760" y="14148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6480" y="15300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240" y="160560"/>
                                  <a:ext cx="66600" cy="200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6160" y="172080"/>
                                  <a:ext cx="66600" cy="192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25280" y="1605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.85pt;margin-top:3.25pt;width:262.45pt;height:71.95pt" coordorigin="1297,65" coordsize="5249,1439">
                      <v:group id="shape_0" style="position:absolute;left:1297;top:383;width:5203;height:1120">
                        <v:shape id="shape_0" stroked="f" o:allowincell="f" style="position:absolute;left:1297;top:384;width:463;height:168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53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637,405" to="1641,128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599;top:1207;width:155;height:47">
                          <v:line id="shape_0" from="1599,1231" to="1754,1231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3,1207" to="1639,125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600;top:421;width:155;height:47">
                          <v:line id="shape_0" from="1600,433" to="1755,433" stroked="t" o:allowincell="f" style="position:absolute;flip:x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1617,421" to="1643,468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816,1285" to="1816,15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00,1447" to="1843,148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6445;top:1289;width:43;height:215">
                          <v:line id="shape_0" from="6467,1289" to="6467,1504" stroked="t" o:allowincell="f" style="position:absolute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  <v:line id="shape_0" from="6445,1439" to="6488,1480" stroked="t" o:allowincell="f" style="position:absolute;flip:y;mso-position-horizontal-relative:margin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789,1467" to="6499,147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728;top:1288;width:461;height:17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40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797;top:436;width:4663;height:801">
                          <v:group id="shape_0" style="position:absolute;left:1797;top:436;width:4663;height:801">
                            <v:rect id="shape_0" stroked="t" o:allowincell="f" style="position:absolute;left:1797;top:835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97;top:436;width:4662;height:401;mso-wrap-style:none;v-text-anchor:middle;mso-position-horizontal-relative:margin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2;top:553;width:4519;height:242">
                            <v:group id="shape_0" style="position:absolute;left:2680;top:553;width:192;height:224">
                              <v:rect id="shape_0" fillcolor="#dddddd" stroked="t" o:allowincell="f" style="position:absolute;left:2680;top:553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54;top:553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19;top:566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2;top:553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78;top:553;width:416;height:153">
                              <v:rect id="shape_0" fillcolor="white" stroked="t" o:allowincell="f" style="position:absolute;left:217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28;top:553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77;top:554;width:192;height:224">
                              <v:rect id="shape_0" fillcolor="#dddddd" stroked="t" o:allowincell="f" style="position:absolute;left:3095;top:554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78;top:554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3;top:567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35;top:554;width:552;height:155">
                              <v:rect id="shape_0" fillcolor="white" stroked="t" o:allowincell="f" style="position:absolute;left:3235;top:554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59;top:56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77;top:554;width:485;height:229">
                              <v:group id="shape_0" style="position:absolute;left:3877;top:554;width:191;height:224">
                                <v:rect id="shape_0" fillcolor="#dddddd" stroked="t" o:allowincell="f" style="position:absolute;left:3877;top:554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1;top:554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16;top:567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1;top:560;width:192;height:224">
                                <v:rect id="shape_0" fillcolor="#dddddd" stroked="t" o:allowincell="f" style="position:absolute;left:4289;top:560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2;top:560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37;top:573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47;top:566;width:552;height:155">
                              <v:rect id="shape_0" fillcolor="white" stroked="t" o:allowincell="f" style="position:absolute;left:4447;top:56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1;top:57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89;top:566;width:486;height:229">
                              <v:group id="shape_0" style="position:absolute;left:5089;top:566;width:191;height:224">
                                <v:rect id="shape_0" fillcolor="#dddddd" stroked="t" o:allowincell="f" style="position:absolute;left:5089;top:566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3;top:566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28;top:579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4;top:572;width:191;height:224">
                                <v:rect id="shape_0" fillcolor="#dddddd" stroked="t" o:allowincell="f" style="position:absolute;left:5501;top:572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84;top:572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49;top:585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49;top:575;width:416;height:153">
                              <v:rect id="shape_0" fillcolor="white" stroked="t" o:allowincell="f" style="position:absolute;left:564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899;top:575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3;top:578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1868;top:929;width:4520;height:243">
                            <v:group id="shape_0" style="position:absolute;left:2686;top:929;width:191;height:224">
                              <v:rect id="shape_0" fillcolor="#dddddd" stroked="t" o:allowincell="f" style="position:absolute;left:2686;top:929;width:73;height:223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760;top:929;width:116;height:135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2725;top:942;width:86;height:119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1868;top:929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2184;top:929;width:416;height:153">
                              <v:rect id="shape_0" fillcolor="white" stroked="t" o:allowincell="f" style="position:absolute;left:218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2434;top:929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2983;top:930;width:192;height:224">
                              <v:rect id="shape_0" fillcolor="#dddddd" stroked="t" o:allowincell="f" style="position:absolute;left:3101;top:930;width:73;height:223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t" o:allowincell="f" style="position:absolute;left:2984;top:930;width:116;height:135;flip:x;mso-wrap-style:none;v-text-anchor:middle;mso-position-horizontal-relative:margin">
                                <v:fill o:detectmouseclick="t" type="solid" color2="#222222"/>
                                <v:stroke color="black" weight="9360" joinstyle="miter" endcap="flat"/>
                                <w10:wrap type="none"/>
                              </v:rect>
                              <v:rect id="shape_0" fillcolor="#dddddd" stroked="f" o:allowincell="f" style="position:absolute;left:3049;top:943;width:86;height:119;flip:x;mso-wrap-style:none;v-text-anchor:middle;mso-position-horizontal-relative:margin">
                                <v:fill o:detectmouseclick="t" type="solid" color2="#222222"/>
                                <v:stroke color="#3465a4" joinstyle="round" endcap="flat"/>
                                <w10:wrap type="none"/>
                              </v:rect>
                            </v:group>
                            <v:group id="shape_0" style="position:absolute;left:3241;top:930;width:551;height:155">
                              <v:rect id="shape_0" fillcolor="white" stroked="t" o:allowincell="f" style="position:absolute;left:3241;top:930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3565;top:936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3883;top:930;width:486;height:229">
                              <v:group id="shape_0" style="position:absolute;left:3883;top:930;width:192;height:224">
                                <v:rect id="shape_0" fillcolor="#dddddd" stroked="t" o:allowincell="f" style="position:absolute;left:3883;top:930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3957;top:930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3922;top:943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4177;top:936;width:192;height:224">
                                <v:rect id="shape_0" fillcolor="#dddddd" stroked="t" o:allowincell="f" style="position:absolute;left:4295;top:936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4178;top:936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4243;top:949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4453;top:942;width:551;height:157">
                              <v:rect id="shape_0" fillcolor="white" stroked="t" o:allowincell="f" style="position:absolute;left:4453;top:942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4777;top:948;width:227;height:149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5095;top:942;width:487;height:230">
                              <v:group id="shape_0" style="position:absolute;left:5095;top:942;width:191;height:224">
                                <v:rect id="shape_0" fillcolor="#dddddd" stroked="t" o:allowincell="f" style="position:absolute;left:5095;top:942;width:73;height:223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169;top:942;width:116;height:135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134;top:955;width:86;height:119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  <v:group id="shape_0" style="position:absolute;left:5389;top:948;width:192;height:224">
                                <v:rect id="shape_0" fillcolor="#dddddd" stroked="t" o:allowincell="f" style="position:absolute;left:5507;top:948;width:73;height:223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t" o:allowincell="f" style="position:absolute;left:5390;top:948;width:116;height:135;flip:x;mso-wrap-style:none;v-text-anchor:middle;mso-position-horizontal-relative:margin">
                                  <v:fill o:detectmouseclick="t" type="solid" color2="#222222"/>
                                  <v:stroke color="black" weight="9360" joinstyle="miter" endcap="flat"/>
                                  <w10:wrap type="none"/>
                                </v:rect>
                                <v:rect id="shape_0" fillcolor="#dddddd" stroked="f" o:allowincell="f" style="position:absolute;left:5455;top:961;width:86;height:119;flip:x;mso-wrap-style:none;v-text-anchor:middle;mso-position-horizontal-relative:margin">
                                  <v:fill o:detectmouseclick="t" type="solid" color2="#222222"/>
                                  <v:stroke color="#3465a4" joinstyle="round" endcap="flat"/>
                                  <w10:wrap type="none"/>
                                </v:rect>
                              </v:group>
                            </v:group>
                            <v:group id="shape_0" style="position:absolute;left:5655;top:951;width:416;height:153">
                              <v:rect id="shape_0" fillcolor="white" stroked="t" o:allowincell="f" style="position:absolute;left:565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f" style="position:absolute;left:5905;top:951;width:165;height:152;mso-wrap-style:none;v-text-anchor:middle;mso-position-horizontal-relative:margin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rect id="shape_0" fillcolor="white" stroked="t" o:allowincell="f" style="position:absolute;left:6159;top:954;width:227;height:149;mso-wrap-style:none;v-text-anchor:middle;mso-position-horizontal-relative:margin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</v:group>
                      <v:group id="shape_0" style="position:absolute;left:1936;top:68;width:304;height:534">
                        <v:line id="shape_0" from="2109,288" to="224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13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1936,285" to="211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272;top:74;width:304;height:535">
                        <v:line id="shape_0" from="2445,294" to="2576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475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272,291" to="2455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58;top:65;width:303;height:535">
                        <v:line id="shape_0" from="2931,285" to="3062,28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61;top:6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58,282" to="2941,59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376;top:68;width:304;height:534">
                        <v:line id="shape_0" from="3549,288" to="3680,29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579;top:6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376,285" to="3559,60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64;top:74;width:304;height:535">
                        <v:line id="shape_0" from="4137,294" to="4268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67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64,291" to="4147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31;top:83;width:304;height:534">
                        <v:line id="shape_0" from="4704,303" to="4835,3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734;top:8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4531,300" to="4714,61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61;top:113;width:305;height:534">
                        <v:line id="shape_0" from="5334,333" to="5465,3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364;top:113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161,330" to="5344,647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707;top:89;width:305;height:534">
                        <v:line id="shape_0" from="5880,309" to="6011,31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910;top:8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707,306" to="5890,6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41;top:74;width:305;height:535">
                        <v:line id="shape_0" from="6414,294" to="6545,296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444;top:74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6241,291" to="6424,608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452,291" to="2493,60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565,288" to="3606,5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47,306" to="4188,6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723,318" to="4827,63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359,336" to="5463,63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93,318" to="5934,62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311650</wp:posOffset>
                      </wp:positionH>
                      <wp:positionV relativeFrom="paragraph">
                        <wp:posOffset>26670</wp:posOffset>
                      </wp:positionV>
                      <wp:extent cx="853440" cy="895350"/>
                      <wp:effectExtent l="0" t="0" r="0" b="0"/>
                      <wp:wrapNone/>
                      <wp:docPr id="8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3440" cy="895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84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1,9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2,63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.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2pt;height:70.5pt;mso-wrap-distance-left:9.05pt;mso-wrap-distance-right:9.05pt;mso-wrap-distance-top:0pt;mso-wrap-distance-bottom:0pt;margin-top:2.1pt;mso-position-vertical-relative:text;margin-left:339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84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1,9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2,63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 xml:space="preserve">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9,9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1,56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71,2 м2.</w:t>
            </w:r>
          </w:p>
        </w:tc>
      </w:tr>
      <w:tr>
        <w:trPr>
          <w:trHeight w:val="154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45085</wp:posOffset>
                      </wp:positionV>
                      <wp:extent cx="850265" cy="898525"/>
                      <wp:effectExtent l="0" t="0" r="635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3.55pt;width:74.25pt;height:70.7pt" coordorigin="1506,71" coordsize="1485,1414">
                      <v:shape id="shape_0" stroked="f" o:allowincell="f" style="position:absolute;left:1507;top:357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46,378" to="1850,1257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09;top:1180;width:155;height:47">
                        <v:line id="shape_0" from="1809,1204" to="1964,120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3,1180" to="1849,12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10;top:394;width:155;height:47">
                        <v:line id="shape_0" from="1810,406" to="1965,406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27,394" to="1853,44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06,1260" to="2006,147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86,1422" to="2029,1463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36;top:1270;width:43;height:215">
                        <v:line id="shape_0" from="2958,1270" to="2958,148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6,1420" to="2979,146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985,1444" to="2992,144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61;top:125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07;top:409;width:959;height:801">
                        <v:rect id="shape_0" stroked="t" o:allowincell="f" style="position:absolute;left:2007;top:808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07;top:409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46;top:53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46;top:922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38;top:71;width:305;height:534">
                        <v:line id="shape_0" from="2812,291" to="2943,2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42;top:71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38,288" to="2821,605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4235450</wp:posOffset>
                      </wp:positionH>
                      <wp:positionV relativeFrom="paragraph">
                        <wp:posOffset>64770</wp:posOffset>
                      </wp:positionV>
                      <wp:extent cx="880110" cy="415290"/>
                      <wp:effectExtent l="0" t="0" r="0" b="0"/>
                      <wp:wrapNone/>
                      <wp:docPr id="8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0110" cy="415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3pt;height:32.7pt;mso-wrap-distance-left:9.05pt;mso-wrap-distance-right:9.05pt;mso-wrap-distance-top:0pt;mso-wrap-distance-bottom:0pt;margin-top:5.1pt;mso-position-vertical-relative:text;margin-left:333.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восток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  <w:tr>
        <w:trPr>
          <w:trHeight w:val="19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937260</wp:posOffset>
                      </wp:positionH>
                      <wp:positionV relativeFrom="paragraph">
                        <wp:posOffset>100965</wp:posOffset>
                      </wp:positionV>
                      <wp:extent cx="3210560" cy="1059815"/>
                      <wp:effectExtent l="0" t="0" r="635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10480" cy="1059840"/>
                                <a:chOff x="0" y="0"/>
                                <a:chExt cx="3210480" cy="105984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20736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2203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2972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304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36160" y="77904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080" y="88200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75560" y="78156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40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9240" y="894600"/>
                                  <a:ext cx="2991600" cy="25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50440" y="78120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40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40120"/>
                                  <a:ext cx="296100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96100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19320" y="315000"/>
                                  <a:ext cx="2748240" cy="15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417960" y="1800"/>
                                    <a:ext cx="466200" cy="148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680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160" y="914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30280" y="1188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240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81720" y="1152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7080" y="1584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875240" y="7560"/>
                                    <a:ext cx="466200" cy="146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716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48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44880" y="1800"/>
                                      <a:ext cx="121320" cy="142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74160" y="0"/>
                                        <a:ext cx="47160" cy="142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74160" cy="86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41040" y="8280"/>
                                        <a:ext cx="55080" cy="76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dddddd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75320" y="180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" y="89640"/>
                                      <a:ext cx="122040" cy="57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3880" y="10080"/>
                                    <a:ext cx="324360" cy="98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80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7640" y="0"/>
                                      <a:ext cx="127080" cy="96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8520" y="56088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6480" y="5626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5760" y="56628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52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738800" y="57276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6092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0240" y="57204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0" y="576720"/>
                                  <a:ext cx="12708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83760" y="5684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4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41240" y="572040"/>
                                  <a:ext cx="12132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74160" y="0"/>
                                    <a:ext cx="47160" cy="14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4160" cy="86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8280"/>
                                    <a:ext cx="55080" cy="76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32400" y="570960"/>
                                  <a:ext cx="324360" cy="98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7640" y="0"/>
                                    <a:ext cx="127080" cy="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356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12640" y="751320"/>
                                  <a:ext cx="228600" cy="8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1120" y="71676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0200" y="705600"/>
                                  <a:ext cx="217080" cy="6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77440" y="625320"/>
                                  <a:ext cx="10296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896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78680" y="2736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4240" y="43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67080" y="1980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60440" y="72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47280" y="828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39680" y="1224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980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888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52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25960" y="14544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7680" y="164520"/>
                                  <a:ext cx="114480" cy="1944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720" y="156960"/>
                                  <a:ext cx="26640" cy="198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415600" y="720720"/>
                                  <a:ext cx="326880" cy="339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3000" y="33732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62080" y="19764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0200" cy="33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45pt;margin-top:7.95pt;width:260.1pt;height:83.4pt" coordorigin="1329,159" coordsize="5202,1668">
                      <v:shape id="shape_0" stroked="f" o:allowincell="f" style="position:absolute;left:1329;top:48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669,506" to="1673,138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631;top:1308;width:155;height:47">
                        <v:line id="shape_0" from="1631,1332" to="1786,133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5,1308" to="1671,135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632;top:522;width:155;height:47">
                        <v:line id="shape_0" from="1632,533" to="1787,533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49,522" to="1675,56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48,1386" to="1848,160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2,1548" to="1875,1589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6477;top:1390;width:43;height:215">
                        <v:line id="shape_0" from="6499,1390" to="6499,160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6477,1540" to="6520,1581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1822,1568" to="6532,1571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760;top:1389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40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29;top:537;width:4663;height:801">
                        <v:rect id="shape_0" stroked="t" o:allowincell="f" style="position:absolute;left:1829;top:936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1829;top:537;width:4662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979;top:655;width:4328;height:243">
                        <v:group id="shape_0" style="position:absolute;left:1979;top:655;width:511;height:154">
                          <v:rect id="shape_0" fillcolor="white" stroked="t" o:allowincell="f" style="position:absolute;left:1979;top:658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290;top:655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2637;top:658;width:734;height:234">
                          <v:group id="shape_0" style="position:absolute;left:2637;top:658;width:191;height:224">
                            <v:rect id="shape_0" fillcolor="#dddddd" stroked="t" o:allowincell="f" style="position:absolute;left:2637;top:658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2711;top:658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2676;top:671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3179;top:660;width:192;height:224">
                            <v:rect id="shape_0" fillcolor="#dddddd" stroked="t" o:allowincell="f" style="position:absolute;left:3297;top:66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3180;top:66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3245;top:674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2913;top:66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910;top:802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4232;top:674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581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525;top:673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880;top:680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4932;top:667;width:734;height:231">
                          <v:group id="shape_0" style="position:absolute;left:4932;top:667;width:191;height:224">
                            <v:rect id="shape_0" fillcolor="#dddddd" stroked="t" o:allowincell="f" style="position:absolute;left:4932;top:667;width:73;height:223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007;top:667;width:116;height:135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4971;top:680;width:86;height:119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group id="shape_0" style="position:absolute;left:5474;top:670;width:192;height:224">
                            <v:rect id="shape_0" fillcolor="#dddddd" stroked="t" o:allowincell="f" style="position:absolute;left:5592;top:670;width:73;height:223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t" o:allowincell="f" style="position:absolute;left:5475;top:670;width:116;height:135;flip:x;mso-wrap-style:none;v-text-anchor:middle;mso-position-horizontal-relative:margin">
                              <v:fill o:detectmouseclick="t" type="solid" color2="#222222"/>
                              <v:stroke color="black" weight="9360" joinstyle="miter" endcap="flat"/>
                              <w10:wrap type="none"/>
                            </v:rect>
                            <v:rect id="shape_0" fillcolor="#dddddd" stroked="f" o:allowincell="f" style="position:absolute;left:5540;top:683;width:86;height:119;flip:x;mso-wrap-style:none;v-text-anchor:middle;mso-position-horizontal-relative:margin">
                              <v:fill o:detectmouseclick="t" type="solid" color2="#222222"/>
                              <v:stroke color="#3465a4" joinstyle="round" endcap="flat"/>
                              <w10:wrap type="none"/>
                            </v:rect>
                          </v:group>
                          <v:rect id="shape_0" fillcolor="white" stroked="t" o:allowincell="f" style="position:absolute;left:5208;top:670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5202;top:808;width:191;height:8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5796;top:671;width:511;height:155">
                          <v:rect id="shape_0" fillcolor="white" stroked="t" o:allowincell="f" style="position:absolute;left:5796;top:674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6108;top:671;width:199;height:151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group id="shape_0" style="position:absolute;left:1962;top:1042;width:511;height:155">
                        <v:rect id="shape_0" fillcolor="white" stroked="t" o:allowincell="f" style="position:absolute;left:1962;top:1045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273;top:1042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620;top:1045;width:191;height:224">
                        <v:rect id="shape_0" fillcolor="#dddddd" stroked="t" o:allowincell="f" style="position:absolute;left:2620;top:1045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2694;top:1045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2659;top:1058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3186;top:1051;width:192;height:224">
                        <v:rect id="shape_0" fillcolor="#dddddd" stroked="t" o:allowincell="f" style="position:absolute;left:3303;top:1051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3186;top:1051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3251;top:1064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rect id="shape_0" fillcolor="white" stroked="t" o:allowincell="f" style="position:absolute;left:4215;top:1061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564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08;top:1060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863;top:1067;width:199;height:15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4915;top:1054;width:191;height:224">
                        <v:rect id="shape_0" fillcolor="#dddddd" stroked="t" o:allowincell="f" style="position:absolute;left:4915;top:1054;width:73;height:223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4990;top:1054;width:116;height:135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4954;top:1067;width:86;height:119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477;top:1060;width:191;height:224">
                        <v:rect id="shape_0" fillcolor="#dddddd" stroked="t" o:allowincell="f" style="position:absolute;left:5595;top:1060;width:73;height:223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t" o:allowincell="f" style="position:absolute;left:5478;top:1060;width:116;height:135;flip:x;mso-wrap-style:none;v-text-anchor:middle;mso-position-horizontal-relative:margin">
                          <v:fill o:detectmouseclick="t" type="solid" color2="#222222"/>
                          <v:stroke color="black" weight="9360" joinstyle="miter" endcap="flat"/>
                          <w10:wrap type="none"/>
                        </v:rect>
                        <v:rect id="shape_0" fillcolor="#dddddd" stroked="f" o:allowincell="f" style="position:absolute;left:5543;top:1073;width:86;height:119;flip:x;mso-wrap-style:none;v-text-anchor:middle;mso-position-horizontal-relative:margin">
                          <v:fill o:detectmouseclick="t" type="solid" color2="#222222"/>
                          <v:stroke color="#3465a4" joinstyle="round" endcap="flat"/>
                          <w10:wrap type="none"/>
                        </v:rect>
                      </v:group>
                      <v:group id="shape_0" style="position:absolute;left:5779;top:1058;width:511;height:155">
                        <v:rect id="shape_0" fillcolor="white" stroked="t" o:allowincell="f" style="position:absolute;left:5779;top:1061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091;top:1058;width:199;height:15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2820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118;top:1342;width:359;height:13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2832;top:1287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5130;top:1270;width:341;height:107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t" o:allowincell="f" style="position:absolute;left:2923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220;top:1143;width:161;height:32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group id="shape_0" style="position:absolute;left:2120;top:159;width:304;height:534">
                        <v:line id="shape_0" from="2293,379" to="2424,38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323;top:15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120,376" to="2303,69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03;top:202;width:304;height:534">
                        <v:line id="shape_0" from="2875,422" to="3006,42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906;top:20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703,419" to="2886,73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026;top:166;width:304;height:534">
                        <v:line id="shape_0" from="3199,386" to="3330,388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3229;top:166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026,383" to="3209,700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944;top:190;width:303;height:534">
                        <v:line id="shape_0" from="4117,410" to="4248,41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47;top:19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3944,406" to="4127,72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036;top:160;width:305;height:534">
                        <v:line id="shape_0" from="5210,380" to="5341,382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240;top:160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036,377" to="5219,694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30;top:172;width:304;height:534">
                        <v:line id="shape_0" from="5503,392" to="5634,394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533;top:172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330,389" to="5513,706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948;top:178;width:304;height:534">
                        <v:line id="shape_0" from="6121,398" to="6252,400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6151;top:178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948,395" to="6131,712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305,388" to="2346,699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134,418" to="4313,723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126,406" to="6167,717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5280;top:1294;width:513;height:533">
                        <v:line id="shape_0" from="5663,1825" to="5794,1827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5693;top:1605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5280,1294" to="5673,182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098290</wp:posOffset>
                      </wp:positionH>
                      <wp:positionV relativeFrom="paragraph">
                        <wp:posOffset>29210</wp:posOffset>
                      </wp:positionV>
                      <wp:extent cx="1127760" cy="1156970"/>
                      <wp:effectExtent l="0" t="0" r="0" b="0"/>
                      <wp:wrapNone/>
                      <wp:docPr id="9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7760" cy="1156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.-2,4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.-3,61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.-1,0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ходная дверь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1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4.- 2,88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8pt;height:91.1pt;mso-wrap-distance-left:9.05pt;mso-wrap-distance-right:9.05pt;mso-wrap-distance-top:0pt;mso-wrap-distance-bottom:0pt;margin-top:2.3pt;mso-position-vertical-relative:text;margin-left:322.7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1.-2,4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2.-3,61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.-1,0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ходная дверь:</w:t>
                            </w:r>
                          </w:p>
                          <w:p>
                            <w:pPr>
                              <w:pStyle w:val="Normal"/>
                              <w:ind w:left="121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4.- 2,88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юг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42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28,88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283,0 м2.</w:t>
            </w:r>
          </w:p>
        </w:tc>
      </w:tr>
      <w:tr>
        <w:trPr>
          <w:trHeight w:val="160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073150</wp:posOffset>
                      </wp:positionH>
                      <wp:positionV relativeFrom="paragraph">
                        <wp:posOffset>50165</wp:posOffset>
                      </wp:positionV>
                      <wp:extent cx="850265" cy="898525"/>
                      <wp:effectExtent l="0" t="0" r="635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50320" cy="898560"/>
                                <a:chOff x="0" y="0"/>
                                <a:chExt cx="850320" cy="89856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93600" y="181800"/>
                                  <a:ext cx="294480" cy="10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653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2400" y="195120"/>
                                  <a:ext cx="3240" cy="558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8280" y="70416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512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9000" y="205200"/>
                                  <a:ext cx="99000" cy="306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7560"/>
                                    <a:ext cx="9900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" y="0"/>
                                    <a:ext cx="17280" cy="306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3560" y="754920"/>
                                  <a:ext cx="720" cy="137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0960" y="857880"/>
                                  <a:ext cx="28080" cy="266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13960" y="761400"/>
                                  <a:ext cx="28080" cy="137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95040"/>
                                    <a:ext cx="28080" cy="266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10240" y="871920"/>
                                  <a:ext cx="640080" cy="14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5560" y="754560"/>
                                  <a:ext cx="2934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18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4280" y="214560"/>
                                  <a:ext cx="609120" cy="508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344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60912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66280" y="29268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6280" y="540360"/>
                                  <a:ext cx="91440" cy="17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ddddd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25320" y="0"/>
                                  <a:ext cx="193680" cy="339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160" y="139680"/>
                                    <a:ext cx="83880" cy="1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9240" y="0"/>
                                    <a:ext cx="61560" cy="122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7880"/>
                                    <a:ext cx="117000" cy="2019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3.95pt;width:74.3pt;height:70.7pt" coordorigin="1542,79" coordsize="1486,1414">
                      <v:shape id="shape_0" stroked="f" o:allowincell="f" style="position:absolute;left:1543;top:365;width:463;height:168;mso-wrap-style:square;v-text-anchor:top;rotation:270;mso-position-horizontal-relative:margin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53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3,386" to="1887,1265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1845;top:1188;width:155;height:47">
                        <v:line id="shape_0" from="1845,1212" to="2000,1212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59,1188" to="1885,1235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846;top:402;width:155;height:47">
                        <v:line id="shape_0" from="1846,414" to="2001,414" stroked="t" o:allowincell="f" style="position:absolute;flip:x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63,402" to="1889,449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42,1268" to="2042,148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22,1430" to="2065,1471" stroked="t" o:allowincell="f" style="position:absolute;flip:y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group id="shape_0" style="position:absolute;left:2972;top:1278;width:43;height:215">
                        <v:line id="shape_0" from="2994,1278" to="2994,1493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72,1428" to="3015,1469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  <v:line id="shape_0" from="2021,1452" to="3028,1453" stroked="t" o:allowincell="f" style="position:absolute;mso-position-horizontal-relative:margin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297;top:1267;width:461;height:17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8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043;top:417;width:959;height:802">
                        <v:rect id="shape_0" stroked="t" o:allowincell="f" style="position:absolute;left:2043;top:816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stroked="t" o:allowincell="f" style="position:absolute;left:2043;top:417;width:958;height:401;mso-wrap-style:none;v-text-anchor:middle;mso-position-horizontal-relative:margin">
                          <v:fill o:detectmouseclick="t" on="false"/>
                          <v:stroke color="black" weight="9360" joinstyle="miter" endcap="flat"/>
                          <w10:wrap type="none"/>
                        </v:rect>
                      </v:group>
                      <v:rect id="shape_0" fillcolor="#dddddd" stroked="t" o:allowincell="f" style="position:absolute;left:2582;top:54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rect id="shape_0" fillcolor="#dddddd" stroked="t" o:allowincell="f" style="position:absolute;left:2582;top:930;width:143;height:281;mso-wrap-style:none;v-text-anchor:middle;mso-position-horizontal-relative:margin">
                        <v:fill o:detectmouseclick="t" type="solid" color2="#222222"/>
                        <v:stroke color="black" weight="9360" joinstyle="miter" endcap="flat"/>
                        <w10:wrap type="none"/>
                      </v:rect>
                      <v:group id="shape_0" style="position:absolute;left:2675;top:79;width:305;height:534">
                        <v:line id="shape_0" from="2848,299" to="2979,301" stroked="t" o:allowincell="f" style="position:absolute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2878;top:79;width:96;height:19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2675,296" to="2858,613" stroked="t" o:allowincell="f" style="position:absolute;flip:y;mso-position-horizontal-relative:margin">
                          <v:stroke color="black" weight="324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4163060</wp:posOffset>
                      </wp:positionH>
                      <wp:positionV relativeFrom="paragraph">
                        <wp:posOffset>54610</wp:posOffset>
                      </wp:positionV>
                      <wp:extent cx="895350" cy="412750"/>
                      <wp:effectExtent l="0" t="0" r="0" b="0"/>
                      <wp:wrapNone/>
                      <wp:docPr id="9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5350" cy="412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стекление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- 1,72 м</w:t>
                                  </w:r>
                                  <w:r>
                                    <w:rPr>
                                      <w:sz w:val="24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0.5pt;height:32.5pt;mso-wrap-distance-left:9.05pt;mso-wrap-distance-right:9.05pt;mso-wrap-distance-top:0pt;mso-wrap-distance-bottom:0pt;margin-top:4.3pt;mso-position-vertical-relative:text;margin-left:327.8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стекле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1- 1,72 м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северо-запад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1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F2 = 3,44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ed = 0 м2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Аw = 74,01 м2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П1.2</w:t>
      </w:r>
    </w:p>
    <w:p>
      <w:pPr>
        <w:pStyle w:val="Style13"/>
        <w:suppressAutoHyphens w:val="true"/>
        <w:spacing w:lineRule="auto" w:line="360"/>
        <w:ind w:firstLine="709"/>
        <w:jc w:val="both"/>
        <w:rPr/>
      </w:pPr>
      <w:r>
        <w:rPr/>
        <w:t>Сводные геометрические показатели ограждающих конструкций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1661"/>
        <w:gridCol w:w="1531"/>
        <w:gridCol w:w="1464"/>
        <w:gridCol w:w="1559"/>
      </w:tblGrid>
      <w:tr>
        <w:trPr/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аименование ограждающей конструкции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ограждающей конструкции Аi, м2 ,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риентированной на:</w:t>
            </w:r>
          </w:p>
        </w:tc>
      </w:tr>
      <w:tr>
        <w:trPr/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-восто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-во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юго-за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еверо-запад</w:t>
            </w:r>
          </w:p>
        </w:tc>
      </w:tr>
      <w:tr>
        <w:trPr>
          <w:trHeight w:val="33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uppressAutoHyphens w:val="true"/>
              <w:ind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Стены выше уровня зем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71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4,01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епосредственно на улиц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9,9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42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кна, выходящие на остекленные лодж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1,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28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,4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ходные двер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uppressAutoHyphens w:val="true"/>
              <w:spacing w:lineRule="auto" w:line="360"/>
              <w:rPr/>
            </w:pPr>
            <w:r>
              <w:rPr/>
              <w:t>5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0</w:t>
            </w:r>
          </w:p>
        </w:tc>
      </w:tr>
      <w:tr>
        <w:trPr>
          <w:trHeight w:val="318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Чердачное перекрытие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>
          <w:trHeight w:val="305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ерекрытие подвала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40,5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 и кухон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aieiaie5"/>
              <w:keepNext w:val="false"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38,4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Площадь жилых комнат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53,6</w:t>
            </w:r>
          </w:p>
        </w:tc>
      </w:tr>
      <w:tr>
        <w:trPr/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ая площадь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58,02</w:t>
            </w:r>
          </w:p>
        </w:tc>
      </w:tr>
      <w:tr>
        <w:trPr>
          <w:trHeight w:val="22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Отапливаемый объем, м3</w:t>
            </w:r>
          </w:p>
        </w:tc>
        <w:tc>
          <w:tcPr>
            <w:tcW w:w="6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689,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32755" cy="8016875"/>
            <wp:effectExtent l="0" t="0" r="0" b="0"/>
            <wp:docPr id="9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801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</w:rPr>
      </w:pPr>
      <w:r>
        <w:rPr>
          <w:color w:val="FFFFFF"/>
          <w:sz w:val="28"/>
        </w:rPr>
        <w:t>Размещено на Allbest.ru</w:t>
      </w:r>
    </w:p>
    <w:sectPr>
      <w:headerReference w:type="default" r:id="rId72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861"/>
        </w:tabs>
        <w:ind w:left="86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-625" w:firstLine="568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/>
      <w:ind w:left="-425" w:right="-181" w:firstLine="56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17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ind w:firstLine="425"/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284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12" w:firstLine="426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172" w:hanging="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rFonts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cs="Times New Roman"/>
    </w:rPr>
  </w:style>
  <w:style w:type="character" w:styleId="32">
    <w:name w:val="Основной текст 3 Знак"/>
    <w:basedOn w:val="Style5"/>
    <w:qFormat/>
    <w:rPr>
      <w:rFonts w:cs="Times New Roman"/>
      <w:sz w:val="16"/>
      <w:szCs w:val="16"/>
    </w:rPr>
  </w:style>
  <w:style w:type="character" w:styleId="Style9">
    <w:name w:val="Верхний колонтитул Знак"/>
    <w:basedOn w:val="Style5"/>
    <w:qFormat/>
    <w:rPr>
      <w:rFonts w:cs="Times New Roman"/>
    </w:rPr>
  </w:style>
  <w:style w:type="character" w:styleId="Style10">
    <w:name w:val="Нижний колонтитул Знак"/>
    <w:basedOn w:val="Style5"/>
    <w:qFormat/>
    <w:rPr>
      <w:rFonts w:cs="Times New Roman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1">
    <w:name w:val="Цитата"/>
    <w:basedOn w:val="Normal"/>
    <w:qFormat/>
    <w:pPr>
      <w:spacing w:lineRule="auto" w:line="360"/>
      <w:ind w:left="-142" w:right="17" w:firstLine="56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-709" w:firstLine="709"/>
    </w:pPr>
    <w:rPr>
      <w:rFonts w:ascii="Arial" w:hAnsi="Arial" w:cs="Arial"/>
      <w:sz w:val="24"/>
    </w:rPr>
  </w:style>
  <w:style w:type="paragraph" w:styleId="33">
    <w:name w:val="Основной текст с отступом 3"/>
    <w:basedOn w:val="Normal"/>
    <w:qFormat/>
    <w:pPr>
      <w:ind w:firstLine="426"/>
    </w:pPr>
    <w:rPr>
      <w:rFonts w:ascii="Arial" w:hAnsi="Arial" w:cs="Arial"/>
      <w:sz w:val="24"/>
    </w:rPr>
  </w:style>
  <w:style w:type="paragraph" w:styleId="24">
    <w:name w:val="Основной текст 2"/>
    <w:basedOn w:val="Normal"/>
    <w:qFormat/>
    <w:pPr/>
    <w:rPr>
      <w:sz w:val="2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</w:rPr>
  </w:style>
  <w:style w:type="paragraph" w:styleId="Style12">
    <w:name w:val="Отчет о НИР"/>
    <w:basedOn w:val="Normal"/>
    <w:qFormat/>
    <w:pPr>
      <w:widowControl w:val="false"/>
      <w:suppressLineNumbers/>
      <w:ind w:firstLine="737"/>
      <w:jc w:val="both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6"/>
    </w:rPr>
  </w:style>
  <w:style w:type="paragraph" w:styleId="Style14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aaieiaie5">
    <w:name w:val="caaieiaie 5"/>
    <w:basedOn w:val="Normal"/>
    <w:next w:val="Normal"/>
    <w:qFormat/>
    <w:pPr>
      <w:keepNext w:val="true"/>
      <w:jc w:val="center"/>
    </w:pPr>
    <w:rPr>
      <w:sz w:val="24"/>
    </w:rPr>
  </w:style>
  <w:style w:type="paragraph" w:styleId="Style15">
    <w:name w:val="Заголовок раздела отчета о НИР"/>
    <w:basedOn w:val="Heading3"/>
    <w:next w:val="Normal"/>
    <w:qFormat/>
    <w:pPr>
      <w:widowControl w:val="false"/>
      <w:numPr>
        <w:ilvl w:val="0"/>
        <w:numId w:val="0"/>
      </w:numPr>
      <w:ind w:left="737" w:right="737" w:hanging="0"/>
      <w:outlineLvl w:val="9"/>
    </w:pPr>
    <w:rPr>
      <w:rFonts w:ascii="Times New Roman" w:hAnsi="Times New Roman" w:cs="Times New Roman"/>
      <w:cap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oleObject" Target="embeddings/oleObject1.bin"/><Relationship Id="rId15" Type="http://schemas.openxmlformats.org/officeDocument/2006/relationships/image" Target="media/image4.wmf"/><Relationship Id="rId16" Type="http://schemas.openxmlformats.org/officeDocument/2006/relationships/oleObject" Target="embeddings/oleObject2.bin"/><Relationship Id="rId17" Type="http://schemas.openxmlformats.org/officeDocument/2006/relationships/image" Target="media/image4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png"/><Relationship Id="rId20" Type="http://schemas.openxmlformats.org/officeDocument/2006/relationships/oleObject" Target="embeddings/oleObject4.bin"/><Relationship Id="rId21" Type="http://schemas.openxmlformats.org/officeDocument/2006/relationships/image" Target="media/image5.png"/><Relationship Id="rId22" Type="http://schemas.openxmlformats.org/officeDocument/2006/relationships/oleObject" Target="embeddings/oleObject5.bin"/><Relationship Id="rId23" Type="http://schemas.openxmlformats.org/officeDocument/2006/relationships/image" Target="media/image6.png"/><Relationship Id="rId24" Type="http://schemas.openxmlformats.org/officeDocument/2006/relationships/oleObject" Target="embeddings/oleObject6.bin"/><Relationship Id="rId25" Type="http://schemas.openxmlformats.org/officeDocument/2006/relationships/image" Target="media/image6.png"/><Relationship Id="rId26" Type="http://schemas.openxmlformats.org/officeDocument/2006/relationships/image" Target="media/image3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image" Target="media/image3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3.png"/><Relationship Id="rId33" Type="http://schemas.openxmlformats.org/officeDocument/2006/relationships/image" Target="media/image7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3.png"/><Relationship Id="rId38" Type="http://schemas.openxmlformats.org/officeDocument/2006/relationships/image" Target="media/image7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10.png"/><Relationship Id="rId43" Type="http://schemas.openxmlformats.org/officeDocument/2006/relationships/oleObject" Target="embeddings/oleObject7.bin"/><Relationship Id="rId44" Type="http://schemas.openxmlformats.org/officeDocument/2006/relationships/image" Target="media/image11.wmf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9.wmf"/><Relationship Id="rId57" Type="http://schemas.openxmlformats.org/officeDocument/2006/relationships/image" Target="media/image20.wmf"/><Relationship Id="rId58" Type="http://schemas.openxmlformats.org/officeDocument/2006/relationships/image" Target="media/image21.wmf"/><Relationship Id="rId59" Type="http://schemas.openxmlformats.org/officeDocument/2006/relationships/image" Target="media/image22.wmf"/><Relationship Id="rId60" Type="http://schemas.openxmlformats.org/officeDocument/2006/relationships/image" Target="media/image23.wmf"/><Relationship Id="rId61" Type="http://schemas.openxmlformats.org/officeDocument/2006/relationships/image" Target="media/image19.wmf"/><Relationship Id="rId62" Type="http://schemas.openxmlformats.org/officeDocument/2006/relationships/image" Target="media/image24.wmf"/><Relationship Id="rId63" Type="http://schemas.openxmlformats.org/officeDocument/2006/relationships/image" Target="media/image25.wmf"/><Relationship Id="rId64" Type="http://schemas.openxmlformats.org/officeDocument/2006/relationships/image" Target="media/image26.wmf"/><Relationship Id="rId65" Type="http://schemas.openxmlformats.org/officeDocument/2006/relationships/oleObject" Target="embeddings/oleObject8.bin"/><Relationship Id="rId66" Type="http://schemas.openxmlformats.org/officeDocument/2006/relationships/image" Target="media/image27.wmf"/><Relationship Id="rId67" Type="http://schemas.openxmlformats.org/officeDocument/2006/relationships/oleObject" Target="embeddings/oleObject9.bin"/><Relationship Id="rId68" Type="http://schemas.openxmlformats.org/officeDocument/2006/relationships/image" Target="media/image27.wmf"/><Relationship Id="rId69" Type="http://schemas.openxmlformats.org/officeDocument/2006/relationships/oleObject" Target="embeddings/oleObject10.bin"/><Relationship Id="rId70" Type="http://schemas.openxmlformats.org/officeDocument/2006/relationships/image" Target="media/image27.wmf"/><Relationship Id="rId71" Type="http://schemas.openxmlformats.org/officeDocument/2006/relationships/image" Target="media/image28.png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6:00Z</dcterms:created>
  <dc:creator>alex</dc:creator>
  <dc:description/>
  <cp:keywords/>
  <dc:language>en-US</dc:language>
  <cp:lastModifiedBy>SamLab.ws</cp:lastModifiedBy>
  <cp:lastPrinted>2004-01-29T19:03:00Z</cp:lastPrinted>
  <dcterms:modified xsi:type="dcterms:W3CDTF">2011-07-19T08:06:00Z</dcterms:modified>
  <cp:revision>2</cp:revision>
  <dc:subject/>
  <dc:title>Уважаемые Юрий Алексеевич и Игорь Никитович</dc:title>
</cp:coreProperties>
</file>