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74262103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78476103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1268314795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775120760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91689148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06146478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1348603975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1411111801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588318331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175377384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