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201783698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158327596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1424916364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103440336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501101452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11837005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30838374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5681040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361711083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1084787660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