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7.jpeg" ContentType="image/jpeg"/>
  <Override PartName="/word/media/image38.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22.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ТАМБОВ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АиСЗ</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ворческ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Цвето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Выполнила студентка гр. СА-31</w:t>
      </w:r>
    </w:p>
    <w:p>
      <w:pPr>
        <w:pStyle w:val="Normal"/>
        <w:spacing w:lineRule="auto" w:line="360"/>
        <w:ind w:firstLine="709"/>
        <w:rPr>
          <w:sz w:val="28"/>
          <w:szCs w:val="28"/>
        </w:rPr>
      </w:pPr>
      <w:r>
        <w:rPr>
          <w:sz w:val="28"/>
          <w:szCs w:val="28"/>
        </w:rPr>
        <w:t>Гранкина Ю.И.</w:t>
      </w:r>
    </w:p>
    <w:p>
      <w:pPr>
        <w:pStyle w:val="Normal"/>
        <w:spacing w:lineRule="auto" w:line="360"/>
        <w:ind w:firstLine="709"/>
        <w:rPr>
          <w:sz w:val="28"/>
          <w:szCs w:val="28"/>
        </w:rPr>
      </w:pPr>
      <w:r>
        <w:rPr>
          <w:sz w:val="28"/>
          <w:szCs w:val="28"/>
        </w:rPr>
        <w:t>Преподаватель: Киселёв Ю.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МБОВ 2009</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ЦВЕТ - ЧТО ЭТО ТАКОЕ?</w:t>
      </w:r>
    </w:p>
    <w:p>
      <w:pPr>
        <w:pStyle w:val="Normal"/>
        <w:spacing w:lineRule="auto" w:line="360"/>
        <w:rPr>
          <w:sz w:val="28"/>
          <w:szCs w:val="28"/>
        </w:rPr>
      </w:pPr>
      <w:r>
        <w:rPr>
          <w:sz w:val="28"/>
          <w:szCs w:val="28"/>
        </w:rPr>
        <w:t>СВЕТ: ОТРАЖЕННЫЙ, ПРЕЛОМЛЕННЫЙ, ПРОПУЩЕННЫЙ И ПОГЛОЩЕННЫЙ</w:t>
      </w:r>
    </w:p>
    <w:p>
      <w:pPr>
        <w:pStyle w:val="Normal"/>
        <w:spacing w:lineRule="auto" w:line="360"/>
        <w:rPr>
          <w:sz w:val="28"/>
          <w:szCs w:val="28"/>
        </w:rPr>
      </w:pPr>
      <w:r>
        <w:rPr>
          <w:sz w:val="28"/>
          <w:szCs w:val="28"/>
        </w:rPr>
        <w:t>СВЕТОВЫЕ ЛУЧИ... ПОГЛОЩЕНИЕ И ОТРАЖЕНИЕ</w:t>
      </w:r>
    </w:p>
    <w:p>
      <w:pPr>
        <w:pStyle w:val="Normal"/>
        <w:spacing w:lineRule="auto" w:line="360"/>
        <w:rPr>
          <w:sz w:val="28"/>
          <w:szCs w:val="28"/>
        </w:rPr>
      </w:pPr>
      <w:r>
        <w:rPr>
          <w:sz w:val="28"/>
          <w:szCs w:val="28"/>
        </w:rPr>
        <w:t>СВЕТ И КРАСЯЩИЕ ВЕЩЕСТВА</w:t>
      </w:r>
    </w:p>
    <w:p>
      <w:pPr>
        <w:pStyle w:val="Normal"/>
        <w:spacing w:lineRule="auto" w:line="360"/>
        <w:rPr>
          <w:sz w:val="28"/>
          <w:szCs w:val="28"/>
        </w:rPr>
      </w:pPr>
      <w:r>
        <w:rPr>
          <w:sz w:val="28"/>
          <w:szCs w:val="28"/>
        </w:rPr>
        <w:t>СТРУКТУРА ЦВЕТА</w:t>
      </w:r>
    </w:p>
    <w:p>
      <w:pPr>
        <w:pStyle w:val="Normal"/>
        <w:spacing w:lineRule="auto" w:line="360"/>
        <w:rPr>
          <w:sz w:val="28"/>
          <w:szCs w:val="28"/>
        </w:rPr>
      </w:pPr>
      <w:r>
        <w:rPr>
          <w:sz w:val="28"/>
          <w:szCs w:val="28"/>
        </w:rPr>
        <w:t>ЯРКОСТЬ</w:t>
      </w:r>
    </w:p>
    <w:p>
      <w:pPr>
        <w:pStyle w:val="Normal"/>
        <w:spacing w:lineRule="auto" w:line="360"/>
        <w:rPr>
          <w:sz w:val="28"/>
          <w:szCs w:val="28"/>
        </w:rPr>
      </w:pPr>
      <w:r>
        <w:rPr>
          <w:sz w:val="28"/>
          <w:szCs w:val="28"/>
        </w:rPr>
        <w:t>ТЕПЛЫЕ И ХОЛОДНЫЕ ЦВЕТА</w:t>
      </w:r>
    </w:p>
    <w:p>
      <w:pPr>
        <w:pStyle w:val="Normal"/>
        <w:spacing w:lineRule="auto" w:line="360"/>
        <w:rPr>
          <w:sz w:val="28"/>
          <w:szCs w:val="28"/>
        </w:rPr>
      </w:pPr>
      <w:r>
        <w:rPr>
          <w:sz w:val="28"/>
          <w:szCs w:val="28"/>
        </w:rPr>
        <w:t>СВЕТЛОТА - САМОЕ ВАЖНОЕ КАЧЕСТВО ЦВЕТА</w:t>
      </w:r>
    </w:p>
    <w:p>
      <w:pPr>
        <w:pStyle w:val="Normal"/>
        <w:spacing w:lineRule="auto" w:line="360"/>
        <w:rPr>
          <w:sz w:val="28"/>
          <w:szCs w:val="28"/>
        </w:rPr>
      </w:pPr>
      <w:r>
        <w:rPr>
          <w:sz w:val="28"/>
          <w:szCs w:val="28"/>
        </w:rPr>
        <w:t>СВЕТЛАЯ, СРЕДНЯЯ, ТЕМНАЯ ГАММЫ</w:t>
      </w:r>
    </w:p>
    <w:p>
      <w:pPr>
        <w:pStyle w:val="Normal"/>
        <w:spacing w:lineRule="auto" w:line="360"/>
        <w:rPr>
          <w:sz w:val="28"/>
          <w:szCs w:val="28"/>
        </w:rPr>
      </w:pPr>
      <w:r>
        <w:rPr>
          <w:sz w:val="28"/>
          <w:szCs w:val="28"/>
        </w:rPr>
        <w:t>УПРАЖНЕНИЕ НА СМЕШИВАНИЕ КРАСОК</w:t>
      </w:r>
    </w:p>
    <w:p>
      <w:pPr>
        <w:pStyle w:val="Normal"/>
        <w:spacing w:lineRule="auto" w:line="360"/>
        <w:rPr>
          <w:sz w:val="28"/>
          <w:szCs w:val="28"/>
        </w:rPr>
      </w:pPr>
      <w:r>
        <w:rPr>
          <w:sz w:val="28"/>
          <w:szCs w:val="28"/>
        </w:rPr>
        <w:t>СВЕТ И ТЕНЬ СОЗДАЮТ ОБЪЕМ</w:t>
      </w:r>
    </w:p>
    <w:p>
      <w:pPr>
        <w:pStyle w:val="Normal"/>
        <w:spacing w:lineRule="auto" w:line="360"/>
        <w:rPr>
          <w:sz w:val="28"/>
          <w:szCs w:val="28"/>
        </w:rPr>
      </w:pPr>
      <w:r>
        <w:rPr>
          <w:sz w:val="28"/>
          <w:szCs w:val="28"/>
        </w:rPr>
        <w:t>НАСЫЩЕННОСТЬ ЦВЕТА</w:t>
      </w:r>
    </w:p>
    <w:p>
      <w:pPr>
        <w:pStyle w:val="Normal"/>
        <w:spacing w:lineRule="auto" w:line="360"/>
        <w:rPr>
          <w:sz w:val="28"/>
          <w:szCs w:val="28"/>
        </w:rPr>
      </w:pPr>
      <w:r>
        <w:rPr>
          <w:sz w:val="28"/>
          <w:szCs w:val="28"/>
        </w:rPr>
        <w:t>КОМПЛЕМЕНТАРНЫЕ (ДОПОЛНИТЕЛЬНЫЕ) ЦВЕТА</w:t>
      </w:r>
    </w:p>
    <w:p>
      <w:pPr>
        <w:pStyle w:val="Normal"/>
        <w:spacing w:lineRule="auto" w:line="360"/>
        <w:rPr>
          <w:sz w:val="28"/>
          <w:szCs w:val="28"/>
        </w:rPr>
      </w:pPr>
      <w:r>
        <w:rPr>
          <w:sz w:val="28"/>
          <w:szCs w:val="28"/>
        </w:rPr>
        <w:t>МОНОХРОМНЫЙ КОЛОРИТ</w:t>
      </w:r>
    </w:p>
    <w:p>
      <w:pPr>
        <w:pStyle w:val="Normal"/>
        <w:spacing w:lineRule="auto" w:line="360"/>
        <w:rPr>
          <w:sz w:val="28"/>
          <w:szCs w:val="28"/>
        </w:rPr>
      </w:pPr>
      <w:r>
        <w:rPr>
          <w:sz w:val="28"/>
          <w:szCs w:val="28"/>
        </w:rPr>
        <w:t>ОСВЕЩЕНИЕ МЕНЯЕТ ЦВЕТ ПРЕДМЕТОВ</w:t>
      </w:r>
    </w:p>
    <w:p>
      <w:pPr>
        <w:pStyle w:val="Normal"/>
        <w:spacing w:lineRule="auto" w:line="360"/>
        <w:rPr>
          <w:sz w:val="28"/>
          <w:szCs w:val="28"/>
        </w:rPr>
      </w:pPr>
      <w:r>
        <w:rPr>
          <w:sz w:val="28"/>
          <w:szCs w:val="28"/>
        </w:rPr>
        <w:t>ЦВЕТ СОЗДАЕТ НАСТРОЕНИЕ</w:t>
      </w:r>
    </w:p>
    <w:p>
      <w:pPr>
        <w:pStyle w:val="Normal"/>
        <w:spacing w:lineRule="auto" w:line="360"/>
        <w:rPr>
          <w:sz w:val="28"/>
          <w:szCs w:val="28"/>
        </w:rPr>
      </w:pPr>
      <w:r>
        <w:rPr>
          <w:sz w:val="28"/>
          <w:szCs w:val="28"/>
        </w:rPr>
        <w:t>ЦВЕТОВАЯ ГАРМОНИЯ</w:t>
      </w:r>
    </w:p>
    <w:p>
      <w:pPr>
        <w:pStyle w:val="Normal"/>
        <w:spacing w:lineRule="auto" w:line="360"/>
        <w:rPr>
          <w:sz w:val="28"/>
          <w:szCs w:val="28"/>
        </w:rPr>
      </w:pPr>
      <w:r>
        <w:rPr>
          <w:sz w:val="28"/>
          <w:szCs w:val="28"/>
        </w:rPr>
        <w:t xml:space="preserve">ПРИМЕНЕНИЕ ЦВЕТОВ ДЛЯ СОЗДАНИЯ КОМПОЗИЦИОННОГО ЦЕНТРА </w:t>
      </w:r>
    </w:p>
    <w:p>
      <w:pPr>
        <w:pStyle w:val="Normal"/>
        <w:spacing w:lineRule="auto" w:line="360"/>
        <w:rPr>
          <w:sz w:val="28"/>
          <w:szCs w:val="28"/>
        </w:rPr>
      </w:pPr>
      <w:r>
        <w:rPr>
          <w:sz w:val="28"/>
          <w:szCs w:val="28"/>
        </w:rPr>
        <w:t>ПУАНТИЛИЗМ. ОПТИЧЕСКОЕ СМЕШИВАНИЕ ЦВЕТОВ</w:t>
      </w:r>
    </w:p>
    <w:p>
      <w:pPr>
        <w:pStyle w:val="Normal"/>
        <w:spacing w:lineRule="auto" w:line="360"/>
        <w:rPr>
          <w:sz w:val="28"/>
          <w:szCs w:val="28"/>
        </w:rPr>
      </w:pPr>
      <w:r>
        <w:rPr>
          <w:sz w:val="28"/>
          <w:szCs w:val="28"/>
        </w:rPr>
        <w:t>ВЫБОР ЦВЕТОВОЙ ГАММЫ</w:t>
      </w:r>
    </w:p>
    <w:p>
      <w:pPr>
        <w:pStyle w:val="Normal"/>
        <w:spacing w:lineRule="auto" w:line="360"/>
        <w:rPr>
          <w:sz w:val="28"/>
          <w:szCs w:val="28"/>
        </w:rPr>
      </w:pPr>
      <w:r>
        <w:rPr>
          <w:sz w:val="28"/>
          <w:szCs w:val="28"/>
        </w:rPr>
        <w:t>РИСОВАНИЕ С НАТУРЫ</w:t>
      </w:r>
    </w:p>
    <w:p>
      <w:pPr>
        <w:pStyle w:val="Normal"/>
        <w:spacing w:lineRule="auto" w:line="360"/>
        <w:rPr>
          <w:sz w:val="28"/>
          <w:szCs w:val="28"/>
        </w:rPr>
      </w:pPr>
      <w:r>
        <w:rPr>
          <w:sz w:val="28"/>
          <w:szCs w:val="28"/>
        </w:rPr>
        <w:t>НАЧИНАЕМ ПИСАТЬ. ОГРАНИЧЕННАЯ ПАЛИТРА</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ЦВЕТ - ЧТО ЭТО ТАК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свет создает все цвета и формы, тогда что же такое свет? Как он действует? Согласно научному определению, свет - электромагнитная энергия, которую солнце излучает в виде волн различной длины, распространяющихся с одинаковой скоростью. В зависимости от длины волны световой спектр делится на видимую и невидимую часть. Видимую часть спектра составляет тот самый белый свет, которому мы обязаны цветами и формами. Сам по себе белый свет невидим глазу, пока он не падает на какой-нибудь предмет и не отражается от него. В зависимости от молекулярной структуры и пигментации предметов лучи смешиваются, поглощаются или отраж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799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1737995" cy="7327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ерхность предмета также воздействует на световые лучи, которые отражаются от нее. Если поверхность блестящая и гладкая, отраженный свет будет более ярким, чем от матовой и шероховатой поверхности. Яркие блики на глянцевых предметах - нечто иное, как отражение световых лучей, испускаемых источником света. Предметы, которые смотрятся темными, поглощают больше световых лучей и, следовательно, отражают меньше, чем предметы, которые выглядят светлыми. Поглощение световых лучей создает впечатление более глубокого и темного цвета. Светло окрашенные предметы отражают больше лучей, усиливают яркость цвета и бле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44980"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744980" cy="76136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Конструируя телескоп, Исаак Ньютон заметил, что солнечный луч (белый свет), проходя через призму, образует разноцветный пучок. Призма - простое треугольное стеклянное тело, обладающее свойством разделять световые лучи на отдельные цвета. Они называются цветами спектра. Такой же спектр представляет собой радуга. Когда солнечный свет проходит сквозь падающие капли воды под определенным углом, капли преломляют лучи на цвета спектра, и мы видим радугу. Дождевые капли при этом играют роль естественных призм, преломляя и отражая свет, который мы видим.</w:t>
      </w:r>
    </w:p>
    <w:p>
      <w:pPr>
        <w:pStyle w:val="Normal"/>
        <w:spacing w:lineRule="auto" w:line="360"/>
        <w:ind w:firstLine="709"/>
        <w:jc w:val="both"/>
        <w:rPr>
          <w:sz w:val="28"/>
          <w:szCs w:val="28"/>
        </w:rPr>
      </w:pPr>
      <w:r>
        <w:rPr>
          <w:sz w:val="28"/>
          <w:szCs w:val="28"/>
        </w:rPr>
        <w:t>Призма разделяет луч на отдельные цвета. Исаак Ньютон заметил, что всего таких цветов семь: красный, оранжевый, желтый, зеленый, голубой, синий и фиолетов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1325" cy="87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1711325" cy="8775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дкрепить свою гипотезу, Ньютон пропустил преломленный пучок через другую призму, и луч снова стал белым. Многие ученые заметили открытие Ньютона, заинтересовались им и посредством экспериментов выяснили, что все цвета спектра могут быть созданы путем смешивания различных комбинаций красного, желтого и синего. Эти цвета - красный, желтый и синий - стали называть первичными или основными цветами цветового круга. Смешивая краски, входящие в этот круг, мы можем создать множество оттенков цвета, но в отличие, например, от зеленого или лилового, никаким смешиванием мы не получим основные цвета - красный, желтый и синий. Ньютон изучал не красящие вещества, а световые лучи. В них отсутствовали белый и черный, которые играют важную роль в смешивании современных красок. Наши краски - твердые вещества, пигменты. В сочетании со связующим они варьируются от прозрачных до кроющих. Каждая обладает своей поглощающей и отражающей способ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95350" cy="1207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1" r="-29" b="-21"/>
                    <a:stretch>
                      <a:fillRect/>
                    </a:stretch>
                  </pic:blipFill>
                  <pic:spPr bwMode="auto">
                    <a:xfrm>
                      <a:off x="0" y="0"/>
                      <a:ext cx="895350" cy="12071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ВЕТ: ОТРАЖЕННЫЙ, ПРЕЛОМЛЕННЫЙ, ПРОПУЩЕННЫЙ И ПОГЛОЩЕН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зрачный красочный слой - просматривающийся насквозь. Полупрозрачный -просматривающийся частично, матовый, затуманенный. Непрозрачный - непросматривающийся, покрывающий другие кра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153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2081530" cy="19005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2335" cy="1315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9" r="-12" b="-19"/>
                    <a:stretch>
                      <a:fillRect/>
                    </a:stretch>
                  </pic:blipFill>
                  <pic:spPr bwMode="auto">
                    <a:xfrm>
                      <a:off x="0" y="0"/>
                      <a:ext cx="2172335" cy="131508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Гранильщику, обрабатывающему драгоценные и цветные камни, важно знать, как каждый камень будет преломлять свет. (Преломление, или рефракция, - искривление луча или световой волны при прохождении через слои веществ различной плотности.) Чем выше преломляющая способность, тем заметнее камень искривляет луч. То же самое справедливо для масляных красок. Преломляющая способность красящих веществ бывает разной, а мы еще заметнее меняем ее, добавляя различные растворители и смешивая краски. Прекрасный камень аметист имеет лиловый или сиреневый оттенок. Но если мы измельчим его, получится белый порошок - потому, что лучи наталкиваются на крохотные частицы камня, отражаются в разных направлениях, и отраженный белый свет начинает преобладать над преломленным. (Отражение - это преломление луча под острым углом без проникновения внутрь ве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3660" cy="68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7" r="-19" b="-37"/>
                    <a:stretch>
                      <a:fillRect/>
                    </a:stretch>
                  </pic:blipFill>
                  <pic:spPr bwMode="auto">
                    <a:xfrm>
                      <a:off x="0" y="0"/>
                      <a:ext cx="1343660" cy="682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иллюстрациях слева показано, как ведут себя световые лучи, падая на поверхности предметов с различными свойствами. Через прозрачный предмет лучи проходят полностью, только незначительное количество отражается от поверхности. Если поверхность шероховатая или матовая, направление лучей меняется, как показано слева. Обратите внимание, что в данном случае поверхность либо почти не отражает свет, либо не отражает его совсем. В обоих случаях при прохождении сквозь внутреннюю структуру предметов лучи искривляются. Те же правила искривления световых лучей действуют для красящих веществ. Для примера возьмем прозрачный краплак темный и непрозрачный кадмий оранжевый. Поскольку краплак прозрачен, мы смотрим сквозь краску, а не на нее, как в случае с непрозрачным кадмием оранжевым. Эти свойства легли в основу метода лессировок.</w:t>
      </w:r>
    </w:p>
    <w:p>
      <w:pPr>
        <w:pStyle w:val="Normal"/>
        <w:spacing w:lineRule="auto" w:line="360"/>
        <w:ind w:firstLine="709"/>
        <w:jc w:val="both"/>
        <w:rPr/>
      </w:pPr>
      <w:r>
        <w:rPr>
          <w:sz w:val="28"/>
          <w:szCs w:val="28"/>
        </w:rPr>
        <w:t>На страницах 44 и 45 мы еще поговорим о лессировках, но это тема отдельной книги. Обратите внимание, что в случае с краплаком темным световой луч проникает сквозь краску, наталкивается на поверхность холста и отражается уже от нее.</w:t>
      </w:r>
    </w:p>
    <w:p>
      <w:pPr>
        <w:pStyle w:val="Normal"/>
        <w:spacing w:lineRule="auto" w:line="360"/>
        <w:ind w:firstLine="709"/>
        <w:jc w:val="both"/>
        <w:rPr>
          <w:sz w:val="28"/>
          <w:szCs w:val="28"/>
        </w:rPr>
      </w:pPr>
      <w:r>
        <w:rPr>
          <w:sz w:val="28"/>
          <w:szCs w:val="28"/>
        </w:rPr>
        <w:t>Степени прозрачности и непрозрачности красящих веществ варьируются. К примеру, ультрамарин синий - прозрачный, а кадмий красный средний - непрозрачный. Но если их смешать, получится краска с новыми свойствами - полупрозрачная серая. Кроме того, поверхности прозрачных красок отражают меньше света, чем поверхности непрозрачны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ВЕТОВЫЕ ЛУЧИ... ПОГЛОЩЕНИЕ И ОТРА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белый луч дневного света падает на разноцветные краски, каждый цвет проявляет свои поглощающие и отражающие свойства, подобно всем прочим предметам. На рисунках внизу белые лучи показаны в разложенном виде, чтобы поглощение и отражение каждого компонента было нагляднее. Во всех примерах слева направо присутствуют красный, оранжевый, желтый, зеленый, голубой, синий, фиолетовый цвета. Чтобы проиллюстрировать соответствующие явления, я выбрал три цвета и одну смесь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6730" cy="782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1776730" cy="782955"/>
                    </a:xfrm>
                    <a:prstGeom prst="rect">
                      <a:avLst/>
                    </a:prstGeom>
                  </pic:spPr>
                </pic:pic>
              </a:graphicData>
            </a:graphic>
          </wp:inline>
        </w:drawing>
      </w:r>
      <w:r>
        <w:rPr>
          <w:sz w:val="28"/>
          <w:szCs w:val="28"/>
        </w:rPr>
        <w:t xml:space="preserve"> </w:t>
      </w:r>
      <w:r>
        <w:rPr>
          <w:sz w:val="28"/>
          <w:szCs w:val="28"/>
        </w:rPr>
        <w:drawing>
          <wp:inline distT="0" distB="0" distL="0" distR="0">
            <wp:extent cx="1677670" cy="756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6" r="-7" b="-16"/>
                    <a:stretch>
                      <a:fillRect/>
                    </a:stretch>
                  </pic:blipFill>
                  <pic:spPr bwMode="auto">
                    <a:xfrm>
                      <a:off x="0" y="0"/>
                      <a:ext cx="1677670" cy="756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дмий желтый светлый отражает желтые лучи и поглощает все остальные. Ультрамарин синий отражает голубой и красный лучи, которые образуют синий цвет. Вермильон поглощает все лучи, кроме красных и небольшого количества желтых.</w:t>
      </w:r>
      <w:r>
        <w:br w:type="page"/>
      </w:r>
    </w:p>
    <w:p>
      <w:pPr>
        <w:pStyle w:val="Normal"/>
        <w:spacing w:lineRule="auto" w:line="360"/>
        <w:ind w:firstLine="709"/>
        <w:jc w:val="center"/>
        <w:rPr>
          <w:b/>
          <w:b/>
          <w:sz w:val="28"/>
          <w:szCs w:val="28"/>
        </w:rPr>
      </w:pPr>
      <w:r>
        <w:rPr>
          <w:b/>
          <w:sz w:val="28"/>
          <w:szCs w:val="28"/>
        </w:rPr>
        <w:t>СВЕТ И КРАСЯЩИЕ ВЕ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962275" cy="760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8" r="-7" b="-28"/>
                    <a:stretch>
                      <a:fillRect/>
                    </a:stretch>
                  </pic:blipFill>
                  <pic:spPr bwMode="auto">
                    <a:xfrm>
                      <a:off x="0" y="0"/>
                      <a:ext cx="2962275" cy="760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их трех иллюстрациях показано, как ведут себя световые лучи, падая на красящие пигменты различной плотности. На левом рисунке видно, что лучи полностью проникают сквозь прозрачный слой краски, а затем отражаются от поверхности основы. На среднем рисунке видно, что некоторые частицы краски поглощают лучи, процесс отражения меняется. Это происходит в случае смешивания прозрачных и непрозрачных красок. На правом рисунке показано, что сквозь непрозрачный пигмент лучи не проникают, поэтому их модифицирует только поверхность краски.</w:t>
      </w:r>
    </w:p>
    <w:p>
      <w:pPr>
        <w:pStyle w:val="Normal"/>
        <w:spacing w:lineRule="auto" w:line="360"/>
        <w:ind w:firstLine="709"/>
        <w:jc w:val="both"/>
        <w:rPr>
          <w:sz w:val="28"/>
          <w:szCs w:val="28"/>
        </w:rPr>
      </w:pPr>
      <w:r>
        <w:rPr>
          <w:sz w:val="28"/>
          <w:szCs w:val="28"/>
        </w:rPr>
        <w:t>Смешанные краски</w:t>
      </w:r>
    </w:p>
    <w:p>
      <w:pPr>
        <w:pStyle w:val="Normal"/>
        <w:spacing w:lineRule="auto" w:line="360"/>
        <w:ind w:firstLine="709"/>
        <w:jc w:val="both"/>
        <w:rPr>
          <w:sz w:val="28"/>
          <w:szCs w:val="28"/>
        </w:rPr>
      </w:pPr>
      <w:r>
        <w:rPr>
          <w:sz w:val="28"/>
          <w:szCs w:val="28"/>
        </w:rPr>
        <w:t>На следующих рисунках показано, что мы видим, когда смотрим на различные смеси красок через мощный микроско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46885" cy="1362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1746885" cy="1362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РУКТУРА ЦВ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зобравшись в том, что такое свет и цвет, мы должны систематизировать знания, чтобы правильно применять их на практике. Как уже отмечалось, применение цвета во многом определяется личными качествами и эмоциями. Все последующие схемы и иллюстрации приведены здесь только для справки, в качестве рекомендации по применению цвета, но ни в коем случае не догмы, отрицающей ваши личные представления о цвете. Не старайтесь безоговорочно принимать эту информацию. Вместо этого попрактикуйтесь в применении цвета по мере чтения книги, и вы удивитесь, обнаружив, что использование всех этих схем и систем войдет у вас в привычку.</w:t>
      </w:r>
    </w:p>
    <w:p>
      <w:pPr>
        <w:pStyle w:val="Normal"/>
        <w:spacing w:lineRule="auto" w:line="360"/>
        <w:ind w:firstLine="709"/>
        <w:jc w:val="both"/>
        <w:rPr>
          <w:sz w:val="28"/>
          <w:szCs w:val="28"/>
        </w:rPr>
      </w:pPr>
      <w:r>
        <w:rPr>
          <w:sz w:val="28"/>
          <w:szCs w:val="28"/>
        </w:rPr>
        <w:t>В 1898 г. художник и преподаватель Альберт А. Мюнсель привел в систему открытия Исаака Ньютона, составив таблицы цветов, которые не только позволяли различать цвета спектра, но и пользоваться ими при обдумывании картины, подборе цветовой гаммы и т. д. Поскольку теперь мы воспринимаем оттенки цвета как составляющие системы Мюнселя, процесс изучения цвета и колористики значительно упростился. Сегодня система Мюнселя - одна из самых известных в мире. Она принята на вооружение Управлением мер и весов, ею пользуются художники и колористы всего мира. Со временем появилось множество разновидностей цветовых систем, но большинство основаны на принципах системы Мюнс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53185" cy="1388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 r="-14" b="-13"/>
                    <a:stretch>
                      <a:fillRect/>
                    </a:stretch>
                  </pic:blipFill>
                  <pic:spPr bwMode="auto">
                    <a:xfrm>
                      <a:off x="0" y="0"/>
                      <a:ext cx="1353185" cy="13881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РКОСТЬ ЦВЕТА. С этим все просто: она позволяет нам отличить один цвет от другого и дать ему название.</w:t>
      </w:r>
    </w:p>
    <w:p>
      <w:pPr>
        <w:pStyle w:val="Normal"/>
        <w:spacing w:lineRule="auto" w:line="360"/>
        <w:ind w:firstLine="709"/>
        <w:jc w:val="both"/>
        <w:rPr>
          <w:sz w:val="28"/>
          <w:szCs w:val="28"/>
        </w:rPr>
      </w:pPr>
      <w:r>
        <w:rPr>
          <w:sz w:val="28"/>
          <w:szCs w:val="28"/>
        </w:rPr>
        <w:t>СВЕТЛОТА ЦВЕТА. Это цветовой тон. Из трех качеств светлота - самая важная, о ней следует помнить постоянно. Если неправильно выбран тон, неправильно взят и сам цвет.</w:t>
      </w:r>
    </w:p>
    <w:p>
      <w:pPr>
        <w:pStyle w:val="Normal"/>
        <w:spacing w:lineRule="auto" w:line="360"/>
        <w:ind w:firstLine="709"/>
        <w:jc w:val="both"/>
        <w:rPr>
          <w:sz w:val="28"/>
          <w:szCs w:val="28"/>
        </w:rPr>
      </w:pPr>
      <w:r>
        <w:rPr>
          <w:sz w:val="28"/>
          <w:szCs w:val="28"/>
        </w:rPr>
        <w:t>НАСЫЩЕННОСТЬ ЦВЕТА. Краски, только что выдавленные из тюбика, самые насыщенные. Смешав их с другими красками или растворителями, мы меняем чистоту и интенсивность цвета.</w:t>
      </w:r>
    </w:p>
    <w:p>
      <w:pPr>
        <w:pStyle w:val="Normal"/>
        <w:spacing w:lineRule="auto" w:line="360"/>
        <w:ind w:firstLine="709"/>
        <w:jc w:val="both"/>
        <w:rPr>
          <w:sz w:val="28"/>
          <w:szCs w:val="28"/>
        </w:rPr>
      </w:pPr>
      <w:r>
        <w:rPr>
          <w:sz w:val="28"/>
          <w:szCs w:val="28"/>
        </w:rPr>
        <w:t>Главные положения этой системы помогут и вам, с какими бы материалами вы ни работали, поскольку эти правила применимы к любым окрашенным веществам. Для начала изучим три основных качества цвета.</w:t>
      </w:r>
    </w:p>
    <w:p>
      <w:pPr>
        <w:pStyle w:val="Normal"/>
        <w:spacing w:lineRule="auto" w:line="360"/>
        <w:ind w:firstLine="709"/>
        <w:jc w:val="both"/>
        <w:rPr>
          <w:sz w:val="28"/>
          <w:szCs w:val="28"/>
        </w:rPr>
      </w:pPr>
      <w:r>
        <w:rPr>
          <w:sz w:val="28"/>
          <w:szCs w:val="28"/>
        </w:rPr>
        <w:t>Эти три качества известны как составляющие каждого цвета. Они были открыты Гельмгольцем и позднее легли в основу системы Мюнселя.</w:t>
      </w:r>
    </w:p>
    <w:p>
      <w:pPr>
        <w:pStyle w:val="Normal"/>
        <w:spacing w:lineRule="auto" w:line="360"/>
        <w:ind w:firstLine="709"/>
        <w:jc w:val="both"/>
        <w:rPr>
          <w:sz w:val="28"/>
          <w:szCs w:val="28"/>
        </w:rPr>
      </w:pPr>
      <w:r>
        <w:rPr>
          <w:sz w:val="28"/>
          <w:szCs w:val="28"/>
        </w:rPr>
        <w:t>На следующих страницах мы подробно рассмотрим эту систему. Но не забывайте, что фундаментом цветовой системы служат три только что рассмотренных качества цв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ЯРК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ое качество цвета - ЯРКОСТЬ. Для взаимного расположения ярких цветов используют цветовой круг. Нарисуем собственный цветовой круг, которым будем пользоваться и дальше. Должен заметить, что не все масляные краски одинаковы. Каждый производитель выпускает краски, несколько отличающиеся от остальных по цвету, густоте и т. д. В начале выберите марку красок, которая вам нравится, и старайтесь пользоваться только ими. По мере приобретения опыта можете начинать смешивать краски разных марок. С самого начала покупайте только качественные краски, какие можете себе позволить. От дешевых польза невел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99185" cy="955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8" r="-16" b="-18"/>
                    <a:stretch>
                      <a:fillRect/>
                    </a:stretch>
                  </pic:blipFill>
                  <pic:spPr bwMode="auto">
                    <a:xfrm>
                      <a:off x="0" y="0"/>
                      <a:ext cx="1099185" cy="9556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ичные (или основные) цвета - три базовых цвета, из которых путем смешивания получаются все остальные. Как говорилось ранее, эти три цвета нельзя получить путем перемешивания каких-либо других. Нарисуйте круг, поместите мазок кадмия желтого светлого сверху, кадмия красного светлого слева, а ультрамарина синего с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13790" cy="1088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6" r="-15" b="-16"/>
                    <a:stretch>
                      <a:fillRect/>
                    </a:stretch>
                  </pic:blipFill>
                  <pic:spPr bwMode="auto">
                    <a:xfrm>
                      <a:off x="0" y="0"/>
                      <a:ext cx="1113790" cy="10883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ичные цвета - оттенки цвета, которые можно получить смешиванием двух основных. Получите зеленый цвет, смешав стронциановую желтую с церулеумом, и поместите мазок на указанное место. Лиловый цвет получите, смешав ультрамарин синий и краплак малиновый. Оранжевый -смешав кадмий желтый светлый и кадмий красный светл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5565" cy="1143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5" r="-13" b="-15"/>
                    <a:stretch>
                      <a:fillRect/>
                    </a:stretch>
                  </pic:blipFill>
                  <pic:spPr bwMode="auto">
                    <a:xfrm>
                      <a:off x="0" y="0"/>
                      <a:ext cx="1345565" cy="11436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тичные (производные) цвета получаем путем смешивания основных и вторичных цветов. Желтый и зеленый дают нам желто-зеленый цвет и т. д. Дорисуйте цветовой круг, двигаясь по часовой стрелке. Между кадмием желтым светлым и зеленым поместите стронциановую желтую, слегка растушевав с соседними цветами. Между зеленой и ультрамарином синим -церулеум. Смешайте ультрамарин синий и ультрамарин фиолетовый. Поместите краплак малиновый между кадмием красным светлым и лиловым. Смешайте кадмий красный светлый и оранжевый. Двигаясь вверх по кругу, добавьте кадмий желтый средний и кадмий желтый светлый в верхней точке. У нас получился цветовой круг. Эта схема позволит двигаться дальше, изучать все двенадцать цветов и представлять себе их взаимосвяз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ПЛЫЕ И ХОЛОДНЫЕ ЦВ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ерь, когда у нас есть цветовой круг с размещенными на нем яркими цветами, запомним, что цвета на «красной» половине круга считаются ТЕПЛЫМИ, а на «синей» - ХОЛОДНЫМИ. Да, мой круг отличается от других, которые вы наверняка видели, но собственная схема кажется мне более логичной. На многих других схемах все желтые тона были отнесены к теплым. По-моему, это нелогично: некоторые желтые тона, например лимонно-желтый, довольно холодные, выглядят почти зеленоватыми и не содержат примесей красного, как кадмиевые желтые краски. Если посмотреть на круг, видно, что желтые тона довольно далеко заходят на «холодную» половину и, следовательно, играют важную роль в обеих группах. Я разделил круг прямо посередине, между кадмием желтым светлым и стронциановой желтой.</w:t>
      </w:r>
    </w:p>
    <w:p>
      <w:pPr>
        <w:pStyle w:val="Normal"/>
        <w:spacing w:lineRule="auto" w:line="360"/>
        <w:ind w:firstLine="709"/>
        <w:jc w:val="both"/>
        <w:rPr>
          <w:sz w:val="28"/>
          <w:szCs w:val="28"/>
        </w:rPr>
      </w:pPr>
      <w:r>
        <w:rPr>
          <w:sz w:val="28"/>
          <w:szCs w:val="28"/>
        </w:rPr>
        <w:t>Желт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419225" cy="1203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1419225" cy="1203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добавить немного белил к любому цвету из области лиловых, получится лавандовый или сиреневый оттенок. Его можно отнести и к теплым, и к холодным тонам, поскольку это лиловый цвет.</w:t>
      </w:r>
    </w:p>
    <w:p>
      <w:pPr>
        <w:pStyle w:val="Normal"/>
        <w:spacing w:lineRule="auto" w:line="360"/>
        <w:ind w:firstLine="709"/>
        <w:jc w:val="both"/>
        <w:rPr>
          <w:sz w:val="28"/>
          <w:szCs w:val="28"/>
        </w:rPr>
      </w:pPr>
      <w:r>
        <w:rPr>
          <w:sz w:val="28"/>
          <w:szCs w:val="28"/>
        </w:rPr>
        <w:t>На этой схеме лиловый цвет занимает место, где обычно стоит фиолетовый. Я считаю, что так будет правильно: лиловый цвет - результат смешивания красного и си него цветов. Фиолетовые лучи - самые короткие в видимом спектре, а ультрафиолетовые дают синевато-лиловый цвет. Следовательно, поскольку фиолетовый - это синевато-лиловый цвет, его место на «холодной» половине круга. Пурпурный помещен на «теплую» сторону, поскольку красного в нем больше, чем лилового.</w:t>
      </w:r>
    </w:p>
    <w:p>
      <w:pPr>
        <w:pStyle w:val="Normal"/>
        <w:spacing w:lineRule="auto" w:line="360"/>
        <w:ind w:firstLine="709"/>
        <w:jc w:val="both"/>
        <w:rPr/>
      </w:pPr>
      <w:r>
        <w:rPr>
          <w:sz w:val="28"/>
          <w:szCs w:val="28"/>
        </w:rPr>
        <w:t>Вот примеры изображения одного и того же сюжета в ТЕПЛОЙ и ХОЛОДНОЙ гамме. Это отличные упражнения. Попробуйте выполнить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93595" cy="1543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2093595" cy="1543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ЛАЯ ГАММА. Теплые цвета создают совсем иное ощущение, нежели холодные на этюде внизу. Использованы ультрамарин синий, жженая умбра, краплак темный, кадмий красный светлый, кадмий желтый светлый, титановые белила и жженая кость. Теплые цвета подобраны так, чтобы создавать впечатление жаркого полд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3435" cy="1550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2083435" cy="15500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ЛОДНАЯ ГАММА. Решение этюда в холодных тонах создает впечатление раннего утра, отличающегося от настроения верхней иллюстрации. Использованы церулеум, натуральная умбра, кадмий желтый светлый, стронциановая желтая, краплак темный, цинковые белила и сажа газовая.</w:t>
      </w:r>
    </w:p>
    <w:p>
      <w:pPr>
        <w:pStyle w:val="Normal"/>
        <w:spacing w:lineRule="auto" w:line="360"/>
        <w:ind w:firstLine="709"/>
        <w:jc w:val="both"/>
        <w:rPr>
          <w:sz w:val="28"/>
          <w:szCs w:val="28"/>
        </w:rPr>
      </w:pPr>
      <w:r>
        <w:rPr>
          <w:sz w:val="28"/>
          <w:szCs w:val="28"/>
        </w:rPr>
        <w:t>Красный считается психологически доминантным теплым цветом, а синий - доминантным холодным. Применение этой психологической классификации цветов очень важно для тех, кто смешивает краски и пользуется ими. Красный у нас ассоциируется с огнем и теплом, синий - с водой, льдом, небесами и прохладой. Следовательно, чем больше красного содержит цвет, тем он теплее, и чем больше синего -тем холоднее. Желтый тоже относится к «согревающим» цветам, когда он добавлен к другим, но следует заметить, что это также осветляющий цвет - самый светлый на цветовом круге, расположенный напротив самого темного, лилового. Пользуясь желтым цветом как «согревающим», мы ассоциируем его с солнечным светом, и, следовательно, желтые тона на теплой половине круга «повышают температуру» цвета, в который они добавлены. Холодный цвет, такой как лимонно-желтый, осветляет цвет, но не «согревает» его, как кадмий желтый светлый или кадмий желтый средний. Оба кадмия содержат больше красного, чем лимонно-желтый (поскольку лимонно-желтый - зеленовато-желтый тон), и потому действуют как «согревающие». Чтобы увидеть разницу между желтыми тонами, выдавите на палитру немного кадмия желтого среднего. Затем немного кадмия желтого светлого. И наконец, положите рядом с этими цветами мазок лимонно-желтого (стронциановой желтой краски). Обратите внимание: лимонно-желтый цвет выглядит зеленоватым, а два кадмия желтых - гораздо более теплыми.</w:t>
      </w:r>
    </w:p>
    <w:p>
      <w:pPr>
        <w:pStyle w:val="Normal"/>
        <w:spacing w:lineRule="auto" w:line="360"/>
        <w:ind w:firstLine="709"/>
        <w:jc w:val="both"/>
        <w:rPr>
          <w:sz w:val="28"/>
          <w:szCs w:val="28"/>
        </w:rPr>
      </w:pPr>
      <w:r>
        <w:rPr>
          <w:sz w:val="28"/>
          <w:szCs w:val="28"/>
        </w:rPr>
        <w:t>Подбирая теплую и холодную гамму, следует подумать о времени суток. Утренние состояния обычно прохладнее, чем полуденные, поэтому для картин с подобными сюжетами придется подбирать разные палитры. В конце дня, ближе к вечеру, колорит не только теплее, чем в другое время суток, но и свидетельствует о приближении заката. Писать закаты чрезвычайно увлекательно, но заниматься только ими, упуская красоту другого времени суток, не стоит. При правильном подборе цветовых отношений изображение полудня может быть таким же прекрасным, хотя и менее ярким, чем закат.</w:t>
      </w:r>
    </w:p>
    <w:p>
      <w:pPr>
        <w:pStyle w:val="Normal"/>
        <w:spacing w:lineRule="auto" w:line="360"/>
        <w:ind w:firstLine="709"/>
        <w:jc w:val="both"/>
        <w:rPr/>
      </w:pPr>
      <w:r>
        <w:rPr>
          <w:sz w:val="28"/>
          <w:szCs w:val="28"/>
        </w:rPr>
        <w:t>Раннее утро чаще всего представляется нам тихим и ясным, с бодрящим воздухом и свежими красками. Такие ощущения возникают потому, что за ночь воздух остывает, на землю выпадает роса. Оседает дневная пыль, земля становится прохладной. Когда же выходит солнце, лучи проникают к нам сквозь чистую и влажную атмосферу и придают свежесть краскам, одновременно делая их холодными. Утреннее небо имеет более пастельные, холодные оттенки, чем дневное или вечернее. Зимнее небо холоднее летнего. Как видите, написать картину - это не просто выбрать сюжет, а потом запечатлеть его на холсте. Необходимо продумать и способ передачи выбранного мотива. Какое время мы изображаем - утро или вечер, зиму или лето, солнечный или пасмурный день, ясный или дождливый? Все эти решения следует принять заранее, составить план работы, который позволит успешно выбрать колористическое решение произведения. Так мы планомерно создаем картину, а не действуем наугад, не зная, что у нас получится.</w:t>
      </w:r>
    </w:p>
    <w:p>
      <w:pPr>
        <w:pStyle w:val="Normal"/>
        <w:spacing w:lineRule="auto" w:line="360"/>
        <w:ind w:firstLine="709"/>
        <w:jc w:val="both"/>
        <w:rPr>
          <w:sz w:val="28"/>
          <w:szCs w:val="28"/>
        </w:rPr>
      </w:pPr>
      <w:r>
        <w:rPr>
          <w:sz w:val="28"/>
          <w:szCs w:val="28"/>
        </w:rPr>
        <w:t>На следующей странице приведены четыре примера колористических решений. На картинах изображено разное время суток и года. Несмотря на то, что сюжет один и тот же, пейзажи вызывают разные ощущения. Они похожи один на другой и вместе с тем своеобразны. Заметнее всего отличается «Зима». Попробуйте выполнить эти упражнения, помня о времени суток и года, и ваши этюды будут передавать соответствующую атмосферу. Палитры этих пейзажей просты и огранич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5900" cy="1010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23" r="-16" b="-23"/>
                    <a:stretch>
                      <a:fillRect/>
                    </a:stretch>
                  </pic:blipFill>
                  <pic:spPr bwMode="auto">
                    <a:xfrm>
                      <a:off x="0" y="0"/>
                      <a:ext cx="1485900" cy="1010285"/>
                    </a:xfrm>
                    <a:prstGeom prst="rect">
                      <a:avLst/>
                    </a:prstGeom>
                  </pic:spPr>
                </pic:pic>
              </a:graphicData>
            </a:graphic>
          </wp:inline>
        </w:drawing>
      </w:r>
    </w:p>
    <w:p>
      <w:pPr>
        <w:pStyle w:val="Normal"/>
        <w:spacing w:lineRule="auto" w:line="360"/>
        <w:ind w:firstLine="709"/>
        <w:jc w:val="both"/>
        <w:rPr>
          <w:sz w:val="28"/>
          <w:szCs w:val="28"/>
        </w:rPr>
      </w:pPr>
      <w:r>
        <w:rPr>
          <w:sz w:val="28"/>
          <w:szCs w:val="28"/>
        </w:rPr>
        <w:t>«УТРО»</w:t>
      </w:r>
      <w:r>
        <w:br w:type="page"/>
      </w:r>
    </w:p>
    <w:p>
      <w:pPr>
        <w:pStyle w:val="Normal"/>
        <w:spacing w:lineRule="auto" w:line="360"/>
        <w:ind w:firstLine="709"/>
        <w:jc w:val="both"/>
        <w:rPr>
          <w:sz w:val="28"/>
          <w:szCs w:val="28"/>
        </w:rPr>
      </w:pPr>
      <w:r>
        <w:rPr>
          <w:sz w:val="28"/>
          <w:szCs w:val="28"/>
        </w:rPr>
        <w:t>Утром цвета прохладны и свежи. Здесь мы видим снежные вершины, зеленоватые травы и деревья у подножия гор. Ощущение прохладного утра создает стронциа-новая желтая. Тепло и глубину пейзажа - кадмий красный светлый. Прохладное небо и зелень написаны с добавлением церулеума. Титановые белила осветляют краски. Вот и все. Очень простая пали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2570" cy="1033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3" r="-16" b="-23"/>
                    <a:stretch>
                      <a:fillRect/>
                    </a:stretch>
                  </pic:blipFill>
                  <pic:spPr bwMode="auto">
                    <a:xfrm>
                      <a:off x="0" y="0"/>
                      <a:ext cx="1512570" cy="1033780"/>
                    </a:xfrm>
                    <a:prstGeom prst="rect">
                      <a:avLst/>
                    </a:prstGeom>
                  </pic:spPr>
                </pic:pic>
              </a:graphicData>
            </a:graphic>
          </wp:inline>
        </w:drawing>
      </w:r>
    </w:p>
    <w:p>
      <w:pPr>
        <w:pStyle w:val="Normal"/>
        <w:spacing w:lineRule="auto" w:line="360"/>
        <w:ind w:firstLine="709"/>
        <w:jc w:val="both"/>
        <w:rPr>
          <w:sz w:val="28"/>
          <w:szCs w:val="28"/>
        </w:rPr>
      </w:pPr>
      <w:r>
        <w:rPr>
          <w:sz w:val="28"/>
          <w:szCs w:val="28"/>
        </w:rPr>
        <w:t>«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мы видим более теплые цвета,</w:t>
      </w:r>
    </w:p>
    <w:p>
      <w:pPr>
        <w:pStyle w:val="Normal"/>
        <w:spacing w:lineRule="auto" w:line="360"/>
        <w:ind w:firstLine="709"/>
        <w:jc w:val="both"/>
        <w:rPr>
          <w:sz w:val="28"/>
          <w:szCs w:val="28"/>
        </w:rPr>
      </w:pPr>
      <w:r>
        <w:rPr>
          <w:sz w:val="28"/>
          <w:szCs w:val="28"/>
        </w:rPr>
        <w:t>Голубые тона на теневых склонах гор выглядят теплее, ближе к лиловым. Обратите внимание: поскольку уже день, направление солнечных лучей изменилось. Таким деталям следует уделять пристальное внимание. Использованы краски: кадмий оранжевый, камий красный светлый, краплак темный и ультрамарин синий. Светлые оттенки получены в смесях с титановыми белил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54480" cy="1045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3" r="-16" b="-23"/>
                    <a:stretch>
                      <a:fillRect/>
                    </a:stretch>
                  </pic:blipFill>
                  <pic:spPr bwMode="auto">
                    <a:xfrm>
                      <a:off x="0" y="0"/>
                      <a:ext cx="1554480" cy="1045210"/>
                    </a:xfrm>
                    <a:prstGeom prst="rect">
                      <a:avLst/>
                    </a:prstGeom>
                  </pic:spPr>
                </pic:pic>
              </a:graphicData>
            </a:graphic>
          </wp:inline>
        </w:drawing>
      </w:r>
    </w:p>
    <w:p>
      <w:pPr>
        <w:pStyle w:val="Normal"/>
        <w:spacing w:lineRule="auto" w:line="360"/>
        <w:ind w:firstLine="709"/>
        <w:jc w:val="both"/>
        <w:rPr>
          <w:sz w:val="28"/>
          <w:szCs w:val="28"/>
        </w:rPr>
      </w:pPr>
      <w:r>
        <w:rPr>
          <w:sz w:val="28"/>
          <w:szCs w:val="28"/>
        </w:rPr>
        <w:t>«ЗИ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ом мотиве изменения особенно заметны. В природе произошли трансформации, характерные для зимнего времени года. Здесь использованы кадмий оранжевый, церулеум, ультрамарин синий, титановые белила и жженая кость. Обратите внимание, как смесь белил и ультрамарина для теней на снегу эффектно выделяется по соседству с местами, освещенными солнцем (кадмий оранжевый плюс бел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3520" cy="1022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3" r="-16" b="-23"/>
                    <a:stretch>
                      <a:fillRect/>
                    </a:stretch>
                  </pic:blipFill>
                  <pic:spPr bwMode="auto">
                    <a:xfrm>
                      <a:off x="0" y="0"/>
                      <a:ext cx="1493520" cy="1022350"/>
                    </a:xfrm>
                    <a:prstGeom prst="rect">
                      <a:avLst/>
                    </a:prstGeom>
                  </pic:spPr>
                </pic:pic>
              </a:graphicData>
            </a:graphic>
          </wp:inline>
        </w:drawing>
      </w:r>
    </w:p>
    <w:p>
      <w:pPr>
        <w:pStyle w:val="Normal"/>
        <w:spacing w:lineRule="auto" w:line="360"/>
        <w:ind w:firstLine="709"/>
        <w:jc w:val="both"/>
        <w:rPr>
          <w:sz w:val="28"/>
          <w:szCs w:val="28"/>
        </w:rPr>
      </w:pPr>
      <w:r>
        <w:rPr>
          <w:sz w:val="28"/>
          <w:szCs w:val="28"/>
        </w:rPr>
        <w:t>"ОС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е нравится писать осень с ее изумительными красками. Цвета этюда особенно теплые, создающие чудесное ощущение увядающей природы. Отметим, как начинает темнеть листва. Оттенки гор стали теплее, дымка у их подножий гуще. Здесь использованы кадмий желтый средний, кадмий красный светлый, краплак темный, ультрамарин синий и титановые белила. Очень простая, но эффектная палит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ВЕТЛОТА - САМОЕ ВАЖНОЕ КАЧЕСТВО ЦВ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отмечалось ранее, первое качество цвета, которое следует изучить, - яркость. Теперь переходим ко второму и самому важному качеству - СВЕТЛОТЕ цвета. При смешивании красок мы можем добавить белила к той или иной краске и получить определенную градацию светлоты, ее светотеневой ТОН. Мы изменили светлоту цвета, разбелили его, но он остался прежним. Точно так же мы меняем степень светлоты, когда подмешиваем черную краску. Суть цвета не меняется, происходит только его утемнение. Простая схема поможет вам разобраться в этом явлении. Цвет остается красным, а его светлота меняется.</w:t>
      </w:r>
      <w:r>
        <w:br w:type="page"/>
      </w:r>
    </w:p>
    <w:p>
      <w:pPr>
        <w:pStyle w:val="Normal"/>
        <w:spacing w:lineRule="auto" w:line="360"/>
        <w:ind w:firstLine="709"/>
        <w:jc w:val="both"/>
        <w:rPr>
          <w:sz w:val="28"/>
          <w:szCs w:val="28"/>
        </w:rPr>
      </w:pPr>
      <w:r>
        <w:rPr>
          <w:sz w:val="28"/>
          <w:szCs w:val="28"/>
        </w:rPr>
        <w:drawing>
          <wp:inline distT="0" distB="0" distL="0" distR="0">
            <wp:extent cx="1633220" cy="1307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9" r="-7" b="-9"/>
                    <a:stretch>
                      <a:fillRect/>
                    </a:stretch>
                  </pic:blipFill>
                  <pic:spPr bwMode="auto">
                    <a:xfrm>
                      <a:off x="0" y="0"/>
                      <a:ext cx="1633220" cy="1307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регулировать цвет, следует включить в палитру черную и белую краски. С точки зрения шкалы тонов ни черный, ни белый не считаются цветами, поскольку они имеют только одну светлоту и никакой яркости или насыщенности. Однако для изменения других цветов они чрезвычайно важны - разумеется, при умелом применении. Представьте себе белила как тюбик белых солнечных лучей (содержащих все цвета спектра) и минимальное значение на шкале светлоты. Поместив рядом с тональной шкалой цветовой круг, мы увидим разницу между «темными» и «светлыми» цветами. Из всех цветов желтый - самый светлый, а лиловый - самый тем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60575" cy="1313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2" r="-7" b="-12"/>
                    <a:stretch>
                      <a:fillRect/>
                    </a:stretch>
                  </pic:blipFill>
                  <pic:spPr bwMode="auto">
                    <a:xfrm>
                      <a:off x="0" y="0"/>
                      <a:ext cx="2060575" cy="13131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бавляя белую и черную краску, мы добиваемся различных результатов в изменении светосилы цвета. Это упражнение на смешивание - хороший способ познакомиться со свойствами черной и белой краски, а также промежуточных серых, оказывающих влияние на цветные. Попробуйте, это интересно!</w:t>
      </w:r>
      <w:r>
        <w:br w:type="page"/>
      </w:r>
    </w:p>
    <w:p>
      <w:pPr>
        <w:pStyle w:val="Normal"/>
        <w:spacing w:lineRule="auto" w:line="360"/>
        <w:ind w:firstLine="709"/>
        <w:jc w:val="both"/>
        <w:rPr>
          <w:sz w:val="28"/>
          <w:szCs w:val="28"/>
        </w:rPr>
      </w:pPr>
      <w:r>
        <w:rPr>
          <w:sz w:val="28"/>
          <w:szCs w:val="28"/>
        </w:rPr>
        <w:drawing>
          <wp:inline distT="0" distB="0" distL="0" distR="0">
            <wp:extent cx="2172970" cy="1649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1" r="-8" b="-11"/>
                    <a:stretch>
                      <a:fillRect/>
                    </a:stretch>
                  </pic:blipFill>
                  <pic:spPr bwMode="auto">
                    <a:xfrm>
                      <a:off x="0" y="0"/>
                      <a:ext cx="2172970" cy="16490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ыщенность Когда мы добавляем в краски много белил, получаются картины в СВЕТЛОЙ ГАММЕ... при добавлении серой краски - картины в СРЕДНЕЙ ГАММЕ. При добавлении черной получаются картины в ТЕМНОЙ ГАММЕ. Если добавить в краски и белила, и черную, получится картина в ПОЛНОМ ТОНАЛЬНОМ ДИАПАЗО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ВЕТЛАЯ, СРЕДНЯЯ, ТЕМНАЯ Г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375410" cy="4304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5" r="-16" b="-5"/>
                    <a:stretch>
                      <a:fillRect/>
                    </a:stretch>
                  </pic:blipFill>
                  <pic:spPr bwMode="auto">
                    <a:xfrm>
                      <a:off x="0" y="0"/>
                      <a:ext cx="1375410" cy="4304665"/>
                    </a:xfrm>
                    <a:prstGeom prst="rect">
                      <a:avLst/>
                    </a:prstGeom>
                  </pic:spPr>
                </pic:pic>
              </a:graphicData>
            </a:graphic>
          </wp:inline>
        </w:drawing>
      </w:r>
      <w:r>
        <w:br w:type="page"/>
      </w:r>
    </w:p>
    <w:p>
      <w:pPr>
        <w:pStyle w:val="Normal"/>
        <w:spacing w:lineRule="auto" w:line="360"/>
        <w:ind w:firstLine="709"/>
        <w:jc w:val="both"/>
        <w:rPr/>
      </w:pPr>
      <w:r>
        <w:rPr>
          <w:sz w:val="28"/>
          <w:szCs w:val="28"/>
        </w:rPr>
        <w:t>Белая... картина в СВЕТЛОЙ гамме</w:t>
      </w:r>
    </w:p>
    <w:p>
      <w:pPr>
        <w:pStyle w:val="Normal"/>
        <w:spacing w:lineRule="auto" w:line="360"/>
        <w:ind w:firstLine="709"/>
        <w:jc w:val="both"/>
        <w:rPr>
          <w:sz w:val="28"/>
          <w:szCs w:val="28"/>
        </w:rPr>
      </w:pPr>
      <w:r>
        <w:rPr>
          <w:sz w:val="28"/>
          <w:szCs w:val="28"/>
        </w:rPr>
        <w:t>Добавляя в краски белила и сохраняя максимальную светлоту, но не теряя цветовых различий, мы получаем картину в светлой гамме. При таком применении цвета работы смотрятся легкими и воздушными. Обратите внимание на мягкие переходы светотеневых тонов. Если мы недостаточно тщательно продумаем цветовую гамму и злоупотребим белилами, картина получится разбеленной и вялой.</w:t>
      </w:r>
    </w:p>
    <w:p>
      <w:pPr>
        <w:pStyle w:val="Normal"/>
        <w:spacing w:lineRule="auto" w:line="360"/>
        <w:ind w:firstLine="709"/>
        <w:jc w:val="both"/>
        <w:rPr/>
      </w:pPr>
      <w:r>
        <w:rPr>
          <w:sz w:val="28"/>
          <w:szCs w:val="28"/>
        </w:rPr>
        <w:t>+ Серая... картина в СРЕДНЕЙ гамме</w:t>
      </w:r>
    </w:p>
    <w:p>
      <w:pPr>
        <w:pStyle w:val="Normal"/>
        <w:spacing w:lineRule="auto" w:line="360"/>
        <w:ind w:firstLine="709"/>
        <w:jc w:val="both"/>
        <w:rPr>
          <w:sz w:val="28"/>
          <w:szCs w:val="28"/>
        </w:rPr>
      </w:pPr>
      <w:r>
        <w:rPr>
          <w:sz w:val="28"/>
          <w:szCs w:val="28"/>
        </w:rPr>
        <w:t>Добавляя серую, мы приглушаем цвета и меняем их яркость в меньшую сторону. Работа выглядит менее яркой, чем краски, которыми она написана, и называется картиной в средней гамме (в полутонах). В этом случае тоже надо старательно продумывать смеси красок, иначе серый погасит их и пейзаж будет казаться тусклым. Следите за тем, чтобы цвета оставались свежими.</w:t>
      </w:r>
    </w:p>
    <w:p>
      <w:pPr>
        <w:pStyle w:val="Normal"/>
        <w:spacing w:lineRule="auto" w:line="360"/>
        <w:ind w:firstLine="709"/>
        <w:jc w:val="both"/>
        <w:rPr>
          <w:sz w:val="28"/>
          <w:szCs w:val="28"/>
        </w:rPr>
      </w:pPr>
      <w:r>
        <w:rPr>
          <w:sz w:val="28"/>
          <w:szCs w:val="28"/>
        </w:rPr>
        <w:t>+ Черная... картина в ТЕМНОЙ гамме</w:t>
      </w:r>
    </w:p>
    <w:p>
      <w:pPr>
        <w:pStyle w:val="Normal"/>
        <w:spacing w:lineRule="auto" w:line="360"/>
        <w:ind w:firstLine="709"/>
        <w:jc w:val="both"/>
        <w:rPr>
          <w:sz w:val="28"/>
          <w:szCs w:val="28"/>
        </w:rPr>
      </w:pPr>
      <w:r>
        <w:rPr>
          <w:sz w:val="28"/>
          <w:szCs w:val="28"/>
        </w:rPr>
        <w:t>Добавляя черную краску, мы утемняем цвета, меняем их яркость в меньшую сторону, приближая к минимальной. При этом мы снижаем насыщенность (чистоту) цветов. Получается картина в темной гамме. С черным цветом следует быть очень осторожным: он способен уничтожить все краски. Следите за тем, чтобы цвета оставались свежими.</w:t>
      </w:r>
    </w:p>
    <w:p>
      <w:pPr>
        <w:pStyle w:val="Normal"/>
        <w:spacing w:lineRule="auto" w:line="360"/>
        <w:ind w:firstLine="709"/>
        <w:jc w:val="both"/>
        <w:rPr>
          <w:sz w:val="28"/>
          <w:szCs w:val="28"/>
        </w:rPr>
      </w:pPr>
      <w:r>
        <w:rPr>
          <w:sz w:val="28"/>
          <w:szCs w:val="28"/>
        </w:rPr>
        <w:t>Белая и черная... картина в полном тональном диапазоне</w:t>
      </w:r>
    </w:p>
    <w:p>
      <w:pPr>
        <w:pStyle w:val="Normal"/>
        <w:spacing w:lineRule="auto" w:line="360"/>
        <w:ind w:firstLine="709"/>
        <w:jc w:val="both"/>
        <w:rPr>
          <w:sz w:val="28"/>
          <w:szCs w:val="28"/>
        </w:rPr>
      </w:pPr>
      <w:r>
        <w:rPr>
          <w:sz w:val="28"/>
          <w:szCs w:val="28"/>
        </w:rPr>
        <w:t>Пользуясь и черной, и белой красками, мы пишем работу в более естественной цветовой гамме, с тональностью цветов, соответствующей природной. Получается картина в полном диапазоне тонов. Пользуйтесь черным и белым цветами с большой осторожностью: при неправильном применении они способны испортить работу. Цвета должны быть свежими, передавать тепло солнечного света, дуновение ветра. Для этого в подборе колорита и ракурсов следует придерживаться реалистического подхода.</w:t>
      </w:r>
      <w:r>
        <w:br w:type="page"/>
      </w:r>
    </w:p>
    <w:p>
      <w:pPr>
        <w:pStyle w:val="Normal"/>
        <w:spacing w:lineRule="auto" w:line="360"/>
        <w:ind w:firstLine="709"/>
        <w:jc w:val="both"/>
        <w:rPr>
          <w:sz w:val="28"/>
          <w:szCs w:val="28"/>
        </w:rPr>
      </w:pPr>
      <w:r>
        <w:rPr>
          <w:sz w:val="28"/>
          <w:szCs w:val="28"/>
        </w:rPr>
        <w:drawing>
          <wp:inline distT="0" distB="0" distL="0" distR="0">
            <wp:extent cx="1351915" cy="1280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17" r="-16" b="-17"/>
                    <a:stretch>
                      <a:fillRect/>
                    </a:stretch>
                  </pic:blipFill>
                  <pic:spPr bwMode="auto">
                    <a:xfrm>
                      <a:off x="0" y="0"/>
                      <a:ext cx="1351915" cy="12801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литра для этой картины: кобальт синий, кадмий красный светлый, стронциановая желтая, титановые белила и жженая слоновая 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1440" cy="2178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9" r="-15" b="-9"/>
                    <a:stretch>
                      <a:fillRect/>
                    </a:stretch>
                  </pic:blipFill>
                  <pic:spPr bwMode="auto">
                    <a:xfrm>
                      <a:off x="0" y="0"/>
                      <a:ext cx="1361440" cy="2178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а справа поможет вам представить степень светлоты чистых цветов по сравнению с белым или черным. Вся шкала тонов разделена на 10 секций - от белого цвета с максимальной светлотой до черного с минимальн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ПРАЖНЕНИЕ НА СМЕШИВАНИЕ КРАС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сохранить свежесть цветового тона</w:t>
      </w:r>
    </w:p>
    <w:p>
      <w:pPr>
        <w:pStyle w:val="Normal"/>
        <w:spacing w:lineRule="auto" w:line="360"/>
        <w:ind w:firstLine="709"/>
        <w:jc w:val="both"/>
        <w:rPr>
          <w:sz w:val="28"/>
          <w:szCs w:val="28"/>
        </w:rPr>
      </w:pPr>
      <w:r>
        <w:rPr>
          <w:sz w:val="28"/>
          <w:szCs w:val="28"/>
        </w:rPr>
        <w:t>Добавляя в чистый цвет черный или белый, следует помнить два правила, чтобы тона оставались свежими, а не грязными. Эти правила наглядно объясняет цветовой круг. Попробуйте воспользоваться ими и убедиться, что оттенки цветов в этих случаях сохраняют свежесть. Этими правилами чаще всего пренебрегают, хотя запомнить их просто.</w:t>
      </w:r>
      <w:r>
        <w:br w:type="page"/>
      </w:r>
    </w:p>
    <w:p>
      <w:pPr>
        <w:pStyle w:val="Normal"/>
        <w:spacing w:lineRule="auto" w:line="360"/>
        <w:ind w:firstLine="709"/>
        <w:jc w:val="both"/>
        <w:rPr>
          <w:sz w:val="28"/>
          <w:szCs w:val="28"/>
        </w:rPr>
      </w:pPr>
      <w:r>
        <w:rPr/>
        <w:drawing>
          <wp:inline distT="0" distB="0" distL="0" distR="0">
            <wp:extent cx="1994535" cy="2051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7" r="-7" b="-7"/>
                    <a:stretch>
                      <a:fillRect/>
                    </a:stretch>
                  </pic:blipFill>
                  <pic:spPr bwMode="auto">
                    <a:xfrm>
                      <a:off x="0" y="0"/>
                      <a:ext cx="1994535" cy="2051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примеры показывают, как можно регулировать свежесть и яркость цветового тона при добавлении белой и черной краски. Однако следует заметить: это не значит, что осветленными или затемненными оттенками пользоваться нельзя. Порой они бывают необходимы. Все цвета и смеси цветов прекрасны, а грязноватыми они становятся только при неумелом смешивании и расположении на этюд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ВЕТ И ТЕНЬ СОЗДАЮТ ОБЪ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ет создает не только цвет, но и объем, образуя тени. Чем ярче свет, тем выше степень освещенности и тем резче форма падающей тени. Чем мягче свет, тем светлее тени и тем ниже степень освещ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31975" cy="2316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6" r="-7" b="-6"/>
                    <a:stretch>
                      <a:fillRect/>
                    </a:stretch>
                  </pic:blipFill>
                  <pic:spPr bwMode="auto">
                    <a:xfrm>
                      <a:off x="0" y="0"/>
                      <a:ext cx="1831975" cy="231648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Здесь тень очень длинная и простирающаяся в сторону от предмета, поскольку источник света расположен низко по отношению к предмету. Тень особенно плотная непосредственно возле предмета, который ее отбрасывает; по мере удаления от него тень светлеет. Это происходит по причине рассеивания света по мере отдаления тени от источника света.</w:t>
      </w:r>
    </w:p>
    <w:p>
      <w:pPr>
        <w:pStyle w:val="Normal"/>
        <w:spacing w:lineRule="auto" w:line="360"/>
        <w:ind w:firstLine="709"/>
        <w:jc w:val="both"/>
        <w:rPr>
          <w:sz w:val="28"/>
          <w:szCs w:val="28"/>
        </w:rPr>
      </w:pPr>
      <w:r>
        <w:rPr>
          <w:sz w:val="28"/>
          <w:szCs w:val="28"/>
        </w:rPr>
        <w:t>УПРАЖНЕНИЕ НА СМЕШИВАНИЕ. Эти комбинации охватывают весь цветовой круг, а именно - комплементарные (дополнительные) цвета, расположенные друг напротив друга. Смешивая их, обратите внимание на серый цвет, получающийся при смешивании двух дополнительных цветов. Кроме того, в верхней части каждой полосы я добавил белил, чтобы был виден более светлый оттенок ц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2125" cy="24117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5" r="-7" b="-5"/>
                    <a:stretch>
                      <a:fillRect/>
                    </a:stretch>
                  </pic:blipFill>
                  <pic:spPr bwMode="auto">
                    <a:xfrm>
                      <a:off x="0" y="0"/>
                      <a:ext cx="1762125" cy="2411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ИЕ ОТТЕНКОВ ЧЕРНОГО ЦВЕТА. Исследуя свойства цвета, почему бы не получить всевозможные оттенки черного путем смешивания различных красок? Вот несколько отличных сочетаний. Обратите внимание, какими красивыми получаются серые цвета при добавлении белил.</w:t>
      </w:r>
      <w:r>
        <w:br w:type="page"/>
      </w:r>
    </w:p>
    <w:p>
      <w:pPr>
        <w:pStyle w:val="Normal"/>
        <w:spacing w:lineRule="auto" w:line="360"/>
        <w:ind w:firstLine="709"/>
        <w:jc w:val="both"/>
        <w:rPr>
          <w:sz w:val="28"/>
          <w:szCs w:val="28"/>
        </w:rPr>
      </w:pPr>
      <w:r>
        <w:rPr>
          <w:sz w:val="28"/>
          <w:szCs w:val="28"/>
        </w:rPr>
        <w:drawing>
          <wp:inline distT="0" distB="0" distL="0" distR="0">
            <wp:extent cx="1744345" cy="24872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 r="-8" b="-5"/>
                    <a:stretch>
                      <a:fillRect/>
                    </a:stretch>
                  </pic:blipFill>
                  <pic:spPr bwMode="auto">
                    <a:xfrm>
                      <a:off x="0" y="0"/>
                      <a:ext cx="1744345" cy="24872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ы разнообразного поведения трех различных серых оттенков при смешивании с другими цветами.</w:t>
      </w:r>
    </w:p>
    <w:p>
      <w:pPr>
        <w:pStyle w:val="Normal"/>
        <w:spacing w:lineRule="auto" w:line="360"/>
        <w:ind w:firstLine="709"/>
        <w:jc w:val="both"/>
        <w:rPr>
          <w:sz w:val="28"/>
          <w:szCs w:val="28"/>
        </w:rPr>
      </w:pPr>
      <w:r>
        <w:rPr>
          <w:sz w:val="28"/>
          <w:szCs w:val="28"/>
        </w:rPr>
        <w:t>ПОЛУЧИТЕ ЭТИ ЦВЕТА путем смешивания и обратите внимание на то, какие оттенки принимает черный при смешивании красок различных цветов.</w:t>
      </w:r>
    </w:p>
    <w:p>
      <w:pPr>
        <w:pStyle w:val="Normal"/>
        <w:spacing w:lineRule="auto" w:line="360"/>
        <w:ind w:firstLine="709"/>
        <w:jc w:val="both"/>
        <w:rPr>
          <w:sz w:val="28"/>
          <w:szCs w:val="28"/>
        </w:rPr>
      </w:pPr>
      <w:r>
        <w:rPr>
          <w:sz w:val="28"/>
          <w:szCs w:val="28"/>
        </w:rPr>
        <w:t>Добавляя белила к черным краскам, обратите внимание на теплые или холодные оттенки каждой смеси. При необходимости оттенок смеси можно изменить. Если подмешать в нее больше синей или зеленой краски, получившийся оттенок черного цвета будет холоднее. Если добавить больше оранжевой или красной, черный станет теп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53210" cy="23831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7" r="-11" b="-7"/>
                    <a:stretch>
                      <a:fillRect/>
                    </a:stretch>
                  </pic:blipFill>
                  <pic:spPr bwMode="auto">
                    <a:xfrm>
                      <a:off x="0" y="0"/>
                      <a:ext cx="1553210" cy="238315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обавляя в серые цвета желтый, мы делаем их более теплыми, поскольку желтая краска является теплой. Чистая оранжевая или красная краска тоже помогла бы «согреть» серую, но более откровенно.</w:t>
      </w:r>
    </w:p>
    <w:p>
      <w:pPr>
        <w:pStyle w:val="Normal"/>
        <w:spacing w:lineRule="auto" w:line="360"/>
        <w:ind w:firstLine="709"/>
        <w:jc w:val="both"/>
        <w:rPr>
          <w:sz w:val="28"/>
          <w:szCs w:val="28"/>
        </w:rPr>
      </w:pPr>
      <w:r>
        <w:rPr>
          <w:sz w:val="28"/>
          <w:szCs w:val="28"/>
        </w:rPr>
        <w:t>Обратите внимание на то, как полезно самостоятельно получать черные краски. При этом не придется довольствоваться ограниченным выбором готовых. Еще одно преимущество заключается в том, что мы можем получить более гармоничную черную, более подходящую для конкретной работы, чем готовые черные. Спектр черных красок, которые можно подобрать самому, бесконечен. Приведенные выше несколько примеров - хорошее начало, чтобы заняться смешиванием красок. Черные краски, которые мы смешиваем самостоятельно, выглядят свежее, чем готовые. Это вовсе не значит, что готовые черные краски плохи. Просто иногда для создания цветовой гармонии в работе бывает полезно смешать их самому. Что касается готовых черных красок, приведу несколько сведений, которые помогут вам в работе с ними. Сажа газовая - холодная, яркая черная краска. Жженая кость - теплая и неяркая. Виноградная черная занимает промежуточное положение по яркости и теплоте. И конечно, многое зависит от производителя краски, поскольку не все краски одинаков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СЫЩЕННОСТЬ ЦВ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ыщенность - просто степень, сила выражения цветового тона. Краски бывают насыщенны в чистом виде, а не когда они смешаны с другими. Максимально интенсивными красками (прямо из тюбика) пользуются редко. Есть множество способов менять насыщенность цвета. Можно добавить к яркой краске черную или белую, различные оттенки серой, и цвет станет менее интенсивным. Можно также смешать несколько красок разного цвета.</w:t>
      </w:r>
      <w:r>
        <w:br w:type="page"/>
      </w:r>
    </w:p>
    <w:p>
      <w:pPr>
        <w:pStyle w:val="Normal"/>
        <w:spacing w:lineRule="auto" w:line="360"/>
        <w:ind w:firstLine="709"/>
        <w:jc w:val="both"/>
        <w:rPr>
          <w:sz w:val="28"/>
          <w:szCs w:val="28"/>
        </w:rPr>
      </w:pPr>
      <w:r>
        <w:rPr>
          <w:sz w:val="28"/>
          <w:szCs w:val="28"/>
        </w:rPr>
        <w:drawing>
          <wp:inline distT="0" distB="0" distL="0" distR="0">
            <wp:extent cx="2596515" cy="822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26" r="-8" b="-26"/>
                    <a:stretch>
                      <a:fillRect/>
                    </a:stretch>
                  </pic:blipFill>
                  <pic:spPr bwMode="auto">
                    <a:xfrm>
                      <a:off x="0" y="0"/>
                      <a:ext cx="2596515" cy="822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ешивая цвет с комплементарным цветом (дополнительным, расположенным напротив в цветовом круге), мы можем также добиться изменения степени насыщенности. Здесь показаны способы изменения насыщенности кадмия оранжев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991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8" r="-8" b="-18"/>
                    <a:stretch>
                      <a:fillRect/>
                    </a:stretch>
                  </pic:blipFill>
                  <pic:spPr bwMode="auto">
                    <a:xfrm>
                      <a:off x="0" y="0"/>
                      <a:ext cx="2209800" cy="991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оме того, кадмий оранжевый можно сделать неярким и приглушенным, добавив в него комплементарный цвет - синий. При этом насыщенность изменится. Изменение насыщенности цвета очень важно для художника. В природе редко встречаются чистые яркие цвета. Однако тончайших полутонов очень много, и мы должны научиться различать их, чтобы подбирать цветовую гамму. Зелень травы может выглядеть яркой на солнце, но не стоит писать траву зеленой краской, взятой прямо из тюбика. Ее цвет будет кричащим и негармоничным. Мы уже знаем, что есть много методов смешивания красок, позволяющих изменить насыщенность цвета, два основных метода приведены выше. В заключение скажем, что мы меняем насыщенность цвета, либо смешивая основной цвет с дополнительным, либо добавляя в основной цвет белый, черный или серый. Поэкспериментируйте с разными цветами и запомните, какими получаются результаты. Все эти упражнения чрезвычайно полез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КОМПЛЕМЕНТАРНЫЕ (ДОПОЛНИТЕЛЬНЫЕ) ЦВ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ветовой круг помогает нам при смешивании красок, а также при подборе цветовой гаммы или палитры. Следующие примеры дополнительных цветов показывают, как располагаются цвета на спектральном круге и какими принципами следует руководствоваться, выбирая колористическое решение произ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54505" cy="1084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7" r="-17" b="-27"/>
                    <a:stretch>
                      <a:fillRect/>
                    </a:stretch>
                  </pic:blipFill>
                  <pic:spPr bwMode="auto">
                    <a:xfrm>
                      <a:off x="0" y="0"/>
                      <a:ext cx="1754505" cy="1084580"/>
                    </a:xfrm>
                    <a:prstGeom prst="rect">
                      <a:avLst/>
                    </a:prstGeom>
                  </pic:spPr>
                </pic:pic>
              </a:graphicData>
            </a:graphic>
          </wp:inline>
        </w:drawing>
      </w:r>
      <w:r>
        <w:rPr>
          <w:sz w:val="28"/>
          <w:szCs w:val="28"/>
        </w:rPr>
        <w:t xml:space="preserve"> </w:t>
      </w:r>
      <w:r>
        <w:rPr>
          <w:sz w:val="28"/>
          <w:szCs w:val="28"/>
        </w:rPr>
        <w:drawing>
          <wp:inline distT="0" distB="0" distL="0" distR="0">
            <wp:extent cx="1295400" cy="1180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20" r="-18" b="-20"/>
                    <a:stretch>
                      <a:fillRect/>
                    </a:stretch>
                  </pic:blipFill>
                  <pic:spPr bwMode="auto">
                    <a:xfrm>
                      <a:off x="0" y="0"/>
                      <a:ext cx="1295400" cy="11804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ямые/истинные комплементарные цвета</w:t>
      </w:r>
    </w:p>
    <w:p>
      <w:pPr>
        <w:pStyle w:val="Normal"/>
        <w:spacing w:lineRule="auto" w:line="360"/>
        <w:ind w:firstLine="709"/>
        <w:jc w:val="both"/>
        <w:rPr>
          <w:sz w:val="28"/>
          <w:szCs w:val="28"/>
        </w:rPr>
      </w:pPr>
      <w:r>
        <w:rPr>
          <w:sz w:val="28"/>
          <w:szCs w:val="28"/>
        </w:rPr>
        <w:t>Любые два цвета, расположенные на противоположных сторонах цветового круга напротив друга друга, называются прямыми или истинными комплементарными (дополнительными) цветами. Добавляя немного одного дополнительного цвета в другой, мы естественным способом приглушаем первый. В результате получается множество прекрасных цветовых оттенков. Проведите линии через цветовой круг, двигаясь по часовой стрелке, и вы найдете все пары комплементарных цветов. Это еще одна открытая дверь в чудесный мир смешанных цветов. В нашем примере использованы кадмий оранжевый, кобальт синий и титановые бели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69415" cy="1584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2" r="-11" b="-12"/>
                    <a:stretch>
                      <a:fillRect/>
                    </a:stretch>
                  </pic:blipFill>
                  <pic:spPr bwMode="auto">
                    <a:xfrm>
                      <a:off x="0" y="0"/>
                      <a:ext cx="1669415" cy="158496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Смешайте поровну дополнительные цвета всех пар и обратите внимание, какие красивые нейтральные оттенки получились. Затем смешайте поровну все цвета вместе и тоже запомните получившийся оттенок. Наградой за все наши труды станут красивые серые цвета. Продолжая смешивать краски, замечайте, как меняется цвет смеси по мере приближения к конечному серому.</w:t>
      </w:r>
    </w:p>
    <w:p>
      <w:pPr>
        <w:pStyle w:val="Normal"/>
        <w:spacing w:lineRule="auto" w:line="360"/>
        <w:ind w:firstLine="709"/>
        <w:jc w:val="both"/>
        <w:rPr>
          <w:sz w:val="28"/>
          <w:szCs w:val="28"/>
        </w:rPr>
      </w:pPr>
      <w:r>
        <w:rPr>
          <w:sz w:val="28"/>
          <w:szCs w:val="28"/>
        </w:rPr>
        <w:t>Должен заметить, что очень важно не злоупотреблять смешиванием, иначе цвета станут вялыми и невыразительными. Если слегка перемешать все краски, получившийся цвет будет свежим и живым. Постарайтесь мешать не слишком долго и усердно, чтобы не раздробить гранулы красящего вещества, - при этом цвет тоже получится безжизненным.</w:t>
      </w:r>
    </w:p>
    <w:p>
      <w:pPr>
        <w:pStyle w:val="Normal"/>
        <w:spacing w:lineRule="auto" w:line="360"/>
        <w:ind w:firstLine="709"/>
        <w:jc w:val="both"/>
        <w:rPr>
          <w:sz w:val="28"/>
          <w:szCs w:val="28"/>
        </w:rPr>
      </w:pPr>
      <w:r>
        <w:rPr>
          <w:sz w:val="28"/>
          <w:szCs w:val="28"/>
        </w:rPr>
        <w:t>Разделенные дополнительные цв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57020" cy="1019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25" r="-16" b="-25"/>
                    <a:stretch>
                      <a:fillRect/>
                    </a:stretch>
                  </pic:blipFill>
                  <pic:spPr bwMode="auto">
                    <a:xfrm>
                      <a:off x="0" y="0"/>
                      <a:ext cx="1557020" cy="1019175"/>
                    </a:xfrm>
                    <a:prstGeom prst="rect">
                      <a:avLst/>
                    </a:prstGeom>
                  </pic:spPr>
                </pic:pic>
              </a:graphicData>
            </a:graphic>
          </wp:inline>
        </w:drawing>
      </w:r>
      <w:r>
        <w:rPr>
          <w:sz w:val="28"/>
          <w:szCs w:val="28"/>
        </w:rPr>
        <w:t xml:space="preserve"> </w:t>
      </w:r>
      <w:r>
        <w:rPr>
          <w:sz w:val="28"/>
          <w:szCs w:val="28"/>
        </w:rPr>
        <w:drawing>
          <wp:inline distT="0" distB="0" distL="0" distR="0">
            <wp:extent cx="946150" cy="995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4" r="-15" b="-14"/>
                    <a:stretch>
                      <a:fillRect/>
                    </a:stretch>
                  </pic:blipFill>
                  <pic:spPr bwMode="auto">
                    <a:xfrm>
                      <a:off x="0" y="0"/>
                      <a:ext cx="946150" cy="9956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найти разделенные дополнительные цвета, проведите прямую линию через центр цветового круга, соединив два истинных комплементарных цвета. Затем проведите линии до двух цветов, соседствующих с комплементарным, - более светлого и более темного. Это и будут разделенные дополнительные цвета. Они дают широкий спектр смешанных цветов. Обратите внимание, что на иллюстрации красный приглушен желтовато-зеленым или синевато-зеленым цветами. Каждый цвет, подмешанный к основному, дает свой оттенок. Проведите такие же линии через весь круг, найдите другие комбинации. Здесь использованы краски: церулеум, стронциановая желтая, кадмий красный светлый, титановые белила и немного жженой кости.</w:t>
      </w:r>
    </w:p>
    <w:p>
      <w:pPr>
        <w:pStyle w:val="Normal"/>
        <w:spacing w:lineRule="auto" w:line="360"/>
        <w:ind w:firstLine="709"/>
        <w:jc w:val="both"/>
        <w:rPr>
          <w:sz w:val="28"/>
          <w:szCs w:val="28"/>
        </w:rPr>
      </w:pPr>
      <w:r>
        <w:rPr>
          <w:sz w:val="28"/>
          <w:szCs w:val="28"/>
        </w:rPr>
        <w:t>Двойные комплементарные цвета</w:t>
      </w:r>
    </w:p>
    <w:p>
      <w:pPr>
        <w:pStyle w:val="Normal"/>
        <w:spacing w:lineRule="auto" w:line="360"/>
        <w:ind w:firstLine="709"/>
        <w:jc w:val="both"/>
        <w:rPr>
          <w:sz w:val="28"/>
          <w:szCs w:val="28"/>
        </w:rPr>
      </w:pPr>
      <w:r>
        <w:rPr>
          <w:sz w:val="28"/>
          <w:szCs w:val="28"/>
        </w:rPr>
        <w:t>Двойные комплементарные цвета - это две пары истинных комплементарных, разделенных между собой другим цветом. Обратите внимание на сходство синего и зеленого цветов. Их разделяет только один цвет - сине-зеленый. То же самое справедливо для красного и оранжевого: их разделяет красно-оранжевый цвет. Найдите такие же пары цветов на всем цветовом круге, составьте список имеющихся комбинаций. Убедитесь, что стрелки везде расставлены так, как в нашем примере. При таком способе смешивания получается еще более широкий набор смесей. На картине использованы кадмий оранжевый, кадмий красный светлый, перманент зеленый светлый, кобальт синий и белила титанов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37310" cy="10109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5" r="-19" b="-25"/>
                    <a:stretch>
                      <a:fillRect/>
                    </a:stretch>
                  </pic:blipFill>
                  <pic:spPr bwMode="auto">
                    <a:xfrm>
                      <a:off x="0" y="0"/>
                      <a:ext cx="1337310" cy="1010920"/>
                    </a:xfrm>
                    <a:prstGeom prst="rect">
                      <a:avLst/>
                    </a:prstGeom>
                  </pic:spPr>
                </pic:pic>
              </a:graphicData>
            </a:graphic>
          </wp:inline>
        </w:drawing>
      </w:r>
      <w:r>
        <w:rPr>
          <w:sz w:val="28"/>
          <w:szCs w:val="28"/>
        </w:rPr>
        <w:t xml:space="preserve"> </w:t>
      </w:r>
      <w:r>
        <w:rPr>
          <w:sz w:val="28"/>
          <w:szCs w:val="28"/>
        </w:rPr>
        <w:drawing>
          <wp:inline distT="0" distB="0" distL="0" distR="0">
            <wp:extent cx="970280" cy="10045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4" r="-15" b="-14"/>
                    <a:stretch>
                      <a:fillRect/>
                    </a:stretch>
                  </pic:blipFill>
                  <pic:spPr bwMode="auto">
                    <a:xfrm>
                      <a:off x="0" y="0"/>
                      <a:ext cx="970280" cy="10045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иада</w:t>
      </w:r>
    </w:p>
    <w:p>
      <w:pPr>
        <w:pStyle w:val="Normal"/>
        <w:spacing w:lineRule="auto" w:line="360"/>
        <w:ind w:firstLine="709"/>
        <w:jc w:val="both"/>
        <w:rPr>
          <w:sz w:val="28"/>
          <w:szCs w:val="28"/>
        </w:rPr>
      </w:pPr>
      <w:r>
        <w:rPr>
          <w:sz w:val="28"/>
          <w:szCs w:val="28"/>
        </w:rPr>
        <w:t>Триада получается, если соединить прямыми линиями три основных цвета: желтый, красный и синий. Этот треугольник можно перемещать по всему кругу, получая широкую гамму смесей. Важно, чтобы палитра оставалась простой. По мере приобретения опыта в смешивании красок можно добавлять к палитре новые цвета. Когда мы начинаем учиться готовить, необязательно заваливать кухню всеми существующими на свете приправами. Как правило, добавляем их в пищу понемногу, пока не узнаем их свойства и не научимся умело пользоваться ими. В некотором смысле краски - это визуальные «приправы».</w:t>
      </w:r>
      <w:r>
        <w:br w:type="page"/>
      </w:r>
    </w:p>
    <w:p>
      <w:pPr>
        <w:pStyle w:val="Normal"/>
        <w:spacing w:lineRule="auto" w:line="360"/>
        <w:ind w:firstLine="709"/>
        <w:jc w:val="both"/>
        <w:rPr>
          <w:sz w:val="28"/>
          <w:szCs w:val="28"/>
        </w:rPr>
      </w:pPr>
      <w:r>
        <w:rPr>
          <w:sz w:val="28"/>
          <w:szCs w:val="28"/>
        </w:rPr>
        <w:drawing>
          <wp:inline distT="0" distB="0" distL="0" distR="0">
            <wp:extent cx="2072005" cy="1177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4" r="-8" b="-14"/>
                    <a:stretch>
                      <a:fillRect/>
                    </a:stretch>
                  </pic:blipFill>
                  <pic:spPr bwMode="auto">
                    <a:xfrm>
                      <a:off x="0" y="0"/>
                      <a:ext cx="2072005" cy="1177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аимно комплементарные цвета</w:t>
      </w:r>
    </w:p>
    <w:p>
      <w:pPr>
        <w:pStyle w:val="Normal"/>
        <w:spacing w:lineRule="auto" w:line="360"/>
        <w:ind w:firstLine="709"/>
        <w:jc w:val="both"/>
        <w:rPr>
          <w:sz w:val="28"/>
          <w:szCs w:val="28"/>
        </w:rPr>
      </w:pPr>
      <w:r>
        <w:rPr>
          <w:sz w:val="28"/>
          <w:szCs w:val="28"/>
        </w:rPr>
        <w:t>Взаимно комплементарные цвета - это один доминирующий и три комплементарных с другой стороны цветового круга. Здесь я выбрал в качестве доминирующего красно-лиловый. Проведя линию через центр, я нашел его истинный комплементарный цвет - желто-зеленый. Отступив на один цвет в обе стороны от желто-зеленого, нашел еще два цвета: желто-оранжевый и сине-зеленый. Все три можно использовать вместе с красно-лиловым как взаимно комплементарные цвета. На картине использованы кадмий желтый средний, стронциановая желтая и церулеум, чтобы получился желтовато-зеленый колорит. Чтобы получился сине-зеленый цвет, добавьте в желтовато-зеленую смесь еще церуле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16810" cy="12401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5" r="-7" b="-15"/>
                    <a:stretch>
                      <a:fillRect/>
                    </a:stretch>
                  </pic:blipFill>
                  <pic:spPr bwMode="auto">
                    <a:xfrm>
                      <a:off x="0" y="0"/>
                      <a:ext cx="2416810" cy="1240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тенки серого цвета</w:t>
      </w:r>
    </w:p>
    <w:p>
      <w:pPr>
        <w:pStyle w:val="Normal"/>
        <w:spacing w:lineRule="auto" w:line="360"/>
        <w:ind w:firstLine="709"/>
        <w:jc w:val="both"/>
        <w:rPr>
          <w:sz w:val="28"/>
          <w:szCs w:val="28"/>
        </w:rPr>
      </w:pPr>
      <w:r>
        <w:rPr>
          <w:sz w:val="28"/>
          <w:szCs w:val="28"/>
        </w:rPr>
        <w:t>Мы поработали с цветовым кругом, смешивая истинные комплементарные цвета и получая красивые оттенки серого. Теперь попробуем смешать теплые цвета с холодными, чтобы получить еще больше оттенков. Для начала приведу несколько примеров. Попробуйте получить эти смеси, сделайте записи, к которым будете обращаться во время работы над картиной. Эти записи никогда не устареют, их можно периодически пополн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46655" cy="24879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8" r="-8" b="-8"/>
                    <a:stretch>
                      <a:fillRect/>
                    </a:stretch>
                  </pic:blipFill>
                  <pic:spPr bwMode="auto">
                    <a:xfrm>
                      <a:off x="0" y="0"/>
                      <a:ext cx="2446655" cy="2487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в эти комбинации цветов, обратите внимание на то, чем они отличаются. Такая группировка - начало работы. Все краски в художественном салоне принадлежат к семейству (типу) того или иного цвета на цветовом круге. Следовательно, в нашем распоряжении имеется великое множество цветов и еще большее количество их смесей. Найдите применение оттенкам серого! Начиная писать небо, добавьте капельку серого в голубую краску, и вы заметите, что небо перестанет быть кричаще-ярким и неестественным. В природе серый чрезвычайно распространен. А лилово-коричневого цвета много не только в оттенках серого, но и в природе. Присмотревшись, вы убедитесь в этом сами.</w:t>
      </w:r>
    </w:p>
    <w:p>
      <w:pPr>
        <w:pStyle w:val="Normal"/>
        <w:spacing w:lineRule="auto" w:line="360"/>
        <w:ind w:firstLine="709"/>
        <w:jc w:val="both"/>
        <w:rPr>
          <w:sz w:val="28"/>
          <w:szCs w:val="28"/>
        </w:rPr>
      </w:pPr>
      <w:r>
        <w:rPr>
          <w:sz w:val="28"/>
          <w:szCs w:val="28"/>
        </w:rPr>
        <w:t>Близкие цвета</w:t>
      </w:r>
    </w:p>
    <w:p>
      <w:pPr>
        <w:pStyle w:val="Normal"/>
        <w:spacing w:lineRule="auto" w:line="360"/>
        <w:ind w:firstLine="709"/>
        <w:jc w:val="both"/>
        <w:rPr>
          <w:sz w:val="28"/>
          <w:szCs w:val="28"/>
        </w:rPr>
      </w:pPr>
      <w:r>
        <w:rPr>
          <w:sz w:val="28"/>
          <w:szCs w:val="28"/>
        </w:rPr>
        <w:t>Мы уже рассмотрели гармонию комплементарных (дополнительных) цветов, расположенных друг напротив друга на цветовом круге. Теперь примем во внимание еще одну разновидность гармонии - гармонию близких цветов. Близкими называются цвета, расположенные рядом друг с другом, почти одинаковые, но все-таки различающиеся. На цветовом круге они находятся рядом. Здесь цвета на круге сгруппированы по УПРАВЛЯЮЩЕМУ ЦВ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24485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6" r="-7" b="-6"/>
                    <a:stretch>
                      <a:fillRect/>
                    </a:stretch>
                  </pic:blipFill>
                  <pic:spPr bwMode="auto">
                    <a:xfrm>
                      <a:off x="0" y="0"/>
                      <a:ext cx="2209800" cy="24485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рмин «управляющий» просто обозначает центральный из трех сходных цветов, который самым простым способом меняет остальные. Очевидно, что центральный цвет в первой группе, желто-зеленый, может изменить остальные два, если понемногу добавить его в соседние цвета. И самое любопытное: желто-зеленый возникает при смешивании желтого и зеленого цветов, однако остается управляющи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НОХРОМНЫЙ КОЛОР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акварели монохромный колорит - это черный и еще какой-нибудь цвет на белой бумаге. В масляной живописи этот термин означает краску одного цвета, которую белила осветляют, а черная затемняет. Существуют и монохромные семейства цветов. К примеру, в семейство оранжевых входит цвет сиены жженой, поскольку это глубокий оранжевый цвет. Теплые желтые можно включить в то же семейство, поскольку они близки оранжевым. На этой странице одна и та же картина написана в теплой и холодной монохромной гамме.</w:t>
      </w:r>
      <w:r>
        <w:br w:type="page"/>
      </w:r>
    </w:p>
    <w:p>
      <w:pPr>
        <w:pStyle w:val="Normal"/>
        <w:spacing w:lineRule="auto" w:line="360"/>
        <w:ind w:firstLine="709"/>
        <w:jc w:val="both"/>
        <w:rPr>
          <w:sz w:val="28"/>
          <w:szCs w:val="28"/>
        </w:rPr>
      </w:pPr>
      <w:r>
        <w:rPr>
          <w:sz w:val="28"/>
          <w:szCs w:val="28"/>
        </w:rPr>
        <w:drawing>
          <wp:inline distT="0" distB="0" distL="0" distR="0">
            <wp:extent cx="2428875" cy="1308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5" r="-8" b="-15"/>
                    <a:stretch>
                      <a:fillRect/>
                    </a:stretch>
                  </pic:blipFill>
                  <pic:spPr bwMode="auto">
                    <a:xfrm>
                      <a:off x="0" y="0"/>
                      <a:ext cx="2428875" cy="1308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плую монохромную гамму на этой картине входят кадмий желтый светлый, кадмий желтый средний, кадмий оранжевый, умбра жженая, белила титановые и жженая кость. Несмотря на то, что этюд написан разными красками, он все равно смотрится монохром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60320" cy="14484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4" r="-8" b="-14"/>
                    <a:stretch>
                      <a:fillRect/>
                    </a:stretch>
                  </pic:blipFill>
                  <pic:spPr bwMode="auto">
                    <a:xfrm>
                      <a:off x="0" y="0"/>
                      <a:ext cx="2560320" cy="14484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лодную монохромную гамму этого этюда входят стронциановая желтая, церулеум, ультрамарин синий, жженая слоновая кость и белила титановые. И опять, несмотря на присутствие разных красок, этюд смотрится монохромным. Попробуйте написать один из подобных пейзажей: они красивы, и, кроме того, это полезное упражн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ВЕЩЕНИЕ МЕНЯЕТ ЦВЕТ ПРЕДМ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вет предмета может измениться в зависимости от освещения. Если осветить какую-нибудь поверхность ярким голубоватым светом, ее цвет станет другим. Здесь приведено три примера изменения колорита натюрморта в зависимости от освещения.</w:t>
      </w:r>
      <w:r>
        <w:br w:type="page"/>
      </w:r>
    </w:p>
    <w:p>
      <w:pPr>
        <w:pStyle w:val="Normal"/>
        <w:spacing w:lineRule="auto" w:line="360"/>
        <w:ind w:firstLine="709"/>
        <w:jc w:val="both"/>
        <w:rPr>
          <w:sz w:val="28"/>
          <w:szCs w:val="28"/>
        </w:rPr>
      </w:pPr>
      <w:r>
        <w:rPr>
          <w:sz w:val="28"/>
          <w:szCs w:val="28"/>
        </w:rPr>
        <w:drawing>
          <wp:inline distT="0" distB="0" distL="0" distR="0">
            <wp:extent cx="2005965" cy="13893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20" r="-14" b="-20"/>
                    <a:stretch>
                      <a:fillRect/>
                    </a:stretch>
                  </pic:blipFill>
                  <pic:spPr bwMode="auto">
                    <a:xfrm>
                      <a:off x="0" y="0"/>
                      <a:ext cx="2005965" cy="1389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лый свет свечи оказывает воздействие на цвета предметов натюрморта. Свеча горит неярко, поэтому колорит довольно темный. Желтый цвет лимона становится теплым, блик на миске - зеленоватым. В целом картина создает ощущение тепла, поскольку основной источник света тепл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4855" cy="13893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20" r="-14" b="-20"/>
                    <a:stretch>
                      <a:fillRect/>
                    </a:stretch>
                  </pic:blipFill>
                  <pic:spPr bwMode="auto">
                    <a:xfrm>
                      <a:off x="0" y="0"/>
                      <a:ext cx="2014855" cy="1389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ом примере дневной свет, льющийся из невидимого окна, расположенного слева, ярче и белее, чем свет свечи. Здесь цвета миски и лимона более реалистичны. Теперь мы видим стену за натюрмортом, поскольку его освещает источник света более мощный, чем свеча, создающая единственный композиционный цен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0410" cy="1370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20" r="-14" b="-20"/>
                    <a:stretch>
                      <a:fillRect/>
                    </a:stretch>
                  </pic:blipFill>
                  <pic:spPr bwMode="auto">
                    <a:xfrm>
                      <a:off x="0" y="0"/>
                      <a:ext cx="2010410" cy="137096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Натюрморт, освещенный холодным лунным светом. Обратите внимание на густоту теней и изменение общего колорита. Цвета освещенных и теневых участков стали холоднее и сдержаннее. Постановку освещает полная луна, поэтому предметы имеют четкие контуры, но если свет ослабеет, очертания предметов смягчатся. Поэкспериментируйте с различными источниками света, и вы увидите, как они меняют колорит и настроение карти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ЦВЕТ СОЗДАЕТ НАСТРО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вет способен передавать настроение и вызывать у людей эмоциональную реакцию. Наглядный пример психологического взаимодействия - успокаивающие цвета, применяемые в отделке больничных палат и цехов, где требуется высокая производительность труда. Кроме того, цветом широко пользуются на выставках-продажах. Обилие красных и других горячих возбуждающих тонов противопоставляется прохладным, успокаивающим пастельным. Наша реакция на яркие и теплые цвета более выражена. Обратите внимание на телерекламу, и вы поймете, что ее создатели с умыслом пользуются теплыми, контрастными, яркими цветами, чтобы подтолкнуть нас к покупке их товаров. На сдержанные и вялые решения мы не обращали бы внимания.</w:t>
      </w:r>
    </w:p>
    <w:p>
      <w:pPr>
        <w:pStyle w:val="Normal"/>
        <w:spacing w:lineRule="auto" w:line="360"/>
        <w:ind w:firstLine="709"/>
        <w:jc w:val="both"/>
        <w:rPr>
          <w:sz w:val="28"/>
          <w:szCs w:val="28"/>
        </w:rPr>
      </w:pPr>
      <w:r>
        <w:rPr>
          <w:sz w:val="28"/>
          <w:szCs w:val="28"/>
        </w:rPr>
        <w:t>Какими бы ни были предмет и композиция картины, с помощью цвета мы можем управлять реакцией зрителей. Нам, художникам и колористам, необходимо досконально изучить свойства цвета и безграничный диапазон эмоциональных реакций. Благодаря этим познаниям мы сможем придавать картинам любое настроение. Вот примеры простых эмоциональных реакций на различные цвета: Желтый - солнечный свет, тепло, счастье, уют. Оранжевый - свет, тепло, счастье, уют. Красный - огонь, жара, возбуждение, опасность. Красно-лиловый - темнота, вечер, волнения. Лиловый - темнота, интриги, ночь. Синевато-лиловый - темнота, волнения, интриги, ночь. Голубой - вода, прохлада, мечтательность, лунный свет, небо, даль. Голубовато-зеленый - вода, прохлада, безмятежность, легкость, даль. Зеленый - листва, природа, спокойствие, тишина, прохлада. Желтовато-зеленый - солнечный свет, листва, великолепие, счастье. Полутона перечисленных цветов создают приглушенное настроение и, в зависимости от яркости, иногда вызывают ощущение грусти и дискомфорта. Обдумывая картину, следует, прежде всего, выбрать сюжет. Затем решите, какое настроение вы хотели бы передать. Для этого понадобится определить время суток, время года и погоду, поскольку все эти факторы влияют на выбор источника света. Далее можно переходить к выбору палитры. Потом проверьте выбранные краски, смешав их и сделав небольшие цветные эскизы по конкретному сюжету, чтобы заранее устранить большинство возможных затруднений. Такие мини-эскизы - не только эффективный метод решения проблем еще до начала работы на холсте, но и возможность поэкспериментировать с композицией, попробовать несколько вариантов, прежде чем будет найден наилучший. Делайте краткие заметки по поводу красок по мере их смешивания и подготовки эскизов, и у вас постепенно будет пополняться библиотека информации о цветах. Она позволит сэкономить драгоценное время и материалы.</w:t>
      </w:r>
    </w:p>
    <w:p>
      <w:pPr>
        <w:pStyle w:val="Normal"/>
        <w:spacing w:lineRule="auto" w:line="360"/>
        <w:ind w:firstLine="709"/>
        <w:jc w:val="both"/>
        <w:rPr>
          <w:sz w:val="28"/>
          <w:szCs w:val="28"/>
        </w:rPr>
      </w:pPr>
      <w:r>
        <w:rPr>
          <w:sz w:val="28"/>
          <w:szCs w:val="28"/>
        </w:rPr>
        <w:t>На следующих страницах приведено несколько примеров колористических решений и выражения настроений.</w:t>
      </w:r>
    </w:p>
    <w:p>
      <w:pPr>
        <w:pStyle w:val="Normal"/>
        <w:spacing w:lineRule="auto" w:line="360"/>
        <w:ind w:firstLine="709"/>
        <w:jc w:val="both"/>
        <w:rPr>
          <w:sz w:val="28"/>
          <w:szCs w:val="28"/>
        </w:rPr>
      </w:pPr>
      <w:r>
        <w:rPr>
          <w:sz w:val="28"/>
          <w:szCs w:val="28"/>
        </w:rPr>
        <w:t>ЦВЕТОВАЯ ГАРМО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1244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9" r="-7" b="-9"/>
                    <a:stretch>
                      <a:fillRect/>
                    </a:stretch>
                  </pic:blipFill>
                  <pic:spPr bwMode="auto">
                    <a:xfrm>
                      <a:off x="0" y="0"/>
                      <a:ext cx="1548765" cy="1244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ин из способов создания колористической гармонии и целостности картины -добавление одного цвета или выбранного оттенка во ВСЕ краски, какие есть на картине. При выборе «объединяющего» цвета помните, что на свои комплементарные цвета он будет оказывать более заметное воздействие. Если хотите, чтобы на картине был особенно заметен один из цветов, не добавляйте в него «объединяющий» цвет - пусть он останется чистым и свежим. Этот метод можно усложнить, выбрав несколько «объединяющих» цветов, но я предлагаю начать с одного. Немного освоившись с этим методом, попробуйте добавить и несколько цветов, но помните: чем больше их будет, тем менее цельной получится работа. Чтобы картина получилась удачной, необходимо постепенно наращивать использование цвета. Непоследовательность приводит к тому, что конечное впечатление будет не таким, как вы задумали.</w:t>
      </w:r>
    </w:p>
    <w:p>
      <w:pPr>
        <w:pStyle w:val="Normal"/>
        <w:spacing w:lineRule="auto" w:line="360"/>
        <w:ind w:firstLine="709"/>
        <w:jc w:val="both"/>
        <w:rPr>
          <w:sz w:val="28"/>
          <w:szCs w:val="28"/>
        </w:rPr>
      </w:pPr>
      <w:r>
        <w:rPr>
          <w:sz w:val="28"/>
          <w:szCs w:val="28"/>
        </w:rPr>
        <w:t>На этой странице изображен пейзаж, написанный с добавлением во все краски желтой и серой Пейна. Желтая оказывает на картину «согревающее» воздействие. Серая Пейна приглушает цвета. Попробуйте написать тот же пейзаж, заменив желтую краску синей, и вы заметите, что колорит работы станет значительно холоднее. Здесь использованы следующие краски: умбра жженая, прусская синяя, ультрамарин синий, церулеум, кадмий желтый светлый, кадмий красный светлый, белила титановые и серая Пей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НЕНИЕ ЦВЕТОВ ДЛЯ СОЗДАНИЯ КОМПОЗИЦИОННОГО ЦЕНТ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691640" cy="131191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9" r="-7" b="-9"/>
                    <a:stretch>
                      <a:fillRect/>
                    </a:stretch>
                  </pic:blipFill>
                  <pic:spPr bwMode="auto">
                    <a:xfrm>
                      <a:off x="0" y="0"/>
                      <a:ext cx="1691640" cy="13119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мотное применение цветов позволяет привлечь внимание к определенному элементу композиции и задать направление взгляда зрителя. При этом следует очень осторожно выбирать цвета, помня о трех качествах - яркости, светлоте и насыщенности. Выбранный цвет должен быть ярким, но не диссонировать с соседними. Его светлота должна быть такой, чтобы цвет доминировал, даже будучи помещенным рядом с другими цветами. Насыщенность должна быть несколько выше, чем у соседних цветов. Затем следует расположить цвета на картине так, чтобы добиться гармонии дополнительных и сближенных цветов. Еще один прием - сбалансированность выбора цветов: не пользуйтесь только теплыми или только холодными, за исключением случаев, требующих особого колорита. Игра теплых и холодных тонов всегда свидетельствует о хорошем врожденном колористическом чувстве. Задумав картину, в которой внимание привлекает, прежде всего, цвет, постарайтесь не размещать на ней объекты таким образом, чтобы они отвлекали внимание от общей композиции. На нашем примере взгляд привлекают яркость, светлота и чистота кадмия желтого светлого и кадмия красного светлого. Остальные цвета приглушены, чтобы не отвлекать взгляд от композиционного центра: в данном случае это пространство вокруг излучины реки. Здесь использованы следующие краски: краплак темный, умбра жженая, церулеум, ультрамарин синий, кадмий красный светлый, кадмий желтый светлый, жженая кость и белила титанов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УАНТИЛИЗМ. ОПТИЧЕСКОЕ СМЕШИВАНИЕ ЦВЕ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гда мы смешиваем цвета, обычно перемешиваем на палитре две или несколько разных красок мастихином или кистью, пока не получится совсем другой цвет. Это механическое смешивание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26105" cy="5861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40" r="-7" b="-40"/>
                    <a:stretch>
                      <a:fillRect/>
                    </a:stretch>
                  </pic:blipFill>
                  <pic:spPr bwMode="auto">
                    <a:xfrm>
                      <a:off x="0" y="0"/>
                      <a:ext cx="3126105" cy="58610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Существует несколько способов оптического смешивания цветов. Один из них называется «пуантилизм» и заключается в размещении разноцветных точек или мелких мазков вплотную друг к другу или один поверх другого. Желтые точки в сочетании с красными создают впечатление оранжевого цвета. Если посмотреть на них издалека, цвета смешиваются в глазу зр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22295" cy="5861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40" r="-7" b="-40"/>
                    <a:stretch>
                      <a:fillRect/>
                    </a:stretch>
                  </pic:blipFill>
                  <pic:spPr bwMode="auto">
                    <a:xfrm>
                      <a:off x="0" y="0"/>
                      <a:ext cx="3122295" cy="5861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рассыпать синие шарики по футбольному полю и посмотреть на них из самолета, поле покажется синим. Если разместить между синими шариками желтые, с высоты поле будет выглядеть зеленым. Наши глаза смешивают цвета шариков -это и есть оптическое смеши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69920" cy="598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40" r="-7" b="-40"/>
                    <a:stretch>
                      <a:fillRect/>
                    </a:stretch>
                  </pic:blipFill>
                  <pic:spPr bwMode="auto">
                    <a:xfrm>
                      <a:off x="0" y="0"/>
                      <a:ext cx="3169920" cy="5988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тите внимание на показанные выше варианты фактур. Очень крупные мазки позволяют нам увидеть пример оптического смешивания двух цветов как будто сквозь увеличительное стекло. Но для эффективного смешивания цветов мазки должны быть очень маленьки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БОР ЦВЕТОВОЙ Г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ерите цветовую гамму, которая поможет передать сюжет и настроение. Случайно выбранные цвета способны испортить все впечатление от картины. Тщательно продумывайте цветовую гамму, чтобы она соответствовала сюжету. Для зимнего пейзажа необходима холодная палитра, голубые тона. Для осеннего - теплые бронзовые, оранжевые и крас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41475" cy="13030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9" r="-7" b="-9"/>
                    <a:stretch>
                      <a:fillRect/>
                    </a:stretch>
                  </pic:blipFill>
                  <pic:spPr bwMode="auto">
                    <a:xfrm>
                      <a:off x="0" y="0"/>
                      <a:ext cx="1641475" cy="13030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шем примере церулеум и прусская синяя выбраны в качестве холодных цветов, а ультрамарин синий - в качестве теплого. Поскольку ультрамарин - самый теплый синий, какой есть в нашем распоряжении, он придает глубокий темно-синий цвет теням на пейзаже. В современном ультрамарине красного больше, чем в том, которым пользовались старые мастера. Мы пользуемся современным пигментом. Старые мастера получали ультрамарин из драгоценного камня лазурита. Благодаря современным достижениям мы можем выбрать одну из нескольких красок. Голубая ФЦ наиболее близка по цвету к чистому старинному ультрамарину. Можно приобрести также ультрамарин в виде порошка: смешанный с льняным маслом, он получается холоднее, чем готовая краска из тюбика. Снег, освещенный солнцем, написан смесью кадмия оранжевого и белил, в смесь белил и ультрамарина синего для лиловых теней добавлен краплак. Тени на склонах горы написаны белилами и ультрамарином синим. Благодаря такой палитре картина не только создает ощущение мороза, но и поражает богатством оттенков синего и голубого. Попробуйте написать в той же гамме картины с другим сюжетом, и вы увидите, насколько многогранной она может быть. Эта гамма может послужить основой, например, для прекрасной мар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РИСОВАНИЕ С Н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при изображении природы мы хотим точно передать формы и цвета тех или иных объектов, мы должны подобрать краски, как можно более соответствующие естественным. Особое внимание следует уделить светлоте.</w:t>
      </w:r>
    </w:p>
    <w:p>
      <w:pPr>
        <w:pStyle w:val="Normal"/>
        <w:spacing w:lineRule="auto" w:line="360"/>
        <w:ind w:firstLine="709"/>
        <w:jc w:val="both"/>
        <w:rPr/>
      </w:pPr>
      <w:r>
        <w:rPr>
          <w:sz w:val="28"/>
          <w:szCs w:val="28"/>
        </w:rPr>
        <w:t>Цвет в природе гораздо утонченнее красок, которые мы покупаем. Выдавите на палитру немного кадмиевых красок, и вы поймете, как трудно найти в природе такие же яркие цвета. Чистого черного или белого вы тоже не увидите - это крайности. Продолжая подбирать оттенки цвета, обратите внимание на сглаженность цветовых переходов в природе. Если посмотреть на лес, поначалу покажется, что все деревья зеленые. Но, присмотревшись, мы заметим множество различных оттенков зеленого, обнаружим, что каждый вид деревьев имеет свою окраску. Зелень оливы более сероватая, чем зелень кленовых листьев. Если бы листья всех деревьев и кустарников имели один и тот же оттенок зеленого, мир выглядел бы скучно. Обратите внимание на теплые цвета переднего плана этой картины, а также голубые и лиловые тона, создающие ощущение глубины, воздуха и простора. Небо не всегда бывает чисто-голубым, и здесь я придал ему зеленоватый оттенок, чтобы весь пейзаж получился теплым. Выберите композиционный центр и с помощью цветов привлеките к нему внимание. На этой картине теплые и яркие цвета заставляют обращать внимание на деревья. Со временем вы научитесь разбираться в красках, выбирать цвета, смешивать их и накладывать наиболее соответствующим сюжету способ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41475" cy="11353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1" r="-7" b="-11"/>
                    <a:stretch>
                      <a:fillRect/>
                    </a:stretch>
                  </pic:blipFill>
                  <pic:spPr bwMode="auto">
                    <a:xfrm>
                      <a:off x="0" y="0"/>
                      <a:ext cx="1641475" cy="1135380"/>
                    </a:xfrm>
                    <a:prstGeom prst="rect">
                      <a:avLst/>
                    </a:prstGeom>
                  </pic:spPr>
                </pic:pic>
              </a:graphicData>
            </a:graphic>
          </wp:inline>
        </w:drawing>
      </w:r>
    </w:p>
    <w:p>
      <w:pPr>
        <w:pStyle w:val="Normal"/>
        <w:spacing w:lineRule="auto" w:line="360"/>
        <w:ind w:firstLine="709"/>
        <w:jc w:val="both"/>
        <w:rPr>
          <w:sz w:val="28"/>
          <w:szCs w:val="28"/>
        </w:rPr>
      </w:pPr>
      <w:r>
        <w:rPr>
          <w:sz w:val="28"/>
          <w:szCs w:val="28"/>
        </w:rPr>
        <w:t>Пейзаж</w:t>
      </w:r>
      <w:r>
        <w:br w:type="page"/>
      </w:r>
    </w:p>
    <w:p>
      <w:pPr>
        <w:pStyle w:val="Normal"/>
        <w:spacing w:lineRule="auto" w:line="360"/>
        <w:ind w:firstLine="709"/>
        <w:jc w:val="both"/>
        <w:rPr>
          <w:sz w:val="28"/>
          <w:szCs w:val="28"/>
        </w:rPr>
      </w:pPr>
      <w:r>
        <w:rPr>
          <w:sz w:val="28"/>
          <w:szCs w:val="28"/>
        </w:rPr>
        <w:t>Здесь использованы следующие краски: церулеум, ультрамарин синий, жженая умбра, краплак, кадмий оранжевый, неаполитанская желтая, кадмий желтый светлый и белила титанов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38935" cy="11728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0" r="-7" b="-10"/>
                    <a:stretch>
                      <a:fillRect/>
                    </a:stretch>
                  </pic:blipFill>
                  <pic:spPr bwMode="auto">
                    <a:xfrm>
                      <a:off x="0" y="0"/>
                      <a:ext cx="1638935" cy="1172845"/>
                    </a:xfrm>
                    <a:prstGeom prst="rect">
                      <a:avLst/>
                    </a:prstGeom>
                  </pic:spPr>
                </pic:pic>
              </a:graphicData>
            </a:graphic>
          </wp:inline>
        </w:drawing>
      </w:r>
    </w:p>
    <w:p>
      <w:pPr>
        <w:pStyle w:val="Normal"/>
        <w:spacing w:lineRule="auto" w:line="360"/>
        <w:ind w:firstLine="709"/>
        <w:jc w:val="both"/>
        <w:rPr>
          <w:sz w:val="28"/>
          <w:szCs w:val="28"/>
        </w:rPr>
      </w:pPr>
      <w:r>
        <w:rPr>
          <w:sz w:val="28"/>
          <w:szCs w:val="28"/>
        </w:rPr>
        <w:t>Морской пейз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изображения морских видов есть множество обычных цветовых гамм. В данном примере я выбрал мягкий приглушенный колорит, создающий ощущение покоя. Главный цвет источника света - неаполитанская желтая, она понемногу подмешана во все краски картины. Это обеспечивает цветовую целостность и ощущение гармонии, о которой мы говорили на с. 36. Немного теплого кадмия желтого светлого на переднем плане привлекает внимание к этому месту. Теплый отблеск среди туч написан неаполитанской желтой с примесью кадмия оранжевого. Нейтральный цвет фона - оттенки серого разной светлоты, полученные при смешивании умбры жженой, ультрамарина синего и белил. К этим серым я добавил смесь кадмия желтого светлого и виридоновой зеленой. Морская пена - серый, смешанный с белилами для получения определенной светлоты и с ультрамарином синим для колорита. В серый добавлена капелька краплака, благодаря чему получается лилово-серый оттенок для неба, облаков и воды. Чайка не только служит композиционным центром (фокусной точкой), но и улучшает композицию, не отвлекая внимание от центра картины, где образуется волна. Изображая океан или море, помните, что огромные водные массы находятся в движении, при котором возникают брызги, воздух кажется «влажным». Стоя на берегу и глядя на волны, вы заметите, как ветер гонит это облако брызг к берегу. Это влажное облако смягчает краски, поскольку мы смотрим на волны сквозь него. Заметьте: под «облаком» я подразумеваю не туман, дождь или сырость. День может быть солнечным, ясным и теплым, но волны все равно поднимают в воздух множество мелких капелек воды. Они оказывают влияние на цвета, и нам следует помнить об этом явлении и отражать его на картине.</w:t>
      </w:r>
    </w:p>
    <w:p>
      <w:pPr>
        <w:pStyle w:val="Normal"/>
        <w:spacing w:lineRule="auto" w:line="360"/>
        <w:ind w:firstLine="709"/>
        <w:jc w:val="both"/>
        <w:rPr>
          <w:sz w:val="28"/>
          <w:szCs w:val="28"/>
        </w:rPr>
      </w:pPr>
      <w:r>
        <w:rPr>
          <w:sz w:val="28"/>
          <w:szCs w:val="28"/>
        </w:rPr>
        <w:t>Попробуйте написать океанский пейзаж, на котором не видно суши. Это увлекательное занятие, позволяющее с помощью игры света менять высоту и форму волн.</w:t>
      </w:r>
    </w:p>
    <w:p>
      <w:pPr>
        <w:pStyle w:val="Normal"/>
        <w:spacing w:lineRule="auto" w:line="360"/>
        <w:ind w:firstLine="709"/>
        <w:jc w:val="both"/>
        <w:rPr>
          <w:sz w:val="28"/>
          <w:szCs w:val="28"/>
        </w:rPr>
      </w:pPr>
      <w:r>
        <w:rPr>
          <w:sz w:val="28"/>
          <w:szCs w:val="28"/>
        </w:rPr>
        <w:t>ЛЕССИРОВКА. Применение прозрачных красок</w:t>
      </w:r>
    </w:p>
    <w:p>
      <w:pPr>
        <w:pStyle w:val="Normal"/>
        <w:spacing w:lineRule="auto" w:line="360"/>
        <w:ind w:firstLine="709"/>
        <w:jc w:val="both"/>
        <w:rPr>
          <w:sz w:val="28"/>
          <w:szCs w:val="28"/>
        </w:rPr>
      </w:pPr>
      <w:r>
        <w:rPr>
          <w:sz w:val="28"/>
          <w:szCs w:val="28"/>
        </w:rPr>
        <w:t>На с. 7 мы видели разницу между кроющей и прозрачной краской. Эту разницу художник может использовать с большой пользой.</w:t>
      </w:r>
    </w:p>
    <w:p>
      <w:pPr>
        <w:pStyle w:val="Normal"/>
        <w:spacing w:lineRule="auto" w:line="360"/>
        <w:ind w:firstLine="709"/>
        <w:jc w:val="both"/>
        <w:rPr>
          <w:sz w:val="28"/>
          <w:szCs w:val="28"/>
        </w:rPr>
      </w:pPr>
      <w:r>
        <w:rPr>
          <w:sz w:val="28"/>
          <w:szCs w:val="28"/>
        </w:rPr>
        <w:t>В привычном понимании лессировка - нанесение слоя более темной прозрачной краски по светлому с целью его изменения. Кроме того, это один из наилучших способов придания картине целостности, колористической гармонии. Сегодня мы час то пишем картины наспех и убеждены, что их следует заканчивать за один сеанс. Однако это заблуждение далеко от истины! Вершина мастерства живописца - неторопливая работа, во время которой картина высыхает поэтапно, позволяя возвращаться к ней и применять лессировки. Для этого требуется время и тщательное планирование, спешка недопустима. В многослойной живописи ключевое слово - терпение. О методах и цветах лессировок можно написать целую книгу, здесь же я кратко за трону этот предмет.</w:t>
      </w:r>
    </w:p>
    <w:p>
      <w:pPr>
        <w:pStyle w:val="Normal"/>
        <w:spacing w:lineRule="auto" w:line="360"/>
        <w:ind w:firstLine="709"/>
        <w:jc w:val="both"/>
        <w:rPr>
          <w:sz w:val="28"/>
          <w:szCs w:val="28"/>
        </w:rPr>
      </w:pPr>
      <w:r>
        <w:rPr>
          <w:sz w:val="28"/>
          <w:szCs w:val="28"/>
        </w:rPr>
        <w:t>Для лессировки применяют прозрачные краски. Поэкспериментируйте с различными красками, не забывая делать записи, и у вас появятся собственные наблюдения о том, как один цвет влияет на другой.</w:t>
      </w:r>
    </w:p>
    <w:p>
      <w:pPr>
        <w:pStyle w:val="Normal"/>
        <w:spacing w:lineRule="auto" w:line="360"/>
        <w:ind w:firstLine="709"/>
        <w:jc w:val="both"/>
        <w:rPr/>
      </w:pPr>
      <w:r>
        <w:rPr>
          <w:sz w:val="28"/>
          <w:szCs w:val="28"/>
        </w:rPr>
        <w:t>Краплак темный</w:t>
        <w:tab/>
        <w:t xml:space="preserve"> Умбра натуральная</w:t>
        <w:tab/>
        <w:t>Синяя ФЦ</w:t>
      </w:r>
    </w:p>
    <w:p>
      <w:pPr>
        <w:pStyle w:val="Normal"/>
        <w:spacing w:lineRule="auto" w:line="360"/>
        <w:ind w:firstLine="709"/>
        <w:jc w:val="both"/>
        <w:rPr/>
      </w:pPr>
      <w:r>
        <w:rPr>
          <w:sz w:val="28"/>
          <w:szCs w:val="28"/>
        </w:rPr>
        <w:t>Умбра жженая</w:t>
        <w:tab/>
        <w:t xml:space="preserve"> Индийская желтая</w:t>
        <w:tab/>
        <w:t>Зеленая ФЦ</w:t>
      </w:r>
    </w:p>
    <w:p>
      <w:pPr>
        <w:pStyle w:val="Normal"/>
        <w:spacing w:lineRule="auto" w:line="360"/>
        <w:ind w:firstLine="709"/>
        <w:jc w:val="both"/>
        <w:rPr/>
      </w:pPr>
      <w:r>
        <w:rPr>
          <w:sz w:val="28"/>
          <w:szCs w:val="28"/>
        </w:rPr>
        <w:t>Сиена жженая</w:t>
        <w:tab/>
        <w:t xml:space="preserve"> Ультрамарин синий</w:t>
        <w:tab/>
        <w:t>Виридоновая зеленая</w:t>
      </w:r>
    </w:p>
    <w:p>
      <w:pPr>
        <w:pStyle w:val="Normal"/>
        <w:spacing w:lineRule="auto" w:line="360"/>
        <w:ind w:firstLine="709"/>
        <w:jc w:val="both"/>
        <w:rPr>
          <w:sz w:val="28"/>
          <w:szCs w:val="28"/>
        </w:rPr>
      </w:pPr>
      <w:r>
        <w:rPr>
          <w:sz w:val="28"/>
          <w:szCs w:val="28"/>
        </w:rPr>
        <w:t>Сиена натуральная</w:t>
        <w:tab/>
        <w:t>Берлинская лазурь</w:t>
      </w:r>
    </w:p>
    <w:p>
      <w:pPr>
        <w:pStyle w:val="Normal"/>
        <w:spacing w:lineRule="auto" w:line="360"/>
        <w:ind w:firstLine="709"/>
        <w:jc w:val="both"/>
        <w:rPr>
          <w:sz w:val="28"/>
          <w:szCs w:val="28"/>
        </w:rPr>
      </w:pPr>
      <w:r>
        <w:rPr>
          <w:sz w:val="28"/>
          <w:szCs w:val="28"/>
        </w:rPr>
        <w:t>Проведите эксперимент с умброй жженой. Это быстросохнущая краска, так что упражнение займет всего несколько дней. Напишите плотную тень чистой и непрозрачной умброй жженой. Это можно сделать за один сеанс. Потом этой же краской несколькими тонкими слоями, напишите вторую тень на том же холсте. При это каждому слою следует давать высохнуть. Разведите жженую умбру хорошим разбавителем. Льняное масло - разбавитель, который сохнет медленно, поэтому попробуйте лучше качественный копал. Используйте для каждого слоя краски копало вый лак. Продолжайте прокладывать тонкие слои умбры, пока не добьетесь желаемого тона. А теперь убедитесь, что тень, выполненная лессировками, получила более глубокой: в случае с пролессированным участком холста мы смотрим сквозь красочные слои, а с непрозрачной краской - на поверхность красочного слоя, хо обе тени написаны одной и той же умброй жже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5930" cy="13455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11" r="-8" b="-11"/>
                    <a:stretch>
                      <a:fillRect/>
                    </a:stretch>
                  </pic:blipFill>
                  <pic:spPr bwMode="auto">
                    <a:xfrm>
                      <a:off x="0" y="0"/>
                      <a:ext cx="1725930" cy="1345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ривести наглядный пример лессировки уже высохшей картины, я выбрал к; тину со с. 39 и написал ее еще раз. Когда краска полностью высохла, я нанес на прав; половину картины тончайший слой сиены жженой, разведенной маслом. Разница очевидна! Сиена жженая относится к оранжевым краскам, кое-где она приглушает нижний слой синей краски, одновременно подчеркивая теплый тон снега, озарено солнечными лучами. Обратите внимание на равномерность лессировки. Необходимо следить за тем, чтобы слой прозрачной краски везде имел одинаковую толщину. Рассмотрим еще один пример: сливу, написанную полупрозрачными красками. Эта работы я упростил, чтобы вы попробовали выполнить это упражнение. Набросав кон туры сливы, наносим первый тонкий слой краски (краплака малинового). На более светлых участках просто снимаем часть краски, чтобы белый фон заметнее просматривался сквозь нее. Снятие краски, чтобы сквозь нее просматривался фон, - один из древнейших живописных приемов, которым пользуются на протяжении веков. Он позволяет в случае необходимости стирать верхний слой краски, не повреждая нижний.</w:t>
      </w:r>
    </w:p>
    <w:p>
      <w:pPr>
        <w:pStyle w:val="Normal"/>
        <w:spacing w:lineRule="auto" w:line="360"/>
        <w:ind w:firstLine="709"/>
        <w:jc w:val="both"/>
        <w:rPr>
          <w:sz w:val="28"/>
          <w:szCs w:val="28"/>
        </w:rPr>
      </w:pPr>
      <w:r>
        <w:rPr>
          <w:sz w:val="28"/>
          <w:szCs w:val="28"/>
        </w:rPr>
        <w:t>Теперь уберите этюд туда, где он не запылится, и оставьте просохнуть. Когда он высохнет, покройте его тонким слоем копалового лака и дайте лаку высохнуть. Далее придадим сливе лиловый оттенок, положив тонкий слой ультрамарина синего там, где необходимо изменить цвет, сделать его темнее. Снимите излишки краски и опять дайте ей высохнуть. Положите еще слой копалового лака и дождитесь, когда он высохнет.</w:t>
      </w:r>
    </w:p>
    <w:p>
      <w:pPr>
        <w:pStyle w:val="Normal"/>
        <w:spacing w:lineRule="auto" w:line="360"/>
        <w:ind w:firstLine="709"/>
        <w:jc w:val="both"/>
        <w:rPr>
          <w:sz w:val="28"/>
          <w:szCs w:val="28"/>
        </w:rPr>
      </w:pPr>
      <w:r>
        <w:rPr>
          <w:sz w:val="28"/>
          <w:szCs w:val="28"/>
        </w:rPr>
        <w:t>Смешайте ультрамарин синий с капелькой белил, чтобы получился молочно-голубоватый цвет, и положите его в тех местах, где на сливе должен быть сизоватый налет (такие бывают на сливах, винограде и других пл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8475" cy="5124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 t="-36" r="-10" b="-36"/>
                    <a:stretch>
                      <a:fillRect/>
                    </a:stretch>
                  </pic:blipFill>
                  <pic:spPr bwMode="auto">
                    <a:xfrm>
                      <a:off x="0" y="0"/>
                      <a:ext cx="1768475" cy="5124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лила непрозрачны, но при смешивании с ультрамарином синим и маслом становятся полупрозрачными. ВНИМАНИЕ! Никогда не разводите краски терпентином или другим дешевым разбавителем для масляных красок, особенно при лессировке. Пользуйтесь хорошим маслом. Поэкспериментируйте с разбавителями или приготовьте собственную смесь. Много лет я пользуюсь такой смесью, и она мне нравится больше готовых. Изучите различные ингредиенты, посмотрите, как они ведут себя на картине, как взаимодействуют при перемешивании. Разбавитель - чрезвычайно важный компонент живописи, от него зависит срок жизни картины. Выбирайте самые качественные ингредиенты, подходящие к краскам, которые используете. Теперь сливу следует просушить. Надеюсь, это упражнение вам понравилось и побудило к новым экспериментам с лессировк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ЧИНАЕМ ПИСАТЬ. ОГРАНИЧЕННАЯ ПАЛИТ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677035" cy="10915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12" r="-8" b="-12"/>
                    <a:stretch>
                      <a:fillRect/>
                    </a:stretch>
                  </pic:blipFill>
                  <pic:spPr bwMode="auto">
                    <a:xfrm>
                      <a:off x="0" y="0"/>
                      <a:ext cx="1677035" cy="1091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ово «палитра» имеет два значения. Палитрой мы называем поверхность, на которой смешиваем краски, а также характерный подбор красок для той или иной картины. Выражение «ограниченная палитра» означает, что мы выбираем лишь несколько красок. В данном примере она содержит всего три основных цвета - красный, желтый и голубой. Для каждого выбраны теплые и холодные тона. В качестве теплого красного - кадмий красный светлый, поскольку он содержит немного желтого и находится на теплой части шкалы. Краплак малиновый - лилово-красный тон, который содержит синий цвет и выбран в качестве холодного красного. Кадмий желтый светлый - теплый, стронциановая желтая - холодная. Ультрамарин синий - самый теплый синий тон в нашем распоряжении, поскольку он содержит больше красного, чем какая-либо другая синяя краска. Прусская синяя - холодная, зеленовато-синяя краска. С помощью этой ограниченной палитры и была написана картина. Мазки краски, помещенные на следующих страницах, - преимущественно заданные смеси, которые так важны в работе над картиной. Правильно смешанные на палитре, они создают на холсте определенную гамму вторичных цветов. Вскоре вы убедитесь, что мир вторичных, или случайных, смесей прекрасен и бесконечно разнообразен. Из нескольких удачно заданных смесей может получиться множество изысканных вторичных. В сущности, законченная вещь состоит скорее из вторичных, чем из заданных смесей. Помните, что краски из тюбиков, выбираемые для заданных смесей, сами по себе могут считаться заданными. Они оказывают неоценимую помощь, когда требуется изменить или подчеркнуть вторичные цвета. Не торопясь, выполните упражнения, описанные на нескольких последующих страницах, и вы создадите замечательные картины. Не спешите, не подгоняйте себя. Важно не затраченное время, а конечный результат. Один из самых надоедливых и частых вопросов, которые приходится слышать художнику, - «сколько времени вы затратили на эту работу?» Правильный ответ в таких случаях - «это не имеет значения!» Надеюсь, картины вам понравятся.</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Уильям Ф. Пауэлл, «Цвет и как его использовать», изд. Астель, 200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basedOn w:val="Style14"/>
    <w:qFormat/>
    <w:rPr>
      <w:rFonts w:cs="Times New Roman"/>
      <w:sz w:val="24"/>
      <w:szCs w:val="24"/>
    </w:rPr>
  </w:style>
  <w:style w:type="character" w:styleId="PageNumber">
    <w:name w:val="Page Number"/>
    <w:basedOn w:val="Style14"/>
    <w:rPr>
      <w:rFonts w:cs="Times New Roman"/>
    </w:rPr>
  </w:style>
  <w:style w:type="character" w:styleId="Style16">
    <w:name w:val="Верхний колонтитул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8:59:00Z</dcterms:created>
  <dc:creator>User</dc:creator>
  <dc:description/>
  <cp:keywords/>
  <dc:language>en-US</dc:language>
  <cp:lastModifiedBy>SamLab.ws</cp:lastModifiedBy>
  <cp:lastPrinted>2009-11-06T01:38:00Z</cp:lastPrinted>
  <dcterms:modified xsi:type="dcterms:W3CDTF">2011-07-20T08:59:00Z</dcterms:modified>
  <cp:revision>2</cp:revision>
  <dc:subject/>
  <dc:title>ТАМБОВСКИЙ ГОСУДАРСТВЕННЫЙ ТЕХНИЧЕСКИЙ УНИВЕРСИТЕТ</dc:title>
</cp:coreProperties>
</file>