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2135395208"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615347034"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2112630725"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277802991"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245375489"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831064374"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1832201397"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573089785"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