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1029970546"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6006596"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651762779"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1000245219"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660891209"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2008724663"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577047139"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614610066"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