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2127693565"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814378416"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514597101"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930924997"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1576750433"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850018747"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52144089"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114179300"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