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429653730"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174446354"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332243457"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320971398"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474952298"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197354387"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740961360"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174147901"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