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708190669"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560557868"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979108280"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1891084097"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68159989"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