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479893585"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690600661"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838647189"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818135718"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571441234"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