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748565190"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080920100"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391829813"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73890429"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400028893"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