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101755278"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246733933"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1755100529"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1198202165"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1109183900"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