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2079966751"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807499914"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797250828"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237914989"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012184753"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