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331396592"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300740685"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522978096"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262418420"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881775490"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