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23540870"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540649372"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017228529"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439683367"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105925151"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