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510062712"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940191819"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817378594"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86929958"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664352595"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