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1855257032"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1850016348"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1804275015"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