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221355098"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471953638"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1970503822"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