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1215497444"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306996104"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634680508"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