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1349650995"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170283220"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642475486"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