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205919310"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1275414540"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