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177474637"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2095219799"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1274702149"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1937377077"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1353141916"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1661103474"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1201830071"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1881633254"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