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964890216"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1775266627"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593661678"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739131022"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515664615"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227402281"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615292235"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77947625"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