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259080365"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432940569"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921344192"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372840586"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80349670"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516448394"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708915608"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211740766"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