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800379794"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435739749"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257970245"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911148830"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813776847"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619358453"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450839710"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2035874538"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