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2063297855"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1423305294"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931389790"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1071824575"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851813805"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479760638"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2031898605"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698297580"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