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226250899"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63064872"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