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482034444"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1304353575"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