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196096482"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377414728"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