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1329060590"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1458307329"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