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77333414"/>
        <c:axId val="97331696"/>
      </c:barChart>
      <c:catAx>
        <c:axId val="77333414"/>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7331696"/>
        <c:crosses val="autoZero"/>
        <c:auto val="1"/>
        <c:lblAlgn val="ctr"/>
        <c:lblOffset val="100"/>
        <c:noMultiLvlLbl val="0"/>
      </c:catAx>
      <c:valAx>
        <c:axId val="9733169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733341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99688006"/>
        <c:axId val="92456446"/>
      </c:barChart>
      <c:catAx>
        <c:axId val="99688006"/>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2456446"/>
        <c:crosses val="autoZero"/>
        <c:auto val="1"/>
        <c:lblAlgn val="ctr"/>
        <c:lblOffset val="100"/>
        <c:noMultiLvlLbl val="0"/>
      </c:catAx>
      <c:valAx>
        <c:axId val="9245644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9688006"/>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92838532"/>
        <c:axId val="91845867"/>
      </c:barChart>
      <c:catAx>
        <c:axId val="9283853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845867"/>
        <c:crosses val="autoZero"/>
        <c:auto val="1"/>
        <c:lblAlgn val="ctr"/>
        <c:lblOffset val="100"/>
        <c:noMultiLvlLbl val="0"/>
      </c:catAx>
      <c:valAx>
        <c:axId val="9184586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2838532"/>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67548285"/>
        <c:axId val="6181087"/>
      </c:barChart>
      <c:catAx>
        <c:axId val="67548285"/>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81087"/>
        <c:crosses val="autoZero"/>
        <c:auto val="1"/>
        <c:lblAlgn val="ctr"/>
        <c:lblOffset val="100"/>
        <c:noMultiLvlLbl val="0"/>
      </c:catAx>
      <c:valAx>
        <c:axId val="618108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54828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