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92086647"/>
        <c:axId val="84636180"/>
      </c:barChart>
      <c:catAx>
        <c:axId val="92086647"/>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4636180"/>
        <c:crosses val="autoZero"/>
        <c:auto val="1"/>
        <c:lblAlgn val="ctr"/>
        <c:lblOffset val="100"/>
        <c:noMultiLvlLbl val="0"/>
      </c:catAx>
      <c:valAx>
        <c:axId val="84636180"/>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2086647"/>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66624714"/>
        <c:axId val="12064974"/>
      </c:barChart>
      <c:catAx>
        <c:axId val="66624714"/>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2064974"/>
        <c:crosses val="autoZero"/>
        <c:auto val="1"/>
        <c:lblAlgn val="ctr"/>
        <c:lblOffset val="100"/>
        <c:noMultiLvlLbl val="0"/>
      </c:catAx>
      <c:valAx>
        <c:axId val="12064974"/>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6624714"/>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88824062"/>
        <c:axId val="73908879"/>
      </c:barChart>
      <c:catAx>
        <c:axId val="88824062"/>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3908879"/>
        <c:crosses val="autoZero"/>
        <c:auto val="1"/>
        <c:lblAlgn val="ctr"/>
        <c:lblOffset val="100"/>
        <c:noMultiLvlLbl val="0"/>
      </c:catAx>
      <c:valAx>
        <c:axId val="7390887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8824062"/>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61236184"/>
        <c:axId val="19835156"/>
      </c:barChart>
      <c:catAx>
        <c:axId val="61236184"/>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9835156"/>
        <c:crosses val="autoZero"/>
        <c:auto val="1"/>
        <c:lblAlgn val="ctr"/>
        <c:lblOffset val="100"/>
        <c:noMultiLvlLbl val="0"/>
      </c:catAx>
      <c:valAx>
        <c:axId val="1983515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1236184"/>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