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91224849"/>
        <c:axId val="84662795"/>
      </c:barChart>
      <c:catAx>
        <c:axId val="91224849"/>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4662795"/>
        <c:crosses val="autoZero"/>
        <c:auto val="1"/>
        <c:lblAlgn val="ctr"/>
        <c:lblOffset val="100"/>
        <c:noMultiLvlLbl val="0"/>
      </c:catAx>
      <c:valAx>
        <c:axId val="8466279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1224849"/>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98511607"/>
        <c:axId val="19934972"/>
      </c:barChart>
      <c:catAx>
        <c:axId val="98511607"/>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9934972"/>
        <c:crosses val="autoZero"/>
        <c:auto val="1"/>
        <c:lblAlgn val="ctr"/>
        <c:lblOffset val="100"/>
        <c:noMultiLvlLbl val="0"/>
      </c:catAx>
      <c:valAx>
        <c:axId val="19934972"/>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851160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98896768"/>
        <c:axId val="81325768"/>
      </c:barChart>
      <c:catAx>
        <c:axId val="98896768"/>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1325768"/>
        <c:crosses val="autoZero"/>
        <c:auto val="1"/>
        <c:lblAlgn val="ctr"/>
        <c:lblOffset val="100"/>
        <c:noMultiLvlLbl val="0"/>
      </c:catAx>
      <c:valAx>
        <c:axId val="81325768"/>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8896768"/>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46325165"/>
        <c:axId val="31853684"/>
      </c:barChart>
      <c:catAx>
        <c:axId val="46325165"/>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1853684"/>
        <c:crosses val="autoZero"/>
        <c:auto val="1"/>
        <c:lblAlgn val="ctr"/>
        <c:lblOffset val="100"/>
        <c:noMultiLvlLbl val="0"/>
      </c:catAx>
      <c:valAx>
        <c:axId val="31853684"/>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6325165"/>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