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51344697"/>
        <c:axId val="63574629"/>
      </c:barChart>
      <c:catAx>
        <c:axId val="51344697"/>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3574629"/>
        <c:crosses val="autoZero"/>
        <c:auto val="1"/>
        <c:lblAlgn val="ctr"/>
        <c:lblOffset val="100"/>
        <c:noMultiLvlLbl val="0"/>
      </c:catAx>
      <c:valAx>
        <c:axId val="63574629"/>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1344697"/>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4188320"/>
        <c:axId val="21604375"/>
      </c:barChart>
      <c:catAx>
        <c:axId val="4188320"/>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1604375"/>
        <c:crosses val="autoZero"/>
        <c:auto val="1"/>
        <c:lblAlgn val="ctr"/>
        <c:lblOffset val="100"/>
        <c:noMultiLvlLbl val="0"/>
      </c:catAx>
      <c:valAx>
        <c:axId val="21604375"/>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188320"/>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13747254"/>
        <c:axId val="57762666"/>
      </c:barChart>
      <c:catAx>
        <c:axId val="13747254"/>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7762666"/>
        <c:crosses val="autoZero"/>
        <c:auto val="1"/>
        <c:lblAlgn val="ctr"/>
        <c:lblOffset val="100"/>
        <c:noMultiLvlLbl val="0"/>
      </c:catAx>
      <c:valAx>
        <c:axId val="5776266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3747254"/>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46166791"/>
        <c:axId val="96306014"/>
      </c:barChart>
      <c:catAx>
        <c:axId val="46166791"/>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6306014"/>
        <c:crosses val="autoZero"/>
        <c:auto val="1"/>
        <c:lblAlgn val="ctr"/>
        <c:lblOffset val="100"/>
        <c:noMultiLvlLbl val="0"/>
      </c:catAx>
      <c:valAx>
        <c:axId val="96306014"/>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6166791"/>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