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210720331"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576957195"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595618479"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20099350"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1581919650"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398241092"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784433408"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