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840618121"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262104485"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845809797"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2079443347"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1291053286"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496422585"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929727221"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