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295710677"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151510000"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957604740"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567025356"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286952567"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859334646"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830078833"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