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660295555"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427526544"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745229078"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1449464378"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1221100199"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432192613"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1187739173"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