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220627495"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218406582"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912757824"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1523064859"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378907469"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581369860"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2123090322"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