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1715047181"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1869858049"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398778065"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1466557850"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2005248085"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1394884676"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1786078550"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