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693312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0512031"/>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369442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