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70208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429468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174679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