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3338424"/>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412101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9437461"/>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