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5365044"/>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5122556"/>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6164061"/>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