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1558847245"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1682732451"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511448138"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1467215790"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1444361626"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478623148"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442229163"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35540459"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825573362"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1904517411"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2004842520"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1355292636"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751175506"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1874022853"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235854360"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513583695"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2129976036"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55500149"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324620114"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1393646771"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1984413257"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1087534092"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600682151"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1423622242"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148393174"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1429381145"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1731158974"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654919817"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447262718"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10487304"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418985235"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1522259461"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1488298448"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1687480240"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116984244"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893454197"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1540798067"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1483776644"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1548410937"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1672669732"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725419891"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1225384959"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1018506983"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1226701099"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473782996"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1403161109"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1397099959"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