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845044205"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227092764"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504680797"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203536687"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619079594"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933058198"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327383782"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67889205"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340614641"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069919309"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849542199"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773236145"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823653629"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2140356221"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2100741604"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478117754"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2066710711"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258430805"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308780440"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422397298"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2069216469"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861394634"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1166798140"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2100949661"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1514768079"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594361852"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078424221"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635117910"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20166217"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5902966"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75339399"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192130506"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476761818"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450207140"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691924508"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513313503"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461069320"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781834571"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987295848"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191060480"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902596824"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2073503343"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188639136"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531895795"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648203906"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081213786"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752279896"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