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976262891"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1873490057"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1225050191"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967876153"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520406942"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1207907297"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1624092087"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1827469293"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1229600870"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1099351259"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1276484087"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734278337"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1703079298"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829076521"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1379453681"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1665537873"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422908188"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379613023"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1713833975"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768546157"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1691374179"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1563052778"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142153933"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348942226"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1912105425"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1843569367"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553797723"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1918328494"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679536294"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1134509113"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1793077289"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1478542886"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947289700"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165570025"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581518890"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1863364529"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874620345"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427873196"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899606227"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320429798"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1355440422"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803480441"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1109737068"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345971605"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1044929531"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602914436"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1577206861"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