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77003484"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247395400"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621549644"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490139059"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037168265"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239651464"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502779480"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730014589"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725090103"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456816569"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683325133"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091916122"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826241517"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251252397"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541977554"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851518908"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895068680"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2138824194"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279256889"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819074609"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997530432"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219163611"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228926550"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271590954"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639697296"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438804335"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40717663"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11751395"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560069389"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987969699"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945268168"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361133644"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236411408"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654444771"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893087196"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2139006715"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26940351"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631183519"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30167053"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313448042"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146547003"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763749142"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693132141"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204544290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609936166"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923137987"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923240707"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