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323351905"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24809224"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404158573"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614947954"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2067279011"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258540325"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383921206"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2090834242"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670918906"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2146763335"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379816073"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192451981"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489206376"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972251850"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811351234"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567435019"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820592230"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650480323"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423924071"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487624733"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1938276259"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83135546"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570508376"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1377761015"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2064651511"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2007703072"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534009803"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903867609"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68140614"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922706009"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167958883"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549586374"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232167553"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349700956"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431716371"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041661998"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442027589"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2209346"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52333906"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614172464"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225999372"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743818604"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819547327"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803330780"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381855347"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460680039"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586850207"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