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550581070"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290567625"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482086112"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2050903292"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1739045921"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2028825587"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522302656"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935774418"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092109102"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577796250"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993907346"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843520595"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507602114"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590055206"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803211328"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272979990"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1405998461"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008591647"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614489490"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841480266"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936666993"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572421584"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226955924"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1107693552"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253445402"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546632124"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19510691"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265507216"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26714290"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77989800"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733171011"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863730483"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256780639"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820624362"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448426904"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893496285"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311345036"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139285589"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927086243"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229897263"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752953667"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406779886"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230984265"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173159050"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754851451"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220937562"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679424319"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