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Введение</w:t>
      </w:r>
    </w:p>
    <w:p>
      <w:pPr>
        <w:pStyle w:val="Normal"/>
        <w:rPr/>
      </w:pPr>
      <w:r>
        <w:rPr>
          <w:rFonts w:cs="Times New Roman" w:ascii="Times New Roman" w:hAnsi="Times New Roman"/>
          <w:sz w:val="28"/>
          <w:szCs w:val="28"/>
        </w:rPr>
        <w:t>2  Монополии и виды монополий</w:t>
      </w:r>
    </w:p>
    <w:p>
      <w:pPr>
        <w:pStyle w:val="Normal"/>
        <w:rPr/>
      </w:pPr>
      <w:r>
        <w:rPr>
          <w:rFonts w:cs="Times New Roman" w:ascii="Times New Roman" w:hAnsi="Times New Roman"/>
          <w:sz w:val="28"/>
          <w:szCs w:val="28"/>
        </w:rPr>
        <w:t xml:space="preserve">3  Естественные монополии. Максимизация прибыли естественной монополии. </w:t>
      </w:r>
    </w:p>
    <w:p>
      <w:pPr>
        <w:pStyle w:val="Normal"/>
        <w:rPr>
          <w:rFonts w:ascii="Times New Roman" w:hAnsi="Times New Roman" w:cs="Times New Roman"/>
          <w:sz w:val="28"/>
          <w:szCs w:val="28"/>
        </w:rPr>
      </w:pPr>
      <w:r>
        <w:rPr>
          <w:rFonts w:cs="Times New Roman" w:ascii="Times New Roman" w:hAnsi="Times New Roman"/>
          <w:sz w:val="28"/>
          <w:szCs w:val="28"/>
        </w:rPr>
        <w:t>4  Конкуренция за монопольный рынок</w:t>
      </w:r>
    </w:p>
    <w:p>
      <w:pPr>
        <w:pStyle w:val="Normal"/>
        <w:spacing w:lineRule="auto" w:line="240" w:before="120" w:after="280"/>
        <w:rPr>
          <w:rFonts w:ascii="Times New Roman" w:hAnsi="Times New Roman" w:cs="Times New Roman"/>
          <w:sz w:val="28"/>
          <w:szCs w:val="28"/>
        </w:rPr>
      </w:pPr>
      <w:r>
        <w:rPr>
          <w:rFonts w:eastAsia="Times New Roman" w:cs="Times New Roman" w:ascii="Times New Roman" w:hAnsi="Times New Roman"/>
          <w:bCs/>
          <w:sz w:val="28"/>
          <w:szCs w:val="28"/>
          <w:lang w:eastAsia="ru-RU"/>
        </w:rPr>
        <w:t>5   Государственное противодействие монополизму</w:t>
      </w:r>
    </w:p>
    <w:p>
      <w:pPr>
        <w:pStyle w:val="Normal"/>
        <w:spacing w:lineRule="auto" w:line="360" w:before="12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6  Государственное регулирование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t xml:space="preserve">7  Естественные монополии в России </w:t>
      </w:r>
    </w:p>
    <w:p>
      <w:pPr>
        <w:pStyle w:val="Normal"/>
        <w:rPr/>
      </w:pPr>
      <w:r>
        <w:rPr>
          <w:rFonts w:cs="Times New Roman" w:ascii="Times New Roman" w:hAnsi="Times New Roman"/>
          <w:sz w:val="28"/>
          <w:szCs w:val="28"/>
        </w:rPr>
        <w:t>8  Заключение</w:t>
      </w:r>
    </w:p>
    <w:p>
      <w:pPr>
        <w:pStyle w:val="Normal"/>
        <w:rPr/>
      </w:pPr>
      <w:r>
        <w:rPr/>
      </w:r>
    </w:p>
    <w:p>
      <w:pPr>
        <w:pStyle w:val="Normal"/>
        <w:rPr>
          <w:rFonts w:ascii="Arial Black" w:hAnsi="Arial Black" w:cs="Arial Black"/>
          <w:b/>
          <w:b/>
          <w:i/>
          <w:i/>
          <w:lang w:val="en-US"/>
        </w:rPr>
      </w:pPr>
      <w:r>
        <w:rPr>
          <w:rFonts w:cs="Arial Black" w:ascii="Arial Black" w:hAnsi="Arial Black"/>
          <w:b/>
          <w:i/>
        </w:rPr>
        <w:t>Самое великое зло в экономике - не коммунизм, социализм или капитализм, не владельцы или боссы, не союзы, феодализм, индустриализация или автоматизация, не прогресс или его недостаток, и не любой дефицит природных ресурсов. Нет, великое зло в экономике - ЕСТЕСТВЕННАЯ МОНОПОЛИЯ.</w:t>
      </w:r>
    </w:p>
    <w:p>
      <w:pPr>
        <w:pStyle w:val="Normal"/>
        <w:spacing w:lineRule="auto" w:line="240" w:before="280" w:after="280"/>
        <w:ind w:left="3396" w:hanging="0"/>
        <w:rPr>
          <w:rFonts w:ascii="Arial" w:hAnsi="Arial" w:eastAsia="Times New Roman" w:cs="Arial"/>
          <w:b/>
          <w:b/>
          <w:i/>
          <w:i/>
          <w:color w:val="000000"/>
          <w:sz w:val="24"/>
          <w:szCs w:val="24"/>
          <w:shd w:fill="F0F3F6" w:val="clear"/>
          <w:lang w:val="en-US" w:eastAsia="ru-RU"/>
        </w:rPr>
      </w:pPr>
      <w:r>
        <w:rPr>
          <w:rFonts w:eastAsia="Times New Roman" w:cs="Arial" w:ascii="Arial" w:hAnsi="Arial"/>
          <w:b/>
          <w:i/>
          <w:color w:val="000000"/>
          <w:sz w:val="24"/>
          <w:szCs w:val="24"/>
          <w:shd w:fill="F0F3F6" w:val="clear"/>
          <w:lang w:val="en-US" w:eastAsia="ru-RU"/>
        </w:rPr>
      </w:r>
    </w:p>
    <w:p>
      <w:pPr>
        <w:pStyle w:val="Normal"/>
        <w:ind w:left="-284"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ведение</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Естественные монополии образуются в тех отраслях, где деятельность остальных компаний по каким-либо причинам невозможна, будучи ограничена государственным запретом на данный вид деятельности без соответствующей лицензии (например: добывающая промышленность) или использованием редких или невоспроизводимых ресурсов, кроме того, к естественным монополиям относятся предприятия, где размеры первоначальных капитальных вложений настолько высоки, что любой второй компании не выгодно входить в этот рынок и конкурировать с первой, т.к. две компании в данном секторе уже не смогут покрывать свои постоянные издержки из-за меньших масштабов производства. Типичными представителями естественных монополий являются коммунальные службы: было бы дорого и неоправданно строить второй набор водопроводных и канализационных труб в городе.</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Чтобы предотвратить злоупотребления со стороны естественных монополий, их деятельность должно контролировать государство. Как правило, им позволяют иметь норму прибыли несколько выше, чем у остальных компаний, но это не всегда оправданно, т.к. монополия гарантирует прибыль. Также естественным монополиям часто позволяют проводить ценовую дискриминацию, для максимизации их прибыли.</w:t>
      </w:r>
    </w:p>
    <w:p>
      <w:pPr>
        <w:pStyle w:val="Normal"/>
        <w:spacing w:before="0" w:after="0"/>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нополии и виды монополий</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онополия (англ. Monopoly) от греч.monos – один и poleo – продаю.</w:t>
      </w:r>
    </w:p>
    <w:p>
      <w:pPr>
        <w:pStyle w:val="Normal"/>
        <w:spacing w:lineRule="auto" w:line="360" w:before="0" w:after="0"/>
        <w:ind w:left="-284" w:hanging="0"/>
        <w:rPr/>
      </w:pPr>
      <w:r>
        <w:rPr>
          <w:rFonts w:cs="Times New Roman" w:ascii="Times New Roman" w:hAnsi="Times New Roman"/>
          <w:sz w:val="28"/>
          <w:szCs w:val="28"/>
        </w:rPr>
        <w:t>Монополия – исключительное право производства, торговли, промысла и других видов деятельности, принадлежащее одному лицу, определенной группе лиц или государству. Таким образом, монополия – это такая организация рынка, при которой свободная конкуренция</w:t>
      </w:r>
      <w:r>
        <w:fldChar w:fldCharType="begin"/>
      </w:r>
      <w:r>
        <w:rPr>
          <w:rStyle w:val="InternetLink"/>
          <w:sz w:val="28"/>
          <w:szCs w:val="28"/>
          <w:rFonts w:cs="Times New Roman" w:ascii="Times New Roman" w:hAnsi="Times New Roman"/>
        </w:rPr>
        <w:instrText xml:space="preserve"> HYPERLINK "http://www.teencity.ru/user/doc/?19" \l "sdfootnote2sym"</w:instrText>
      </w:r>
      <w:r>
        <w:rPr>
          <w:rStyle w:val="InternetLink"/>
          <w:sz w:val="28"/>
          <w:szCs w:val="28"/>
          <w:rFonts w:cs="Times New Roman" w:ascii="Times New Roman" w:hAnsi="Times New Roman"/>
        </w:rPr>
        <w:fldChar w:fldCharType="separate"/>
      </w:r>
      <w:bookmarkStart w:id="0" w:name="sdfootnote2anc"/>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bookmarkEnd w:id="0"/>
      <w:r>
        <w:rPr>
          <w:rFonts w:cs="Times New Roman" w:ascii="Times New Roman" w:hAnsi="Times New Roman"/>
          <w:sz w:val="28"/>
          <w:szCs w:val="28"/>
        </w:rPr>
        <w:t xml:space="preserve"> затруднена или отсутствует. Такая ситуация называется несовершенной конкуренцией</w:t>
      </w:r>
      <w:r>
        <w:fldChar w:fldCharType="begin"/>
      </w:r>
      <w:r>
        <w:rPr>
          <w:rStyle w:val="InternetLink"/>
          <w:sz w:val="28"/>
          <w:szCs w:val="28"/>
          <w:rFonts w:cs="Times New Roman" w:ascii="Times New Roman" w:hAnsi="Times New Roman"/>
        </w:rPr>
        <w:instrText xml:space="preserve"> HYPERLINK "http://www.teencity.ru/user/doc/?19" \l "sdfootnote3sym"</w:instrText>
      </w:r>
      <w:r>
        <w:rPr>
          <w:rStyle w:val="InternetLink"/>
          <w:sz w:val="28"/>
          <w:szCs w:val="28"/>
          <w:rFonts w:cs="Times New Roman" w:ascii="Times New Roman" w:hAnsi="Times New Roman"/>
        </w:rPr>
        <w:fldChar w:fldCharType="separate"/>
      </w:r>
      <w:bookmarkStart w:id="1" w:name="sdfootnote3anc"/>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bookmarkEnd w:id="1"/>
      <w:r>
        <w:rPr>
          <w:rFonts w:cs="Times New Roman" w:ascii="Times New Roman" w:hAnsi="Times New Roman"/>
          <w:sz w:val="28"/>
          <w:szCs w:val="28"/>
        </w:rPr>
        <w:t>.</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онополии классифицируются в соответствии со степенью рыночного несовершенства и подразделяются на три основных типа, в порядке его возрастания:</w:t>
      </w:r>
    </w:p>
    <w:p>
      <w:pPr>
        <w:pStyle w:val="Normal"/>
        <w:spacing w:lineRule="auto" w:line="360" w:before="0" w:after="0"/>
        <w:ind w:left="-284" w:hanging="0"/>
        <w:rPr/>
      </w:pPr>
      <w:r>
        <w:rPr>
          <w:rFonts w:cs="Times New Roman" w:ascii="Times New Roman" w:hAnsi="Times New Roman"/>
          <w:i/>
          <w:sz w:val="28"/>
          <w:szCs w:val="28"/>
        </w:rPr>
        <w:t>Монополистическую конкуренцию</w:t>
      </w:r>
      <w:r>
        <w:rPr>
          <w:rFonts w:cs="Times New Roman" w:ascii="Times New Roman" w:hAnsi="Times New Roman"/>
          <w:sz w:val="28"/>
          <w:szCs w:val="28"/>
        </w:rPr>
        <w:t xml:space="preserve"> - тип отраслевого рынка, на котором имеется достаточно большое число фирм, продающих дифференцированную продукцию и осуществляющих ценовой контроль над продажной ценой производимых ими товаров. Монополистическая конкуренция предполагает относительно свободный доступ на рынок. </w:t>
      </w:r>
    </w:p>
    <w:p>
      <w:pPr>
        <w:pStyle w:val="Normal"/>
        <w:spacing w:lineRule="auto" w:line="360" w:before="0" w:after="0"/>
        <w:ind w:left="-284" w:hanging="0"/>
        <w:rPr/>
      </w:pPr>
      <w:r>
        <w:rPr>
          <w:rFonts w:cs="Times New Roman" w:ascii="Times New Roman" w:hAnsi="Times New Roman"/>
          <w:i/>
          <w:sz w:val="28"/>
          <w:szCs w:val="28"/>
        </w:rPr>
        <w:t>Олигополию</w:t>
      </w:r>
      <w:r>
        <w:rPr>
          <w:rFonts w:cs="Times New Roman" w:ascii="Times New Roman" w:hAnsi="Times New Roman"/>
          <w:sz w:val="28"/>
          <w:szCs w:val="28"/>
        </w:rPr>
        <w:t xml:space="preserve"> - тип отраслевого рынка, на котором несколько фирм продают стандартизованный или дифференцированный товар, причем доля каждого из них в общих продажах настолько велика, что изменение в количестве предлагаемой продукции одной из фирм ведет к изменению цены. Доступ на олигополистический рынок для других фирм затруднен. Контроль над ценами на таком рынке ограничен взаимозависимостью фирм (за исключением случая сговора). Обычно на олигополистическом рынке действует сильная неценовая конкуренция. </w:t>
      </w:r>
    </w:p>
    <w:p>
      <w:pPr>
        <w:pStyle w:val="Normal"/>
        <w:spacing w:lineRule="auto" w:line="360" w:before="0" w:after="0"/>
        <w:ind w:left="-284" w:hanging="0"/>
        <w:rPr/>
      </w:pPr>
      <w:r>
        <w:rPr>
          <w:rFonts w:cs="Times New Roman" w:ascii="Times New Roman" w:hAnsi="Times New Roman"/>
          <w:i/>
          <w:sz w:val="28"/>
          <w:szCs w:val="28"/>
        </w:rPr>
        <w:t>Чистую монополию</w:t>
      </w:r>
      <w:r>
        <w:rPr>
          <w:rFonts w:cs="Times New Roman" w:ascii="Times New Roman" w:hAnsi="Times New Roman"/>
          <w:sz w:val="28"/>
          <w:szCs w:val="28"/>
        </w:rPr>
        <w:t xml:space="preserve"> - тип отраслевого рынка, на котором: присутствует единственный продавец товара, способный влиять на общий объем предложения и на цену товара или услуги; отсутствуют близкие заменители товара; имеются высокие барьеры входа.</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 зависимости от характера и причин возникновения монополии подразделяют на:</w:t>
      </w:r>
    </w:p>
    <w:p>
      <w:pPr>
        <w:pStyle w:val="Normal"/>
        <w:spacing w:lineRule="auto" w:line="360" w:before="0" w:after="0"/>
        <w:ind w:left="-284" w:hanging="0"/>
        <w:rPr/>
      </w:pPr>
      <w:r>
        <w:rPr>
          <w:rFonts w:cs="Times New Roman" w:ascii="Times New Roman" w:hAnsi="Times New Roman"/>
          <w:sz w:val="28"/>
          <w:szCs w:val="28"/>
        </w:rPr>
        <w:t xml:space="preserve">- Естественную монополию. </w:t>
      </w:r>
    </w:p>
    <w:p>
      <w:pPr>
        <w:pStyle w:val="Normal"/>
        <w:spacing w:lineRule="auto" w:line="360" w:before="0" w:after="0"/>
        <w:ind w:left="-284" w:hanging="0"/>
        <w:rPr/>
      </w:pPr>
      <w:r>
        <w:rPr>
          <w:rFonts w:cs="Times New Roman" w:ascii="Times New Roman" w:hAnsi="Times New Roman"/>
          <w:sz w:val="28"/>
          <w:szCs w:val="28"/>
        </w:rPr>
        <w:t>- Искусственную монополию.</w:t>
      </w:r>
    </w:p>
    <w:p>
      <w:pPr>
        <w:pStyle w:val="Normal"/>
        <w:spacing w:lineRule="auto" w:line="360" w:before="0" w:after="0"/>
        <w:ind w:left="-284" w:hanging="0"/>
        <w:rPr/>
      </w:pPr>
      <w:r>
        <w:rPr>
          <w:rFonts w:cs="Times New Roman" w:ascii="Times New Roman" w:hAnsi="Times New Roman"/>
          <w:i/>
          <w:sz w:val="28"/>
          <w:szCs w:val="28"/>
        </w:rPr>
        <w:t>Естественная монополия.</w:t>
      </w:r>
      <w:r>
        <w:rPr>
          <w:rFonts w:cs="Times New Roman" w:ascii="Times New Roman" w:hAnsi="Times New Roman"/>
          <w:sz w:val="28"/>
          <w:szCs w:val="28"/>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Зачастую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Легальные монополии, образующиеся на законном основании (их называют "защищенными" от конкуренции). К ним можно причислить такие формы монополистических организаций:</w:t>
      </w:r>
    </w:p>
    <w:p>
      <w:pPr>
        <w:pStyle w:val="Normal"/>
        <w:spacing w:lineRule="auto" w:line="360" w:before="0" w:after="0"/>
        <w:ind w:left="-284" w:hanging="0"/>
        <w:rPr/>
      </w:pPr>
      <w:r>
        <w:rPr>
          <w:rFonts w:cs="Times New Roman" w:ascii="Times New Roman" w:hAnsi="Times New Roman"/>
          <w:sz w:val="28"/>
          <w:szCs w:val="28"/>
        </w:rPr>
        <w:t>- патентная система;</w:t>
      </w:r>
    </w:p>
    <w:p>
      <w:pPr>
        <w:pStyle w:val="Normal"/>
        <w:spacing w:lineRule="auto" w:line="360" w:before="0" w:after="0"/>
        <w:ind w:left="-284" w:hanging="0"/>
        <w:rPr/>
      </w:pPr>
      <w:r>
        <w:rPr>
          <w:rFonts w:cs="Times New Roman" w:ascii="Times New Roman" w:hAnsi="Times New Roman"/>
          <w:sz w:val="28"/>
          <w:szCs w:val="28"/>
        </w:rPr>
        <w:t>- авторские права;</w:t>
      </w:r>
    </w:p>
    <w:p>
      <w:pPr>
        <w:pStyle w:val="Normal"/>
        <w:spacing w:lineRule="auto" w:line="360" w:before="0" w:after="0"/>
        <w:ind w:left="-284" w:hanging="0"/>
        <w:rPr/>
      </w:pPr>
      <w:r>
        <w:rPr>
          <w:rFonts w:cs="Times New Roman" w:ascii="Times New Roman" w:hAnsi="Times New Roman"/>
          <w:sz w:val="28"/>
          <w:szCs w:val="28"/>
        </w:rPr>
        <w:t xml:space="preserve">- торговые знаки; </w:t>
      </w:r>
    </w:p>
    <w:p>
      <w:pPr>
        <w:pStyle w:val="Normal"/>
        <w:spacing w:lineRule="auto" w:line="360" w:before="0" w:after="0"/>
        <w:ind w:left="-284" w:hanging="0"/>
        <w:rPr/>
      </w:pPr>
      <w:r>
        <w:rPr>
          <w:rFonts w:cs="Times New Roman" w:ascii="Times New Roman" w:hAnsi="Times New Roman"/>
          <w:i/>
          <w:sz w:val="28"/>
          <w:szCs w:val="28"/>
        </w:rPr>
        <w:t>Искусственная монополия.</w:t>
      </w:r>
      <w:r>
        <w:rPr>
          <w:rFonts w:cs="Times New Roman" w:ascii="Times New Roman" w:hAnsi="Times New Roman"/>
          <w:sz w:val="28"/>
          <w:szCs w:val="28"/>
        </w:rPr>
        <w:t xml:space="preserve"> Под этим условным названием имеется в виду объединение предприятий, создаваемых ради получения монополистических выгод. Эти предприятия преднамеренно изменяют структуру рынка:</w:t>
      </w:r>
    </w:p>
    <w:p>
      <w:pPr>
        <w:pStyle w:val="Normal"/>
        <w:spacing w:lineRule="auto" w:line="360" w:before="0" w:after="0"/>
        <w:ind w:left="-284" w:hanging="0"/>
        <w:rPr/>
      </w:pPr>
      <w:r>
        <w:rPr>
          <w:rFonts w:cs="Times New Roman" w:ascii="Times New Roman" w:hAnsi="Times New Roman"/>
          <w:sz w:val="28"/>
          <w:szCs w:val="28"/>
        </w:rPr>
        <w:t xml:space="preserve">- создают барьеры для вхождения на отраслевой рынок новых фирм; </w:t>
      </w:r>
    </w:p>
    <w:p>
      <w:pPr>
        <w:pStyle w:val="Normal"/>
        <w:spacing w:lineRule="auto" w:line="360" w:before="0" w:after="0"/>
        <w:ind w:left="-284" w:hanging="0"/>
        <w:rPr/>
      </w:pPr>
      <w:r>
        <w:rPr>
          <w:rFonts w:cs="Times New Roman" w:ascii="Times New Roman" w:hAnsi="Times New Roman"/>
          <w:sz w:val="28"/>
          <w:szCs w:val="28"/>
        </w:rPr>
        <w:t xml:space="preserve">- ограничивают аутсайдерам (предприятиям, которые не вошли в монополистическое объединение) доступ к источникам сырья и энергоносителям; </w:t>
      </w:r>
    </w:p>
    <w:p>
      <w:pPr>
        <w:pStyle w:val="Normal"/>
        <w:spacing w:lineRule="auto" w:line="360" w:before="0" w:after="0"/>
        <w:ind w:left="-284" w:hanging="0"/>
        <w:rPr/>
      </w:pPr>
      <w:r>
        <w:rPr>
          <w:rFonts w:cs="Times New Roman" w:ascii="Times New Roman" w:hAnsi="Times New Roman"/>
          <w:sz w:val="28"/>
          <w:szCs w:val="28"/>
        </w:rPr>
        <w:t xml:space="preserve">- создают очень высокий (по сравнению с новыми фирмами) уровень технологии; </w:t>
      </w:r>
    </w:p>
    <w:p>
      <w:pPr>
        <w:pStyle w:val="Normal"/>
        <w:spacing w:lineRule="auto" w:line="360" w:before="0" w:after="0"/>
        <w:ind w:left="-284" w:hanging="0"/>
        <w:rPr/>
      </w:pPr>
      <w:r>
        <w:rPr>
          <w:rFonts w:cs="Times New Roman" w:ascii="Times New Roman" w:hAnsi="Times New Roman"/>
          <w:sz w:val="28"/>
          <w:szCs w:val="28"/>
        </w:rPr>
        <w:t xml:space="preserve">- применяют более крупный капитал (дающий больший эффект от роста масштаба производства); </w:t>
      </w:r>
    </w:p>
    <w:p>
      <w:pPr>
        <w:pStyle w:val="Normal"/>
        <w:spacing w:lineRule="auto" w:line="360" w:before="0" w:after="0"/>
        <w:ind w:left="-284" w:hanging="0"/>
        <w:rPr/>
      </w:pPr>
      <w:r>
        <w:rPr>
          <w:rFonts w:cs="Times New Roman" w:ascii="Times New Roman" w:hAnsi="Times New Roman"/>
          <w:sz w:val="28"/>
          <w:szCs w:val="28"/>
        </w:rPr>
        <w:t xml:space="preserve">- "забивают" новые фирмы хорошо поставленной рекламой. </w:t>
      </w:r>
    </w:p>
    <w:p>
      <w:pPr>
        <w:pStyle w:val="Normal"/>
        <w:spacing w:lineRule="auto" w:line="36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выделить две основные причины возникновения монополий: желание захватить рынок, с целью диктовать рынку свою цену и условия, и невозможность выхода на рынок по причине редкости используемого ресурса, высокой доли постоянных издержек, относительно переменных ( т.е. необходимость больших капитальных вложений и растянутый срок их окупаемости) или специальные ограничения на данный тип деятельности. Если в первом случае обществом вводится специальное антимонопольное законодательство</w:t>
      </w:r>
      <w:r>
        <w:fldChar w:fldCharType="begin"/>
      </w:r>
      <w:r>
        <w:rPr>
          <w:rStyle w:val="InternetLink"/>
          <w:sz w:val="28"/>
          <w:szCs w:val="28"/>
          <w:rFonts w:cs="Times New Roman" w:ascii="Times New Roman" w:hAnsi="Times New Roman"/>
        </w:rPr>
        <w:instrText xml:space="preserve"> HYPERLINK "http://www.teencity.ru/user/doc/?19" \l "sdfootnote4sym"</w:instrText>
      </w:r>
      <w:r>
        <w:rPr>
          <w:rStyle w:val="InternetLink"/>
          <w:sz w:val="28"/>
          <w:szCs w:val="28"/>
          <w:rFonts w:cs="Times New Roman" w:ascii="Times New Roman" w:hAnsi="Times New Roman"/>
        </w:rPr>
        <w:fldChar w:fldCharType="separate"/>
      </w:r>
      <w:bookmarkStart w:id="2" w:name="sdfootnote4anc"/>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bookmarkEnd w:id="2"/>
      <w:r>
        <w:rPr>
          <w:rFonts w:cs="Times New Roman" w:ascii="Times New Roman" w:hAnsi="Times New Roman"/>
          <w:sz w:val="28"/>
          <w:szCs w:val="28"/>
        </w:rPr>
        <w:t>, то во втором – зачастую требуется специально защищать естественные монополии от разорения, датируя их из государственного бюджета.</w:t>
      </w:r>
    </w:p>
    <w:p>
      <w:pPr>
        <w:pStyle w:val="Normal"/>
        <w:spacing w:lineRule="auto" w:line="360" w:before="0" w:after="0"/>
        <w:ind w:left="-284" w:hanging="0"/>
        <w:rPr>
          <w:rFonts w:ascii="Times New Roman" w:hAnsi="Times New Roman" w:eastAsia="Times New Roman" w:cs="Times New Roman"/>
          <w:color w:val="000000"/>
          <w:sz w:val="28"/>
          <w:szCs w:val="28"/>
          <w:shd w:fill="F0F3F6" w:val="clear"/>
          <w:lang w:eastAsia="ru-RU"/>
        </w:rPr>
      </w:pPr>
      <w:r>
        <w:rPr>
          <w:rFonts w:eastAsia="Times New Roman" w:cs="Times New Roman" w:ascii="Times New Roman" w:hAnsi="Times New Roman"/>
          <w:color w:val="000000"/>
          <w:sz w:val="28"/>
          <w:szCs w:val="28"/>
          <w:shd w:fill="F0F3F6" w:val="clear"/>
          <w:lang w:eastAsia="ru-RU"/>
        </w:rPr>
      </w:r>
    </w:p>
    <w:p>
      <w:pPr>
        <w:pStyle w:val="Normal"/>
        <w:spacing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Естественные монополии. Максимизация прибыли естественной монополии.</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rPr/>
      </w:pPr>
      <w:r>
        <w:rPr>
          <w:rFonts w:cs="Times New Roman" w:ascii="Times New Roman" w:hAnsi="Times New Roman"/>
          <w:sz w:val="28"/>
          <w:szCs w:val="28"/>
        </w:rPr>
        <w:t>Естественная монополия – это данность, с которой вынуждены мириться экономики всех стран, вне зависимости от их экономического и социального устройства. Некоторые государства менее зависимы от них, некоторые, в том числе находящаяся в состоянии перехода от плановой экономики к рыночной и унаследовавшая от нее множество предприятий-гигантов и естественных монополий Российская Федерация. В каждом государстве есть естественные монополии, остается только применить меры государственного регулирования, чтобы свести вред от них к минимуму.                                                     Естественная монополия – монополия компании, обусловленная ее уникальным положением на рынке. Естественная монополия возникает в ситуации, когда одна компания в состоянии удовлетворять весь рыночный спрос на определенные товары или услуги с более низкими средними издержками, чем это смогли бы сделать несколько более мелких компаний.</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Одним из возможных способов увеличения прибыли для производителя, в той или иной мере обладающего монопольной властью, является ценовая дискриминация, т.е. продажа гомогенного блага по различным ценам разным покупателям; при этом различия в ценах не связаны с затратами производства и доставки товара на рынок.</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Ценовая дискриминация - монополистическая конкуренция, при которой в один и тот же момент один и тот же продукт продается разным покупателям по разным ценам, причем разница в ценах не оправдана различиями в издержках производства этого продукта. Обязательными условиями ценовой дискриминации являются:</w:t>
      </w:r>
    </w:p>
    <w:p>
      <w:pPr>
        <w:pStyle w:val="Normal"/>
        <w:spacing w:lineRule="auto" w:line="360" w:before="0" w:after="0"/>
        <w:ind w:left="-284" w:hanging="0"/>
        <w:rPr/>
      </w:pPr>
      <w:r>
        <w:rPr>
          <w:rFonts w:cs="Times New Roman" w:ascii="Times New Roman" w:hAnsi="Times New Roman"/>
          <w:sz w:val="28"/>
          <w:szCs w:val="28"/>
        </w:rPr>
        <w:t xml:space="preserve">- отсутствие у покупателей возможности перепродажи продукта; </w:t>
      </w:r>
    </w:p>
    <w:p>
      <w:pPr>
        <w:pStyle w:val="Normal"/>
        <w:spacing w:lineRule="auto" w:line="360" w:before="0" w:after="0"/>
        <w:ind w:left="-284" w:hanging="0"/>
        <w:rPr/>
      </w:pPr>
      <w:r>
        <w:rPr>
          <w:rFonts w:cs="Times New Roman" w:ascii="Times New Roman" w:hAnsi="Times New Roman"/>
          <w:sz w:val="28"/>
          <w:szCs w:val="28"/>
        </w:rPr>
        <w:t xml:space="preserve">- наличие у продавца возможности градации покупателей в зависимости от их эластичности спроса на покупаемый товар. </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В США подобная ценовая практика объявлена Актом Клейтона незаконной в том случае, когда она ограничивает конкуренцию. </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Необходимым условием осуществления ценовой дискриминации является невозможность перепродажи блага. Поэтому наиболее широкое распространение она получила в сфере услуг.</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Конкуренция за монопольный рынок</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Совершенная конкуренция – это форма организации рынка, при которой на рынке участвуют множество продавцов и покупателей и ни один из низ не может влиять на рынок.</w:t>
      </w:r>
    </w:p>
    <w:p>
      <w:pPr>
        <w:pStyle w:val="Normal"/>
        <w:spacing w:lineRule="auto" w:line="36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 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ополии существует в 37 странах. Во Франции эта практика насчитывает более чем столетнюю историю. 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 </w:t>
      </w:r>
    </w:p>
    <w:p>
      <w:pPr>
        <w:pStyle w:val="Normal"/>
        <w:spacing w:lineRule="auto" w:line="360" w:before="0" w:after="0"/>
        <w:ind w:left="-284" w:hanging="0"/>
        <w:rPr/>
      </w:pPr>
      <w:r>
        <w:rPr>
          <w:rFonts w:cs="Times New Roman" w:ascii="Times New Roman" w:hAnsi="Times New Roman"/>
          <w:sz w:val="28"/>
          <w:szCs w:val="28"/>
        </w:rPr>
        <w:t>Победитель конкурса получает возможность осуществлять деятельность на пра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 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а государством. Концессии типичны для организации водоснабжения, железнодорожных перевозок, телефонной связи. В принципе конкуренция за концессию должна быть меньше, чем за аренду, ибо здесь участие в конкурсе обуславливается наличием у участника собств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имущества в конкуренции за рынки (более полную информацию, сложившуюся репутацию, “подход” к организующим конкурс лицам и т.д.).                                                                      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ной компании черты естественной монополии присущи только одному из сосре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е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с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н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х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ся п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 обоих случаях регулирование осуществляют специальные агентства. В США эти функции возложены на Федеральную комиссию по связи, Фе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 газоснабжения, водоснабжения и электроснабжения.</w:t>
      </w:r>
    </w:p>
    <w:p>
      <w:pPr>
        <w:pStyle w:val="Normal"/>
        <w:spacing w:lineRule="auto" w:line="360"/>
        <w:ind w:left="-284" w:hanging="0"/>
        <w:rPr>
          <w:rFonts w:ascii="Times New Roman" w:hAnsi="Times New Roman" w:eastAsia="Times New Roman" w:cs="Times New Roman"/>
          <w:b/>
          <w:b/>
          <w:bCs/>
          <w:sz w:val="28"/>
          <w:szCs w:val="28"/>
          <w:lang w:eastAsia="ru-RU"/>
        </w:rPr>
      </w:pPr>
      <w:r>
        <w:rPr>
          <w:rFonts w:cs="Times New Roman" w:ascii="Times New Roman" w:hAnsi="Times New Roman"/>
          <w:sz w:val="28"/>
          <w:szCs w:val="28"/>
        </w:rPr>
        <w:t>Принципы регулирования различаются в зависимости от выбора центрального контрольного параметра, способа его задания, периодичности пересмотра  и многих других содержательных и процедурных факторов.</w:t>
      </w:r>
    </w:p>
    <w:p>
      <w:pPr>
        <w:pStyle w:val="Normal"/>
        <w:spacing w:lineRule="auto" w:line="240" w:before="12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ое противодействие монополизму</w:t>
      </w:r>
    </w:p>
    <w:p>
      <w:pPr>
        <w:pStyle w:val="Normal"/>
        <w:spacing w:lineRule="auto" w:line="240" w:before="12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анах с рыночной экономикой государство заинтересовано в развитии конкуренции в ее форме, приближающейся к совершенной, чистой. Такая конкуренция побуждает соревнование между производителями, что ведет к росту качества производимых товаров и услуг, снижению издержек производства и обращения, стремлению к более полному удовлетворению потребностей населения. Возбуждая качественный и количественный рост производительных сил страны, пересекая границы национальной экономики и распространяясь на мировые рынки, конкуренция способствует укреплению экономического положения государства на мировой арен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же время органы государственной власти обладают ограниченными возможностями управления конкуренцией, включая ее стимулирование. В среде товаропроизводителей и продавцов товаров и услуг существует неистребимое стремление к монополизму и недобросовестной конкуренции во имя достижения собственных выгод и устранения соперников с рынка. Государство в лице органов власти препятствует монополизму посредством проведения антимонопольной политики, направленной на всемерное ограничение монополистических тенденций посредством запретов деятельности монополий, устранения их с рынков, принудительного дробления крупных компа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ходится в то же время отмечать, что некоторые коррумпированные государственные чиновники и даже органы способны поддерживать неявно, а то и явно монополистов в результате подкупа или непосредственного участия в монополистической деятельности и в монополизированных компаниях. Подобная форма внешне скрытого локального монополизма под «крышей» государства особенно свойственна и проявляется в российской экономике периода рыночных трансформаций.</w:t>
      </w:r>
    </w:p>
    <w:p>
      <w:pPr>
        <w:pStyle w:val="Normal"/>
        <w:spacing w:lineRule="auto" w:line="360" w:before="0" w:after="0"/>
        <w:rPr/>
      </w:pPr>
      <w:r>
        <w:rPr>
          <w:rFonts w:eastAsia="Times New Roman" w:cs="Times New Roman" w:ascii="Times New Roman" w:hAnsi="Times New Roman"/>
          <w:sz w:val="28"/>
          <w:szCs w:val="28"/>
          <w:lang w:eastAsia="ru-RU"/>
        </w:rPr>
        <w:t>Распространение монополизма в любых его формах приводит к ощутимым потерям для государства и общества, экономики и предпринимательства. Негативные последствия захвата рынков монопольными структурами проявляются в следующем:                                                                                      - монополисты способны устанавливать высокие цены предложения на свои товары при явно ограниченной возможности покупателей противостоять монопольному ценовому сговору;</w:t>
      </w:r>
    </w:p>
    <w:p>
      <w:pPr>
        <w:pStyle w:val="Normal"/>
        <w:spacing w:lineRule="auto" w:line="360" w:before="0" w:after="0"/>
        <w:rPr/>
      </w:pPr>
      <w:r>
        <w:rPr>
          <w:rFonts w:eastAsia="Times New Roman" w:cs="Times New Roman" w:ascii="Times New Roman" w:hAnsi="Times New Roman"/>
          <w:sz w:val="28"/>
          <w:szCs w:val="28"/>
          <w:lang w:eastAsia="ru-RU"/>
        </w:rPr>
        <w:t>- производители-монополисты не заинтересованы в развитии производства, повышении качества товаров и услуг, более полном удовлетворении потребностей покупателей, так как им не угрожают конкуренты, а высокую прибыль можно получать путем увеличения цен при ограниченном объеме производства;</w:t>
      </w:r>
    </w:p>
    <w:p>
      <w:pPr>
        <w:pStyle w:val="Normal"/>
        <w:spacing w:lineRule="auto" w:line="360" w:before="0" w:after="0"/>
        <w:rPr/>
      </w:pPr>
      <w:r>
        <w:rPr>
          <w:rFonts w:eastAsia="Times New Roman" w:cs="Times New Roman" w:ascii="Times New Roman" w:hAnsi="Times New Roman"/>
          <w:sz w:val="28"/>
          <w:szCs w:val="28"/>
          <w:lang w:eastAsia="ru-RU"/>
        </w:rPr>
        <w:t>- монополизм порождает неэффективное распределение ресурсов в пользу монополистов вне зависимости от эффективности их производства, отдачи ресурсов;</w:t>
      </w:r>
    </w:p>
    <w:p>
      <w:pPr>
        <w:pStyle w:val="Normal"/>
        <w:spacing w:lineRule="auto" w:line="360" w:before="0" w:after="0"/>
        <w:rPr/>
      </w:pPr>
      <w:r>
        <w:rPr>
          <w:rFonts w:eastAsia="Times New Roman" w:cs="Times New Roman" w:ascii="Times New Roman" w:hAnsi="Times New Roman"/>
          <w:sz w:val="28"/>
          <w:szCs w:val="28"/>
          <w:lang w:eastAsia="ru-RU"/>
        </w:rPr>
        <w:t>- монополисты, увлеченные собственной выгодой, в минимальной мере озабочены интересами государства и общества, безжалостно вытесняют из производства и с рынка своих соперников;</w:t>
      </w:r>
    </w:p>
    <w:p>
      <w:pPr>
        <w:pStyle w:val="Normal"/>
        <w:spacing w:lineRule="auto" w:line="360" w:before="0" w:after="0"/>
        <w:rPr/>
      </w:pPr>
      <w:r>
        <w:rPr>
          <w:rFonts w:eastAsia="Times New Roman" w:cs="Times New Roman" w:ascii="Times New Roman" w:hAnsi="Times New Roman"/>
          <w:sz w:val="28"/>
          <w:szCs w:val="28"/>
          <w:lang w:eastAsia="ru-RU"/>
        </w:rPr>
        <w:t>- монополизм подобно раковой опухоли способен разрастаться, включая в свою орбиту новых и новых участников, и по мере обретения силы сращиваться с аппаратом государственной власти, органами государственного управления, чиновниками разных уровней.</w:t>
      </w:r>
    </w:p>
    <w:p>
      <w:pPr>
        <w:pStyle w:val="Normal"/>
        <w:spacing w:lineRule="auto" w:line="360" w:before="0" w:after="0"/>
        <w:rPr/>
      </w:pPr>
      <w:r>
        <w:rPr>
          <w:rFonts w:eastAsia="Times New Roman" w:cs="Times New Roman" w:ascii="Times New Roman" w:hAnsi="Times New Roman"/>
          <w:sz w:val="28"/>
          <w:szCs w:val="28"/>
          <w:lang w:eastAsia="ru-RU"/>
        </w:rPr>
        <w:t>В связи с подобными негативными проявлениями монополизма практически все государства вынуждены проводить антимонопольную деятельность, опирающуюся на обширный арсенал мер. Антимонопольная деятельность государства в зависимости от степени и форм проявления монополизма направлена на предупреждение, ограничение, подавление, пресечение действий, препятствующих конкуренции или извращающих ее путем превращения в недобросовестную.                                                      Государственное антимонопольное регулирование в виде запретов осуществления монопольного производства и продажи товаров возникло более полутора тысяч лет тому назад.  В качестве основного инструмента противостояния монополистическим тенденциям стало использоваться антимонопольное законодательство, ограничивающее или запрещающее монополии. Антимонопольные законы стали крайне необходимыми в связи с возникновением исключительно крупных монополистов в виде мощных корпораций. Наибольшее развитие так называемое антитрестовское законодательство получило в США, где в 1890 г. был принят Закон Шермана, запрещавший монополизацию рынка, монополистический сговор компаний, соглашения между ними, ограничивающие предпринимательств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й в США в 1914 г. Закон Клейтона шагнул значительно дальше в государственном противостоянии монополизму. Этот закон запретил ценовую дискриминацию потребителей, поглощение одной корпорацией других путем приобретения их активов, создание переплетающихся директоратов нескольких компаний, иные способы ослабления конкуренции. В дальнейшем действие Закона Клейтона было усилено и расширено введением поправок. Антимонопольное законодательство вошло в практику государственного регулирования многих стран мир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етской экономике проблеме антимонопольного регулирования не уделялось внимания, так как, с одной стороны, существовала глобальная государственная монополия и отсутствовал свободный конкурентный рынок, а с другой — монополизму предприятий препятствовал государственный план. Что же касается конкуренции, то ее стремились заменить так называемым социалистическим соревнованием между товаропроизводителями за высокие результаты производства.</w:t>
      </w:r>
    </w:p>
    <w:p>
      <w:pPr>
        <w:pStyle w:val="Normal"/>
        <w:spacing w:lineRule="auto" w:line="360" w:before="0" w:after="0"/>
        <w:rPr/>
      </w:pPr>
      <w:r>
        <w:rPr>
          <w:rFonts w:eastAsia="Times New Roman" w:cs="Times New Roman" w:ascii="Times New Roman" w:hAnsi="Times New Roman"/>
          <w:sz w:val="28"/>
          <w:szCs w:val="28"/>
          <w:lang w:eastAsia="ru-RU"/>
        </w:rPr>
        <w:t>Проведение рыночных преобразований и становление свободного рынка товаров и услуг в России значительно активизировали государственную антимонопольную деятельность. Уже в 1991 г. был принят Закон «О конкуренции и ограничении монополистической деятельности на товарных рынках», дополненный и измененный в 1995 г. В соответствии с российским антимонопольным законодательством сделки между субъектами хозяйственной деятельности, направленные на ограничение и противодействие конкуренции, признаются недействительными. Не допускается принятие и осуществление органами власти актов, соглашений, препятствующих конкуренции.                                                                                 С 2004 г. Федеральная антимонопольная служба как главный государственный орган проведения антимонопольной политики подчинена Председателю Правительства Российской Федерации. На государственные антимонопольные органы возложены функции предупреждения, ограничения и пресечения монополистической деятельности и недобросовестной конкуренции, осуществления контроля за соблюдением требований антимонопольного законодательства, регулирования деятельности естественных монополий в России. С целью контроля за монополиями введен государственный реестр организаций-монополистов, обладающих на российских рынках объемом продаж, превышающим 35% их общего количе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серьезных трудностей преодоления монополизма в мире служит выявление и доказательство его наличия, умело скрываемого самими монополистами под маской законности. Исключительно трудно установить однозначно определяемые и четко фиксируемые критерии, в соответствии с которыми деятельность организации, компании следует считать монополистической и относить ее к категории монополист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ории и практике антимонополистического государственного регулирования используется понятие «доминирующее положение на рынке», относящееся к субъектам хозяйственной деятельности, представленным на рынке определенного товара. Доминирующим называют исключительное положение одного или нескольких хозяйствующих субъектов на рынке определенного товара, дающее возможность оказывать решающее влияние на общие условия обращения товара на соответствующем рынке или затруднять доступ на рынок другим хозяйствующим субъектам. Принято считать, что хозяйствующий субъект занимает доминирующее положение, если доля продаваемого им определенного товара на рынке превышает 65% общего объема продаж.</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лоупотреблению своим доминирующим положением на рынке относят все виды деятельности хозяйствующих субъектов, которые приводят к ограничению конкуренции посредством создания искусственного дефицита товаров, нарушения установленного порядка ценообразования, приводящего к повышению цен, препятствий доступу на рынок других участников, навязывания контрагентам своих условий соглашений.</w:t>
      </w:r>
    </w:p>
    <w:p>
      <w:pPr>
        <w:pStyle w:val="Normal"/>
        <w:spacing w:lineRule="auto" w:line="360" w:before="0" w:after="0"/>
        <w:rPr/>
      </w:pPr>
      <w:r>
        <w:rPr>
          <w:rFonts w:eastAsia="Times New Roman" w:cs="Times New Roman" w:ascii="Times New Roman" w:hAnsi="Times New Roman"/>
          <w:sz w:val="28"/>
          <w:szCs w:val="28"/>
          <w:lang w:eastAsia="ru-RU"/>
        </w:rPr>
        <w:t>Совершенствование практики антимонопольного регулирования в развитых странах проявилось в последнее время при определении монополиста и его экономической власти в учете так называемых аффилированных лиц. Российское антимонопольное законодательство также требует выявления и учета таких лиц. В частности, Федеральный закон "Об акционерных обществах" от 28 декабря 1995 г. обязывает акционерные общества вести учет своих аффилированных лиц и ежегодно публиковать в открытой печати их списки с указанием числа и категорий принадлежащих им акц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филированные (взаимозависимые) лица — это любые физические и юридические лица, отношения между которыми могут оказывать непосредственное влияние на условия и экономические результаты их деятельности или деятельности представляемых ими лиц. К ним относятся следующие категории лиц:</w:t>
      </w:r>
    </w:p>
    <w:p>
      <w:pPr>
        <w:pStyle w:val="Normal"/>
        <w:spacing w:lineRule="auto" w:line="360" w:before="0" w:after="0"/>
        <w:rPr/>
      </w:pPr>
      <w:r>
        <w:rPr>
          <w:rFonts w:eastAsia="Times New Roman" w:cs="Times New Roman" w:ascii="Times New Roman" w:hAnsi="Times New Roman"/>
          <w:sz w:val="28"/>
          <w:szCs w:val="28"/>
          <w:lang w:eastAsia="ru-RU"/>
        </w:rPr>
        <w:t>- лицо, участвующее в имуществе другого, если доля такого участия составляет более 20%;</w:t>
      </w:r>
    </w:p>
    <w:p>
      <w:pPr>
        <w:pStyle w:val="Normal"/>
        <w:spacing w:lineRule="auto" w:line="360" w:before="0" w:after="0"/>
        <w:rPr/>
      </w:pPr>
      <w:r>
        <w:rPr>
          <w:rFonts w:eastAsia="Times New Roman" w:cs="Times New Roman" w:ascii="Times New Roman" w:hAnsi="Times New Roman"/>
          <w:sz w:val="28"/>
          <w:szCs w:val="28"/>
          <w:lang w:eastAsia="ru-RU"/>
        </w:rPr>
        <w:t>- физическое лицо, подчиняющееся другому физическому лицу по должностному положению;</w:t>
      </w:r>
    </w:p>
    <w:p>
      <w:pPr>
        <w:pStyle w:val="Normal"/>
        <w:spacing w:lineRule="auto" w:line="360" w:before="0" w:after="0"/>
        <w:rPr/>
      </w:pPr>
      <w:r>
        <w:rPr>
          <w:rFonts w:eastAsia="Times New Roman" w:cs="Times New Roman" w:ascii="Times New Roman" w:hAnsi="Times New Roman"/>
          <w:sz w:val="28"/>
          <w:szCs w:val="28"/>
          <w:lang w:eastAsia="ru-RU"/>
        </w:rPr>
        <w:t>- лица, состоящие в родственных отношениях (супруги, родители — дети; братья — сестр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я аффилированных лиц могут быть имущественными; договорными; организационно-управленческими; родственными; смешанным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монопольное государственное регулирование призвано препятствовать, не допускать недобросовестную конкуренцию на рынке, к проявлениям которой относят:</w:t>
      </w:r>
    </w:p>
    <w:p>
      <w:pPr>
        <w:pStyle w:val="Normal"/>
        <w:spacing w:lineRule="auto" w:line="360" w:before="0" w:after="0"/>
        <w:rPr/>
      </w:pPr>
      <w:r>
        <w:rPr>
          <w:rFonts w:eastAsia="Times New Roman" w:cs="Times New Roman" w:ascii="Times New Roman" w:hAnsi="Times New Roman"/>
          <w:sz w:val="28"/>
          <w:szCs w:val="28"/>
          <w:lang w:eastAsia="ru-RU"/>
        </w:rPr>
        <w:t>- опорочение конкурентов путем распространения ложных сведений о них;</w:t>
      </w:r>
    </w:p>
    <w:p>
      <w:pPr>
        <w:pStyle w:val="Normal"/>
        <w:spacing w:lineRule="auto" w:line="360" w:before="0" w:after="0"/>
        <w:rPr/>
      </w:pPr>
      <w:r>
        <w:rPr>
          <w:rFonts w:eastAsia="Times New Roman" w:cs="Times New Roman" w:ascii="Times New Roman" w:hAnsi="Times New Roman"/>
          <w:sz w:val="28"/>
          <w:szCs w:val="28"/>
          <w:lang w:eastAsia="ru-RU"/>
        </w:rPr>
        <w:t>- распространение заведомо искаженной информации о потребительских свойствах и качестве товаров;</w:t>
      </w:r>
    </w:p>
    <w:p>
      <w:pPr>
        <w:pStyle w:val="Normal"/>
        <w:spacing w:lineRule="auto" w:line="360" w:before="0" w:after="0"/>
        <w:rPr/>
      </w:pPr>
      <w:r>
        <w:rPr>
          <w:rFonts w:eastAsia="Times New Roman" w:cs="Times New Roman" w:ascii="Times New Roman" w:hAnsi="Times New Roman"/>
          <w:sz w:val="28"/>
          <w:szCs w:val="28"/>
          <w:lang w:eastAsia="ru-RU"/>
        </w:rPr>
        <w:t>- незаконное использование прав на интеллектуальную собственность, торговые марки, фирменные знаки;</w:t>
      </w:r>
    </w:p>
    <w:p>
      <w:pPr>
        <w:pStyle w:val="Normal"/>
        <w:spacing w:lineRule="auto" w:line="360" w:before="0" w:after="0"/>
        <w:rPr/>
      </w:pPr>
      <w:r>
        <w:rPr>
          <w:rFonts w:eastAsia="Times New Roman" w:cs="Times New Roman" w:ascii="Times New Roman" w:hAnsi="Times New Roman"/>
          <w:sz w:val="28"/>
          <w:szCs w:val="28"/>
          <w:lang w:eastAsia="ru-RU"/>
        </w:rPr>
        <w:t>- разглашение сведений, информации, составляющей коммерческую тайну, без согласия владельцев информации.</w:t>
      </w:r>
    </w:p>
    <w:p>
      <w:pPr>
        <w:pStyle w:val="Normal"/>
        <w:spacing w:lineRule="auto" w:line="360" w:before="0" w:after="0"/>
        <w:rPr/>
      </w:pPr>
      <w:r>
        <w:rPr>
          <w:rFonts w:eastAsia="Times New Roman" w:cs="Times New Roman" w:ascii="Times New Roman" w:hAnsi="Times New Roman"/>
          <w:sz w:val="28"/>
          <w:szCs w:val="28"/>
          <w:lang w:eastAsia="ru-RU"/>
        </w:rPr>
        <w:t>Государственные органы, отвечающие за антимонопольную деятельность, обладают значительным арсеналом средств борьбы с монополистами и монополизмом, но далеко не всегда эффективно используют свое оружие. В числе основных инструментов, способов государственного противомонопольного  воздействия выделим следующие:</w:t>
      </w:r>
    </w:p>
    <w:p>
      <w:pPr>
        <w:pStyle w:val="Normal"/>
        <w:spacing w:lineRule="auto" w:line="360" w:before="0" w:after="0"/>
        <w:rPr/>
      </w:pPr>
      <w:r>
        <w:rPr>
          <w:rFonts w:eastAsia="Times New Roman" w:cs="Times New Roman" w:ascii="Times New Roman" w:hAnsi="Times New Roman"/>
          <w:sz w:val="28"/>
          <w:szCs w:val="28"/>
          <w:lang w:eastAsia="ru-RU"/>
        </w:rPr>
        <w:t>- обязательные для исполнения, директивные предписания хозяйствующим субъектам о соблюдении антимонопольного законодательства и устранении последствий его нарушения;</w:t>
      </w:r>
    </w:p>
    <w:p>
      <w:pPr>
        <w:pStyle w:val="Normal"/>
        <w:spacing w:lineRule="auto" w:line="360" w:before="0" w:after="0"/>
        <w:rPr/>
      </w:pPr>
      <w:r>
        <w:rPr>
          <w:rFonts w:eastAsia="Times New Roman" w:cs="Times New Roman" w:ascii="Times New Roman" w:hAnsi="Times New Roman"/>
          <w:sz w:val="28"/>
          <w:szCs w:val="28"/>
          <w:lang w:eastAsia="ru-RU"/>
        </w:rPr>
        <w:t>- принудительное разделение монопольных структур, выделение из их состава самостоятельных, независимых организаций, подразделений;</w:t>
      </w:r>
    </w:p>
    <w:p>
      <w:pPr>
        <w:pStyle w:val="Normal"/>
        <w:spacing w:lineRule="auto" w:line="360" w:before="0" w:after="0"/>
        <w:rPr/>
      </w:pPr>
      <w:r>
        <w:rPr>
          <w:rFonts w:eastAsia="Times New Roman" w:cs="Times New Roman" w:ascii="Times New Roman" w:hAnsi="Times New Roman"/>
          <w:sz w:val="28"/>
          <w:szCs w:val="28"/>
          <w:lang w:eastAsia="ru-RU"/>
        </w:rPr>
        <w:t>- расторжение или изменение договоров, соглашений, противоречащих антимонопольному законодательству:</w:t>
      </w:r>
    </w:p>
    <w:p>
      <w:pPr>
        <w:pStyle w:val="Normal"/>
        <w:spacing w:lineRule="auto" w:line="360" w:before="0" w:after="0"/>
        <w:rPr/>
      </w:pPr>
      <w:r>
        <w:rPr>
          <w:rFonts w:eastAsia="Times New Roman" w:cs="Times New Roman" w:ascii="Times New Roman" w:hAnsi="Times New Roman"/>
          <w:sz w:val="28"/>
          <w:szCs w:val="28"/>
          <w:lang w:eastAsia="ru-RU"/>
        </w:rPr>
        <w:t>- наложение штрафов, принятие санкций, мер административной ответственности за нарушение правил и норм, предусмотренных антимонопольными законодательными и другими нормативными актами;</w:t>
      </w:r>
    </w:p>
    <w:p>
      <w:pPr>
        <w:pStyle w:val="Normal"/>
        <w:spacing w:lineRule="auto" w:line="360" w:before="0" w:after="280"/>
        <w:rPr/>
      </w:pPr>
      <w:r>
        <w:rPr>
          <w:rFonts w:eastAsia="Times New Roman" w:cs="Times New Roman" w:ascii="Times New Roman" w:hAnsi="Times New Roman"/>
          <w:sz w:val="28"/>
          <w:szCs w:val="28"/>
          <w:lang w:eastAsia="ru-RU"/>
        </w:rPr>
        <w:t>- принудительный роспуск организаций-монополистов.                        Несмотря на наличие столь обширных видов государственного антимонопольного воздействия, их практическая реализация затруднена ярым противодействием со стороны монополистов. Антимонопольная деятельность государства должна носить непрерывный характер, так как монополистические структуры находят новые пути и способы возрождения подавленных монополистических проявлений.</w:t>
      </w:r>
    </w:p>
    <w:p>
      <w:pPr>
        <w:pStyle w:val="Normal"/>
        <w:spacing w:lineRule="auto" w:line="360" w:before="12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осударственное регулирование естественных монополий</w:t>
      </w:r>
    </w:p>
    <w:p>
      <w:pPr>
        <w:pStyle w:val="Normal"/>
        <w:spacing w:lineRule="auto" w:line="360" w:before="12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всей нежелательности и даже вредности монополий в экономике, функционирующей на рыночных началах, они в определенной мере неизбежны, а в какой-то степени даже естественны, имманентно присущи экономике. Сферы экономической деятельности, по объективным причинам исключенные из зоны действия рыночной конкуренции, именуются естественными монополиями. Наличие естественных монополий оправдывается либо практической невозможностью создания конкурентного рынка данного товара (в условиях, например, когда монополист обладает авторским правом и не желает передавать его другим лицам), либо экономической нецелесообразностью создания конкурирующих производств (например, в виде прокладки параллельных магистральных газопроводов).</w:t>
      </w:r>
    </w:p>
    <w:p>
      <w:pPr>
        <w:pStyle w:val="Normal"/>
        <w:spacing w:lineRule="auto" w:line="360" w:before="12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яде случаев естественные монополии возникают, когда организация, компания овладевает способами производства данного вида товаров и услуг с минимальными издержками производства и обращения, что позволяет ей в течение определенного времени быть естественным монополистом благодаря возможности поддерживать самые низкие цены на рынке. Такая же ситуация складывается при выходе компании на высший, недоступный другим уровень качества.</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объектам естественной монополии относят, например, добычу многих видов полезных ископаемых, отдельные виды транспорта и транспортных коммуникаций, существующих в единственном варианте, производство и продажу наиболее опасных видов вооружений, ядовитых веществ, уникальные каналы и средства связи.</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Федеральным законом РФ «О естественных монополиях» к категории естественных монополий отнесены:</w:t>
      </w:r>
    </w:p>
    <w:p>
      <w:pPr>
        <w:pStyle w:val="Normal"/>
        <w:spacing w:lineRule="auto" w:line="360" w:before="0" w:after="0"/>
        <w:rPr/>
      </w:pPr>
      <w:r>
        <w:rPr>
          <w:rFonts w:eastAsia="Times New Roman" w:cs="Times New Roman" w:ascii="Times New Roman" w:hAnsi="Times New Roman"/>
          <w:sz w:val="28"/>
          <w:szCs w:val="28"/>
          <w:lang w:eastAsia="ru-RU"/>
        </w:rPr>
        <w:t>- транспортировка нефти и нефтепродуктов по магистральным трубопроводам;</w:t>
      </w:r>
    </w:p>
    <w:p>
      <w:pPr>
        <w:pStyle w:val="Normal"/>
        <w:spacing w:lineRule="auto" w:line="360" w:before="0" w:after="0"/>
        <w:rPr/>
      </w:pPr>
      <w:r>
        <w:rPr>
          <w:rFonts w:eastAsia="Times New Roman" w:cs="Times New Roman" w:ascii="Times New Roman" w:hAnsi="Times New Roman"/>
          <w:sz w:val="28"/>
          <w:szCs w:val="28"/>
          <w:lang w:eastAsia="ru-RU"/>
        </w:rPr>
        <w:t>- транспортировка газа по трубопроводам;</w:t>
      </w:r>
    </w:p>
    <w:p>
      <w:pPr>
        <w:pStyle w:val="Normal"/>
        <w:spacing w:lineRule="auto" w:line="360" w:before="0" w:after="0"/>
        <w:rPr/>
      </w:pPr>
      <w:r>
        <w:rPr>
          <w:rFonts w:eastAsia="Times New Roman" w:cs="Times New Roman" w:ascii="Times New Roman" w:hAnsi="Times New Roman"/>
          <w:sz w:val="28"/>
          <w:szCs w:val="28"/>
          <w:lang w:eastAsia="ru-RU"/>
        </w:rPr>
        <w:t>- услуги по передаче электрической и тепловой энергии;</w:t>
      </w:r>
    </w:p>
    <w:p>
      <w:pPr>
        <w:pStyle w:val="Normal"/>
        <w:spacing w:lineRule="auto" w:line="360" w:before="0" w:after="0"/>
        <w:rPr/>
      </w:pPr>
      <w:r>
        <w:rPr>
          <w:rFonts w:eastAsia="Times New Roman" w:cs="Times New Roman" w:ascii="Times New Roman" w:hAnsi="Times New Roman"/>
          <w:sz w:val="28"/>
          <w:szCs w:val="28"/>
          <w:lang w:eastAsia="ru-RU"/>
        </w:rPr>
        <w:t>- железнодорожные перевозки;</w:t>
      </w:r>
    </w:p>
    <w:p>
      <w:pPr>
        <w:pStyle w:val="Normal"/>
        <w:spacing w:lineRule="auto" w:line="360" w:before="0" w:after="0"/>
        <w:rPr/>
      </w:pPr>
      <w:r>
        <w:rPr>
          <w:rFonts w:eastAsia="Times New Roman" w:cs="Times New Roman" w:ascii="Times New Roman" w:hAnsi="Times New Roman"/>
          <w:sz w:val="28"/>
          <w:szCs w:val="28"/>
          <w:lang w:eastAsia="ru-RU"/>
        </w:rPr>
        <w:t>- услуги транспортных терминалов, портов, аэропортов;</w:t>
      </w:r>
    </w:p>
    <w:p>
      <w:pPr>
        <w:pStyle w:val="Normal"/>
        <w:spacing w:lineRule="auto" w:line="360" w:before="0" w:after="0"/>
        <w:rPr/>
      </w:pPr>
      <w:r>
        <w:rPr>
          <w:rFonts w:eastAsia="Times New Roman" w:cs="Times New Roman" w:ascii="Times New Roman" w:hAnsi="Times New Roman"/>
          <w:sz w:val="28"/>
          <w:szCs w:val="28"/>
          <w:lang w:eastAsia="ru-RU"/>
        </w:rPr>
        <w:t>- услуги общедоступной электрической и почтовой связи.</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я крупные естественные монополисты находятся на виду у государства и общества, это не мешает им в условиях свободного рыночного ценообразования поднимать цены на производимые товары и предоставляемые услуги. Подобная ценовая политика естественных монополистов особенно опасна тем, что распространяет свое действие на обширное количество потребителей, включая население. Взвинчивая цены на сырье, энергию, естественные монополисты порождают волну ценового роста, охватывающую материалы, полуфабрикаты, конечную продукцию, услуги, издержки производства которых во многом зависят от стоимости сырья и энергии.</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юда следует обязательность государственного регулирования естественных монополий. К числу самых распространенных в современной российской экономике способов государственного регулирования деятельности естественных монополий относятся:</w:t>
      </w:r>
    </w:p>
    <w:p>
      <w:pPr>
        <w:pStyle w:val="Normal"/>
        <w:spacing w:lineRule="auto" w:line="360" w:before="0" w:after="0"/>
        <w:rPr/>
      </w:pPr>
      <w:r>
        <w:rPr>
          <w:rFonts w:eastAsia="Times New Roman" w:cs="Times New Roman" w:ascii="Times New Roman" w:hAnsi="Times New Roman"/>
          <w:sz w:val="28"/>
          <w:szCs w:val="28"/>
          <w:lang w:eastAsia="ru-RU"/>
        </w:rPr>
        <w:t>- установление государственными антимонопольными органами цен и тарифов на товары и услуги естественных монополий или ценовых ограничений в виде верхних предельных уровней цен;</w:t>
      </w:r>
    </w:p>
    <w:p>
      <w:pPr>
        <w:pStyle w:val="Normal"/>
        <w:spacing w:lineRule="auto" w:line="360" w:before="0" w:after="0"/>
        <w:rPr/>
      </w:pPr>
      <w:r>
        <w:rPr>
          <w:rFonts w:eastAsia="Times New Roman" w:cs="Times New Roman" w:ascii="Times New Roman" w:hAnsi="Times New Roman"/>
          <w:sz w:val="28"/>
          <w:szCs w:val="28"/>
          <w:lang w:eastAsia="ru-RU"/>
        </w:rPr>
        <w:t>- обязательное обслуживание ограниченного контингента потребителей при установленном минимальном уровне их обеспечения в случае невозможности полного удовлетворения запросов потребителя на товары и услуги естественных монополий;</w:t>
      </w:r>
    </w:p>
    <w:p>
      <w:pPr>
        <w:pStyle w:val="Normal"/>
        <w:spacing w:lineRule="auto" w:line="360" w:before="0" w:after="0"/>
        <w:rPr/>
      </w:pPr>
      <w:r>
        <w:rPr>
          <w:rFonts w:eastAsia="Times New Roman" w:cs="Times New Roman" w:ascii="Times New Roman" w:hAnsi="Times New Roman"/>
          <w:sz w:val="28"/>
          <w:szCs w:val="28"/>
          <w:lang w:eastAsia="ru-RU"/>
        </w:rPr>
        <w:t>- дифференциация цен и тарифов на товары и услуги естественных монополий в зависимости от категории, общественного положения потребителей, предоставление ценовых льгот определенным категориям за счет средств государственного бюджета или путем перекрестного финансирования, когда «богатые» платят за «бедных».</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х областях производственно-экономической деятельности, где монополия неизбежна, государство прибегает не только к надзору и регулированию, но и к непосредственному управлению естественными монополиями, сохраняя их иногда в государственной собственности, приобретая контрольные пакеты акций, компаний-монополистов.</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ую часть естественных или, точнее, близких к естественным монополий образуют государственные монополии, функционирующие в области формирования экономической политики, регулирования денежного обращения, обеспечения национальной (экономической, военной, социальной) безопасности, производства товаров и услуг специального назначения. В качестве характерных примеров государственных монополий укажем на денежную эмиссию, регулирование валютного курса, экспорт и импорт товаров, строго контролируемых государством, производство и продажу алкогольной продукции, наркотических средств, отдельных видов оружия.</w:t>
      </w:r>
    </w:p>
    <w:p>
      <w:pPr>
        <w:pStyle w:val="Normal"/>
        <w:spacing w:lineRule="auto" w:line="360" w:before="0" w:after="28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тношению к этим видам монополий государство редко проводит антимонопольную политику или вообще не проводит ее. Государственное регулирование осуществляется на законодательной основе либо путем предоставления лицензий (чаще всего государственным организациям) на осуществление государственно-монополитстической деятельности.</w:t>
      </w:r>
    </w:p>
    <w:p>
      <w:pPr>
        <w:pStyle w:val="Normal"/>
        <w:spacing w:before="0" w:after="0"/>
        <w:ind w:left="-284" w:hanging="0"/>
        <w:jc w:val="center"/>
        <w:rPr>
          <w:rFonts w:ascii="Times New Roman" w:hAnsi="Times New Roman" w:cs="Times New Roman"/>
          <w:b/>
          <w:b/>
          <w:sz w:val="28"/>
          <w:szCs w:val="28"/>
          <w:lang w:val="en-US"/>
        </w:rPr>
      </w:pPr>
      <w:r>
        <w:rPr>
          <w:rFonts w:cs="Times New Roman" w:ascii="Times New Roman" w:hAnsi="Times New Roman"/>
          <w:b/>
          <w:sz w:val="28"/>
          <w:szCs w:val="28"/>
        </w:rPr>
        <w:t>Естественные монополии в России</w:t>
      </w:r>
    </w:p>
    <w:p>
      <w:pPr>
        <w:pStyle w:val="Normal"/>
        <w:spacing w:before="0" w:after="0"/>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Ф унаследовала от советской командно-административной системы управления множество предприятий-гигантов или даже целые отросли, которые с переходом к рыночной экономике были преобразованы в естественные монополии: в их числе железнодорожный транспорт, нефте и газо-добывающие предприятия, телеграфное, телефонное и почтовое сообщения, электроэнергетика и др.</w:t>
      </w:r>
    </w:p>
    <w:p>
      <w:pPr>
        <w:pStyle w:val="Normal"/>
        <w:spacing w:lineRule="auto" w:line="36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итуации столь сильной монополизации экономики и невозможности в обозримом будущем хоть сколько-то улучшить положение, не вызвав этим крах всей отрасли и экономики в целом, государство вынуждено осуществлять жесткий контроль за деятельностью естественных монополий. </w:t>
      </w:r>
    </w:p>
    <w:p>
      <w:pPr>
        <w:pStyle w:val="Normal"/>
        <w:spacing w:lineRule="auto" w:line="360" w:before="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контроль над естественными монополиями состоит как в государственном владении контрольным пакетом акций, так и в специальном антимонопольном законодательстве, регламентирующем методы тарифного регулирования и контроля за деятельностью субъектов естественной монополии, а так же определяющем список потребителей, подлежащих льготному или обязательному обслуживанию.</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вшийся в 1992 г. переход России к рыночной экономике, процессы акционирования и приватизации выдвинули на первый план вопросы, касающиеся формирования системы государственного (экономического) регулирования отраслей промышленности, включающих виды хозяйственной деятельности с признаками естественных монополий, где возможности для развития конкуренции объективно ограничены. К таким отраслям в первую очередь относятся электроэнергетика, газовая промышленность и железнодорожный транспорт.</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законодательной и нормативной базы, опыта и традиций экономического регулирования в России, большие размеры и слабая «прозрачность» отраслевых хозяйственных структур в этих отраслях объективно затрудняли быстрое создание соответствующей системы государственного регулирования. Важнейшей стратегической задачей государственной политики в этих условиях представлялось проведение реструктуризации этих отраслей с целью разделения в них потенциально конкурентных и естественно монопольных сфер хозяйственной деятельности, способствующей сокращению сферы государственного регулирования и замене, там где это возможно и экономически целесообразно, малоэффективных затратных методов регулирования на рыночные стимулы.</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м ориентиром и источником идей для разработки планов проведения такого рода структурных реформ в России послужили успешные результаты реструктуризации и развития конкурентных рынков электрической энергии, газа и железнодорожных перевозок, предпринятые в целом ряде стран мира и положившие, по сути, начало пересмотру общепринятых базовых принципов структурного построения и функционирования этих отраслей.</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тикальная интеграция, сыгравшая несомненно важную роль на этапах формирования крупных систем электроснабжения, газоснабжения и железных дорог различных стран, стала определенным тормозом для дальнейшего роста эффективности функционирования этих систем, поскольку существование жестких внутрифирменных связей исключало возможность развития конкурентных отношений, а возможности органов регулирования по выявлению резервов повышения эффективности регулируемых компаний объективно ограничены.</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но, что эта структурная тенденция должна быть учтена и при совершенствовании организационной структуры естественных монополий в России. Не являясь самоцелью, развитие конкурентных отношений в этих отраслях может и должно стать реальной альтернативой государственному регулированию в тех случаях, когда одного механизма конкуренции будет достаточно для обеспечения экономической эффективности производственной деятельности и для эффективного противодействия любым проявлениям монополизма. Вместе с тем переход к конкурентным моделям в электроэнергетике, газовой промышленности и железнодорожном транспорте России, имеющим различные технические условия для реализации конкуренции, различное экономическое положение, различные движущие силы, определяющие ход отраслевых реформ, должен проходить в различные сроки и различным путём, подчиняясь собственной логике преобразований.</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ведения акционирования и частичной приватизации электроэнергетики и газовой промышленности государство резко сократило свои управленческие функции в этих отраслях, передав их соответственно отраслевому холдингу РАО «ЕЭС России» и РАО «Газпром», сохранив за собой лишь возможности участия в акционерном управлении этими компаниями. Для представления интересов государства в РАО «ЕЭС России» и РАО «Газпром» были сформированы институты представителей государства в этих акционерных обществах — коллегии представителей государства в совете директоров. На железнодорожном транспорте управление по-прежнему осуществляет МПС, а сами железные дороги имеют статус государственного унитарного предприятий, осуществляющего коммерческую деятельность.</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отметить, что до одобрения указом Президента Российской Федерации № 426 от 28 апреля 1997г. Основных положений структурной реформы в сферах естественных монополий и утверждения постановлением Правительства Российской Федерации № 987 от 7 августа 1997 г. Программы мер по структурной перестройке, приватизации и усилению контроля в сферах естественных монополий, реформирование этих отраслей проводилось без единой, продуманной концепции государственной структурной политики, а движущей силой происходивших изменений был главным образом высший управленческий аппарат соответствующих отраслей.</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результаты пятилетних усилий по реформированию электроэнергетики, газовой промышленности и железнодорожного транспорта, полученные к началу 1997 г., были достаточно скромными с точки зрения полной адаптации отраслей и отдельных предприятий к работе в условиях рыночной экономики, развития конкуренции и установления эффективного государственного контроля в естественно-монопольных сферах деятельности.</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того, за эти годы произошло заметное снижение экономической эффективности функционирования этих отраслей, ухудшились технологические и экономические показатели работы при относительном росте тарифов и цен на электроэнергию, газ и железнодорожные перевозки по сравнению с общим уровнем цен в экономике. Из-за недостатка или низкой эффективности использования инвестиций резко сократились приросты производственных мощностей. Серьезное влияние на темпы осуществления реформ оказывали и продолжают оказывать:</w:t>
      </w:r>
    </w:p>
    <w:p>
      <w:pPr>
        <w:pStyle w:val="Normal"/>
        <w:spacing w:lineRule="auto" w:line="360" w:before="0" w:after="0"/>
        <w:ind w:left="-284" w:hanging="0"/>
        <w:rPr/>
      </w:pPr>
      <w:r>
        <w:rPr>
          <w:rFonts w:cs="Times New Roman" w:ascii="Times New Roman" w:hAnsi="Times New Roman"/>
          <w:sz w:val="28"/>
          <w:szCs w:val="28"/>
        </w:rPr>
        <w:t>-  большой спад внутреннего потребления электроэнергии и газа и объема железнодорожных перевозок и появившиеся в связи с этим проблемы избыточных мощностей;</w:t>
      </w:r>
    </w:p>
    <w:p>
      <w:pPr>
        <w:pStyle w:val="Normal"/>
        <w:spacing w:lineRule="auto" w:line="360" w:before="0" w:after="0"/>
        <w:ind w:left="-284" w:hanging="0"/>
        <w:rPr/>
      </w:pPr>
      <w:r>
        <w:rPr>
          <w:rFonts w:cs="Times New Roman" w:ascii="Times New Roman" w:hAnsi="Times New Roman"/>
          <w:sz w:val="28"/>
          <w:szCs w:val="28"/>
        </w:rPr>
        <w:t>-  неплатежи, составившие, например, в электроэнергетике в 1995 и 1996 гг. около 25% всего объема реализованной продукции и породившие нехватку средств для инвестиций и даже для эксплуатационных нужд;</w:t>
      </w:r>
    </w:p>
    <w:p>
      <w:pPr>
        <w:pStyle w:val="Normal"/>
        <w:spacing w:lineRule="auto" w:line="360" w:before="0" w:after="0"/>
        <w:ind w:left="-284" w:hanging="0"/>
        <w:rPr/>
      </w:pPr>
      <w:r>
        <w:rPr>
          <w:rFonts w:cs="Times New Roman" w:ascii="Times New Roman" w:hAnsi="Times New Roman"/>
          <w:sz w:val="28"/>
          <w:szCs w:val="28"/>
        </w:rPr>
        <w:t>-  широкое распространение неденежных форм расчетов, на 25—30% «утяжеляющих» тарифы и цены отраслей естественных монополий.</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утствие конкурентной среды не было компенсировано контролем со стороны государства за обоснованностью издержек, структуры и уровней тарифов (цен) на продукцию и услуги естественных монополий. </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ьезной проблемой для всех трех отраслей стали большие масштабы перекрестного субсидирования, обусловившие повышенный уровень грузовых железнодорожных тарифов, а также тарифов на электрическую и тепловую энергию и цен на газ для промышленных потребителей России. В настоящее время уровень тарифов на электроэнергию для промышленных потребителей вполне сравним с уровнем аналогичных тарифов в других странах.                                          Аналогичная ситуация складывалась в газовой промышленности.     Вместе с тем тарифы на электрическую и тепловую энергию и цена на газ для населения существенно отстают от своих зарубежных аналогов, и соотношение их уровня с промышленными тарифами обратное по сравнению с тарифами и ценами в других странах.</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начительной мере медленное продвижение реформ в отраслях естественных монополий было связано с неблагоприятной политической и экономической обстановкой в стране, отсутствием в обществе организованных экономических интересов, поддерживающих изменения, отсутствие опыта работы в условиях рыночных отношений и др.</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чалу 1997 г. стала очевидной необходимость более решительного и комплексного проведения программы структурных преобразований в отраслях естественных монополий и усиления роли государства в контроле за деятельностью естественных монополий. Завершение цикла парламентских и президентских выборов создали благоприятные политические предпосылки для дальнейших реформ.</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1997 г. Президентом Российской Федерации, Правительством Российской Федерации, федеральными органами исполнительной власти был принят целый ряд важнейших решений, положивших начало новому этапу реформ в отраслях естественных монополий.</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Основные принципы для нового этапа этих реформ были определены в Послании Президента России Федеральному Собранию в 1997 г.</w:t>
      </w:r>
    </w:p>
    <w:p>
      <w:pPr>
        <w:pStyle w:val="Normal"/>
        <w:spacing w:lineRule="auto" w:line="360" w:before="0" w:after="0"/>
        <w:ind w:left="-28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полагающими нормативными документами года, определившими краткосрочные и среднесрочные задачи структурных реформ в отраслях естественных монополий стали:</w:t>
      </w:r>
    </w:p>
    <w:p>
      <w:pPr>
        <w:pStyle w:val="Normal"/>
        <w:spacing w:lineRule="auto" w:line="360" w:before="0" w:after="0"/>
        <w:ind w:left="-284" w:hanging="0"/>
        <w:rPr/>
      </w:pPr>
      <w:r>
        <w:rPr>
          <w:rFonts w:cs="Times New Roman" w:ascii="Times New Roman" w:hAnsi="Times New Roman"/>
          <w:sz w:val="28"/>
          <w:szCs w:val="28"/>
        </w:rPr>
        <w:t>-   Среднесрочная программа Правительства Российской Федерации на 1997—2000 гг. «Структурная перестройка и экономический рост»;</w:t>
      </w:r>
    </w:p>
    <w:p>
      <w:pPr>
        <w:pStyle w:val="Normal"/>
        <w:spacing w:lineRule="auto" w:line="360" w:before="0" w:after="0"/>
        <w:ind w:left="-284" w:hanging="0"/>
        <w:rPr/>
      </w:pPr>
      <w:r>
        <w:rPr>
          <w:rFonts w:cs="Times New Roman" w:ascii="Times New Roman" w:hAnsi="Times New Roman"/>
          <w:sz w:val="28"/>
          <w:szCs w:val="28"/>
        </w:rPr>
        <w:t>-   Основные положения структурной реформы в сферах естественных монополий, одобренные Указом Президента Российской Федерации № 426 от 28 апреля 1997 г.;</w:t>
      </w:r>
    </w:p>
    <w:p>
      <w:pPr>
        <w:pStyle w:val="Normal"/>
        <w:spacing w:lineRule="auto" w:line="360" w:before="0" w:after="0"/>
        <w:ind w:left="-284" w:hanging="0"/>
        <w:rPr/>
      </w:pPr>
      <w:r>
        <w:rPr>
          <w:rFonts w:cs="Times New Roman" w:ascii="Times New Roman" w:hAnsi="Times New Roman"/>
          <w:sz w:val="28"/>
          <w:szCs w:val="28"/>
        </w:rPr>
        <w:t>-   Программа мер по структурной перестройке, приватизации и усилению контроля в сферах естественных монополий, утвержденная постановлением Правительства Российской Федерации № 987 от 7 августа 1997 г.</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 данных документах и последовавших за ними указах Президента Российской Федерации, постановлениях Правительства Российской Федерации и решениях федеральных органов исполнительной власти были приняты решения по широкому комплексу вопросов реформирования отраслей естественных монополий (ЕМ), рассчитанные на период 1997—2000 гг., включая:</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ры по структурной перестройке и развитию конкуренции в отраслях Е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разработку принципов ценообразования и принятия нормативных документов по регулированию цен на продукцию и услуги ЕМ и контролю за их издержками;</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разработку программы поэтапного устранения перекрестного субсидирования цен на услуги Е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ры по обеспечению недискриминационного доступа к услугам (сетевой инфраструктуре) Е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ры по упорядочению платежей за услуги ЕМ, включая стимулирование оплаты поставок электроэнергии и газа денежными средствами;</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ры по контролю за инвестиционной деятельностью ЕМ и перевода инвестиционного процесса на рыночные принципы;</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меры по усилению контроля представителей государства за управлением Е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Критический анализ результатов первого года выполнения принятых решений свидетельствует о больших сложностях, с которыми сталкивается процесс реформ в рассматриваемых отраслях. Среди причин такого положения особо следует отметить:</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отсутствие в обществе согласия по вопросам необходимости, существа и темпов проведения намеченных реформ;</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недостаточно продуманную организацию этого процесса;</w:t>
      </w:r>
    </w:p>
    <w:p>
      <w:pPr>
        <w:pStyle w:val="Normal"/>
        <w:spacing w:lineRule="auto" w:line="360" w:before="0" w:after="0"/>
        <w:ind w:left="-284" w:hanging="0"/>
        <w:rPr>
          <w:rFonts w:ascii="Times New Roman" w:hAnsi="Times New Roman" w:cs="Times New Roman"/>
          <w:sz w:val="28"/>
          <w:szCs w:val="28"/>
          <w:lang w:val="en-US"/>
        </w:rPr>
      </w:pPr>
      <w:r>
        <w:rPr>
          <w:rFonts w:cs="Times New Roman" w:ascii="Times New Roman" w:hAnsi="Times New Roman"/>
          <w:sz w:val="28"/>
          <w:szCs w:val="28"/>
        </w:rPr>
        <w:t>отсутствие у федеральных органов исполнительной власти достаточных механизмов для исполнения принятых решений.</w:t>
      </w:r>
    </w:p>
    <w:p>
      <w:pPr>
        <w:pStyle w:val="Normal"/>
        <w:spacing w:before="0" w:after="0"/>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284" w:hanging="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Основная суть естественной монополии выражается ее названием: “естественная“, т.е не созданная специально. Естественные монополии “вырастают” в каждой стране без участия предпринимателей, стремящихся к сверхприбылям, зачастую они влекут только убытки и существуют за счет дотаций государства. В “идеальной” модели экономики естественным монополиям нет места, равно как любым другим монополиям, т.к. наиболее эффективной структурой отраслевого рынка является совершенная конкуренция, но практика показывает, что состояние совершенной конкуренции недостижимо, ровно как не достижимо существование общества без естественных монополий. </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Государство должно строго следить за деятельностью естественных монополий, анализировать ситуацию в данной отрасли и искать возможность заменить естественную монополию хотя бы на несколько конкурирующих компаний, но зачастую это не только не возможно, но и небезопасно для экономики, обороноспособности страны - стоит только представить, что произойдет, если такая естественная монополия, разорится и будет вынуждена прекратить свою деятельность.</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Normal"/>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писок литературы.</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 xml:space="preserve">1. “Правовые основы перехода к рыночной экономике т.2 </w:t>
      </w:r>
    </w:p>
    <w:p>
      <w:pPr>
        <w:pStyle w:val="Normal"/>
        <w:jc w:val="both"/>
        <w:rPr/>
      </w:pPr>
      <w:r>
        <w:rPr>
          <w:rFonts w:cs="Times New Roman" w:ascii="Times New Roman" w:hAnsi="Times New Roman"/>
          <w:sz w:val="28"/>
          <w:szCs w:val="28"/>
        </w:rPr>
        <w:t xml:space="preserve">2 . Камаев “Экономика и бизнес” </w:t>
      </w:r>
    </w:p>
    <w:p>
      <w:pPr>
        <w:pStyle w:val="Normal"/>
        <w:jc w:val="both"/>
        <w:rPr>
          <w:rFonts w:ascii="Times New Roman" w:hAnsi="Times New Roman" w:cs="Times New Roman"/>
          <w:sz w:val="28"/>
          <w:szCs w:val="28"/>
        </w:rPr>
      </w:pPr>
      <w:r>
        <w:rPr>
          <w:rFonts w:cs="Times New Roman" w:ascii="Times New Roman" w:hAnsi="Times New Roman"/>
          <w:sz w:val="28"/>
          <w:szCs w:val="28"/>
        </w:rPr>
        <w:t>3. Петров “Основы предпринимательства и организационно-правовы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ы хозяйствования.” 1991 г.</w:t>
      </w:r>
    </w:p>
    <w:p>
      <w:pPr>
        <w:pStyle w:val="Normal"/>
        <w:jc w:val="both"/>
        <w:rPr>
          <w:rFonts w:ascii="Times New Roman" w:hAnsi="Times New Roman" w:cs="Times New Roman"/>
          <w:sz w:val="28"/>
          <w:szCs w:val="28"/>
        </w:rPr>
      </w:pPr>
      <w:r>
        <w:rPr>
          <w:rFonts w:cs="Times New Roman" w:ascii="Times New Roman" w:hAnsi="Times New Roman"/>
          <w:sz w:val="28"/>
          <w:szCs w:val="28"/>
        </w:rPr>
        <w:t>4. Хайман “Современная микроэкономика: анализ и применение.” 1992г.</w:t>
      </w:r>
    </w:p>
    <w:p>
      <w:pPr>
        <w:pStyle w:val="Normal"/>
        <w:jc w:val="both"/>
        <w:rPr>
          <w:rFonts w:ascii="Times New Roman" w:hAnsi="Times New Roman" w:cs="Times New Roman"/>
          <w:sz w:val="28"/>
          <w:szCs w:val="28"/>
        </w:rPr>
      </w:pPr>
      <w:r>
        <w:rPr>
          <w:rFonts w:cs="Times New Roman" w:ascii="Times New Roman" w:hAnsi="Times New Roman"/>
          <w:sz w:val="28"/>
          <w:szCs w:val="28"/>
        </w:rPr>
        <w:t>5. Городецкий А.Е. “Общество и экономика” 1993 г. №2</w:t>
      </w:r>
    </w:p>
    <w:p>
      <w:pPr>
        <w:pStyle w:val="Normal"/>
        <w:spacing w:lineRule="auto" w:line="360" w:before="0" w:after="0"/>
        <w:jc w:val="both"/>
        <w:rPr/>
      </w:pPr>
      <w:r>
        <w:rPr>
          <w:rFonts w:cs="Times New Roman" w:ascii="Times New Roman" w:hAnsi="Times New Roman"/>
          <w:sz w:val="28"/>
          <w:szCs w:val="28"/>
        </w:rPr>
        <w:t>6. Закон “О конкуренции и ограничении монополистической деятельност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оварных рынках” от 22 марта 1991года.</w:t>
      </w:r>
    </w:p>
    <w:p>
      <w:pPr>
        <w:pStyle w:val="Normal"/>
        <w:spacing w:lineRule="auto" w:line="360" w:before="0" w:after="0"/>
        <w:rPr/>
      </w:pPr>
      <w:r>
        <w:rPr>
          <w:rFonts w:eastAsia="Times New Roman" w:cs="Times New Roman" w:ascii="Times New Roman" w:hAnsi="Times New Roman"/>
          <w:sz w:val="28"/>
          <w:szCs w:val="28"/>
          <w:lang w:eastAsia="ru-RU"/>
        </w:rPr>
        <w:t>7. Государственное регулирование рыночной экономики: Учеб. пособие. – М. Дело. 2001. – 280 с. – (Сер. «Наука управления»).</w:t>
      </w:r>
    </w:p>
    <w:p>
      <w:pPr>
        <w:pStyle w:val="Normal"/>
        <w:spacing w:lineRule="auto" w:line="360" w:before="120" w:after="0"/>
        <w:rPr/>
      </w:pPr>
      <w:r>
        <w:rPr>
          <w:rFonts w:eastAsia="Times New Roman" w:cs="Times New Roman" w:ascii="Times New Roman" w:hAnsi="Times New Roman"/>
          <w:sz w:val="28"/>
          <w:szCs w:val="28"/>
          <w:lang w:eastAsia="ru-RU"/>
        </w:rPr>
        <w:t>8. Борисов Е.Ф. Экономическая теория: 3-е изд. , перераб. И доп. – М.: Юрайт – здат, 2004. – 399 с.</w:t>
      </w:r>
    </w:p>
    <w:p>
      <w:pPr>
        <w:pStyle w:val="Normal"/>
        <w:spacing w:lineRule="auto" w:line="360" w:before="0" w:after="280"/>
        <w:rPr/>
      </w:pPr>
      <w:r>
        <w:rPr>
          <w:rFonts w:eastAsia="Times New Roman" w:cs="Times New Roman" w:ascii="Times New Roman" w:hAnsi="Times New Roman"/>
          <w:sz w:val="28"/>
          <w:szCs w:val="28"/>
          <w:lang w:eastAsia="ru-RU"/>
        </w:rPr>
        <w:t>9. Нуреев Р. М. Курс микроэкономики. – М.: Издательская группа НОРМА – ИНФРА-М, 1999. – 572 с.</w:t>
      </w:r>
    </w:p>
    <w:sectPr>
      <w:footerReference w:type="default" r:id="rId2"/>
      <w:type w:val="nextPage"/>
      <w:pgSz w:w="11906" w:h="16838"/>
      <w:pgMar w:left="1701" w:right="850" w:gutter="0" w:header="0" w:top="48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FF6600"/>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FF6600"/>
      <w:kern w:val="2"/>
      <w:sz w:val="27"/>
      <w:szCs w:val="27"/>
    </w:rPr>
  </w:style>
  <w:style w:type="character" w:styleId="InternetLink">
    <w:name w:val="Hyperlink"/>
    <w:basedOn w:val="Style13"/>
    <w:rPr>
      <w:strike w:val="false"/>
      <w:dstrike w:val="false"/>
      <w:color w:val="000033"/>
      <w:u w:val="none"/>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список"/>
    <w:basedOn w:val="Normal"/>
    <w:qFormat/>
    <w:pPr>
      <w:spacing w:lineRule="auto" w:line="240" w:before="280" w:after="280"/>
    </w:pPr>
    <w:rPr>
      <w:rFonts w:ascii="Times New Roman" w:hAnsi="Times New Roman" w:eastAsia="Times New Roman" w:cs="Times New Roman"/>
      <w:color w:val="000000"/>
      <w:sz w:val="24"/>
      <w:szCs w:val="24"/>
    </w:rPr>
  </w:style>
  <w:style w:type="paragraph" w:styleId="11">
    <w:name w:val="список-1"/>
    <w:basedOn w:val="Normal"/>
    <w:qFormat/>
    <w:pPr>
      <w:spacing w:lineRule="auto" w:line="240" w:before="280" w:after="280"/>
    </w:pPr>
    <w:rPr>
      <w:rFonts w:ascii="Times New Roman" w:hAnsi="Times New Roman" w:eastAsia="Times New Roman" w:cs="Times New Roman"/>
      <w:color w:val="000000"/>
      <w:sz w:val="24"/>
      <w:szCs w:val="24"/>
    </w:rPr>
  </w:style>
  <w:style w:type="paragraph" w:styleId="Sdfootnote">
    <w:name w:val="sdfootnote"/>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03:00Z</dcterms:created>
  <dc:creator>f</dc:creator>
  <dc:description/>
  <cp:keywords/>
  <dc:language>en-US</dc:language>
  <cp:lastModifiedBy>Asus</cp:lastModifiedBy>
  <dcterms:modified xsi:type="dcterms:W3CDTF">2010-05-28T08:38:00Z</dcterms:modified>
  <cp:revision>8</cp:revision>
  <dc:subject/>
  <dc:title/>
</cp:coreProperties>
</file>