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…………………………………………………………………………. 4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онятие и виды депозитов.</w:t>
      </w:r>
      <w:r>
        <w:rPr>
          <w:color w:val="000000"/>
          <w:sz w:val="28"/>
          <w:szCs w:val="28"/>
        </w:rPr>
        <w:t>……………..….…………………………………7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Порядок проведения депозитных операций с физическими лицами в белорусских рублях……………………………………………………………….7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рядок проведения депозитных операций с физическими лицами в иностранной валюте……………….…………………………………………….13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...…………………………………………………..……………….. 37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 ……………………………………………. 41</w:t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 ...…………………………………………………………………...4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[1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400]</w:t>
      </w:r>
      <w:r>
        <w:rPr>
          <w:sz w:val="28"/>
          <w:szCs w:val="28"/>
        </w:rPr>
        <w:t xml:space="preserve"> (1.2.14)</w:t>
      </w:r>
    </w:p>
    <w:p>
      <w:pPr>
        <w:pStyle w:val="Normal"/>
        <w:spacing w:lineRule="auto" w:line="360"/>
        <w:ind w:left="142" w:firstLine="57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нятие и виды депози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о недавнего времени пассивным операциям не придавалось серьезного значения, они как бы являлись второстепенными по отношению к активным и не воспринимались банками как объект, требующий эффективного управления. В современных условиях экономическое мировоззрение изменилось и постепенно происходит переосмысление основ банковской деятельности и, прежде всего, роли пассивных операций. </w:t>
        <w:br/>
        <w:t>По своему назначению пассивные операции, в результате которых формируется ресурсная база коммерческих банков, играют первичную и определяющую роль по отношению к активам. Коммерческие банки могут осуществлять активные кредитные и другие операции в пределах имеющихся собственных и привлеченных источников денежных средст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br/>
        <w:t xml:space="preserve">Эффективное управление пассивами предполагает осуществление грамотной депозитной политики. Так, например, при выдаче ссуды банк, а не клиент, решает вопрос о передаче денег заемщику, то есть имеет значительную возможность маневра денежными ресурсами. При привлечении денежных средств право выбора остается за клиентом, а банк вынужден вести нередко жесткую конкуренцию за вкладчика, потерять которого довольно легко. Безусловно хорошие заемщики тоже представляют собой большую ценность и формирование их широкого круга - одна из важнейших задач банка. Но первичным все же является привлечение, а не размещение ресурсов. </w:t>
        <w:br/>
        <w:t xml:space="preserve">Поэтому банкам нужна грамотная депозитная политика, в основу которой ставится поддержание необходимого уровня диверсификации, обеспечение возможности привлечения денежных ресурсов из других источников и поддержание сбалансированности с активами по срокам, объемам и процентным ставкам. </w:t>
        <w:br/>
        <w:t xml:space="preserve">Для коммерческих банков вклады - главный вид пассивов, а, следовательно, и важный ресурс для проведения активных кредитных операций. За счет заемных средств формируется около 95% общей суммы активов коммерческих банков. От характера депозитов зависят виды ссудных операций, а соответственно, и размеры доходов банков. </w:t>
        <w:br/>
        <w:t xml:space="preserve">Привлекаемые банками средства разнообразны по составу. Главными их видами являются средства, привлеченные банками в процессе работы с клиентурой (так называемые депозиты), и средства позаимствованные у других кредитных учреждений (посредством межбанковского кредита и ссуд Национального банка). </w:t>
        <w:br/>
        <w:t>Депозит (от лат. Depositum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вещь, отданная на хранение) - это экономические отношения по поводу передачи средств клиента во временное пользование банка</w:t>
      </w:r>
    </w:p>
    <w:p>
      <w:pPr>
        <w:pStyle w:val="Normal"/>
        <w:spacing w:lineRule="auto" w:line="360"/>
        <w:ind w:left="180" w:firstLine="578"/>
        <w:rPr>
          <w:sz w:val="28"/>
          <w:szCs w:val="28"/>
        </w:rPr>
      </w:pPr>
      <w:r>
        <w:rPr>
          <w:sz w:val="28"/>
          <w:szCs w:val="28"/>
        </w:rPr>
        <w:t xml:space="preserve">Особенность депозита заключается в его двойственной природе. Депозиты являются для вкладчика потенциальными деньгами. Вкладчик может выписать чек и пустить соответствующую сумму в циркуляцию. Но в то же время «банковские деньги» приносят процент. Они выступают для вкладчика в двойной роли: с одной стороны, в роли денег, с другой - в роли капитала, приносящего доход. </w:t>
        <w:br/>
        <w:t>Преимущество депозита перед наличными деньгами заключается в том, что депозит приносит доход, а недостаток перед капиталом в том, что депозит приносит пониженный процент по сравнению с тем, что приносит капитал.</w:t>
      </w:r>
    </w:p>
    <w:p>
      <w:pPr>
        <w:pStyle w:val="Normal"/>
        <w:spacing w:lineRule="auto" w:line="360"/>
        <w:ind w:left="180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firstLine="578"/>
        <w:rPr>
          <w:sz w:val="28"/>
          <w:szCs w:val="28"/>
        </w:rPr>
      </w:pPr>
      <w:r>
        <w:rPr>
          <w:sz w:val="28"/>
          <w:szCs w:val="28"/>
        </w:rPr>
        <w:t>Исходя из вышесказанного, депозит выгоден не только вкладчику, но и банку. Множество депозитов способно создать банку ссудный капитал, который он может разместить на выгодных условиях в любой сфере хозяйства. Разница в процентах по депозитам, и процентах, получаемых от заемщиков капитала, есть вознаграждение банка за проведенную работу по привлечению денежных средств и размещению ссудного капитала.</w:t>
      </w:r>
    </w:p>
    <w:p>
      <w:pPr>
        <w:pStyle w:val="Normal"/>
        <w:spacing w:lineRule="auto" w:line="360"/>
        <w:ind w:left="180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«Золотое» банковское правило гласит, что величина и сроки финансовых требований банка должны соответствовать размерам и срокам его обязательств. Следуя этому правилу, банки не могли бы использовать остатки по текущим счетам в качестве ресурса кредитования, так как те могут быть востребованы в любой момент. Однако, как правило, клиенты не изымают одновременно все свои средства, поэтому наличные резервы банка могут быть относительно невелики. Кроме того, большинство банковских операций осуществляется в безналичном порядке. Не задействованная в качестве кассовых резервов сумма наличности увеличивает ликвидность банка и может быть направлена им на предоставление кредитов другим клиентам или другим банкам. </w:t>
        <w:br/>
        <w:t xml:space="preserve">Субъектами депозитных отношений могут выступать не только юридические лица и физические лица, а также и коммерческие банки. Это обусловлено развитием прямых корреспондентских отношений, сопровождающихся, как правило, открытием корреспондентских счетов, а также практикой оформления предоставленных (полученных) ресурсов коммерческих банков договорами депозита, являющихся альтернативой кредитным договорам. </w:t>
        <w:br/>
        <w:t>Объектами депозитных операций являются депозиты - суммы денежных средств, которые субъекты депозитных операций вносят в банк и которые в силу действующего порядка осуществления банковских операций на определенное время сосредотачиваются на счетах в банке.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  <w:t xml:space="preserve">Статья 180 Банковского кодекса Республики Беларусь определила понятие банковского вклада (депозита). Банковский вклад (депозит) - денежные средства в белорусских рублях или иностранной валюте, размещаемые физическими и юридическими лицами в целях хранения и получения дохода на срок или до востребования. Доход по банковскому вкладу (депозиту) выплачивается в виде процентов, а также в иной форме, предусмотренной конкретным видом вклада, на условиях и в порядке, определенных договором. Коммерческие банки в условиях конкурентной борьбы на рынке кредитных ресурсов должны постоянно заботится как о количественном, так и о качественном улучшении своих депозитов. Они используют для этого разные методы. При этом все банки соблюдают несколько основополагающих принципов организации депозитных операций. Они заключаются в следующем: </w:t>
        <w:br/>
        <w:t xml:space="preserve">- депозитные операции должны содействовать получению прибыли или создавать условия для получения прибыли в будущем; </w:t>
        <w:br/>
        <w:t xml:space="preserve">- депозитные операции должны быть разнообразными и вестись с различными субъектами; </w:t>
        <w:br/>
        <w:t xml:space="preserve">- особое внимание в процессе организации депозитных операций следует уделять срочным вкладам; </w:t>
        <w:br/>
        <w:t xml:space="preserve">- должна обеспечиваться взаимосвязь и согласованность между депозитными и кредитными операциями по срокам и суммам депозитов и кредитных вложений; </w:t>
        <w:br/>
        <w:t xml:space="preserve">- организуя депозитные и кредитные операции, банк должен стремиться к минимизации своих свободных ресурсов; </w:t>
        <w:br/>
        <w:t>- банку следует принимать меры к развитию банковских услуг, способствующих привлечению депозитов</w:t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rPr/>
      </w:pPr>
      <w:r>
        <w:rPr/>
      </w:r>
    </w:p>
    <w:p>
      <w:pPr>
        <w:pStyle w:val="Normal"/>
        <w:autoSpaceDE w:val="false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Сенько В., Ноздрина-Плотницкая Е. Тенденции и перспективы развития сберегательного дела в Республике Беларусь. // Банкаўскі веснік, студзень, 2002. – с. 2-5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2.Банковские операции: Учебное пособие / С.И.Пупликов, М.А.Коноплицкая, С.С.Шмарловская и др.; Под общ. ред. С.И.Пупликова. - Мн.: Вышэйшая школа, 2003. - 351 с. </w:t>
        <w:br/>
        <w:t>29.Организация деятельности коммерческих банков: Учебник / Г.И. Кравцова, Н.К. Василенко, И.К. Козлова и др.; Под ред. Г.И.Кравцовой. 2-е изд., перераб. и доп. - Мн.: БГЭУ, 2002. - 504 с.</w:t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7.Внутренняя инструкция «О порядке открытия, закрытия вкладных, текущих, благотворительных счетов физических лиц и проведения по ним операций в ОАО БПС-БАНК» №01-04/248 от 24.09.2009 г.</w:t>
        <w:br/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1 – Предложения по совершенствованию депозитных операций с физическими лицами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5135"/>
        <w:gridCol w:w="3589"/>
      </w:tblGrid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ожение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редложения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сти новые виды вкладов: «Свадебный», «Новогодний», «Ко дню рождения»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новых потенциальных вкладчиков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ть систему страхования вкладов при участие банка в страховых платежах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новых клиентов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язать сроки оборачиваемости кредитов со сроками привлечения денежных средств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риска ликвидности банка при внезапном изъятии денежных средств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числение денежных средств с пластиковой карточки на депозитный счет при наличии номера этого счета и списание денежных средств на карт-счет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сть для клиента без обращения в банк самостоятельно перечислять денежные средства на вклад и обратно на карточку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крывать вкладные счета с одновременным оформлением пластиковой карточки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сть самостоятельно пополнять вкладной счет через банкомат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адить доставку денежных средств в банкоматы и усовершенствовать программное обеспечение для банкоматов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репутации банка </w:t>
            </w:r>
          </w:p>
        </w:tc>
      </w:tr>
      <w:tr>
        <w:trPr/>
        <w:tc>
          <w:tcPr>
            <w:tcW w:w="6162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ение таблицы 3.1 </w:t>
            </w:r>
          </w:p>
        </w:tc>
        <w:tc>
          <w:tcPr>
            <w:tcW w:w="35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ть систему расчетов в торговой сети посредством дебетовых пластиковых карточек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сть для клиентов рассчитываться за товары посредством пластиковых карт, сокращение наличного оборота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сти услугу перевода денежных средств через пластиковые карточки внутри вкладных счетов одного банка и внутри вкладных счетов между банками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ость для клиентов распоряжаться своими денежными средствами без участия работника банка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вести систему плавного погашения овердрафта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задолженности по овердрафту держателей пластиковых карт и улучшение ликвидности банка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ть систему открытия вкладных счетов без посредника – работника банка через Интернет и перевод денежных средств через Интернет внутри вкладных счетов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операционных расходов для банка, возможность для клиента самостоятельно без посредника банка распоряжаться денежными средствами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овать розыгрыши лотерей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новых вкладчиков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ть поощрительный приз для постоянных вкладчиков в виде возможности получения кредита по пониженной процентной ставке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лечение новых вкладчиков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ть возможность погашения кредитов посредством списания денежных средств с вкладного счета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нижение задолженности по кредитам и расширение способов погашения кредита </w:t>
            </w:r>
          </w:p>
        </w:tc>
      </w:tr>
      <w:tr>
        <w:trPr/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 </w:t>
            </w:r>
          </w:p>
        </w:tc>
        <w:tc>
          <w:tcPr>
            <w:tcW w:w="5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илить контроль за соблюдением этики поведения банковских специалистов и проводить семинары по вопросам этики </w:t>
            </w:r>
          </w:p>
        </w:tc>
        <w:tc>
          <w:tcPr>
            <w:tcW w:w="3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крепление репутации банка, непопущение конфликтных ситуаций </w:t>
            </w:r>
          </w:p>
        </w:tc>
      </w:tr>
    </w:tbl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мечание: Источник: Собственная разработка </w:t>
        <w:br/>
        <w:t xml:space="preserve">В целом все предложенные мероприятия по совершенствованию депозитных операций направлены на увеличение ресурсной базы банка, привлечение новых вкладчиков, расширение сегмента банковских услуг, улучшение стабильности работы банка. </w:t>
        <w:br/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  нашей  точки  зрения,  построение  системы  страхования   банковск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епозитов должно базироваться на следующих основных положения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. Страхование депозитов должно быть обязательным для вс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ммерческих банков, независимо от их финансового положения. Обязатель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форма участия обеспечит распределение риска по всей банковской систе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  Фонд   страхования   банковских   депозитов   должен    им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осударственное  управление,  так  как  в  условиях  глубокого   финансо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ризиса  именно  государству  отводится  первостепенная  роль  в  финансо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здоровлении экономики.  Совместное  управление  страховым  фондом  возмо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ишь в перспективе, поэтому вопрос о  страховом  фонде  как  независимой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осударства организации, на наш взгляд, преждевремен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 Членство в Государственном  фонде  страхования  депозитов  долж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ать необходимым требованием получения лицензии  ЦБ  на  право  привле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редств физическ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  Объектами  страхования  в  первоочередном  порядке  должны  с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епозиты физических лиц, а в перспективе и депозиты юридическ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5. В объекты  страхования  должны  быть  включены  валютные  депоз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езидентов, что препятствовало бы оттоку валютных ресурсов за грани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6. Наступлением страхового случая  должен  считаться  факт  отзыва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банка лицензии на осуществление банковски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7.   Определение   ставок   страховых    платежей    должно  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ифференцированным  в  зависимости  от  степени  риска  конкретного   ба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оэтому  необходима  разработка  системы   оценки   страхового   риска 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ведения  дифференциации  страховых  взносов,   уплачиваемых   банками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азличным финансовым полож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8. Государственный страховой фонд в тесном  взаимодействии  с  ЦБ,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нашей точки зрения, должен иметь  право  на  разработку  конкретных  мер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оздоровлению финансового состояния страны. Это связано с тем, что  в  рамк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трахового  фонда  обязательно  должны  проводиться  процедура  обсле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финансового  положения  коммерческих  банков,  а  также   контроль   за 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еятельностью.  Делать  это  необходимо  в  целях  обеспечения   сохра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редств   вкладчиков,   эффективного   взимания    страховых    взносов 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воевременного возврата средств в случае банкротства  банка.  Однако  сей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вершенно неопределенной  остается  возможность  наделения  Фонда  функци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онтроля за деятельностью бан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9. Участие ЦБ в  Фонде  должно  выражаться  в  том  числе  и  в 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возможности открытия кредитной линии в случае недостаточности средст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0. Форма собственности Фонда должна  быть  смешанной.  Учредител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фонда должны стать в  первую  очередь  ЦБ,  Ассоциация  российских  бан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Антимонопольный комитет и другие организации.  Участие  банков  может  бы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либо прямым, либо косвенным (через ассоциации).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96"/>
          <w:szCs w:val="96"/>
        </w:rPr>
      </w:pPr>
      <w:r>
        <w:rPr>
          <w:sz w:val="96"/>
          <w:szCs w:val="96"/>
        </w:rPr>
        <w:t>ПРИЛОЖЕНИЯ</w:t>
      </w:r>
    </w:p>
    <w:sectPr>
      <w:headerReference w:type="default" r:id="rId2"/>
      <w:type w:val="nextPage"/>
      <w:pgSz w:w="11906" w:h="16838"/>
      <w:pgMar w:left="1701" w:right="454" w:gutter="0" w:header="709" w:top="1134" w:footer="0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0:38:00Z</dcterms:created>
  <dc:creator>Home</dc:creator>
  <dc:description/>
  <cp:keywords/>
  <dc:language>en-US</dc:language>
  <cp:lastModifiedBy>User</cp:lastModifiedBy>
  <cp:lastPrinted>2009-05-23T16:41:00Z</cp:lastPrinted>
  <dcterms:modified xsi:type="dcterms:W3CDTF">2010-11-09T16:47:00Z</dcterms:modified>
  <cp:revision>5</cp:revision>
  <dc:subject/>
  <dc:title>                                                                  РАЗДЕЛ I</dc:title>
</cp:coreProperties>
</file>