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363385420"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307271607"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