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570720218"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482711549"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