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51093671"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120393411"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