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О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фед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дисциплине Основы банковского дел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06336235">
            <w:r>
              <w:rPr>
                <w:rStyle w:val="IndexLink"/>
              </w:rPr>
              <w:t>1. Характеристика сущности коммерческого банка и банковской деятельности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336236">
            <w:r>
              <w:rPr>
                <w:rStyle w:val="IndexLink"/>
              </w:rPr>
              <w:t>2. Регулирование деятельности коммерческих банков центральным банком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336237">
            <w:r>
              <w:rPr>
                <w:rStyle w:val="IndexLink"/>
              </w:rPr>
              <w:t>3. Кредитование банками физических лиц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color w:val="000000"/>
              <w:u w:val="none"/>
            </w:rPr>
            <w:t xml:space="preserve">4. </w:t>
          </w:r>
          <w:hyperlink w:anchor="__RefHeading___Toc206336238">
            <w:r>
              <w:rPr>
                <w:rStyle w:val="IndexLink"/>
              </w:rPr>
              <w:t>Список использованной литературы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Style w:val="4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0633623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истика сущности коммерческого банка и банковской деятельности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нк - это юридическое лицо, имеющее исключительное право осуществлять в совокупности следующие банковские опера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денежных средств физических и (или) юридических лиц во вклады (депозиты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привлеченных денежных средств от своего имени и за свой счет на условиях возвратности, платности и сроч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 и ведение банковских счетов физических и (или) юридических лиц [1, ст.8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Коммер</w:t>
        <w:softHyphen/>
        <w:t>ческие банки  называются государственные, акционерные и другие уч</w:t>
        <w:softHyphen/>
        <w:t>реждения, привлекающие денежные средства и размещающие их от своего имени и за свой счет, а также осуществляющие иные операции на основании лицензии Национального ба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и 12 Банковского Кодекса Республики Беларусь под 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ковской деятельностью понимается совокупность осуществляемых банками и небанковскими кредитно-финансовыми организациями банковских операций, направленных на извлечение прибыл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ая деятельность имеет не абстрактный, а конкретный характер. Она связана с движением ссудных ка</w:t>
        <w:softHyphen/>
        <w:t xml:space="preserve">питалов, их мобилизацией и перераспределением. Банки относятся к категории так называемых финансовых посредников.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Посредническая функция - </w:t>
      </w:r>
      <w:r>
        <w:rPr>
          <w:rFonts w:cs="Times New Roman" w:ascii="Times New Roman" w:hAnsi="Times New Roman"/>
          <w:sz w:val="28"/>
          <w:szCs w:val="28"/>
        </w:rPr>
        <w:t>важнейшая в дея</w:t>
        <w:softHyphen/>
        <w:t>тельности банков. Банки аккумулируют и мобилизуют денежный капитал, вре</w:t>
        <w:softHyphen/>
        <w:t>менно высвобождающийся в процессе кругооборота фондов, и предоставляют во временное пользование тем, кто нуждается в дополнительном капитале. Для банков характерен двойной обмен долговыми обяза</w:t>
        <w:softHyphen/>
        <w:t>тельствами: они размещают свои долговые обязательства (депозиты, сертификаты, векселя, чеки) при мобилизации денеж</w:t>
        <w:softHyphen/>
        <w:t>ных средств, а мобилизованные средства размещают в долговые обязательства и ценные бумаги, выпущенные другими [2,с.303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анки обеспечивают аккумуляцию временно сво</w:t>
        <w:softHyphen/>
        <w:t>бодных денежных средств предприятий, организаций, населе</w:t>
        <w:softHyphen/>
        <w:t>ния, государства и передают (на условиях возвратности) денеж</w:t>
        <w:softHyphen/>
        <w:t>ный капитал из сфер накопления в сферы использования. Бла</w:t>
        <w:softHyphen/>
        <w:t>годаря банкам действует механизм распределения и перелива капитала по сферам и отраслям производства, через банки мо</w:t>
        <w:softHyphen/>
        <w:t>гут быть мобилизованы большие капиталы, необходимые для инвестиций, внедрения новаций, расширения и перестройки производств, строительства жилья и др. Банки способствуют экономии общественных издержек обращения благодаря уско</w:t>
        <w:softHyphen/>
        <w:t>рению оборота денег, ускоренным расчетам через перевод де</w:t>
        <w:softHyphen/>
        <w:t>нег, выпуск кредитных орудий обращения вместо наличных де</w:t>
        <w:softHyphen/>
        <w:t>нег (векселей, чеков, дебетовых и кредитовых карточек, серти</w:t>
        <w:softHyphen/>
        <w:t xml:space="preserve">фикатов и др.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банковским операциям относятс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денежных средств физических и (или) юридических лиц во вклады (депозиты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привлеченных денежных средств от своего имени и за свой счет на условиях возвратности, платности и сроч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ие и ведение банковских счетов физических и (или) юридических лиц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ие и ведение счетов в драгоценных металлах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расчетного и (или) кассового обслуживания физических и (или) юридических лиц, в том числе банков-корреспондент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алютно-обменные операц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пля-продажа драгоценных металлов и (или) драгоценных камней в случаях, предусмотренных законодательством Республики Беларусь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и размещение драгоценных металлов и (или) драгоценных камней во вклады (депозиты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банковских гарант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верительное управление денежными средствами по договору доверительного управления денежными средств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кассация наличных денежных средств, платежных инструкций, драгоценных металлов и драгоценных камней и иных ценност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уск в обращение банковских пластиковых карточек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ценных бумаг, подтверждающих привлечение денежных средств во вклады (депозиты) и размещение их на счет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ирование под уступку денежного требования (факторинг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физическим и (или) юридическим лицам специальных помещений или находящихся в них сейфов для банковского хранения документов и ценностей (денежных средств, ценных бумаг, драгоценных металлов и драгоценных камней и др.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озка наличных денежных средств, платежных инструкций, драгоценных металлов и драгоценных камней и иных ценностей между банками и небанковскими кредитно-финансовыми организациями, их обособленными и структурными подразделениями, а также доставка таких ценностей клиентам банков и небанковских кредитно-финансовых организаций [1, ст.14].</w:t>
      </w:r>
    </w:p>
    <w:p>
      <w:pPr>
        <w:pStyle w:val="Normal"/>
        <w:tabs>
          <w:tab w:val="clear" w:pos="708"/>
          <w:tab w:val="left" w:pos="59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бору банковских услуг различаются универсальные и специализированные ба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Универсальные банки занимаются всеми или боль</w:t>
        <w:softHyphen/>
        <w:t>шинством видов операций, относящихся к деятельности бан</w:t>
        <w:softHyphen/>
        <w:t>ковских учреждений. Специализированные банки ориентированы на предоставление в основном одного-двух видов услуг своим кли</w:t>
        <w:softHyphen/>
        <w:t>ентам или на обслуживание определенной отрасли хозяйства (или специфичной категории клиентов). На практике эти банки производят комплексы банковских операций при сохранении главного направления деятельности.</w:t>
      </w:r>
    </w:p>
    <w:p>
      <w:pPr>
        <w:pStyle w:val="Normal"/>
        <w:tabs>
          <w:tab w:val="clear" w:pos="708"/>
          <w:tab w:val="left" w:pos="59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о функциональным признакам банки подразделяются на эмиссионные, ипотечные, инвестиционные, депозитные, бир</w:t>
        <w:softHyphen/>
        <w:t>жевые, трастовые, ссудосберегательные, внешнеторговые, учет</w:t>
        <w:softHyphen/>
        <w:t>ные, клиринговые, специаль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Эмиссионный банк - это, как правило, центральный банк, обеспечивающий выпуск денег в</w:t>
      </w:r>
      <w:r>
        <w:rPr>
          <w:rStyle w:val="FontStyle12"/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ащение. Но и ком</w:t>
        <w:softHyphen/>
        <w:t>мерческие банки ведут эмиссионные операции по выпуску цен</w:t>
        <w:softHyphen/>
        <w:t>ных бумаг, обеспечивая кредитную эмисс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Ипотечные банки предоставляют долгосрочные ссуды под залог недвижимости - земли и строений. Они мобилизуют ресурсы посредством выпуска особого вида ценных бумаг - </w:t>
      </w:r>
      <w:r>
        <w:rPr>
          <w:rStyle w:val="FontStyle12"/>
          <w:rFonts w:cs="Times New Roman" w:ascii="Times New Roman" w:hAnsi="Times New Roman"/>
          <w:i w:val="false"/>
          <w:sz w:val="28"/>
        </w:rPr>
        <w:t xml:space="preserve">закладных листов, </w:t>
      </w:r>
      <w:r>
        <w:rPr>
          <w:rFonts w:cs="Times New Roman" w:ascii="Times New Roman" w:hAnsi="Times New Roman"/>
          <w:sz w:val="28"/>
        </w:rPr>
        <w:t>обеспечением которых служит заложенная в банках недвижимость. Ипотечные кредиты используются для расширения хозяйства, покупки машин, других средств про</w:t>
        <w:softHyphen/>
        <w:t>изводства, зем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Инвестиционные банки занимаются финансирова</w:t>
        <w:softHyphen/>
        <w:t>нием и долгосрочным кредитованием отраслей народного хо</w:t>
        <w:softHyphen/>
        <w:t>зяйства. Через них удовлетворяется значительная часть потребностей в основном капитал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озитные банки специализируются на осуществле</w:t>
        <w:softHyphen/>
        <w:t>нии кредитных операции по привлечению и размещению вре</w:t>
        <w:softHyphen/>
        <w:t>менно свободных денежных средств; трастовые - на трас</w:t>
        <w:softHyphen/>
        <w:t>товых операциях; клиринговые - на зачетах в расчетах; биржевые - на обслуживании биржевых операций; учет</w:t>
        <w:softHyphen/>
        <w:t xml:space="preserve">ные - на учете векселей и т.д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судосберегательные банки строят свою деятельность (прежде всего кредитную) за счет привлечения мелких вкладов на определенный срок с раз</w:t>
        <w:softHyphen/>
        <w:t xml:space="preserve">личными режимами использ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пециаль</w:t>
        <w:softHyphen/>
        <w:t>ные банки - это банки, финансирующие отдельные целе</w:t>
        <w:softHyphen/>
        <w:t>вые, региональные, государственные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4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bookmarkStart w:id="1" w:name="__RefHeading___Toc206336236"/>
      <w:bookmarkEnd w:id="1"/>
      <w:r>
        <w:rPr>
          <w:rStyle w:val="4"/>
          <w:rFonts w:eastAsia="Calibri" w:cs="Times New Roman" w:ascii="Times New Roman" w:hAnsi="Times New Roman"/>
          <w:b w:val="false"/>
          <w:sz w:val="28"/>
          <w:szCs w:val="28"/>
        </w:rPr>
        <w:t>2. Регулирование деятельности коммерческих банков центральным банком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табильности банковской системы, защиты банков и их клиентов от риска ликвидности, кредитных и других рисков государство осуществляет регулирование деятельности коммерческих банков. На национальном уровне надзор за их деятельностью осуществляется центральным бан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</w:t>
        <w:softHyphen/>
        <w:t>вание банковской деятельности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регистрацию или ликвидацию кредит</w:t>
        <w:softHyphen/>
        <w:t>ных организа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запретов и ограничений, эко</w:t>
        <w:softHyphen/>
        <w:t>номических норматив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дение экономических санкций за нарушение предъявляемых требов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зор за банками и небанковскими кредитно-финансовыми организация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</w:t>
        <w:softHyphen/>
        <w:t>деление порядка организации внутрибанковского контроля и ауди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ензирование банковских опер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оммерческих банков в Республике Беларусь регулируется центральным банком – Национальным банком Республики Беларус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регистрации в соответствии с Банковским Кодексом Республики Беларусь подлежа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вь созданные (реорганизованные) банк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менения и (или) дополнения, вносимые в учредительные документы бан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 органом, осуществляющим государственную регистрацию банков, является Национальный банк [1, ст.77]. Национальный банк Республики Беларусь имеет право инициировать процесс ликвидации ба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держания стабильности и устойчивости банков</w:t>
        <w:softHyphen/>
        <w:t>ской системы Республики Беларусь Национальный банк уста</w:t>
        <w:softHyphen/>
        <w:t xml:space="preserve">навливает для банков экономические норматив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</w:t>
        <w:softHyphen/>
        <w:t>нимальный размер уставного фонда для вновь создаваемого (ре</w:t>
        <w:softHyphen/>
        <w:t xml:space="preserve">организованного) бан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размер собственных средств (капитала) для действующего бан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й раз</w:t>
        <w:softHyphen/>
        <w:t>мер неденежной части уставного фон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ы ликвидно</w:t>
        <w:softHyphen/>
        <w:t xml:space="preserve">сти, достаточности капитал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размер риска на одного клиента (группу взаимосвязанных клиентов), на одного кредитора (вкладчика), на одного инсайдер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вязанных с ним лиц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ксимальный размер крупных риск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</w:t>
        <w:softHyphen/>
        <w:t>ный размер риска по средствам, размещенным в зарубежных странах, не являющихся членами ОЭО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 участия бан</w:t>
        <w:softHyphen/>
        <w:t>ка н инвестицион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 валютного риска (открытой валютной позиции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е размеры соб</w:t>
        <w:softHyphen/>
        <w:t xml:space="preserve">ственных вексельных обязательств и привлеченных средств физических лиц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 соотношения привлеченных средств физических лиц и активов банка с ограниченным риск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</w:t>
        <w:softHyphen/>
        <w:t>симальный размер привлеченных средств физическ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м банком также устанавливаются отдельные экономические нормативы для небанковских кредитно-финан</w:t>
        <w:softHyphen/>
        <w:t>совых организаций в зависимости от круга осуществляемых ими банковских опер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контроля за деятельностью банков и небанковских кредитно-финансовых организаций Национальным банком Республики Беларусь разработана система надзора, которая представляет собой совокупность эко</w:t>
        <w:softHyphen/>
        <w:t>номических и административных мер, финансовых и юриди</w:t>
        <w:softHyphen/>
        <w:t>ческих инструментов, используемых для поддержания безопас</w:t>
        <w:softHyphen/>
        <w:t>ности и повышения эффективности банков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важных направлений надзора и контроля относ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систем раннего выявления проблемных банков. Национальный банк анализирует деятельность кредитных организаций и при выявлении ситуаций, угрожающих интересам вкладчиков н кредиторов, вправе применить меры воздейств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адекватных резервов в целях эффективного управления банковскими риск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внимания к структуре активов и обязательств по срочности в целях регулирования и контроля риска ликвидности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в отдельной кредитной организации, так и в бан</w:t>
        <w:softHyphen/>
        <w:t>ковской системе в цел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дзора на консолидированной осно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граничный надзор за банками, имеющими дочерние банки и филиалы за рубежом. Для последних необходимо за</w:t>
        <w:softHyphen/>
        <w:t>ключение надзорных соглашений между центральными банка</w:t>
        <w:softHyphen/>
        <w:t>ми государств, на территории которых расположены междуна</w:t>
        <w:softHyphen/>
        <w:t xml:space="preserve">родные банки, о взаимном обмене информацией, в том числе и по надзору, об участии в проверках банков и др. [3, с.372]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зор за коммерческими банками осуществляется в фор</w:t>
        <w:softHyphen/>
        <w:t>мах дистанционного наблюдения и контактного надзора.  В пер</w:t>
        <w:softHyphen/>
        <w:t>вую очередь объектом надзора является работа банка с точки зрения соответствия законам и нормативным актам, регулиру</w:t>
        <w:softHyphen/>
        <w:t>ющим данную сферу экономических отношений, и экономи</w:t>
        <w:softHyphen/>
        <w:t>ческим нормативам, Тщательной проверке также подлежит по</w:t>
        <w:softHyphen/>
        <w:t>рядок ведения бухгалтерского учета в коммерческих банках. В последнее время со стороны Национального банка усилен кон</w:t>
        <w:softHyphen/>
        <w:t>троль качества банковского менеджм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надзорных функций Национальный банк Республики Беларусь  вправе запрашивать и получать информацию о финансо</w:t>
        <w:softHyphen/>
        <w:t>вом положении и деловой репутации учредителей (участников) банка. В установленные сроки коммерческие банки представляют отчетность (отчетную документацию) о своей деятельности. Информация, полученная в порядке банковского надзора, не подлежит раз</w:t>
        <w:softHyphen/>
        <w:t>глашению, является конфиденциаль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идов контроля является пруденциальный надзо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уденциальный надзор появился в процессе развития систе</w:t>
        <w:softHyphen/>
        <w:t>мы надзора со стороны Национального банка. Благодаря превен</w:t>
        <w:softHyphen/>
        <w:t>тивному характеру он минимизирует разнообразные риски коммерческих банков. Он выполняет функцию защиты публич</w:t>
        <w:softHyphen/>
        <w:t>ных интересов акционеров н вкладч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руденциального надзо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роль состава владельцев банка, проверка уровня ква</w:t>
        <w:softHyphen/>
        <w:t>лификации руководителя банка и главного бухгалтера, оценка готовности банка к проведению банковских операций на стадии образования н лицензирования бан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льный надзор за статистической и финансовой отчетностью банков (получение, проверка, анализ) в целях ран</w:t>
        <w:softHyphen/>
        <w:t>него выявления проблем в деятельности кредитной орган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пекция работы с выездом на место. Она позволяет оце</w:t>
        <w:softHyphen/>
        <w:t>нить качество управления банком, состояние его внутреннего контроля. Проверки кредитных организаций проводятся сила</w:t>
        <w:softHyphen/>
        <w:t xml:space="preserve">ми специалистов Национального банк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й банк Республики Беларусь выдает лицензии на осуществление банковской деятельности в порядке, установленном Банковским Кодек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й банк используют не только экономические методы взаимодействия с кредитными организациями, но и административные. Так, возможны пере</w:t>
        <w:softHyphen/>
        <w:t>дача проблемного банка в доверительное управление, наложе</w:t>
        <w:softHyphen/>
        <w:t>ние запрета на проведение отдельных банковских операций, отзыв, приостановление лицензии, требование замены руково</w:t>
        <w:softHyphen/>
        <w:t>дителей и главного бухгалтера, наложение штрафа и другие м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 воздействия на кредитную организацию и степень их жесткости зависят как от уровня надежности и ус</w:t>
        <w:softHyphen/>
        <w:t>тойчивости кредитной системы, общей экономической ста</w:t>
        <w:softHyphen/>
        <w:t>бильности в государстве. Центральный банк, как правило, после систем</w:t>
        <w:softHyphen/>
        <w:t>ных кризисов расширяет круг экономических и администра</w:t>
        <w:softHyphen/>
        <w:t>тивных инструментов воздействия на кредитные организа</w:t>
        <w:softHyphen/>
        <w:t xml:space="preserve">ции [2, с.200]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_RefHeading___Toc206336237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3. Кредитование банками физических ли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экономический словарь трактует кредит как заем в денежной или товарной форме, предоставляемый кредитором заемщику на условиях возвратности, чаще всего с выплатой заемщиком процента за пользование займом. В Республике Беларусь основные подходы при банковском кредитовании физических и юридических лиц определены Инструкцией о порядке предоставления (размещения) банками денежных средств в форме кредита и их возврата, утвержденной Постановлением Правления Национального банка Республики Беларусь №226 от 30.12.200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того, кто в кредитной сделке является кредитором и кредитополучателем, различают следующие формы кредита: банковский, государственный, ипотечный, лизинговый, коммерческий кредит и д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лица чаще всего выступают в роли заемщика в потребительском кредите. Потребительский кредит - кредит, назначение которого состоит в предоставлении населению денежных средств или товаров для удовлетворения потребительских нужд с последующим возмещением дол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 ускоряет полу</w:t>
        <w:softHyphen/>
        <w:t>чение населением определенных благ, которые оно могло бы иметь только в будущем - при условии накопле</w:t>
        <w:softHyphen/>
        <w:t>ния суммы денежных средств, необходимой для покупки дан</w:t>
        <w:softHyphen/>
        <w:t>ных товарно-материальных ценностей или услуг, строительст</w:t>
        <w:softHyphen/>
        <w:t>ва и др. Выдача потребительского кредита населению, с одной стороны, увеличивает его текущий платежеспособный спрос, повышает жизненный уровень, с другой - ускоряет реализа</w:t>
        <w:softHyphen/>
        <w:t>цию товарных запасов, услуг, способствует увеличению капи</w:t>
        <w:softHyphen/>
        <w:t>тала производителей товаров. Таким образом, размер кредитов тесно взаимосвязан с формированием покупательного фонда населения и должен соответствовать объему и структуре товар</w:t>
        <w:softHyphen/>
        <w:t>ного фонда и услуг [5, с.201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аче потребительских кредитов между кредитополу</w:t>
        <w:softHyphen/>
        <w:t>чателем и кредитором заключается договор (соглашение), в ко</w:t>
        <w:softHyphen/>
        <w:t>тором четко определяются все условия; объект кредита, его сумма, срок, процент, гарантии погашения, ответственность сторон и другое - по усмотрению стор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гарантии возврата кредита кредитополучателем могут выступать: заработная плата и другие доходы; залог имущества, включая приобретенное за счет кредита; страховые по</w:t>
        <w:softHyphen/>
        <w:t>лисы; заклад сберегательного вклада; гарантия, поручительст</w:t>
        <w:softHyphen/>
        <w:t>во третьих лиц; совместное обязательство супругов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нформации, предоставленной клиентом, кре</w:t>
        <w:softHyphen/>
        <w:t>диторы (банки) обязаны рассчитать, насколько в действитель</w:t>
        <w:softHyphen/>
        <w:t>ности велик имеющийся в его свободном распоряжении доход. Для этого работники банка используют средние данные о бюд</w:t>
        <w:softHyphen/>
        <w:t>жетах семей с различной численностью, уровне цен. инфляции и т.п., проверяют полученные сведения на предмет  безопасности сделки с возможным кредитополуч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перечень потребительских кредитов достаточ</w:t>
        <w:softHyphen/>
        <w:t>но велик, но их можно классифицировать по группам. Класси</w:t>
        <w:softHyphen/>
        <w:t>фикация потребительских кредитов осуществляется по опреде</w:t>
        <w:softHyphen/>
        <w:t>ленным признак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ому характеру (целевые (на образование, под залог ценных бумаг) и нецелевые (овердрафтный, на неотложные нужд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ъектам кредитных отношений (банковские и небан</w:t>
        <w:softHyphen/>
        <w:t>ковские кредит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у организации предоставления ссуженных средств (кредиты организованные и неорганизованные, прямые и кос</w:t>
        <w:softHyphen/>
        <w:t>венны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м выдачи (товарные и денежные кредит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покрытия кредитом стоимости потребительских товаров, услуг (кредиты на полную стоимость или с частичной их оплато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у погашения кредита (погашаемые постепенно или разовым платежо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ам выдачи (краткосрочные и долгосрочные) [3, с.311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характер носят все виды потребительского кре</w:t>
        <w:softHyphen/>
        <w:t>дита, однако следует выдели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целевые ссуды отдельным соци</w:t>
        <w:softHyphen/>
        <w:t>альным группа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лодым семьям, студентам). Социальный характер данных кредитов обусловлен тем, что их функциони</w:t>
        <w:softHyphen/>
        <w:t>рование имеет целью решение общественных задач - укрепле</w:t>
        <w:softHyphen/>
        <w:t>ние семьи, улучшение ее бытовых условий, закрепление кадров за предприятиями, оказание материальной помощи студентам. Кредиты, как правило, выдаются на льготных условиях: отно</w:t>
        <w:softHyphen/>
        <w:t>сительно низкая процентная ставка; обеспечение гарантии воз</w:t>
        <w:softHyphen/>
        <w:t>врата за счет администрации предприятия, учебного заведения.</w:t>
      </w:r>
    </w:p>
    <w:p>
      <w:pPr>
        <w:pStyle w:val="Normal"/>
        <w:jc w:val="both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Нецелевые потребительские наличные кредит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пре</w:t>
        <w:softHyphen/>
        <w:t>доставляться населению коммерческими банками, ломбардами под залог имущества, кассами взаимопомощи, хозяйственными организациями без обязательного указания целей использова</w:t>
        <w:softHyphen/>
        <w:t>ния кредита. Это может быть кредит на неотложные нужды, на осуществление затрат, возникающих в связи с особыми или не</w:t>
        <w:softHyphen/>
        <w:t>предвиденными обстоятельствами (лечение, несчастный слу</w:t>
        <w:softHyphen/>
        <w:t>чай, стихийное бедствие, получение образ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ы-банки могут выдавать потребительские кредиты кредитополучателям, обращающимся в банк непосредственно (прямые кредиты) или через посредников, например, торговые организации, которые продают товар потребителям (косвенные кредиты). Так как тор</w:t>
        <w:softHyphen/>
        <w:t>говые организации не всегда располагают денежными средства</w:t>
        <w:softHyphen/>
        <w:t>ми, чтобы покрыть всю задолженность по кредиту, предостав</w:t>
        <w:softHyphen/>
        <w:t>ляемому ими получателю, они сами обращаются за кредитами в ба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ое кредитование каждого потребителя банком - отно</w:t>
        <w:softHyphen/>
        <w:t>сительно длительная процедура. Она предусматривает личную беседу с клиентом, изучение представленной документации, проверку кредитоспособности кредитополучателя, обеспечения его гарантии возврата ссуд (страхование, залог). Все это требует значительных затрат времени работников банков и чревато накладными расхо</w:t>
        <w:softHyphen/>
        <w:t>д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кредиты банков торговым организациям более обеспечены, чем прямые кредиты потребителю. Торговая орга</w:t>
        <w:softHyphen/>
        <w:t>низация располагает собственными средствами, берет на себя часть работы по оформлению кредита, по контролю за его воз</w:t>
        <w:softHyphen/>
        <w:t>вра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же косвенное кредитование заключает в себе определен</w:t>
        <w:softHyphen/>
        <w:t>ный риск для банка поскольку он не вступает в непосредствен</w:t>
        <w:softHyphen/>
        <w:t>ный контакт с потребителями продукции (действительными кредитополучателями) и не может оценить их финансовое по</w:t>
        <w:softHyphen/>
        <w:t>ложение, кредитоспособность. Отношение к своим обязательст</w:t>
        <w:softHyphen/>
        <w:t>вам некоторых кредитополучателей (физических лиц), приоб</w:t>
        <w:softHyphen/>
        <w:t>ретающих товары длительного пользования с рассрочкой пла</w:t>
        <w:softHyphen/>
        <w:t>тежа, отличается от поведения клиентов, получающих кредиты непосредственно в бан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__RefHeading___Toc206336238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овский кодекс Республики Беларусь</w:t>
      </w:r>
      <w:r>
        <w:rPr>
          <w:rFonts w:cs="Times New Roman" w:ascii="Times New Roman" w:hAnsi="Times New Roman"/>
          <w:b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Национальный  реестр правовых  актов Республики  Беларусь.-2002. №1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арасов В.И. Деньги, кредит, банки: Учебное пособие. – Мн.: Мисанта, 2003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ньги, кредит, банки: Учебное пособие / Г.И. Кравцова, Г.С. Кузьменко, Е.И. Кравцов и др., под  ред. Г.И. Кравцовой.- Мн. БГЭУ, 2003 – 527 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Организация деятельности коммерческих банков: Учебник / Г.И. Кравцова, Н.К. Василенко, О.В. Купчинова и др.; под ред. проф. Г.И. Кравцовой. – 3-е изд., перераб. и доп. – Минск: БГЭУ, 2007. – 478 с.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еньги, кредит, банки: Учебник / Под ред. О.И. Лаврушина. - 2-е изд., перераб. и доп. - М.: Финансы и статистика, 2000.- 464 с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Жарковская Е.П. Банковское дело: Учебно-методическое пособие. – М., Издательство МФЮА, 2001. – 102 с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Об утверждении Инструкции о порядке предоставления (размещения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ми денежных средств в форме кредита и их возврата: постановление Национального банка Республики Беларусь №226 от 30.12.200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FontStyle13">
    <w:name w:val="Font Style13"/>
    <w:basedOn w:val="Style12"/>
    <w:qFormat/>
    <w:rPr>
      <w:rFonts w:ascii="Franklin Gothic Book" w:hAnsi="Franklin Gothic Book" w:cs="Franklin Gothic Book"/>
      <w:b/>
      <w:bCs/>
      <w:i/>
      <w:iCs/>
      <w:sz w:val="16"/>
      <w:szCs w:val="1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2"/>
    <w:qFormat/>
    <w:rPr>
      <w:rFonts w:ascii="Bookman Old Style" w:hAnsi="Bookman Old Style" w:cs="Bookman Old Style"/>
      <w:i/>
      <w:iCs/>
      <w:sz w:val="20"/>
      <w:szCs w:val="20"/>
    </w:rPr>
  </w:style>
  <w:style w:type="character" w:styleId="Style13">
    <w:name w:val=" Знак Знак"/>
    <w:basedOn w:val="Style12"/>
    <w:qFormat/>
    <w:rPr>
      <w:rFonts w:ascii="Baltica;Times New Roman" w:hAnsi="Baltica;Times New Roman" w:eastAsia="Times New Roman" w:cs="Baltica;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Baltica;Times New Roman" w:hAnsi="Baltica;Times New Roman" w:eastAsia="Times New Roman" w:cs="Baltic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ind w:left="709" w:hanging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ind w:firstLine="709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41">
    <w:name w:val="Обычный+4"/>
    <w:basedOn w:val="Default"/>
    <w:next w:val="Default"/>
    <w:qFormat/>
    <w:pPr/>
    <w:rPr>
      <w:color w:val="00000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/>
      <w:ind w:firstLine="37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1"/>
      <w:ind w:firstLine="391"/>
    </w:pPr>
    <w:rPr>
      <w:rFonts w:ascii="Bookman Old Style" w:hAnsi="Bookman Old Style" w:eastAsia="Times New Roman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5:00Z</dcterms:created>
  <dc:creator>Дмитрий</dc:creator>
  <dc:description/>
  <cp:keywords/>
  <dc:language>en-US</dc:language>
  <cp:lastModifiedBy>Дмитрий</cp:lastModifiedBy>
  <dcterms:modified xsi:type="dcterms:W3CDTF">2011-01-20T14:04:00Z</dcterms:modified>
  <cp:revision>60</cp:revision>
  <dc:subject/>
  <dc:title/>
</cp:coreProperties>
</file>