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714462909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995396589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159596068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819925564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338665222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