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839315220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524796621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1839935929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890259416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1907918346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