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719598851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424429076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2072553013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384216474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258252202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