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2095637445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1467551742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725186513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597006190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1319893285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