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956340698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657747367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323782595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370314906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1484456094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