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750589003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1463908894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340444621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1040121295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69576711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