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2094521047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278816087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754163890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275762528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898702422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