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2127490681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2144409988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260338812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312643677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1653238793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