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209714536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505722911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169465113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427546431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254005057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