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1204465443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01319942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1241534330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1138904768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970805634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