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968895517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901606963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125165363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167811271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586481542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