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ГВР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Контрольная работа №1</w:t>
      </w:r>
    </w:p>
    <w:p>
      <w:pPr>
        <w:pStyle w:val="Normal"/>
        <w:jc w:val="center"/>
        <w:rPr>
          <w:sz w:val="32"/>
          <w:szCs w:val="32"/>
        </w:rPr>
      </w:pPr>
      <w:r>
        <w:rPr>
          <w:sz w:val="32"/>
          <w:szCs w:val="32"/>
        </w:rPr>
        <w:t>по предмету</w:t>
      </w:r>
    </w:p>
    <w:p>
      <w:pPr>
        <w:pStyle w:val="Normal"/>
        <w:jc w:val="center"/>
        <w:rPr>
          <w:b/>
          <w:b/>
          <w:caps/>
          <w:sz w:val="36"/>
          <w:szCs w:val="36"/>
        </w:rPr>
      </w:pPr>
      <w:r>
        <w:rPr>
          <w:b/>
          <w:caps/>
          <w:sz w:val="36"/>
          <w:szCs w:val="36"/>
        </w:rPr>
        <w:t>Основы ФИЛОСОФИИ</w:t>
      </w:r>
    </w:p>
    <w:p>
      <w:pPr>
        <w:pStyle w:val="Normal"/>
        <w:jc w:val="center"/>
        <w:rPr>
          <w:b/>
          <w:b/>
          <w:caps/>
          <w:sz w:val="36"/>
          <w:szCs w:val="36"/>
        </w:rPr>
      </w:pPr>
      <w:r>
        <w:rPr>
          <w:b/>
          <w:caps/>
          <w:sz w:val="36"/>
          <w:szCs w:val="36"/>
        </w:rPr>
      </w:r>
    </w:p>
    <w:p>
      <w:pPr>
        <w:pStyle w:val="Normal"/>
        <w:rPr/>
      </w:pPr>
      <w:r>
        <w:rPr/>
      </w:r>
    </w:p>
    <w:p>
      <w:pPr>
        <w:pStyle w:val="Normal"/>
        <w:jc w:val="center"/>
        <w:rPr/>
      </w:pPr>
      <w:r>
        <w:rPr/>
        <w:t>Вариант 1.</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ианина Елена Александровна</w:t>
      </w:r>
    </w:p>
    <w:p>
      <w:pPr>
        <w:pStyle w:val="Normal"/>
        <w:jc w:val="right"/>
        <w:rPr/>
      </w:pPr>
      <w:r>
        <w:rPr/>
        <w:t>Группа №04411</w:t>
      </w:r>
    </w:p>
    <w:p>
      <w:pPr>
        <w:pStyle w:val="Normal"/>
        <w:jc w:val="right"/>
        <w:rPr>
          <w:i/>
          <w:i/>
          <w:sz w:val="20"/>
          <w:szCs w:val="20"/>
        </w:rPr>
      </w:pPr>
      <w:r>
        <w:rPr>
          <w:i/>
          <w:sz w:val="20"/>
          <w:szCs w:val="20"/>
        </w:rPr>
        <w:t xml:space="preserve">Адрес: г. Минск, ул. Уручская, </w:t>
      </w:r>
    </w:p>
    <w:p>
      <w:pPr>
        <w:pStyle w:val="Normal"/>
        <w:jc w:val="right"/>
        <w:rPr>
          <w:i/>
          <w:i/>
          <w:sz w:val="20"/>
          <w:szCs w:val="20"/>
        </w:rPr>
      </w:pPr>
      <w:r>
        <w:rPr>
          <w:i/>
          <w:sz w:val="20"/>
          <w:szCs w:val="20"/>
        </w:rPr>
        <w:t>дом №8, кв. №17</w:t>
      </w:r>
      <w:r>
        <w:br w:type="page"/>
      </w:r>
    </w:p>
    <w:p>
      <w:pPr>
        <w:pStyle w:val="Normal"/>
        <w:jc w:val="right"/>
        <w:rPr>
          <w:i/>
          <w:i/>
          <w:sz w:val="20"/>
          <w:szCs w:val="20"/>
        </w:rPr>
      </w:pPr>
      <w:r>
        <w:rPr>
          <w:i/>
          <w:sz w:val="20"/>
          <w:szCs w:val="20"/>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snapToGrid w:val="false"/>
              <w:rPr/>
            </w:pPr>
            <w:r>
              <w:rPr/>
            </w:r>
          </w:p>
        </w:tc>
      </w:tr>
    </w:tbl>
    <w:p>
      <w:pPr>
        <w:pStyle w:val="Style19"/>
        <w:spacing w:lineRule="auto" w:line="240"/>
        <w:rPr>
          <w:rFonts w:ascii="Times New Roman" w:hAnsi="Times New Roman" w:cs="Times New Roman"/>
          <w:color w:val="000000"/>
          <w:sz w:val="24"/>
          <w:szCs w:val="24"/>
          <w:lang w:val="en-US"/>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82515860">
            <w:r>
              <w:rPr>
                <w:rStyle w:val="IndexLink"/>
                <w:caps/>
                <w:lang w:val="en-US" w:eastAsia="en-US"/>
              </w:rPr>
              <w:t>1. Традиционные темы религиозно-философских концепций Древнего Востока</w:t>
            </w:r>
            <w:r>
              <w:rPr>
                <w:rStyle w:val="IndexLink"/>
                <w:lang w:val="en-US" w:eastAsia="en-US"/>
              </w:rPr>
              <w:tab/>
              <w:t>4</w:t>
            </w:r>
          </w:hyperlink>
        </w:p>
        <w:p>
          <w:pPr>
            <w:pStyle w:val="Contents2"/>
            <w:tabs>
              <w:tab w:val="clear" w:pos="708"/>
              <w:tab w:val="right" w:pos="9345" w:leader="dot"/>
            </w:tabs>
            <w:rPr>
              <w:lang w:val="en-US" w:eastAsia="en-US"/>
            </w:rPr>
          </w:pPr>
          <w:hyperlink w:anchor="__RefHeading___Toc282515861">
            <w:r>
              <w:rPr>
                <w:rStyle w:val="IndexLink"/>
                <w:lang w:val="en-US" w:eastAsia="en-US"/>
              </w:rPr>
              <w:t>Индия.</w:t>
              <w:tab/>
              <w:t>4</w:t>
            </w:r>
          </w:hyperlink>
        </w:p>
        <w:p>
          <w:pPr>
            <w:pStyle w:val="Contents2"/>
            <w:tabs>
              <w:tab w:val="clear" w:pos="708"/>
              <w:tab w:val="right" w:pos="9345" w:leader="dot"/>
            </w:tabs>
            <w:rPr>
              <w:lang w:val="en-US" w:eastAsia="en-US"/>
            </w:rPr>
          </w:pPr>
          <w:hyperlink w:anchor="__RefHeading___Toc282515862">
            <w:r>
              <w:rPr>
                <w:rStyle w:val="IndexLink"/>
                <w:lang w:val="en-US" w:eastAsia="en-US"/>
              </w:rPr>
              <w:t>Китай.</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82515863">
            <w:r>
              <w:rPr>
                <w:rStyle w:val="IndexLink"/>
                <w:caps/>
                <w:lang w:val="en-US" w:eastAsia="en-US"/>
              </w:rPr>
              <w:t>2. Социально-политическая и философская мысль Беларуси</w:t>
            </w:r>
            <w:r>
              <w:rPr>
                <w:rStyle w:val="IndexLink"/>
                <w:lang w:val="en-US" w:eastAsia="en-US"/>
              </w:rPr>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282515864">
            <w:r>
              <w:rPr>
                <w:rStyle w:val="IndexLink"/>
                <w:caps/>
                <w:lang w:val="en-US" w:eastAsia="en-US"/>
              </w:rPr>
              <w:t>3. Определите, что является предметом изучения философии</w:t>
            </w:r>
            <w:r>
              <w:rPr>
                <w:rStyle w:val="IndexLink"/>
                <w:lang w:val="en-US" w:eastAsia="en-US"/>
              </w:rPr>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282515865">
            <w:r>
              <w:rPr>
                <w:rStyle w:val="IndexLink"/>
                <w:b/>
                <w:lang w:val="en-US" w:eastAsia="en-US"/>
              </w:rPr>
              <w:t>Список использованных источников</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rFonts w:ascii="Times New Roman" w:hAnsi="Times New Roman" w:cs="Times New Roman"/>
          <w:b w:val="false"/>
          <w:b w:val="false"/>
          <w:caps/>
          <w:sz w:val="24"/>
          <w:szCs w:val="24"/>
        </w:rPr>
      </w:pPr>
      <w:bookmarkStart w:id="0" w:name="__RefHeading___Toc282515860"/>
      <w:bookmarkEnd w:id="0"/>
      <w:r>
        <w:rPr>
          <w:rFonts w:cs="Times New Roman" w:ascii="Times New Roman" w:hAnsi="Times New Roman"/>
          <w:b w:val="false"/>
          <w:caps/>
          <w:sz w:val="24"/>
          <w:szCs w:val="24"/>
        </w:rPr>
        <w:t>1. Традиционные темы религиозно-философских концепций Древнего Востока</w:t>
      </w:r>
    </w:p>
    <w:p>
      <w:pPr>
        <w:pStyle w:val="Normal"/>
        <w:ind w:firstLine="686"/>
        <w:jc w:val="both"/>
        <w:rPr>
          <w:rFonts w:ascii="Times New Roman" w:hAnsi="Times New Roman" w:cs="Times New Roman"/>
          <w:b/>
          <w:b/>
          <w:caps/>
          <w:sz w:val="24"/>
          <w:szCs w:val="24"/>
        </w:rPr>
      </w:pPr>
      <w:r>
        <w:rPr>
          <w:rFonts w:cs="Times New Roman"/>
          <w:b/>
          <w:caps/>
          <w:sz w:val="24"/>
          <w:szCs w:val="24"/>
        </w:rPr>
      </w:r>
    </w:p>
    <w:p>
      <w:pPr>
        <w:pStyle w:val="Normal"/>
        <w:ind w:firstLine="686"/>
        <w:jc w:val="both"/>
        <w:rPr/>
      </w:pPr>
      <w:r>
        <w:rPr/>
        <w:t xml:space="preserve">Под "древневосточной философией" понимают совокупность религиозно-философских систем, существовавших в VI - I вв. до нашей эры в цивилизациях Египта, Вавилона, Китая и Индии. Существенными чертами этой философии, выделяющей её в ряду других философских систем, являются: </w:t>
      </w:r>
    </w:p>
    <w:p>
      <w:pPr>
        <w:pStyle w:val="Normal"/>
        <w:numPr>
          <w:ilvl w:val="0"/>
          <w:numId w:val="5"/>
        </w:numPr>
        <w:jc w:val="both"/>
        <w:rPr/>
      </w:pPr>
      <w:r>
        <w:rPr/>
        <w:t xml:space="preserve">Размытость границ между философским и религиозным дискурсами. </w:t>
      </w:r>
    </w:p>
    <w:p>
      <w:pPr>
        <w:pStyle w:val="Normal"/>
        <w:numPr>
          <w:ilvl w:val="0"/>
          <w:numId w:val="5"/>
        </w:numPr>
        <w:jc w:val="both"/>
        <w:rPr/>
      </w:pPr>
      <w:r>
        <w:rPr/>
        <w:t xml:space="preserve">Ярко выраженный иррационализм. </w:t>
      </w:r>
    </w:p>
    <w:p>
      <w:pPr>
        <w:pStyle w:val="Normal"/>
        <w:numPr>
          <w:ilvl w:val="0"/>
          <w:numId w:val="5"/>
        </w:numPr>
        <w:jc w:val="both"/>
        <w:rPr/>
      </w:pPr>
      <w:r>
        <w:rPr/>
        <w:t xml:space="preserve">Приоритет онтологической проблематики над гносеологической. </w:t>
      </w:r>
    </w:p>
    <w:p>
      <w:pPr>
        <w:pStyle w:val="Normal"/>
        <w:numPr>
          <w:ilvl w:val="0"/>
          <w:numId w:val="5"/>
        </w:numPr>
        <w:jc w:val="both"/>
        <w:rPr/>
      </w:pPr>
      <w:r>
        <w:rPr/>
        <w:t xml:space="preserve">Интровертность мышления. </w:t>
      </w:r>
    </w:p>
    <w:p>
      <w:pPr>
        <w:pStyle w:val="Normal"/>
        <w:numPr>
          <w:ilvl w:val="0"/>
          <w:numId w:val="5"/>
        </w:numPr>
        <w:jc w:val="both"/>
        <w:rPr/>
      </w:pPr>
      <w:r>
        <w:rPr/>
        <w:t xml:space="preserve">Отсутствие антропоцентристской перспективы в познании. </w:t>
      </w:r>
    </w:p>
    <w:p>
      <w:pPr>
        <w:pStyle w:val="Normal"/>
        <w:ind w:firstLine="686"/>
        <w:jc w:val="both"/>
        <w:rPr/>
      </w:pPr>
      <w:r>
        <w:rPr/>
        <w:t>Классическую форму древневосточная мысль обрела в Индии и Китае. Сохранилось достаточное количество письменных источников, дающих возможность, на основе анализа религиозно-философских систем Индии и Китая, составить представление о сущности и содержании древневосточного способа философствования.</w:t>
      </w:r>
    </w:p>
    <w:p>
      <w:pPr>
        <w:pStyle w:val="Normal"/>
        <w:ind w:firstLine="686"/>
        <w:jc w:val="both"/>
        <w:rPr/>
      </w:pPr>
      <w:r>
        <w:rPr/>
        <w:t xml:space="preserve">В основе специфики восточной философии лежит своеобразие Востока как типа культуры. </w:t>
      </w:r>
    </w:p>
    <w:p>
      <w:pPr>
        <w:pStyle w:val="Subtitle"/>
        <w:rPr/>
      </w:pPr>
      <w:bookmarkStart w:id="1" w:name="__RefHeading___Toc282515861"/>
      <w:bookmarkEnd w:id="1"/>
      <w:r>
        <w:rPr/>
        <w:t>Индия.</w:t>
      </w:r>
    </w:p>
    <w:p>
      <w:pPr>
        <w:pStyle w:val="Normal"/>
        <w:ind w:firstLine="686"/>
        <w:jc w:val="both"/>
        <w:rPr/>
      </w:pPr>
      <w:r>
        <w:rPr/>
        <w:t xml:space="preserve">Восток неоднороден по своему составу и, несмотря на наличие общих существенных признаков, представлен цивилизациями и культурами, которые часто не просто различаются, а враждебно противостоят друг другу. Свои особенные черты имеет и древнеиндийская цивилизация. Это, прежде всего: </w:t>
      </w:r>
    </w:p>
    <w:p>
      <w:pPr>
        <w:pStyle w:val="Normal"/>
        <w:numPr>
          <w:ilvl w:val="0"/>
          <w:numId w:val="3"/>
        </w:numPr>
        <w:jc w:val="both"/>
        <w:rPr/>
      </w:pPr>
      <w:r>
        <w:rPr/>
        <w:t xml:space="preserve">Жесткая кастовая социальная структура. </w:t>
      </w:r>
    </w:p>
    <w:p>
      <w:pPr>
        <w:pStyle w:val="Normal"/>
        <w:numPr>
          <w:ilvl w:val="0"/>
          <w:numId w:val="3"/>
        </w:numPr>
        <w:jc w:val="both"/>
        <w:rPr/>
      </w:pPr>
      <w:r>
        <w:rPr/>
        <w:t xml:space="preserve">Интеллектуальная и религиозная пассивность людей. </w:t>
      </w:r>
    </w:p>
    <w:p>
      <w:pPr>
        <w:pStyle w:val="Normal"/>
        <w:numPr>
          <w:ilvl w:val="0"/>
          <w:numId w:val="3"/>
        </w:numPr>
        <w:jc w:val="both"/>
        <w:rPr/>
      </w:pPr>
      <w:r>
        <w:rPr/>
        <w:t xml:space="preserve">Интровертный характер религиозности </w:t>
      </w:r>
    </w:p>
    <w:p>
      <w:pPr>
        <w:pStyle w:val="Normal"/>
        <w:numPr>
          <w:ilvl w:val="0"/>
          <w:numId w:val="3"/>
        </w:numPr>
        <w:jc w:val="both"/>
        <w:rPr/>
      </w:pPr>
      <w:r>
        <w:rPr/>
        <w:t xml:space="preserve">Приоритет иррационального над рациональным. </w:t>
      </w:r>
    </w:p>
    <w:p>
      <w:pPr>
        <w:pStyle w:val="Normal"/>
        <w:ind w:firstLine="686"/>
        <w:jc w:val="both"/>
        <w:rPr/>
      </w:pPr>
      <w:r>
        <w:rPr/>
        <w:t xml:space="preserve">В истории индийской философии выделяют три периода: </w:t>
      </w:r>
    </w:p>
    <w:p>
      <w:pPr>
        <w:pStyle w:val="Normal"/>
        <w:numPr>
          <w:ilvl w:val="0"/>
          <w:numId w:val="4"/>
        </w:numPr>
        <w:jc w:val="both"/>
        <w:rPr/>
      </w:pPr>
      <w:r>
        <w:rPr/>
        <w:t xml:space="preserve">Ведийский (1500-500 гг. до н.э.). </w:t>
      </w:r>
    </w:p>
    <w:p>
      <w:pPr>
        <w:pStyle w:val="Normal"/>
        <w:numPr>
          <w:ilvl w:val="0"/>
          <w:numId w:val="4"/>
        </w:numPr>
        <w:jc w:val="both"/>
        <w:rPr/>
      </w:pPr>
      <w:r>
        <w:rPr/>
        <w:t xml:space="preserve">Классический (500 г. до н.э. - 1000 г. н.э.). </w:t>
      </w:r>
    </w:p>
    <w:p>
      <w:pPr>
        <w:pStyle w:val="Normal"/>
        <w:numPr>
          <w:ilvl w:val="0"/>
          <w:numId w:val="4"/>
        </w:numPr>
        <w:jc w:val="both"/>
        <w:rPr/>
      </w:pPr>
      <w:r>
        <w:rPr/>
        <w:t xml:space="preserve">Индуистский (с 1000 года н.э.). </w:t>
      </w:r>
    </w:p>
    <w:p>
      <w:pPr>
        <w:pStyle w:val="Normal"/>
        <w:ind w:firstLine="686"/>
        <w:jc w:val="both"/>
        <w:rPr/>
      </w:pPr>
      <w:r>
        <w:rPr/>
        <w:t xml:space="preserve">Первый литературный памятник Индии - Веды - был создан на санскрите - языке ариев. Веды в переводе означают: "ведать", "знать". Всего выделяют четыре сборника Вед: </w:t>
      </w:r>
    </w:p>
    <w:p>
      <w:pPr>
        <w:pStyle w:val="Normal"/>
        <w:numPr>
          <w:ilvl w:val="0"/>
          <w:numId w:val="2"/>
        </w:numPr>
        <w:jc w:val="both"/>
        <w:rPr/>
      </w:pPr>
      <w:r>
        <w:rPr/>
        <w:t xml:space="preserve">Ригведа, включающая 1028 гимнов. </w:t>
      </w:r>
    </w:p>
    <w:p>
      <w:pPr>
        <w:pStyle w:val="Normal"/>
        <w:numPr>
          <w:ilvl w:val="0"/>
          <w:numId w:val="2"/>
        </w:numPr>
        <w:jc w:val="both"/>
        <w:rPr/>
      </w:pPr>
      <w:r>
        <w:rPr/>
        <w:t xml:space="preserve">Самаведа, содержащая религиозные предписания. </w:t>
      </w:r>
    </w:p>
    <w:p>
      <w:pPr>
        <w:pStyle w:val="Normal"/>
        <w:numPr>
          <w:ilvl w:val="0"/>
          <w:numId w:val="2"/>
        </w:numPr>
        <w:jc w:val="both"/>
        <w:rPr/>
      </w:pPr>
      <w:r>
        <w:rPr/>
        <w:t xml:space="preserve">Яджурведа, состоящая из Белой и Чёрной Яджурведы. </w:t>
      </w:r>
    </w:p>
    <w:p>
      <w:pPr>
        <w:pStyle w:val="Normal"/>
        <w:numPr>
          <w:ilvl w:val="0"/>
          <w:numId w:val="2"/>
        </w:numPr>
        <w:jc w:val="both"/>
        <w:rPr/>
      </w:pPr>
      <w:r>
        <w:rPr/>
        <w:t xml:space="preserve">Атхархаведа, содержащая более 700 заговоров на все случаи жизни. </w:t>
      </w:r>
    </w:p>
    <w:p>
      <w:pPr>
        <w:pStyle w:val="Normal"/>
        <w:ind w:firstLine="686"/>
        <w:jc w:val="both"/>
        <w:rPr/>
      </w:pPr>
      <w:r>
        <w:rPr/>
        <w:t xml:space="preserve">Картина мира, представленная в Ведах, отличается плюралистичностью. Все её части существуют обособленно друг от друга, являясь, по сути, самостоятельными субстанциями. Но эти субстанции взаимодействуют друг с другом, взаимопроникают и взаимопревращаются, что дает повод говорить об их общем происхождении. </w:t>
      </w:r>
    </w:p>
    <w:p>
      <w:pPr>
        <w:pStyle w:val="Normal"/>
        <w:ind w:firstLine="686"/>
        <w:jc w:val="both"/>
        <w:rPr/>
      </w:pPr>
      <w:r>
        <w:rPr/>
        <w:t xml:space="preserve">Систематизация и рационализация ведической религии способствовала появлению брахманизма, который считается догматической и культовой основой последующих традиционных религиозно-философских систем Индии. </w:t>
      </w:r>
    </w:p>
    <w:p>
      <w:pPr>
        <w:pStyle w:val="Normal"/>
        <w:ind w:firstLine="686"/>
        <w:jc w:val="both"/>
        <w:rPr/>
      </w:pPr>
      <w:r>
        <w:rPr/>
        <w:t xml:space="preserve">Носителями брахманизма были брахманы, создавшие сословно-кастовую систему и занявшие в ней главенствующее место. </w:t>
      </w:r>
    </w:p>
    <w:p>
      <w:pPr>
        <w:pStyle w:val="Normal"/>
        <w:ind w:firstLine="686"/>
        <w:jc w:val="both"/>
        <w:rPr/>
      </w:pPr>
      <w:r>
        <w:rPr/>
        <w:t xml:space="preserve">Карма - одно из кардинальных положений индийской философии. Суть учения о карме в том, что сумма добрых и злых поступков человека определяет форму последующего перерождения. Хорошая карма гарантирует удачное перерождение, средняя даёт возможность возродиться в ком же качестве, а плохая ведёт к тому, что ты возродишься рабом, а то и вовсе насекомым. Идея кармы удовлетворительно решала проблему добра и зла (примерно так же, как в христианстве и исламе это делала идея ада и рая). Она ставила будущее человека в зависимость от его повседневного поведения. Закону кармы подвержены все, за исключением тех, кто отрекался от мирской жизни, становился на путь монаха-отшельника. Эти люди со временем приобретали всё более божественную силу и, в конце концов, достигали мира Брахмана, выпадали из колеса перерождений, возвышались над законом кармы. </w:t>
      </w:r>
    </w:p>
    <w:p>
      <w:pPr>
        <w:pStyle w:val="Normal"/>
        <w:ind w:firstLine="686"/>
        <w:jc w:val="both"/>
        <w:rPr/>
      </w:pPr>
      <w:r>
        <w:rPr/>
        <w:t xml:space="preserve">Брахман - это ноуменальная, скрытая реальность, обладающая вечностью, бесконечностью, первопричинностью. Феноменальный, то есть вторичный мир, напротив, конечен, преходящ, находится в состоянии постоянного изменения. Первоосновами Брахмана выступают: </w:t>
      </w:r>
    </w:p>
    <w:p>
      <w:pPr>
        <w:pStyle w:val="Normal"/>
        <w:numPr>
          <w:ilvl w:val="0"/>
          <w:numId w:val="8"/>
        </w:numPr>
        <w:jc w:val="both"/>
        <w:rPr/>
      </w:pPr>
      <w:r>
        <w:rPr/>
        <w:t xml:space="preserve">Пространство. </w:t>
      </w:r>
    </w:p>
    <w:p>
      <w:pPr>
        <w:pStyle w:val="Normal"/>
        <w:numPr>
          <w:ilvl w:val="0"/>
          <w:numId w:val="8"/>
        </w:numPr>
        <w:jc w:val="both"/>
        <w:rPr/>
      </w:pPr>
      <w:r>
        <w:rPr/>
        <w:t xml:space="preserve">Движение. </w:t>
      </w:r>
    </w:p>
    <w:p>
      <w:pPr>
        <w:pStyle w:val="Normal"/>
        <w:numPr>
          <w:ilvl w:val="0"/>
          <w:numId w:val="8"/>
        </w:numPr>
        <w:jc w:val="both"/>
        <w:rPr/>
      </w:pPr>
      <w:r>
        <w:rPr/>
        <w:t xml:space="preserve">Закон. </w:t>
      </w:r>
    </w:p>
    <w:p>
      <w:pPr>
        <w:pStyle w:val="Normal"/>
        <w:ind w:firstLine="686"/>
        <w:jc w:val="both"/>
        <w:rPr/>
      </w:pPr>
      <w:r>
        <w:rPr/>
        <w:t xml:space="preserve">Пространство, путём эманации, порождает материю: движение - энергию, а закономерности феноменального мира есть эманация закона Брахмана. В целом весь феноменальный мир является эманацией Абсолюта. Поэтому нужно понимать иллюзорность, малоценность феноменального мира и стремиться к Брахману. Монахи-отшельники, ставшие на путь ухода из иллюзорного феноменального мира, могут надеяться на высвобождение из колеса перерождений. </w:t>
      </w:r>
    </w:p>
    <w:p>
      <w:pPr>
        <w:pStyle w:val="Normal"/>
        <w:ind w:firstLine="686"/>
        <w:jc w:val="both"/>
        <w:rPr/>
      </w:pPr>
      <w:r>
        <w:rPr/>
        <w:t xml:space="preserve">Упанишады, своим учением о Брахмане, определили последующие параметры индийской философии, вплоть до индуизма. Однако между индуизмом и брахманизмом существовали философские школы, также сыгравшие большую роль в духовной истории Индии. </w:t>
      </w:r>
    </w:p>
    <w:p>
      <w:pPr>
        <w:pStyle w:val="Normal"/>
        <w:ind w:firstLine="686"/>
        <w:jc w:val="both"/>
        <w:rPr/>
      </w:pPr>
      <w:r>
        <w:rPr/>
        <w:t xml:space="preserve">Классический период представлен учениями и школами, появившимися как реакция на элитарность и замкнутость брахманизма. Наиболее значительными из них считаются: </w:t>
      </w:r>
      <w:r>
        <w:rPr>
          <w:i/>
        </w:rPr>
        <w:t>санкхья, йога, веданта, джайнизм и буддизм</w:t>
      </w:r>
      <w:r>
        <w:rPr/>
        <w:t xml:space="preserve">. </w:t>
      </w:r>
    </w:p>
    <w:p>
      <w:pPr>
        <w:pStyle w:val="Normal"/>
        <w:ind w:firstLine="686"/>
        <w:jc w:val="both"/>
        <w:rPr/>
      </w:pPr>
      <w:r>
        <w:rPr>
          <w:i/>
        </w:rPr>
        <w:t>Санкхья</w:t>
      </w:r>
      <w:r>
        <w:rPr/>
        <w:t xml:space="preserve"> была создана на рубеже VIII-VI веков индийским мыслителем Капилой. В центре её - два активно взаимодействующих начала: пракрити (материальное начало) и пуруша (духовное начало). И пуруша и пракрити - эманация Того, Единого. Пуруша - созидательное начало, она состоит из духовых атомов-монад индивидуальных душ. Пракрити лишена сознания, это просто неисчерпаемая творческая энергия. Воздействие пуруши на пракрити сравнивают с воздействием магнита на металл: духовное начало придает материи форму и духовную субстанцию. Взаимодействие пуруши и пракрити является причиной возникновения всего феноменального мира: 25-ти элементов, сущностей. Философия санкхья предлагает дуалистическую картину мира. Цель её - помочь пуруше освободиться из плена материи, избавиться от состояния сансары и кармы, покинуть тело, в которое оно заключена, и обрести состояние блаженства (мокши). Чтобы сделать это, необходимо отделить пурушу от материи, с которой она слита.</w:t>
      </w:r>
    </w:p>
    <w:p>
      <w:pPr>
        <w:pStyle w:val="Normal"/>
        <w:ind w:firstLine="686"/>
        <w:jc w:val="both"/>
        <w:rPr/>
      </w:pPr>
      <w:r>
        <w:rPr>
          <w:i/>
        </w:rPr>
        <w:t>Йога</w:t>
      </w:r>
      <w:r>
        <w:rPr/>
        <w:t xml:space="preserve"> представляет собой систему способов и средств, позволяющих пуруше освободиться от материи и достичь состояния мокши. У европейцес сложился образ йоги как системы психических и физических упражнений. Йога была создана индийским мыслителем Патанджали в IV-III веке до нашей эры. Он написал работу "Йога-сутра", в которой и предложил систему упражнений, направленных на достижение блаженства. Система йоги - очень сложная, требует подготовки, выдержки, упорства, аскетизма и подразделяется на восемь этапов: </w:t>
      </w:r>
    </w:p>
    <w:p>
      <w:pPr>
        <w:pStyle w:val="Normal"/>
        <w:ind w:firstLine="686"/>
        <w:jc w:val="both"/>
        <w:rPr/>
      </w:pPr>
      <w:r>
        <w:rPr/>
        <w:t xml:space="preserve">1. Воздержание (яма). </w:t>
      </w:r>
    </w:p>
    <w:p>
      <w:pPr>
        <w:pStyle w:val="Normal"/>
        <w:ind w:firstLine="686"/>
        <w:jc w:val="both"/>
        <w:rPr/>
      </w:pPr>
      <w:r>
        <w:rPr/>
        <w:t xml:space="preserve">2. Выполнение предписания (мияма). </w:t>
      </w:r>
    </w:p>
    <w:p>
      <w:pPr>
        <w:pStyle w:val="Normal"/>
        <w:ind w:firstLine="686"/>
        <w:jc w:val="both"/>
        <w:rPr/>
      </w:pPr>
      <w:r>
        <w:rPr/>
        <w:t xml:space="preserve">3. Упражнения для тела (асана). </w:t>
      </w:r>
    </w:p>
    <w:p>
      <w:pPr>
        <w:pStyle w:val="Normal"/>
        <w:ind w:firstLine="686"/>
        <w:jc w:val="both"/>
        <w:rPr/>
      </w:pPr>
      <w:r>
        <w:rPr/>
        <w:t xml:space="preserve">4. Дисциплина дыхания (пранаяма). </w:t>
      </w:r>
    </w:p>
    <w:p>
      <w:pPr>
        <w:pStyle w:val="Normal"/>
        <w:ind w:firstLine="686"/>
        <w:jc w:val="both"/>
        <w:rPr/>
      </w:pPr>
      <w:r>
        <w:rPr/>
        <w:t xml:space="preserve">5. Дисциплина чувств (пратьяхара). </w:t>
      </w:r>
    </w:p>
    <w:p>
      <w:pPr>
        <w:pStyle w:val="Normal"/>
        <w:ind w:firstLine="686"/>
        <w:jc w:val="both"/>
        <w:rPr/>
      </w:pPr>
      <w:r>
        <w:rPr/>
        <w:t xml:space="preserve">6. Дисциплина ума (дхарана). </w:t>
      </w:r>
    </w:p>
    <w:p>
      <w:pPr>
        <w:pStyle w:val="Normal"/>
        <w:ind w:firstLine="686"/>
        <w:jc w:val="both"/>
        <w:rPr/>
      </w:pPr>
      <w:r>
        <w:rPr/>
        <w:t xml:space="preserve">7. Созерцание (дхиана). </w:t>
      </w:r>
    </w:p>
    <w:p>
      <w:pPr>
        <w:pStyle w:val="Normal"/>
        <w:ind w:firstLine="686"/>
        <w:jc w:val="both"/>
        <w:rPr/>
      </w:pPr>
      <w:r>
        <w:rPr/>
        <w:t xml:space="preserve">8. Транс и экстаз (самадха). </w:t>
      </w:r>
    </w:p>
    <w:p>
      <w:pPr>
        <w:pStyle w:val="Normal"/>
        <w:ind w:firstLine="686"/>
        <w:jc w:val="both"/>
        <w:rPr/>
      </w:pPr>
      <w:r>
        <w:rPr/>
        <w:t xml:space="preserve">Практика йоги весьма популярна не только в Индии: целиком или в отдельных частях её используют люди во всём мире. </w:t>
      </w:r>
    </w:p>
    <w:p>
      <w:pPr>
        <w:pStyle w:val="Normal"/>
        <w:ind w:firstLine="686"/>
        <w:jc w:val="both"/>
        <w:rPr/>
      </w:pPr>
      <w:r>
        <w:rPr>
          <w:i/>
        </w:rPr>
        <w:t>Веданта</w:t>
      </w:r>
      <w:r>
        <w:rPr/>
        <w:t xml:space="preserve"> принадлежит к числу наиболее философски насыщенных учений. Главный труд этой системы - Веданта-сутра - появился во II веке до нашей эры, а свою известность она приобрела лишь в VII веке нашей эры, в работах и комментариях Шанкары. В центре внимания Веданты - Брахман (Тот), являющийся источником всего фундаментального мира. Он один, неделим, абсолютен. Ему тождественен Атман - искра Брахмана в единичной душе. В отличии от санкхьи, веданта не признает дуализма мира. Брахман - единственная реальность. Материальная вселенная вторична и является результатом действия Майи - эманации Брахмана. Майя имеет смысл и силу лишь благодаря Брахману, она не самостоятельна. Чтобы слиться с Брахманом, стремящийся к этому должен нравственно очиститься, отказаться от желаний и страстей. Познав свой Атман, человек достигает покоя. Наиболее полно его внутреннее "Я" отожествляется с Брахманом во время глубокого сна. Система веданты сыграла большую роль в истории индийской философии. </w:t>
      </w:r>
    </w:p>
    <w:p>
      <w:pPr>
        <w:pStyle w:val="Normal"/>
        <w:ind w:firstLine="686"/>
        <w:jc w:val="both"/>
        <w:rPr/>
      </w:pPr>
      <w:r>
        <w:rPr/>
        <w:t xml:space="preserve">Хотя брахманизм и его конкретизации в форме санкхьи, йоги и веданты были достаточно авторитетными учениями, они были связаны с определенной социальной группой: сословное разделение индийского общества затрудняло распространение этих учений в среде народа. Этому препятствовала также и их сложность. Брахманы не считали нужным посвящать в суть своих учений другие слои. Но потребность в мировоззрении неотделима от человеческой природы и поэтому представители небрахманских каст стали активно интересоваться вопросами мироздания, жизни и смерти, перерождения и перевоплощения. Появляются оппозиционные брахманизму системы, главными из которых были джайнизм и буддизм. </w:t>
      </w:r>
    </w:p>
    <w:p>
      <w:pPr>
        <w:pStyle w:val="Normal"/>
        <w:ind w:firstLine="686"/>
        <w:jc w:val="both"/>
        <w:rPr/>
      </w:pPr>
      <w:r>
        <w:rPr>
          <w:i/>
        </w:rPr>
        <w:t>Джайнизм.</w:t>
      </w:r>
      <w:r>
        <w:rPr/>
        <w:t xml:space="preserve"> Оформление этого учения связывают с именем Махавиры Джины, жившего в VI веке до нашей эры. Родившись в семье кшатрия, он в раннем возрасте ушёл из дома, много путешествовал, был отшельником, пока не прозрел. После этого он стал проповедником. Как и все индийские системы, джайнизм учит, что дух, душа человека несравненно выше его материальной оболочки. Джайны ставят целью достичь состояние мокши, а для этого считают необходимым освободить душу от её телесной закрепощенности. При этом они считают материальной и карму. Освободиться от кармы нелегко и чтобы всё-таки это сделать, нужно следовать советам своего наставника, получить необходимые познания и выработать определённые нормы поведения. Добившись прекращения притока кармы, душа джайна, ищущего мокши, сможет постепенно обеспечить истощение и затем - отпадение всей остальной кармы. Джайнизм предлагает следующий путь избавления от кармы и достижения мокши: </w:t>
      </w:r>
    </w:p>
    <w:p>
      <w:pPr>
        <w:pStyle w:val="Normal"/>
        <w:numPr>
          <w:ilvl w:val="0"/>
          <w:numId w:val="7"/>
        </w:numPr>
        <w:jc w:val="both"/>
        <w:rPr/>
      </w:pPr>
      <w:r>
        <w:rPr/>
        <w:t xml:space="preserve">Нужна убеждённость, вера в истинность исповедуемой доктрины. </w:t>
      </w:r>
    </w:p>
    <w:p>
      <w:pPr>
        <w:pStyle w:val="Normal"/>
        <w:numPr>
          <w:ilvl w:val="0"/>
          <w:numId w:val="7"/>
        </w:numPr>
        <w:jc w:val="both"/>
        <w:rPr/>
      </w:pPr>
      <w:r>
        <w:rPr/>
        <w:t xml:space="preserve">Необходимо совершенное познание, проникновение в суть доктрины джайнизма. </w:t>
      </w:r>
    </w:p>
    <w:p>
      <w:pPr>
        <w:pStyle w:val="Normal"/>
        <w:numPr>
          <w:ilvl w:val="0"/>
          <w:numId w:val="7"/>
        </w:numPr>
        <w:jc w:val="both"/>
        <w:rPr/>
      </w:pPr>
      <w:r>
        <w:rPr/>
        <w:t xml:space="preserve">Необходима праведная жизнь. </w:t>
      </w:r>
    </w:p>
    <w:p>
      <w:pPr>
        <w:pStyle w:val="Normal"/>
        <w:ind w:firstLine="686"/>
        <w:jc w:val="both"/>
        <w:rPr/>
      </w:pPr>
      <w:r>
        <w:rPr/>
        <w:t xml:space="preserve">Наиболее сложной и трубной частью является третья: праведная жизнь. Она включает в себя пять основных обетов: </w:t>
      </w:r>
    </w:p>
    <w:p>
      <w:pPr>
        <w:pStyle w:val="Normal"/>
        <w:ind w:firstLine="686"/>
        <w:jc w:val="both"/>
        <w:rPr/>
      </w:pPr>
      <w:r>
        <w:rPr/>
        <w:t xml:space="preserve">1. Не причинять вреда живому (ахимса). </w:t>
      </w:r>
    </w:p>
    <w:p>
      <w:pPr>
        <w:pStyle w:val="Normal"/>
        <w:ind w:firstLine="686"/>
        <w:jc w:val="both"/>
        <w:rPr/>
      </w:pPr>
      <w:r>
        <w:rPr/>
        <w:t xml:space="preserve">2. Не красть (астья). </w:t>
      </w:r>
    </w:p>
    <w:p>
      <w:pPr>
        <w:pStyle w:val="Normal"/>
        <w:ind w:firstLine="686"/>
        <w:jc w:val="both"/>
        <w:rPr/>
      </w:pPr>
      <w:r>
        <w:rPr/>
        <w:t xml:space="preserve">3. Не прелюбодействовать (брахмачарья). </w:t>
      </w:r>
    </w:p>
    <w:p>
      <w:pPr>
        <w:pStyle w:val="Normal"/>
        <w:ind w:firstLine="686"/>
        <w:jc w:val="both"/>
        <w:rPr/>
      </w:pPr>
      <w:r>
        <w:rPr/>
        <w:t xml:space="preserve">4. Не стяжать (апаригракха). </w:t>
      </w:r>
    </w:p>
    <w:p>
      <w:pPr>
        <w:pStyle w:val="Normal"/>
        <w:ind w:firstLine="686"/>
        <w:jc w:val="both"/>
        <w:rPr/>
      </w:pPr>
      <w:r>
        <w:rPr/>
        <w:t xml:space="preserve">5. Быть искренним и благочестивым в речах (сатья). </w:t>
      </w:r>
    </w:p>
    <w:p>
      <w:pPr>
        <w:pStyle w:val="Normal"/>
        <w:ind w:firstLine="686"/>
        <w:jc w:val="both"/>
        <w:rPr/>
      </w:pPr>
      <w:r>
        <w:rPr/>
        <w:t xml:space="preserve">К этим пяти основным обетам добавились и другие, сделавшие, в конечном итоге, жизнь джайнов очень аскетичной. Их можно сравнить с христианскими протестантами: они трудолюбивы, скромны в потребностях, неуклонно следуют принципу ахимсы и из-за этого даже не занимаются сельских хозяйством. При нынешней численности в 3 миллиона человек, владеют 5% национального капитала в Индии. </w:t>
      </w:r>
    </w:p>
    <w:p>
      <w:pPr>
        <w:pStyle w:val="Normal"/>
        <w:ind w:firstLine="686"/>
        <w:jc w:val="both"/>
        <w:rPr/>
      </w:pPr>
      <w:r>
        <w:rPr>
          <w:i/>
        </w:rPr>
        <w:t>Буддизм</w:t>
      </w:r>
      <w:r>
        <w:rPr/>
        <w:t xml:space="preserve"> является великой религией и философией Востока и по значению стоит несопоставимо выше джайнизма. Но возник он так же как и джайнизм, в противовес засилью и элитарности брахманизма. Дальнейшая судьба буддизма интересна тем, что он не прижился у себя на родине, а распространился, в основном, по Юго-Восточной Азии и Дальнему Востоку. </w:t>
      </w:r>
    </w:p>
    <w:p>
      <w:pPr>
        <w:pStyle w:val="Normal"/>
        <w:ind w:firstLine="686"/>
        <w:jc w:val="both"/>
        <w:rPr/>
      </w:pPr>
      <w:r>
        <w:rPr/>
        <w:t xml:space="preserve">Появление буддизма окутано мистической тайной, но исследователи полагают, что существовала реальная историческая личность - Гаутама Шакьямуни, который и положил начало этой религии. </w:t>
      </w:r>
    </w:p>
    <w:p>
      <w:pPr>
        <w:pStyle w:val="Normal"/>
        <w:ind w:firstLine="686"/>
        <w:jc w:val="both"/>
        <w:rPr/>
      </w:pPr>
      <w:r>
        <w:rPr/>
        <w:t xml:space="preserve">Развивая своё учение, Будда разработал подробный, восьмиступенчатый путь, метод избавления от страданий и приближения к нирване. Вот ступени этого пути: </w:t>
      </w:r>
    </w:p>
    <w:p>
      <w:pPr>
        <w:pStyle w:val="Normal"/>
        <w:ind w:firstLine="686"/>
        <w:jc w:val="both"/>
        <w:rPr/>
      </w:pPr>
      <w:r>
        <w:rPr/>
        <w:t xml:space="preserve">1. Праведная вера. </w:t>
      </w:r>
    </w:p>
    <w:p>
      <w:pPr>
        <w:pStyle w:val="Normal"/>
        <w:ind w:firstLine="686"/>
        <w:jc w:val="both"/>
        <w:rPr/>
      </w:pPr>
      <w:r>
        <w:rPr/>
        <w:t xml:space="preserve">2. Истинная решимость. </w:t>
      </w:r>
    </w:p>
    <w:p>
      <w:pPr>
        <w:pStyle w:val="Normal"/>
        <w:ind w:firstLine="686"/>
        <w:jc w:val="both"/>
        <w:rPr/>
      </w:pPr>
      <w:r>
        <w:rPr/>
        <w:t xml:space="preserve">3. Праведная речь. </w:t>
      </w:r>
    </w:p>
    <w:p>
      <w:pPr>
        <w:pStyle w:val="Normal"/>
        <w:ind w:firstLine="686"/>
        <w:jc w:val="both"/>
        <w:rPr/>
      </w:pPr>
      <w:r>
        <w:rPr/>
        <w:t xml:space="preserve">4. Праведные дела. </w:t>
      </w:r>
    </w:p>
    <w:p>
      <w:pPr>
        <w:pStyle w:val="Normal"/>
        <w:ind w:firstLine="686"/>
        <w:jc w:val="both"/>
        <w:rPr/>
      </w:pPr>
      <w:r>
        <w:rPr/>
        <w:t xml:space="preserve">5. Праведная жизнь. </w:t>
      </w:r>
    </w:p>
    <w:p>
      <w:pPr>
        <w:pStyle w:val="Normal"/>
        <w:ind w:firstLine="686"/>
        <w:jc w:val="both"/>
        <w:rPr/>
      </w:pPr>
      <w:r>
        <w:rPr/>
        <w:t xml:space="preserve">6. Праведная мысль. </w:t>
      </w:r>
    </w:p>
    <w:p>
      <w:pPr>
        <w:pStyle w:val="Normal"/>
        <w:ind w:firstLine="686"/>
        <w:jc w:val="both"/>
        <w:rPr/>
      </w:pPr>
      <w:r>
        <w:rPr/>
        <w:t xml:space="preserve">7. Праведные помыслы. </w:t>
      </w:r>
    </w:p>
    <w:p>
      <w:pPr>
        <w:pStyle w:val="Normal"/>
        <w:ind w:firstLine="686"/>
        <w:jc w:val="both"/>
        <w:rPr/>
      </w:pPr>
      <w:r>
        <w:rPr/>
        <w:t xml:space="preserve">8. Истинное созерцание. </w:t>
      </w:r>
    </w:p>
    <w:p>
      <w:pPr>
        <w:pStyle w:val="Normal"/>
        <w:ind w:firstLine="686"/>
        <w:jc w:val="both"/>
        <w:rPr/>
      </w:pPr>
      <w:r>
        <w:rPr/>
        <w:t xml:space="preserve">Согласно буддизму, человек воспринимает мир как бы сквозь призму своих ощущений, однако эти ощущения не являются его субъективной данностью, а есть следствие волнения дхарм - частиц мироздания. Дхарма (закон) - это нечто похожее на атомы-монады духовного начала Пуруши в Упанишадах. Жизнь есть проявление безначального волнения дхарм. Успокоить свои дхармы - значит взять свою жизнь в свои руки и тем самым добиться цели, достичь состояния Будды, погрузиться в нирвану. Буддизм, так же как и предшествующие ему философские системы Индии, выдвигает на первый план карму человека - совокупность его добрых и злых поступков. Хорошая карма существенно приближает человека к нирване. Но больше всего шансов попасть туда у монахов, отказавшихся от всего мирского и сосредоточившихся на духовной жизни. Среди монахов выделялись так называемые "архаты", совсем близко подошедшие к состояниям Будды и нирваны. Простым верующим буддистам было трудно вести такую праведную жизнь в силу чисто житейских обстоятельств. Поэтому буддизм через некоторое время выработал две формы: </w:t>
      </w:r>
    </w:p>
    <w:p>
      <w:pPr>
        <w:pStyle w:val="Normal"/>
        <w:ind w:firstLine="686"/>
        <w:jc w:val="both"/>
        <w:rPr/>
      </w:pPr>
      <w:r>
        <w:rPr/>
        <w:t xml:space="preserve">Хинаяна - узкий путь к спасению. Это, по сути, учение монахов, ограниченное рамками этого сословия; </w:t>
      </w:r>
    </w:p>
    <w:p>
      <w:pPr>
        <w:pStyle w:val="Normal"/>
        <w:ind w:firstLine="686"/>
        <w:jc w:val="both"/>
        <w:rPr/>
      </w:pPr>
      <w:r>
        <w:rPr/>
        <w:t xml:space="preserve">Махаяна - широкий путь к спасению. Эта форма и получила наибольшее распространение. </w:t>
      </w:r>
    </w:p>
    <w:p>
      <w:pPr>
        <w:pStyle w:val="Normal"/>
        <w:ind w:firstLine="686"/>
        <w:jc w:val="both"/>
        <w:rPr/>
      </w:pPr>
      <w:r>
        <w:rPr/>
        <w:t xml:space="preserve">Возникнув в Индии, буддизм там не прижился и распространился вовне, в Юго-Восточную Азию. Но внутри Индии буддизм, равно как и джайнизм, сыграл важную роль в критике брахманизма и подготовил почву для возникновения индуизма - религии и философии современных индусов. </w:t>
      </w:r>
    </w:p>
    <w:p>
      <w:pPr>
        <w:pStyle w:val="Normal"/>
        <w:ind w:firstLine="686"/>
        <w:jc w:val="both"/>
        <w:rPr/>
      </w:pPr>
      <w:r>
        <w:rPr/>
        <w:t xml:space="preserve">Общими для всех религиозно-философских систем Индии являются такие черты, как равнодушное отношение к материальному, стремление к более благоприятному перевоплощению после смерти, аскетизм. В индийской философии не было онтологии и гносеологии в европейском понимании. Но, тем не менее, указанные выше учения и школы выполняли важную роль в индийской культуре, служили способом её самоидентификации. </w:t>
      </w:r>
    </w:p>
    <w:p>
      <w:pPr>
        <w:pStyle w:val="Subtitle"/>
        <w:rPr/>
      </w:pPr>
      <w:bookmarkStart w:id="2" w:name="__RefHeading___Toc282515862"/>
      <w:bookmarkEnd w:id="2"/>
      <w:r>
        <w:rPr/>
        <w:t>Китай.</w:t>
      </w:r>
    </w:p>
    <w:p>
      <w:pPr>
        <w:pStyle w:val="Normal"/>
        <w:ind w:firstLine="686"/>
        <w:jc w:val="both"/>
        <w:rPr/>
      </w:pPr>
      <w:r>
        <w:rPr/>
        <w:t xml:space="preserve">Хотя Китай, как и Индия, является восточной цивилизацией, такой же древней, между китайцами и индусами существуют большие различия как в образе жизни, так и в стиле мышления. Прежде всего, эти различия касаются статуса рациональности. Китайцы очень рационалистичны в образе жизни и своих философских построениях. Если для индийской философии был характерен однозначный уклон в духовность, ориентация на общение с Абсолютом и - как идеал - слияние с ним, то для китайцев такое отношение к жизни чуждо. Их можно назвать даже прагматиками, поскольку они предпочитали земное решение своих проблем. И философско-религиозные построения в древнем Китае также носили более конкретный, чем у индусов, характер. </w:t>
      </w:r>
    </w:p>
    <w:p>
      <w:pPr>
        <w:pStyle w:val="Normal"/>
        <w:ind w:firstLine="686"/>
        <w:jc w:val="both"/>
        <w:rPr/>
      </w:pPr>
      <w:r>
        <w:rPr/>
        <w:t xml:space="preserve">Трезво и рационально мыслящий китаец никогда не задумывался слишком много над тайнами бытия и проблемами жизни и смерти, но зато всегда видел перед собой эталон добродетели, которому и стремился подражать. Китаец очень ценил материальную оболочку своей жизни, то есть собственно сами радости жизни. Общепризнанными пророками и святыми в Китае считали тех, кто учил жить достойно. Этически ориентированный рационализм был доминантой, определяющей социально-семейные нормы жизни китайцев. Китай в устах европейцев получил название "Поднебесной империи" из-за того мистически-божественного значения, которое придавалось Небу. Китайское Небо - это высшая духовная абстрактная всеобщность, управляющая всем, что находится под ней. </w:t>
      </w:r>
    </w:p>
    <w:p>
      <w:pPr>
        <w:pStyle w:val="Normal"/>
        <w:ind w:firstLine="686"/>
        <w:jc w:val="both"/>
        <w:rPr/>
      </w:pPr>
      <w:r>
        <w:rPr/>
        <w:t xml:space="preserve">Особенностью Китая является и то, что в его официальных религиях не было профессиональных жрецов по типу индийских или египетских. Функцию жрецов в конфуцианстве выполняли чиновники и учёные, пользующиеся наибольшим уважением в обществе. Можно назвать несколько культов, имеющих, помимо культа Неба, большое значение в древнем Китае. Это культ умерших предков и культ Земли. </w:t>
      </w:r>
    </w:p>
    <w:p>
      <w:pPr>
        <w:pStyle w:val="Normal"/>
        <w:ind w:firstLine="686"/>
        <w:jc w:val="both"/>
        <w:rPr/>
      </w:pPr>
      <w:r>
        <w:rPr/>
        <w:t xml:space="preserve">Культ умерших предков исходил из того, что человек наделён двумя душами: материальной (по) и духовной (хунь). Первая после смерти уходит вместе с телом в землю, а вторая отправляется на Небо, где занимает место своеобразно своему положению на земле. В домах китайцев сооружались алтари, где ставились таблички в честь умерших предков, проводились церемонии. С духами предков было принято общаться, просить у них советы по различным вопросам. </w:t>
      </w:r>
    </w:p>
    <w:p>
      <w:pPr>
        <w:pStyle w:val="Normal"/>
        <w:ind w:firstLine="686"/>
        <w:jc w:val="both"/>
        <w:rPr/>
      </w:pPr>
      <w:r>
        <w:rPr/>
        <w:t xml:space="preserve">Культ Земли занимал важное место у простых людей. Этот культ был тесно связан с магией и ритуальной символикой. Общение с духами объяснялось заботами об урожае. В каждой деревне был алтарь в честь духа земли, и к нему приносили пожертвования, молили о дожде, урожае и т.д. </w:t>
      </w:r>
    </w:p>
    <w:p>
      <w:pPr>
        <w:pStyle w:val="Normal"/>
        <w:ind w:firstLine="686"/>
        <w:jc w:val="both"/>
        <w:rPr/>
      </w:pPr>
      <w:r>
        <w:rPr/>
        <w:t xml:space="preserve">Указанные выше особенности сыграли важную роль в становлении основ традиционной китайской цивилизации: не мистика и метафизические абстракции, а строгий рационализм и государственная польза, умеренность, воспитанность, отказ от личного в пользу общественного обусловили особенности китайского мировоззрения и образа жизни. </w:t>
      </w:r>
    </w:p>
    <w:p>
      <w:pPr>
        <w:pStyle w:val="Normal"/>
        <w:ind w:firstLine="686"/>
        <w:jc w:val="both"/>
        <w:rPr/>
      </w:pPr>
      <w:r>
        <w:rPr/>
        <w:t xml:space="preserve">Китайская ментальность складывалась в течение тысячелетий, однако главную роль в систематизации древнекитайского мировоззрения сыграло учение Конфуция. Конфуцианство стало основной религией и философией в древнем Китае. </w:t>
      </w:r>
    </w:p>
    <w:p>
      <w:pPr>
        <w:pStyle w:val="Normal"/>
        <w:ind w:firstLine="686"/>
        <w:jc w:val="both"/>
        <w:rPr/>
      </w:pPr>
      <w:r>
        <w:rPr/>
        <w:t xml:space="preserve">Это учение неотделимо от личности Конфуция - реальной исторической личности, жившей в 551- 479 годах до нашей эры. Китай во времена Конфуция переживал трудный период внутренних междоусобиц, политической и социальной нестабильности. Для преодоления кризиса требовались новые идеи и идеалы. Конфуций предложил обратиться к опыту предков, использовать их моральный авторитет и героические дела. Он выступил с критикой своего времени и, противопоставляя ему века минувшие, выдвинул свой вариант совершенного человека - цзюнь-цзы. </w:t>
      </w:r>
    </w:p>
    <w:p>
      <w:pPr>
        <w:pStyle w:val="Normal"/>
        <w:ind w:firstLine="686"/>
        <w:jc w:val="both"/>
        <w:rPr/>
      </w:pPr>
      <w:r>
        <w:rPr/>
        <w:t xml:space="preserve">Учение Конфуция о совершенном человеке. Этот идеальный человек, сконструированный Конфуцием, должен обладать двумя фундаментальными характеристиками: гуманностью (жэнь) и чувством долга (и). Гуманность включает в себя такие качества, как скромность, справедливость, сдержанность, достоинство, бескорыстие, любовь к людям. В реальности этот идеал гуманности почти недостижим. </w:t>
      </w:r>
    </w:p>
    <w:p>
      <w:pPr>
        <w:pStyle w:val="Normal"/>
        <w:ind w:firstLine="686"/>
        <w:jc w:val="both"/>
        <w:rPr/>
      </w:pPr>
      <w:r>
        <w:rPr/>
        <w:t xml:space="preserve">Чувство долга - это моральные обязательства, которые гуманный человек налагает на себя сам. Оно продиктовано внутренней убеждённостью, что поступать следует именно так, а не иначе. В понятие "чувства долга" включались такие добродетели, как стремление к знаниям, обязанность учиться и постигать мудрость предков. Совершенный человек, обладающий набором вышеперечисленных свойств, - это честный и искренний человек, прямодушный и бесстрашный, внимательный в речах и осторожный в делах. Истинный цзюнь-цзы безразличен к еде, богатству, материальному комфорту. Он посвящает себя служению высоким идеалам и поиску истины. </w:t>
      </w:r>
    </w:p>
    <w:p>
      <w:pPr>
        <w:pStyle w:val="Normal"/>
        <w:ind w:firstLine="686"/>
        <w:jc w:val="both"/>
        <w:rPr/>
      </w:pPr>
      <w:r>
        <w:rPr/>
        <w:t xml:space="preserve">Каждый китаец должен стремиться стать </w:t>
      </w:r>
      <w:r>
        <w:rPr>
          <w:i/>
        </w:rPr>
        <w:t>конфуцианцем</w:t>
      </w:r>
      <w:r>
        <w:rPr/>
        <w:t xml:space="preserve">. Этой цели посвящена система образования и воспитания. Особое место отводилось обучению чтению и письму, что нелегко в китайской письменности. Но статус образованного человека в Китае был очень высоким. </w:t>
      </w:r>
    </w:p>
    <w:p>
      <w:pPr>
        <w:pStyle w:val="Normal"/>
        <w:ind w:firstLine="686"/>
        <w:jc w:val="both"/>
        <w:rPr/>
      </w:pPr>
      <w:r>
        <w:rPr/>
        <w:t xml:space="preserve">Из других механизмов, регулирующих повседневную жизнь китайцев, следует отметить принцип сыновней почтительности - "сяо" - который можно считать конкретизацией принципа почитания предков. Быть почтительным сыном обязан каждый человек, стремящийся к идеалу цзюнь-цзы. Смысл сяо в том, чтобы служить родителям в соответствии с правилами, которые изложены в книге "Ли-цзи". Сын обязан угождать родителям, быть готовым на всё, чтобы обеспечить их здоровье, питание, кров и т.д. В китайской литературе есть сборник примеров сыновней почтительности "24 примера сяо", в котором приводятся немыслимые с точки зрения европейца примеры: бедняк продаёт своего сына, чтобы прокормить голодную мать; восьмилетний мальчик в летние ночи не отгоняет от себя комаров - пусть они жалят его, а не родителей. Именно благодаря такому принципу в Китае высок авторитет семьи. </w:t>
      </w:r>
    </w:p>
    <w:p>
      <w:pPr>
        <w:pStyle w:val="Normal"/>
        <w:ind w:firstLine="686"/>
        <w:jc w:val="both"/>
        <w:rPr/>
      </w:pPr>
      <w:r>
        <w:rPr/>
        <w:t xml:space="preserve">Благодаря простым и понятным людям идеям, а также из-за своей прагматичности, конфуцианство стало со временем государственной философией и религией Китая. </w:t>
      </w:r>
    </w:p>
    <w:p>
      <w:pPr>
        <w:pStyle w:val="Normal"/>
        <w:ind w:firstLine="686"/>
        <w:jc w:val="both"/>
        <w:rPr/>
      </w:pPr>
      <w:r>
        <w:rPr/>
        <w:t xml:space="preserve">Известностью пользовалась и другая философская школа древнего Китая - моизм, основанная Мо-ди (479-400 гг. до н.э.). Следуя концепции дао, моизм полемизировал с философским наследием Конфуция. Если конфуцианство делало акцент на любви к ближнему, на отношениях взаимности и золотой середины, то моизм утверждал отношения всеобщей любви, полагая, что отдельная любовь является предпосылкой скорее ненависти, чем взаимопонимания. </w:t>
      </w:r>
    </w:p>
    <w:p>
      <w:pPr>
        <w:pStyle w:val="Normal"/>
        <w:ind w:firstLine="686"/>
        <w:jc w:val="both"/>
        <w:rPr/>
      </w:pPr>
      <w:r>
        <w:rPr/>
        <w:t xml:space="preserve">В качестве высшей ценности моизм утверждал не человека, а народ. Именно народ есть источник благополучия и истинного знания. Отдельный человек является частью народа как целого. С точки зрения моизма, человек, сгораемый от любви или ненависти к другому, не в состоянии выполнить своего предназначения. Подлинным субъектом может быть только народ. Его воля и закон неба совпадают. Поэтому, подражая небу, следуя воле народа, правитель должен любить не отдельно взятого человека, а весь народ, почитая его мудрость и предпочитая его правду. </w:t>
      </w:r>
    </w:p>
    <w:p>
      <w:pPr>
        <w:pStyle w:val="Normal"/>
        <w:ind w:firstLine="686"/>
        <w:jc w:val="both"/>
        <w:rPr/>
      </w:pPr>
      <w:r>
        <w:rPr/>
        <w:t xml:space="preserve">Рационализм и формализм конфуцианства и легизма не всем были по нраву в Китае. Низы китайского общества, жившие в интимной близости с природой, нуждались в отдушине от чрезмерности рациональных постулатов конфуцианства. Роль этой отдушины сыграл даосизм. Он возник в чжоуском Китае одновременно с учением Конфуция в качестве самостоятельной философской системы. Основателем даосизма считается древнекитайский философ Лао-Цзы. Легенды повествуют о его чудесном рождении: мать вынашивала его несколько десятков лет и он родился с седыми волосами. Его имя переводится как "старик". Основы даосизма содержаться в труде Лао-Цзы: " Дао дэ цзин". </w:t>
      </w:r>
    </w:p>
    <w:p>
      <w:pPr>
        <w:pStyle w:val="Normal"/>
        <w:ind w:firstLine="686"/>
        <w:jc w:val="both"/>
        <w:rPr/>
      </w:pPr>
      <w:r>
        <w:rPr/>
        <w:t xml:space="preserve">Центральное понятие даосизма - "Дао - выступает в качестве всеобъемлющего мировоззренческого понятия. Дао - первоначало всего существующего и происходящего в мире, а также универсальный закон мироздания. В Дао всё сущее находит не только своё начало, но и свой конец, завершение. Дао первично даже по отношению к Богу. Оно имеет двойственный характер и проявляется как: </w:t>
      </w:r>
    </w:p>
    <w:p>
      <w:pPr>
        <w:pStyle w:val="Normal"/>
        <w:numPr>
          <w:ilvl w:val="0"/>
          <w:numId w:val="6"/>
        </w:numPr>
        <w:jc w:val="both"/>
        <w:rPr/>
      </w:pPr>
      <w:r>
        <w:rPr/>
        <w:t xml:space="preserve">Дао, обладающее именем. </w:t>
      </w:r>
    </w:p>
    <w:p>
      <w:pPr>
        <w:pStyle w:val="Normal"/>
        <w:numPr>
          <w:ilvl w:val="0"/>
          <w:numId w:val="6"/>
        </w:numPr>
        <w:jc w:val="both"/>
        <w:rPr/>
      </w:pPr>
      <w:r>
        <w:rPr/>
        <w:t xml:space="preserve">Дао безымянное. </w:t>
      </w:r>
    </w:p>
    <w:p>
      <w:pPr>
        <w:pStyle w:val="Normal"/>
        <w:ind w:firstLine="686"/>
        <w:jc w:val="both"/>
        <w:rPr/>
      </w:pPr>
      <w:r>
        <w:rPr/>
        <w:t xml:space="preserve">Второе Дао обладает такими свойствами, как бесконечность, невидимость, бестелесность, неизменность. Дао, обладающее именем, напротив, делимо, состоит из мельчайших частиц (ци), каждая из которых содержит образы вещей. Оно связано с первым Дао. </w:t>
      </w:r>
    </w:p>
    <w:p>
      <w:pPr>
        <w:pStyle w:val="Normal"/>
        <w:ind w:firstLine="686"/>
        <w:jc w:val="both"/>
        <w:rPr/>
      </w:pPr>
      <w:r>
        <w:rPr/>
        <w:t xml:space="preserve">В основе всего лежит Дао, которое первично. Его можно уподобить небытию, поскольку оно не имеет имени. Назвав его, мы превращаем его в бытие. Бытие - это Дао, имеющее имя. </w:t>
      </w:r>
    </w:p>
    <w:p>
      <w:pPr>
        <w:pStyle w:val="Normal"/>
        <w:ind w:firstLine="686"/>
        <w:jc w:val="both"/>
        <w:rPr/>
      </w:pPr>
      <w:r>
        <w:rPr/>
        <w:t xml:space="preserve">Даосизм развил учение о гармонии, которая состоит в единстве "инь" и "янь". Гармония вещей состоит в том, что они заключают в себе противоположности и в том, что они переходят в противоположное себе благодаря максимальному возрастанию одной из противоположных сторон. </w:t>
      </w:r>
    </w:p>
    <w:p>
      <w:pPr>
        <w:pStyle w:val="Normal"/>
        <w:ind w:firstLine="686"/>
        <w:jc w:val="both"/>
        <w:rPr/>
      </w:pPr>
      <w:r>
        <w:rPr/>
        <w:t xml:space="preserve">Двум Дао соответствует два вида знания. Знание безымянного Дао обладает статусом, оно мистично: знание есть молчание. Такое знание доступно не всем, а лишь избранным, мудрецам. Дао в конечной форме - это мир вещей, опирающийся на Дао, имеющее имя. </w:t>
      </w:r>
    </w:p>
    <w:p>
      <w:pPr>
        <w:pStyle w:val="Normal"/>
        <w:rPr/>
      </w:pPr>
      <w:r>
        <w:rPr/>
      </w:r>
      <w:r>
        <w:br w:type="page"/>
      </w:r>
    </w:p>
    <w:p>
      <w:pPr>
        <w:pStyle w:val="Heading1"/>
        <w:rPr>
          <w:rFonts w:ascii="Times New Roman" w:hAnsi="Times New Roman" w:cs="Times New Roman"/>
          <w:b w:val="false"/>
          <w:b w:val="false"/>
          <w:caps/>
          <w:sz w:val="24"/>
          <w:szCs w:val="24"/>
        </w:rPr>
      </w:pPr>
      <w:bookmarkStart w:id="3" w:name="__RefHeading___Toc282515863"/>
      <w:bookmarkEnd w:id="3"/>
      <w:r>
        <w:rPr>
          <w:rFonts w:cs="Times New Roman" w:ascii="Times New Roman" w:hAnsi="Times New Roman"/>
          <w:b w:val="false"/>
          <w:caps/>
          <w:sz w:val="24"/>
          <w:szCs w:val="24"/>
        </w:rPr>
        <w:t>2. Социально-политическая и философская мысль Беларуси</w:t>
      </w:r>
    </w:p>
    <w:p>
      <w:pPr>
        <w:pStyle w:val="Normal"/>
        <w:ind w:firstLine="686"/>
        <w:jc w:val="both"/>
        <w:rPr>
          <w:rFonts w:ascii="Times New Roman" w:hAnsi="Times New Roman" w:cs="Times New Roman"/>
          <w:b/>
          <w:b/>
          <w:caps/>
          <w:sz w:val="24"/>
          <w:szCs w:val="24"/>
        </w:rPr>
      </w:pPr>
      <w:r>
        <w:rPr>
          <w:rFonts w:cs="Times New Roman"/>
          <w:b/>
          <w:caps/>
          <w:sz w:val="24"/>
          <w:szCs w:val="24"/>
        </w:rPr>
      </w:r>
    </w:p>
    <w:p>
      <w:pPr>
        <w:pStyle w:val="Normal"/>
        <w:ind w:firstLine="686"/>
        <w:jc w:val="both"/>
        <w:rPr/>
      </w:pPr>
      <w:r>
        <w:rPr/>
        <w:t xml:space="preserve">Философия Беларуси - комплекс философских идей и представлений (включая социальную философию, этику, эстетику, философское осмысление религиозных, атеистических, педагогических, естественно-научных и т.п. взглядов), сложившихся в Беларуси с древнейших времен до настоящего времени. </w:t>
      </w:r>
    </w:p>
    <w:p>
      <w:pPr>
        <w:pStyle w:val="Normal"/>
        <w:ind w:firstLine="686"/>
        <w:jc w:val="both"/>
        <w:rPr/>
      </w:pPr>
      <w:r>
        <w:rPr/>
        <w:t xml:space="preserve">В узком смысле - это история (основные этапы, течения, персоналии, влияния и заимствования, место в истории философской мысли наднационального уровня (региона, Европы, мира), социокультурная традиция и память, влияющие на состояние и тенденции развития современной философии Беларуси). </w:t>
      </w:r>
    </w:p>
    <w:p>
      <w:pPr>
        <w:pStyle w:val="Normal"/>
        <w:ind w:firstLine="686"/>
        <w:jc w:val="both"/>
        <w:rPr/>
      </w:pPr>
      <w:r>
        <w:rPr/>
        <w:t xml:space="preserve">В более широком смысле - весь комплекс представлений и рефлексивных идей (вне дисциплинарных рамок, существовавших или ретроспективно апплицируемых на реально сложившуюся историю) относительно (или имеющих отношение к) социокультурной исторически сложившейся целостности, обозначаемой понятием "Беларусь" или презентирующими ее в этом качестве как самостоятельную сущность или системную часть внутри целого (Киевская Русь, Великое княжество Литовское - ВКЛ, Российская империя, Беларусская Народная Республика (БНР), БССР, Республика Беларусь - РБ). Реальную, однозначную, устраивающую всех, приемлемую и т.д. границу между первым и вторым провести практически невозможно, любая предлагаемая версия будет компромиссной, вынужденной считаться с аргументами обеих трактовок. В этом отношении более оправданным представляется принятие за исходную первой трактовки (иначе утрачиваются критериальные границы предмета рассмотрения), но вписывание ее в более широкий контекст второй трактовки, задающий общую систему координат. В этом случае становление </w:t>
      </w:r>
    </w:p>
    <w:p>
      <w:pPr>
        <w:pStyle w:val="Normal"/>
        <w:ind w:firstLine="686"/>
        <w:jc w:val="both"/>
        <w:rPr/>
      </w:pPr>
      <w:r>
        <w:rPr/>
        <w:t xml:space="preserve">Философия Беларуси выступает как сложный, многоэтапный и многовекторный процесс, задаваемый спецификой развития Беларуси как страны, белорусов как нации, белорусской культуры (включая ее философскую рефлексию) как уникальной самодостаточной целостности, в контексте эволюции европейского региона в целом. Первое, что необходимо отметить и из чего исходить, - это постоянная прерывность (точнее даже серия "разрывов") в поступательном развитии философской и любой иной профессионально продуцируемой мысли в Беларуси (при сохранении несомненной преемственности - на уровне традиционной культуры, прежде всего) и при этом - удержание (иногда практически в безнадежных ситуациях) социокультурной целостности. </w:t>
      </w:r>
    </w:p>
    <w:p>
      <w:pPr>
        <w:pStyle w:val="Normal"/>
        <w:ind w:firstLine="686"/>
        <w:jc w:val="both"/>
        <w:rPr/>
      </w:pPr>
      <w:r>
        <w:rPr/>
        <w:t xml:space="preserve">Беларусь в этом отношении далеко не единственна в Европе (достаточно сослаться на пример Чехии, Болгарии, Сербии или Хорватии), но осознание данного фактора сразу же задает специфику анализафилософии Беларуси по отношению к странам, где развитие философской мысли не знало (не ощущало в такой степени) таких "разрывов". Наиболее целостно и институционально оформленно в этом отношении в истории Беларуси выглядит развитие комплекса философских (и близких к ним) идей, начиная с первых десятилетий 16 в. по примерно 1820-1830-е. В какой-то мере можно говорить о подобной целостности и на протяжении 20 в. Второй фактор, заслуживающий внимания и имеющий несомненное влияние как на исторические судьбы страны, так и на круг сложившихся в ней идей - постоянное полярное (полюсное) напряжение между Западом и Востоком. Включенность (исторически и культурно) в восточнославянский регион, зону византийского влияния (точнее - притяжения) в начале становления (при фактуалистически зафиксированных импульсах иных воздействий) сменяется переключением на западноевропейский культурный и философский контекст при военно-политической экспансии на Восток и пусть ослабевших, но не прервавшихся культурных взаимовлияниях с землями бывшей Киевской Руси. Вслед за этим - новый поворот ситуации - сначала военно-политическая экспансия Московской Руси, затем включение Беларуси в орбиту культурного и идейного влияния последней и, наконец, окончательное поглощение Беларуси Российской империей в конце 18 в. и более чем вековое развитие страны в рамках новой целостности, что так и не смогло полностью снять западный вектор, но способствовало его отождествлению с "польскостью", т.е. локализировало и ограничивало его действие. </w:t>
      </w:r>
    </w:p>
    <w:p>
      <w:pPr>
        <w:pStyle w:val="Normal"/>
        <w:ind w:firstLine="686"/>
        <w:jc w:val="both"/>
        <w:rPr/>
      </w:pPr>
      <w:r>
        <w:rPr/>
        <w:t xml:space="preserve">Короткий период попыток дистанцироваться в культурном пространстве как от Запада, так и от Востока и утвердить собственную самодостаточность и отдельность в первые три десятилетия 20 в., и новое растворение в единой новой общности - "советском народе" сменяются в 1980-е новым поиском (имплицитно никогда не прекращавшимся) самоидентичности и ее оснований. Ко второму фактору близок по оказываемому воздействию и третий: за редкими исключениями, развитие страны и нации происходило при ее включенности (исторически и культурно) в более широкие целостности (вплоть до интеграторских инициатив 1990-х). Последний фактор глобального уровня - почти всегда недостаточная самостоятельность собственно философского развития. </w:t>
      </w:r>
    </w:p>
    <w:p>
      <w:pPr>
        <w:pStyle w:val="Normal"/>
        <w:ind w:firstLine="686"/>
        <w:jc w:val="both"/>
        <w:rPr/>
      </w:pPr>
      <w:r>
        <w:rPr/>
        <w:t xml:space="preserve">Долгое время в Беларуси философские идеи не были представлены как собственно философия или хотя бы по преимуществу как философия (в качестве профессионально институционализированной сферы деятельности). Они были: или целиком органически встроены в религиозное мировоззрение (эпоха Возрождения); или развивались под непосредственным влиянием религии (Реформация) и служили решению религиозных задач (Контрреформация, частично Просвещение); или сочетались с доминирующими установками восстановления государственности (с конца 18 в.) и национального Возрождения (с середины 19 в.); или облекались в одежды революционных идей освобождения угнетенных (народничество и марксизм второй половины 19- начала 20 в.); или, наконец, "догружались" идеологическими установками "коммунистического проекта" и программными целями ВКП (б) - КПСС. В итоге, в Беларуси поле развития философии, свободной от внешних по отношению к ней воздействий, всегда было весьма ограничено. </w:t>
      </w:r>
    </w:p>
    <w:p>
      <w:pPr>
        <w:pStyle w:val="Normal"/>
        <w:ind w:firstLine="686"/>
        <w:jc w:val="both"/>
        <w:rPr/>
      </w:pPr>
      <w:r>
        <w:rPr/>
        <w:t xml:space="preserve">Действие этих глобальных факторов во многом предопределяло действие причин "второго уровня", более непосредственно связанных с собственно философией. Здесь следует прежде всего отметить тенденцию к постепенной утрате достигнутого профессионального уровня, а не к его наращиванию в ходе конкретно-исторического саморазвития тех или иных комплексов философских идей и смены этапов философского развития, а также нарастание интенций к самозамыканию и периферизации с последующим "угасанием", а не переинтерпретацией проблем в иной системе идей. Особенно это заметно на примере идейного (в том числе философского) развития "золотого" периода. Соразмерные эпохе и общеевропейскому контексту периоды Возрождения и Реформации, в определенной мере - Контрреформации, и все же "сниженная", хотя и своеобразная версия европейского Просвещения (несомненно весомая на уровне внутринациональных задач), с угасанием так до конца и нереализованных идей которого к 1830-м пресекается линия непосредственно преемственного философского развития в целом. </w:t>
      </w:r>
    </w:p>
    <w:p>
      <w:pPr>
        <w:pStyle w:val="Normal"/>
        <w:ind w:firstLine="686"/>
        <w:jc w:val="both"/>
        <w:rPr/>
      </w:pPr>
      <w:r>
        <w:rPr/>
        <w:t xml:space="preserve">Конечно, во многом эти процессы связаны со внефилософскими контекстами - потеря государственности, неудачи национально-освободительных восстаний, ликвидация унии, изгнание ордена иезуитов и ограничение просветительской деятельности иных католических орденов, ликвидация системы высшего образования на территории Беларуси и т.д. Однако, не последнюю роль в этом отношении сыграли внутренние культурные процессы (во многом исторически социально-политически обусловленные). Прежде всего, это связано с победой Контрреформации в Польше и ВКЛ. Были свернуты широкие образовательные и просветительские протестантские программы и созданная (прежде всего кальвинистами) сеть учебных заведений, усилилось открытое политическое давление на православие (которое и само в этот период переживало не лучшие свои времена в Беларуси). Фактически прекратили свое функционирование православные религиозные братства, началось (ранее отсутствовавшее в ВКЛ) преследование еретиков и атеистов. Следует добавить, что чуть ранее в ВКЛ была прекращена деятельность антитринитариев, многие из которых были вынуждены покинуть страну (в Европе переосмысление круга их идей и проблем явилось одним из духовных истоков философии Просвещения). </w:t>
      </w:r>
    </w:p>
    <w:p>
      <w:pPr>
        <w:pStyle w:val="Normal"/>
        <w:ind w:firstLine="686"/>
        <w:jc w:val="both"/>
        <w:rPr/>
      </w:pPr>
      <w:r>
        <w:rPr/>
        <w:t xml:space="preserve">Победа Контрреформации в Беларуси была связана и с концентрацией духовного (в том числе и философского) доминирования в деятельности ордена иезуитов. Иезуиты сумели развернуть широкую сеть школ, коллегиумов, академий (Вильня, Полоцк), которые отличались высочайшим европейским уровнем образования. Однако, оно ориентировалось, в конечном итоге, не на светские, а на религиозные цели, не на внутригосударственные задачи, а на космополитические цели ордена. Критикуя активность иезуитского ордена на Беларуси в этот период, надо воздать ему и должное: во многом именно благодаря иезуитам осуществилось удержание интеллектуального уровня и не произошел (в течение еще достаточно длительного срока) разрыв традиции философствования. </w:t>
      </w:r>
    </w:p>
    <w:p>
      <w:pPr>
        <w:pStyle w:val="Normal"/>
        <w:ind w:firstLine="686"/>
        <w:jc w:val="both"/>
        <w:rPr/>
      </w:pPr>
      <w:r>
        <w:rPr/>
        <w:t>Тем не менее, в философии достаточно четко обозначился крен в сторону католической философии и теологии, что вылилось в господство так называемой поздней схоластики (иногда это явление философской мысли для более четкой пространственно-временной локализации обозначают как "виленская схоластика") и "эклектической философии" (также достаточно значительное явление в европейской мысли, но вторичное по отношению к ее тогдашним образцам). Изучение европейской философской классики в иезуитских учебных заведениях не блокировалось, но определенным образом препарировалось (хотя этот вопрос, как и все остальные, связанные с деятельностью ордена иезуитов на территории ВКЛ, требуют специального и беспристрастного изучения). В этот период истории Беларуси окончательно сложилось давно наметившееся дистанцирование от национальной почвы господствующих политических и интеллектуальных элит. Под эту тенденцию на данном этапе было сформулировано религиозно-конфессиональное обоснование (на языковом уровне сдвиг обозначился еще раньше), что имело самые непосредственные и всеобъемлющие последствия для исторических судеб страны. Элита стала (в подавляющем своем большинстве) католической и польскоговорящей. Основная масса населения приняла униатство (частью сохранив православие) и в большинстве своем осталась белорусскоговорящей (кроме того, в качестве "языка учености" в философии долгое время сохраняла свое значение латынь). Это способствовало (усилившейся с окончательной потерей ВКЛ государственности) культурной переидентификации элит, когда "белорусскость" ("литовскость") стала, во многом, лишь фактом места рождения и данью исторической памяти. Отвлекаясь от всего связанного с этим комплекса проблем, следует отметить возникающие трудности при идентификации той или иной персоналии с национальной философской традицией.</w:t>
      </w:r>
    </w:p>
    <w:p>
      <w:pPr>
        <w:pStyle w:val="Normal"/>
        <w:ind w:firstLine="686"/>
        <w:jc w:val="both"/>
        <w:rPr/>
      </w:pPr>
      <w:r>
        <w:rPr/>
        <w:t xml:space="preserve">Поэтому следует включать в понятие "Философия Беларуси" весь комплекс идей, сложившихся на исторической территории Беларуси и оказавший влияние на историю ее культуры и мысли, независимо от проблемы языка и национальной (а также конфессиональной) самоидентификации. Дополнительная сложность в этом плане - достаточно поздняя институализация истории Беларуси как дисциплины, ее идеологическая ангажированность во времена советской философии и ее все еще недостаточная разработанность как на уровне персоналий (только за последнее десятилетие в историю Беларуси заслуженно введен (точнее - возвращен) ряд новых имен), так и на уровне концептуального осмысления. И это - несмотря на поистине подвижнические усилия целого ряда исследователей (Н.О. Алексютович, А.А. Бирало, А.П. и В.П. Грицкевичи, Э.К. Дорошевич, В.В. Дубровский, В.М. Конон, Ю.А. Лабынцев, И.Н. Лущицкий, А.С. Майхрович, А.В. Мальдис, Я.Л. Немировский, В.П. Оргиш, С.А. Подокшин, Е.С. Прокошина, С.Ф. Сокол, Л.А. Чернышева, В.Ф. Шалькевич, И.А. Юхо и мн. др.). </w:t>
      </w:r>
    </w:p>
    <w:p>
      <w:pPr>
        <w:pStyle w:val="Normal"/>
        <w:ind w:firstLine="686"/>
        <w:jc w:val="both"/>
        <w:rPr/>
      </w:pPr>
      <w:r>
        <w:rPr/>
        <w:t xml:space="preserve">Особенно усугубляется данная проблема еще и тем, что реальное богатство философии Беларуси малоизвестно за пределами узкого круга профессионалов, ею занимающихся, не говоря уже о знакомстве с ней большинства населения страны. Поэтому возникает необходимость назвать основные имена (части из которых в настоящем словаре посвящены отдельные статьи) и обозначить основные течения в философской мысли Беларуси. Стала традиционной отсылка к богатейшему белорусскому фольклору, обрядности и т.д., сохранившихся во многом благодаря и позднему принятию частью населения ВКЛ христианства и длительному сохранению языческих компонентов в народной ментальности и традиционной культуре в целом. Выявление же условий возникновения собственно философии Беларуси требует анализа проблем, связанных с принятием христианства во времена Киевской Руси, их спецификацией для белорусских земель и прослеживанием дальнейших судеб христианства во времена ВКЛ. </w:t>
      </w:r>
    </w:p>
    <w:p>
      <w:pPr>
        <w:pStyle w:val="Normal"/>
        <w:ind w:firstLine="686"/>
        <w:jc w:val="both"/>
        <w:rPr/>
      </w:pPr>
      <w:r>
        <w:rPr/>
        <w:t xml:space="preserve">Во всяком случае, для белорусских земель времен Киевской Руси характерно мощное движение христианского просвещения, начало которому было положено полоцкой княжной, женой Великого князя киевского Владимира - Рогнедой (960(?) - 1000), принявшей в 990, после высылки из Киева вместе с сыном Изяславом в Полоцкую землю, христианство, постригшейся в монахини (под именем Анастасии) и основавшей первый на территории Беларуси монастырь. Этот период белорусской истории отмечен деятельностью таких фигур как Климент Смолятич (ум. после 1164) и Кирилл Туровский (ок. ИЗО - ок. 1182). Культовой фигурой для Беларуси явилась полоцкая княжна Предслава, принявшая монашество под именем Ефросинья и причисленная к лику святых как Ефросинья Полоцкая (1110 (?) - 1173), широко известная своей милосердно-организационной и христианско-просветительской деятельностью. Становление же собственно философии связано с именем первопечатника и гуманиста, "универсального возрожденческого человека" Ф. Скорины (ок. 1490 - ок. 1551). В этот период появляется целое соцветие имен: С. Будный (ок. 1530-1593); К. Бекеш (1520-1576); А. Волан (1530-1610); М. Гусовский (1470 (?) - 1533); К.Н. Дарогостайский (1562-1615), Ф. Евлашевский (1546-1616); М. Литвин (16 в.); Я. Лициний Намысловский (нач. 1560-х - ок. 1635); С. Лован (вторая пол. 16 в.); Петр из Ганендза (? - 1573); А. Рымша (ок. 1550 - после 1595); С. Рысинский (1560 (?) - 1625); М. Смотрицкий (1575-1633); В. Цяпинский (ок. 1540-1603 (?)); М. Чаховиц (1532-1613); Якуб из Калиновки (? - 1583) и др. В этот период в ВКЛ и Польше осуществляет свою деятельность Ф. Социн (1539-1604). В то же время здесь живут беглецы из Московской Руси - нестяжатель Артемий (? - 1570); начинавший как нестяжатель, но впавший в "плебейскую ересь" Феодосий Косой (16 в.); князь Андрей Курбский (1528-1583). Этот период отмечен меценатской и просветительской деятельностью князя К. Астрожского (1527-1608); А. Валовича (ок. 1520-1587); Я. Кишки (? - 1592); Э. Вителия (1474 (?) - 1522); купцов - братьев Мамоничей (Кузьма, Лукаш, Лявон); князя Миколая Радзивилла Черного (1515-1565); гетмана Р. Хадкевича (? - 1572) и др. Велико значение для последующих судеб белорусской культуры решений короля Польского и Великого князя Литовского Стефана Батория (1533-1586), предпринятых им законодательных и судебных реформ, в частности, по укреплению самостоятельности ВКЛ в составе федеративной Речи Посполитой, принятия Второго Статуса Великого княжества Литовского (1566; Первый Статут был принят в 1529 при Жигимонте I) и подготовки Третьего Статута. С именем Стефана Батория связано преобразование Виленского иезуитского коллегиума в академию в 1579 (позднее, с 1803, - Виленский университет), основание иезуитских коллегиумов в Полоцке (впоследствии - академия), Гродно, Риге, Дерпте (Тарту). В работе над Вторым Статутом участвовали такие мыслители и юристы ВКЛ, как А. Валович, Я. Доманевский (? - 1563); П. Раизий (? - 1571, по происхождению итальянец); Ратондус (А. Мелецкий,? - 1582), принявший участие и в работе над Третьим Статутом, и др. Одна из центральных фигур этого периода - канцлер Л. Сапега (1557-1633), с именем которого связаны подготовка и принятие в 1588 Третьего Статута Великого княжества Литовского - одного из самых значительных законодательно-правовых документов Европы, по которому Беларусь жила до отмены его действия российским императором Николаем I. </w:t>
      </w:r>
    </w:p>
    <w:p>
      <w:pPr>
        <w:pStyle w:val="Normal"/>
        <w:ind w:firstLine="686"/>
        <w:jc w:val="both"/>
        <w:rPr/>
      </w:pPr>
      <w:r>
        <w:rPr/>
        <w:t>В это время в ВКЛ развертывается широкая издательская деятельность, начатая Ф. Скориной, продолженная С. Будным, Мамоничами, К. Базыликом (1535 (?) - после 1600), М. Гарабурдой (16 в.), В. Гарабурдой (16 в.), М. Кавячин-ским (конец 1520-х - 1572), П.Б. Кмитой (? - 1629 (1632)), П. Мстиславецем (16 в.), С. Соболем (? - 1645), И. Федоровым (ок. 1510-1583) и др. Значительная часть мыслителей этого времени получила образование в университетах и иных учебных заведениях (в частности, протестантских) Италии, Германии, Франции, Швейцарии, Голландии и других стран. Это период, когда на возрожденческие и гуманистические идеи накладывались идеи реформационные (как правило, кальвинистские). С кальвинистской линией были связаны; С. Будный (в начале своего творчества), А. Валович, А. Волан, К.Н. Дарогостайский, Ф. Елашевский, М. Кавячинский, Я. Ласицкий (1534-1605), М. Радзивилл Черный, В. Цяпинский (в начале своего творчества) и др. В 17 в. эта линия (до победы Контрреформации) была продолжена А. Белобоцким (2-я пол. 17- нач. 18 в.; перебравшись в Москву, принял православие); Б. Будным (кон. 16-17 в.), П. Кохлевским (кон. 16 в. - 1647) и др. Радикальное крыло Реформации представляли во второй период своего творчества С. Будный и В. Цяпинский; Д. Белинский (? - 1591); К. Каладынский (16 в.), Л. Крышковский (2-я пол. 16 в.); Я. Лициний Намысловский, Петр из Гонендза, М. Чаховиц, Якуб из Калиновки, Ф. Социн, А. Вишоватый (1608-1678), Я. Доманевский (кон. 16 в. - 1-я пол. 17 в.) и др. Атеистическую версию свободомыслия представляли К. Бекеш и С. Лован, в 17 в. - К. Лыщинский (1634-1689). Это также и период принятия унии и деятельность таких ее видных представителей, как И. Потей (1541-1613); М. Рагоза (? - 1599); П. Скарга (1536-1612) и др. Активную поддержку унии оказал Л. Сапега. В 17 в. эта линия продолжена униатскими архиепископами И. Кунцевичем (1580-1623) и Л. Кревзой (? - 1638). Первый известен больше своими делами, второй - как яростный полемист, выступавший с "проэкуменистических" позиций. Как полемист известен и митрополит И.В. Руцкой (1573 (1574) - 1637).</w:t>
      </w:r>
    </w:p>
    <w:p>
      <w:pPr>
        <w:pStyle w:val="Normal"/>
        <w:ind w:firstLine="686"/>
        <w:jc w:val="both"/>
        <w:rPr/>
      </w:pPr>
      <w:r>
        <w:rPr/>
        <w:t xml:space="preserve"> </w:t>
      </w:r>
      <w:r>
        <w:rPr/>
        <w:t xml:space="preserve">В Беларуси действовал и активно занимался просветительской деятельностью униатский орден базилиан. Активную позицию защиты православия и противостояния унии заняли братья Зизании, князь К. Асторожский, М. Смотрицкий (перешедший в конце жизни в унию) и др. Эту линию в 17 в. продолжили: А. Мужиловский (1580-е- 1640-е); А. Филипович (1597 (?) - 1648); И. Копиевич (ок. 1651-1714) и др. В это время развертывается активная деятельность православных братств, связанная с именами издателей М. Ващенко (сер. 17 в. - 1708); Л. Карповича (после 1580-1620) и др. Центральная фигура 17 в. здесь - Симеон Полоцкий (1629-1680, хотя есть версия о его тайном униатстве), 18 в. - Г. Конисский (1717-1795). Интересна также маргинальная фигура И. Еленского (1756-1813) - сочетавшего православие и идеи радикального утопизма. В целом 17 век - начало 18 века характеризуется угасанием идей Реформации в Беларуси, непрекращающейся полемикой православной и униатской сторон, нарастающей концентрацией продуцирования философской мысли в сфере влияния католических орденов - пиаров, доминиканцев, но, прежде всего, иезуитов, институализировавших ее преподавание в своих учебных заведениях. </w:t>
      </w:r>
    </w:p>
    <w:p>
      <w:pPr>
        <w:pStyle w:val="Normal"/>
        <w:ind w:firstLine="686"/>
        <w:jc w:val="both"/>
        <w:rPr/>
      </w:pPr>
      <w:r>
        <w:rPr/>
        <w:t xml:space="preserve">В плане развития идей сохраняется очевидная преемственность века 17 и века 16, однако отмечается угасание одних линий философствования к середине века и возникновение других, задавших тенденции веку 18-му. (Особняком стоит фигура К. Семеновича (ок. 1600 - после 1651) - естествоиспытателя и гуманиста, одного из пионеров технологизации научного знания в Речи Посполитой; в 1650 в Амстердаме (при поддержке эрцгерцога Леопольда - Вильгельма Габсбурга) он издал, а в 1651 во Франции переиздал свою работу "Великое искусство артиллерии. Часть I", впоследствии переведенную с латыни на немецкий, английский, голландский и другие языки). Ориентированная на католицизм философия 17 в. представлена именами: А. Ализаровского (1618-1659), Н. Ленчицкого (1574-1653), Л. Залусского (1604-1676), А. Кояловича (1609-1677), М. Карского (1662-1717), С. Лауксмина (1596-1670), В. Тылковского (1624-1695), М. Сарбевского (1595-1640) и др. </w:t>
      </w:r>
    </w:p>
    <w:p>
      <w:pPr>
        <w:pStyle w:val="Normal"/>
        <w:ind w:firstLine="686"/>
        <w:jc w:val="both"/>
        <w:rPr/>
      </w:pPr>
      <w:r>
        <w:rPr/>
        <w:t xml:space="preserve">Это период складывания поздней ("виленской") схоластики, активной разработки этических, эстетических и педагогических идей. В 16 в. была заложена основа, а в 17 в. развернута имевшая продолжение в 18 в. традиция практикования диспутов между соперничавшими в интеллектуальной жизни ВКЛ течениями и элитами. Основой диспутов являлась в основном религиозно-теологическая проблематика, однако они характеризовались широким привлечением философской аргументации. В этот же период возник и такой специфический вид интеллектуальной активности в ВКЛ, как полемическая литература (имеющая своим коррелятом публичные проповеди). </w:t>
      </w:r>
    </w:p>
    <w:p>
      <w:pPr>
        <w:pStyle w:val="Normal"/>
        <w:ind w:firstLine="686"/>
        <w:jc w:val="both"/>
        <w:rPr/>
      </w:pPr>
      <w:r>
        <w:rPr/>
        <w:t xml:space="preserve">Для нее был характерен прежде всего критический пафос обличения противников, но она содержала, как правило, отрефлексированные в разной мере тезисы последних, которым противопоставлены антитезисы. Сам жанр не предполагал апелляцию исключительно к теологическим и философским аргументам, однако последние привлекались достаточно широко, что может рассматриваться как показатель высокого состояния общей и философской культуры того времени. В полемику были втянуты авторы практически всех конфессиональных ориентаций. Наиболее активно этот жанр использовался в православной (прежде всего работы, направленные против церковной унии) и униатской (работу в защиту унии) традициях. Первая традиция представлена именами М. Ващенко, Л. Карповича, М. Смотрицкого, Филалета Христофора (Л. Браневский, (?) - 1624), А. Мужиловского, В. Суражского (2-я пол. 17 в.) и др. Вторая - именами Л. Кревзы, И. Кунцевича, И В. Руцкого, И. Мараховского (Стефановича, ок. 1576-1631) и др. Активно участвовали в полемиках, диспутах и выступали с проповедями сторонники радикальной Реформации в ВКЛ: К. Каладынский, М. Чаховиц и др. Не менее активны были в этом отношении и католически ориентированные авторы (прежде всего иезуиты): Я. Алыпевский (ок. 1586-1634), А. Баболя (1591-1657, убит казаками, причислен к лику святых), позднее - Я.А. Кулеша (1660-1706), А.К. Анцута (?- 1737), А.Абрамович (1710-?) и ряд др., хотя для этой традиции (особенно после победы Контрреформации) все же характернее локализация в учебных заведениях. </w:t>
      </w:r>
    </w:p>
    <w:p>
      <w:pPr>
        <w:pStyle w:val="Normal"/>
        <w:ind w:firstLine="686"/>
        <w:jc w:val="both"/>
        <w:rPr/>
      </w:pPr>
      <w:r>
        <w:rPr/>
        <w:t xml:space="preserve">Как памятники политической сатиры 17 в. особый интерес представляют анонимные и распространявшиеся в рукописи "Речь Ивана Мелешки, Каштеляна смоленского, на Варшавском сойме в присутствии короля Жигимонта III Вазы в 1589 году" (приписываемая И. Мелешке (? - 1622) и "Копия листа пана Циприана Комуняки, шляхтица воеводства Смоленского, писанного им к пану Филиппу Абуховичу, Воеводе Смоленскому" (якобы написанное Циприаном Комунякой), положившее начало целой традиции в белорусской литературе 19 в. (отголоски ее фиксируются и в конце века 20-го). </w:t>
      </w:r>
    </w:p>
    <w:p>
      <w:pPr>
        <w:pStyle w:val="Normal"/>
        <w:ind w:firstLine="686"/>
        <w:jc w:val="both"/>
        <w:rPr/>
      </w:pPr>
      <w:r>
        <w:rPr/>
        <w:t xml:space="preserve">Основная идея и "Речи" и "Письма" - отстаивание национальных интересов белорусского общества от засилия иноземцев. 18 - начало 19 в. характеризуются в ФИЛОСОФИИ БЕЛАРУСИ как продолжение полемической линии и линии поздней схоластики, так и возникновением антисхоластических течений: эстетика Я. Фальковского (1778-1836) и Ф.Н. Голянского (1753-1824); эклектическая философия Б. Добшевича (1722-1794), К.Нарбута (1738-1807), А. Скорульского (1715-1780), С. Шадурского (1726-1789), Гродненских философских рукописей. </w:t>
      </w:r>
    </w:p>
    <w:p>
      <w:pPr>
        <w:pStyle w:val="Normal"/>
        <w:ind w:firstLine="686"/>
        <w:jc w:val="both"/>
        <w:rPr/>
      </w:pPr>
      <w:r>
        <w:rPr/>
        <w:t xml:space="preserve">Несколько особняком стоит фигура Ф. Богуша (1746-1820). Важно отметить линию, непосредственно не связанную с религиозной ориентацией и целями: И.Я. Быковский (1750-1817), К. Вырвич (1717-1793), М. Корицкий (1714-1781), К. Роговский (1728-1810), И. Стройновский (1752-1815), М. Почебут (1728-1810), И.И. Хрептович (1729-1812) и др. Это период творчества в Германии выходцев из Беларуси: экономиста и утописта С. Аскерки (1712-?) и философа С. Маймона (1753-1800). Во второй половине 18 в. "философствование" становится модой в Речи Посполитой, образуется ряд меценатских кружков и салонов, возникают литературные объединения: ряд историков и поэтов Польши были выходцами из Беларуси: А.С. Нарушевич (1733-1796), Ф.Д. Князьнин (1750-1807) и др. Центрами притяжения интеллектуальных и художественных сил в Беларуси этого периода стали фигуры А. Тызенгауза (1733-1785), М.К. Агинского (1765-1833), И.И. Хрептовича, позднее - А.Ю. Чарторыйского (1770-1861). Культовыми становятся герои восстания 1794 года: выходец из Беларуси А.Т.Б Костюшко (1745-1817) и непосредственный руководитель восстания в ВКЛ поэт-революционер Я. Ясинский (1761-1794). В конце 18 - начале 19 в. происходит становление на территории Беларуси и Литвы (прежде всего в Вильне) классического естествознания и происходит философское осмысление его оснований: М. Почебут, Ю. Мицкевич (1744-1817), СБ. Юндзил (1761-1847), Я. Снядецкий (1756-1830), А. Снядецкий (1768-1838), Ю. Ясинский (2-я пол. 18 в. - 1833) и др. Происходит становление и социо-гуманитарного знания: филологии (СИ. Богуш-Сестрацевич (1731-1826), М.К. Бобровский (1784 (1785) - 1848 и др.), политической экономии (Я. Зноска (1772-1833), И. Стройновский и др.) и т.д. </w:t>
      </w:r>
    </w:p>
    <w:p>
      <w:pPr>
        <w:pStyle w:val="Normal"/>
        <w:ind w:firstLine="686"/>
        <w:jc w:val="both"/>
        <w:rPr/>
      </w:pPr>
      <w:r>
        <w:rPr/>
        <w:t xml:space="preserve">В это время в Гродно (по приглашению А. Тызенгауза), а затем в Вильне работал (1775-1783) французский ученый натуралист Ж.Э. Жилибер (1741-1814). Некоторое время в Вильне преподавал немецкий ученый и философ-материалист Г. Форстер. В последние десятилетия независимого существования в Речи Посполитой была предпринята масштабная попытка реформы системы образования. Была создана так называемая Эдукацийная комиссия и Комитет народного образования на территории Беларуси и Литвы. Активную роль в их организации и деятельности исполнили И.И. Хрептович, И. Стройновский, Д.З. Пильховский (1735-1803), И Я. Масальский (1729-1794). </w:t>
      </w:r>
    </w:p>
    <w:p>
      <w:pPr>
        <w:pStyle w:val="Normal"/>
        <w:ind w:firstLine="686"/>
        <w:jc w:val="both"/>
        <w:rPr/>
      </w:pPr>
      <w:r>
        <w:rPr/>
        <w:t xml:space="preserve">В целом период 18 - начала 19 ст. (примерно по 1830-е) в ФИЛОСОФИИ БЕЛАРУСИ может быть охарактеризован как предпросвещенческий и просвещенческий. Отдельные его импульсы ощущались еще практически всю первую половину 19 в.: сенсуализм А. Довгирда (1776-1835), шеллигианство Ю. Галуховского (1797-1858), кантианство Ю.У. Быховца (1778-1845), моральная философия Ф. Бохвица (1799-1856), эстетика Л. Баровского (1784-1846), теология В. Бучинского (1789-1853) и др. </w:t>
      </w:r>
    </w:p>
    <w:p>
      <w:pPr>
        <w:pStyle w:val="Normal"/>
        <w:ind w:firstLine="686"/>
        <w:jc w:val="both"/>
        <w:rPr/>
      </w:pPr>
      <w:r>
        <w:rPr/>
        <w:t xml:space="preserve">Спорадичность профессионального философствования в первой половине 19 в., закрытие высших учебных заведений и т.д., сворачивание традиции Просвещения, смена ценностно-культурных ориентиров, связанная с вхождением Беларуси в состав Российской империи, свидетельствуют о завершении целой эпохи в развитии ФИЛОСОФИИ БЕЛАРУСИ, заданной деятельностью Ф. Скорины. Но в то же время начинается поиск основ новой философии (в значительной мере в отрыве от предшествующей традиции). </w:t>
      </w:r>
    </w:p>
    <w:p>
      <w:pPr>
        <w:pStyle w:val="Normal"/>
        <w:ind w:firstLine="686"/>
        <w:jc w:val="both"/>
        <w:rPr/>
      </w:pPr>
      <w:r>
        <w:rPr/>
        <w:t xml:space="preserve">Отчетливый импульс к переориентации был порожден нереализованным проектом возникшего в Виленском университете общества филоматов (т.е. тех, кто "стремится к знаниям"), преобразованном в 1821 в общество филоретов ("друзей благотворительности"), разгромленное в 1823. В общество входили И.И. Домейко (1802-1889), Т. Зан (1796-1855); А. Мицкевич (1798-1855), Я. Чечот (1796-1847), Ю. Яжов-ский (1798-1855) и др. Большую популярность в Беларуси приобретают идеи И. Лелевеля (1786-1861), польского историка и правоведа, идеолога национально-освободительного движения, в 1804-1808 учившегося, а в 1815-1818 и в 1821-1824 преподававшего в Виленском университете (Я. Чечот - его непосредственный ученик). </w:t>
      </w:r>
    </w:p>
    <w:p>
      <w:pPr>
        <w:pStyle w:val="Normal"/>
        <w:ind w:firstLine="686"/>
        <w:jc w:val="both"/>
        <w:rPr/>
      </w:pPr>
      <w:r>
        <w:rPr/>
        <w:t xml:space="preserve">Проект задавал ориентации на идеи национального, культурного и государственного Возрождения, актуализировал социальную тематику, нацеливал на знание жизни простого народа, т.е. задал (по сути) новый круг ориентиров для философской и социально-гуманитарной мысли Беларуси всего 19 - начала 20 в., породив горизонт часто взаимоисключающих друг друга версий их осмысления. С демократических позиций проблематика социальной философии была актуализирована в 19 в. в работах М. Лавицкого (1816-1900), А. Незабытовского (1819-1849). Ф. Савича (1815-1846). Однако в целом традиция профессионально практикуемой философии в Беларуси 19 в. утрачивается, собственно философские работы - скорее исключение, чем правило. </w:t>
      </w:r>
    </w:p>
    <w:p>
      <w:pPr>
        <w:pStyle w:val="Normal"/>
        <w:ind w:firstLine="686"/>
        <w:jc w:val="both"/>
        <w:rPr/>
      </w:pPr>
      <w:r>
        <w:rPr/>
        <w:t xml:space="preserve">Поиски утраченной национальной традиции, критериев национальной идентификации и путей развития национального самосознания привели в Беларуси в 19 в. (в некоторой мере и под воздействием круга идей романтизма) к возникновению мощной волны этнографических (шире - культурно-антропологических) исследований, в которых наряду с белорусскими участвовали польские, российские, украинские ученые. Только основной ряд фигур здесь составляют: А.Е. Богданович (1862-1940); И.П. Баричевский-Тарнава (1810-1887); М.О. Без-Корнилович (1796-1862); У. Верига (1868-1916); З.Я. Даленга-Ходаковский (1784-1825); В.Н. Добровольский (1856-1920); М.В. Довнар-За-польский (1867-1934); А.К. Ельский (1834-1916); Е.Ф. Карский (1860-1861); А.Г.К. Киркор (1818 (1819) - 1886); И.И. Носович (1788-1877); Н.Я. Никифоровский (1845-1910); A.M. Сементовский (1821-1893); Е.И.Тышкевич (1814-1873); К.П. Тышкевич (1806-1868); М. Федоровский (1853-1923); П.М. Шпилевский (1823-1861) и др. Рефлексивная же разработка этого круга идей осуществлялась в Беларуси в середине 19, а частью и второй половины 19 в. средствами литературы. Для становления белорусского самосознания многое сделали произведения А. Мицкевича, Я. Чечота, У. Сырокомли (Л.Кондратович, 1823-1862), Я. Барщевского (1794 (?) - 1851), А.И. Вериги - Даревского (1816-1884), В. Дунина-Мартинкевича (1808 (1807) - 1884), А.Г.К. Гуриновича (1869-1894), Я. Лучины (И.Л. Неслуховский, 1851 - 1897), но особенно - Ф. Богушевича (1840-1900). </w:t>
      </w:r>
    </w:p>
    <w:p>
      <w:pPr>
        <w:pStyle w:val="Normal"/>
        <w:ind w:firstLine="686"/>
        <w:jc w:val="both"/>
        <w:rPr/>
      </w:pPr>
      <w:r>
        <w:rPr/>
        <w:t xml:space="preserve">В 20 в. эта традиция на качественно новом уровне была продолжена, прежде всего, Я. Купалой, М. Богдановичем, М. Горецким, Я. Коласом и др. Фактически литература в этот период взяла (в силу своих возможностей) функции философии. Изменение общей духовной атмосферы во многом связано и с изменением конфессиональной ситуации в стране. В 1839 в Полоцке был подписан Соборный акт о желании униатских иерархов присоединиться к Русской православной церкви. </w:t>
      </w:r>
    </w:p>
    <w:p>
      <w:pPr>
        <w:pStyle w:val="Normal"/>
        <w:ind w:firstLine="686"/>
        <w:jc w:val="both"/>
        <w:rPr/>
      </w:pPr>
      <w:r>
        <w:rPr/>
        <w:t xml:space="preserve">Аналогичные шаги предпринимались еще в 18 в. на присоединенных к Российской империи землях при императрице Екатерине II, непосредственное руководство ими тогда было поручено Г. Конисскому. В 1839 основным идеологом ликвидации унии в Беларуси выступил архиепископ И. Семашка (1798-1868). В результате из обращения был выведен целый пласт униатской литературы, белорусский язык был окончательно локализован в сфере частной жизни. Параллельно шла широкомасштабная школьная реформа по российскому образцу. Показательно, что если гуманитарная элита по-прежнему продолжала ориентироваться на Польшу (например, большинство белорусских писателей писало или на польском языке, или использовало его наряду с белорусским), то естественно-научная и техническая элита, связанная с российской системой высшего образования, все больше стала включаться в российскую культуру. В гуманитарной же области большой вклад в русскую культуру внесен прежде всего языковедами И.А. Гашкевичем (1814-1872) и К.А. Косовичем (1814-1883). </w:t>
      </w:r>
    </w:p>
    <w:p>
      <w:pPr>
        <w:pStyle w:val="Normal"/>
        <w:ind w:firstLine="686"/>
        <w:jc w:val="both"/>
        <w:rPr/>
      </w:pPr>
      <w:r>
        <w:rPr/>
        <w:t xml:space="preserve">Единственный социально-философский проект того времени, прижившийся и частично выработанный в Беларуси - и при этом ориентированный на Восток - доктрина западного русизма, оживившая и на новом уровне аргументации обосновывавшая теоретически прорабатывавшиеся в философии Беларуси еще с 17 в. идеи культурного, конфессионального и исторического родства белорусов, русских и украинцев. (Обращение к этому кругу идей было инспирировано, в том числе и задачами ликвидации унии и необходимостью противостоять к этому времени на новый уровень рефлексии идеям национально-освободительной борьбы). Основной представитель западноруссизма в истории русской философии - К.Д. Кавелин (1818-1885), основной же его идеолог - выходец из униатской белорусской семьи - историк М.О. Коялович (1828-1891). </w:t>
      </w:r>
    </w:p>
    <w:p>
      <w:pPr>
        <w:pStyle w:val="Normal"/>
        <w:ind w:firstLine="686"/>
        <w:jc w:val="both"/>
        <w:rPr/>
      </w:pPr>
      <w:r>
        <w:rPr/>
        <w:t xml:space="preserve">К кругу западноруссистов принадлежал в Беларуси также историк А.П. Сапунов (1851-1924); близкие идеи высказывал и И.И.Григорович (1792-1852, по матери - потомок Г. Конисского). Концепции западноруссизма в истории социальной и философской мысли Беларуси противостоял круг идей, в последующем легший в основу философии и идеологии национального Возрождения, впервые отчетливо рефлексивно оформленный К. Калиновским (1838-1864) - мыслителем, публицистом, поэтом, революционером-демократом, руководителем восстания 1863-1864 в Беларуси и Литве. К. Калиновский прочно связал идеи национальной самоидентификации и национального освобождения с решением социальных проблем (тема, ставшая доминантной в последующей возрожденческой традиции). </w:t>
      </w:r>
    </w:p>
    <w:p>
      <w:pPr>
        <w:pStyle w:val="Normal"/>
        <w:ind w:firstLine="686"/>
        <w:jc w:val="both"/>
        <w:rPr/>
      </w:pPr>
      <w:r>
        <w:rPr/>
        <w:t xml:space="preserve">Акцент с национальных на социальные факторы (хотя первые в той или иной мере учитывались) перенесли представители народнической идеологии в Беларуси или выходцы из Беларуси: М.С. Абрамович (1871-1925); Б. Белобоцкий (1861-1888); А.О. Бонч-Осмоловский (1857-1930), И.Е. Гриневицкий (1856-1881); Г.П.Исаев (1857-1886); Д.Е. Лапо (1861-1936) и др., ориентировавшиеся на общий круг идей российского народничества. Две наиболее интересные в теоретическом отношении фигуры здесь- Н.К. Судзиловский-Русель (1850-1930) и К. Каганец (К.Р.К. Кастровицкий, 1868-1918). Первый оставил заметный след не только в истории и культуре Беларуси и России, но и Швейцарии, Англии, Франции, Румынии, Болгарии, США (Гавайские острова), Японии, Китая. Второй символизирует синтезирование народнических (эсеровских) идей с идеологией национального Возрождения. Основной круг представителей последнего сложился в начале 20 в. (значительную роль в его конституировании сыграла основанная в Вильне в 1906 газета "Наша Нива"). </w:t>
      </w:r>
    </w:p>
    <w:p>
      <w:pPr>
        <w:pStyle w:val="Normal"/>
        <w:ind w:firstLine="686"/>
        <w:jc w:val="both"/>
        <w:rPr/>
      </w:pPr>
      <w:r>
        <w:rPr/>
        <w:t>Значительная часть персоналий этого круга приняла участие в образовании в 1918 БНР, а затем (частично) приняла активное участие в процессах "белорусизации" в 1920-х в БССР или эмигрировала. (И. Луцкевич, А. Луцкевич, В. Ластовский, Я. Лесик, Б. Эпимах-Шы-пила, К. Езавитов, Я. Варонка, П. Кречевский, А. Смолич, А. Цвикевич и др.). Заметным явлением в интеллектуальной жизни конца 1910-х - начала 1920-х на территории Беларуси было творчество Бахтина и мыслителей его круга и Выгодского до их переезда в Россию, а также В.Н. Ивановского, переехавшего из России в Беларусь в 1920-е. В 1920-е же в Беларуси был опубликован ряд интересных работ, выполненных в целом в рамках методологии марксизма (С.Я. Вольфсон, Быховский и др.). В целом же к концу 1920-х заканчивается еще один этап в развитии истории ФИЛОСОФИИ БЕЛАРУСИ (его окончание означено серией процессов над "нацдемами" и иными социально чуждыми большевистской власти элементами), на смену которому приходит эпоха советской философии в Беларуси.</w:t>
      </w:r>
    </w:p>
    <w:p>
      <w:pPr>
        <w:pStyle w:val="Normal"/>
        <w:ind w:firstLine="686"/>
        <w:jc w:val="both"/>
        <w:rPr/>
      </w:pPr>
      <w:r>
        <w:rPr/>
      </w:r>
      <w:r>
        <w:br w:type="page"/>
      </w:r>
    </w:p>
    <w:p>
      <w:pPr>
        <w:pStyle w:val="Heading1"/>
        <w:rPr>
          <w:rFonts w:ascii="Times New Roman" w:hAnsi="Times New Roman" w:cs="Times New Roman"/>
          <w:b w:val="false"/>
          <w:b w:val="false"/>
          <w:caps/>
          <w:sz w:val="24"/>
          <w:szCs w:val="24"/>
        </w:rPr>
      </w:pPr>
      <w:bookmarkStart w:id="4" w:name="__RefHeading___Toc282515864"/>
      <w:bookmarkEnd w:id="4"/>
      <w:r>
        <w:rPr>
          <w:rFonts w:cs="Times New Roman" w:ascii="Times New Roman" w:hAnsi="Times New Roman"/>
          <w:b w:val="false"/>
          <w:caps/>
          <w:sz w:val="24"/>
          <w:szCs w:val="24"/>
        </w:rPr>
        <w:t>3. Определите, что является предметом изучения философии</w:t>
      </w:r>
    </w:p>
    <w:p>
      <w:pPr>
        <w:pStyle w:val="Normal"/>
        <w:ind w:firstLine="686"/>
        <w:jc w:val="both"/>
        <w:rPr>
          <w:rFonts w:ascii="Times New Roman" w:hAnsi="Times New Roman" w:cs="Times New Roman"/>
          <w:b/>
          <w:b/>
          <w:caps/>
          <w:sz w:val="24"/>
          <w:szCs w:val="24"/>
        </w:rPr>
      </w:pPr>
      <w:r>
        <w:rPr>
          <w:rFonts w:cs="Times New Roman"/>
          <w:b/>
          <w:caps/>
          <w:sz w:val="24"/>
          <w:szCs w:val="24"/>
        </w:rPr>
      </w:r>
    </w:p>
    <w:p>
      <w:pPr>
        <w:pStyle w:val="Normal"/>
        <w:ind w:firstLine="686"/>
        <w:jc w:val="both"/>
        <w:rPr/>
      </w:pPr>
      <w:r>
        <w:rPr/>
        <w:t>Что именно является предметом философии, зависит от эпохи и интеллектуальной позиции мыслителя. Споры, что такое предмет философии продолжаются. По словам Виндельбанда: «Только уяснив историю понятия философия, можно определить, что в будущем сможет притязать в большей или меньшей степени к ней».</w:t>
      </w:r>
    </w:p>
    <w:p>
      <w:pPr>
        <w:pStyle w:val="Normal"/>
        <w:ind w:firstLine="686"/>
        <w:jc w:val="both"/>
        <w:rPr/>
      </w:pPr>
      <w:r>
        <w:rPr/>
        <w:t>Свои варианты ответа на вопрос о предмете философии предлагали разные школы. Один из наиболее значимых вариантов принадлежит Иммануилу Канту. В марксизме-ленинизме также предлагалась своя формулировка «основного вопроса философии».</w:t>
      </w:r>
    </w:p>
    <w:p>
      <w:pPr>
        <w:pStyle w:val="Normal"/>
        <w:ind w:firstLine="686"/>
        <w:jc w:val="both"/>
        <w:rPr/>
      </w:pPr>
      <w:r>
        <w:rPr/>
        <w:t>Несмотря на все споры, к числу важнейших вопросов относятся:</w:t>
      </w:r>
    </w:p>
    <w:p>
      <w:pPr>
        <w:pStyle w:val="Normal"/>
        <w:ind w:firstLine="686"/>
        <w:jc w:val="both"/>
        <w:rPr/>
      </w:pPr>
      <w:r>
        <w:rPr/>
        <w:t>1. Вопросы, касающиеся понятия бытия</w:t>
      </w:r>
    </w:p>
    <w:p>
      <w:pPr>
        <w:pStyle w:val="Normal"/>
        <w:ind w:firstLine="686"/>
        <w:jc w:val="both"/>
        <w:rPr/>
      </w:pPr>
      <w:r>
        <w:rPr/>
        <w:t>2. «Существует ли Бог?»</w:t>
      </w:r>
    </w:p>
    <w:p>
      <w:pPr>
        <w:pStyle w:val="Normal"/>
        <w:ind w:firstLine="686"/>
        <w:jc w:val="both"/>
        <w:rPr/>
      </w:pPr>
      <w:r>
        <w:rPr/>
        <w:t>3. «Возможно ли познание?» (и другие проблемы познания)</w:t>
      </w:r>
    </w:p>
    <w:p>
      <w:pPr>
        <w:pStyle w:val="Normal"/>
        <w:ind w:firstLine="686"/>
        <w:jc w:val="both"/>
        <w:rPr/>
      </w:pPr>
      <w:r>
        <w:rPr/>
        <w:t>4. «Кто такой человек и зачем он пришел в этот мир?»</w:t>
      </w:r>
    </w:p>
    <w:p>
      <w:pPr>
        <w:pStyle w:val="Normal"/>
        <w:ind w:firstLine="686"/>
        <w:jc w:val="both"/>
        <w:rPr/>
      </w:pPr>
      <w:r>
        <w:rPr/>
        <w:t>5. «Что делает тот или иной поступок правильным или неправильным?»</w:t>
      </w:r>
    </w:p>
    <w:p>
      <w:pPr>
        <w:pStyle w:val="Normal"/>
        <w:ind w:firstLine="686"/>
        <w:jc w:val="both"/>
        <w:rPr/>
      </w:pPr>
      <w:r>
        <w:rPr/>
        <w:t>6. Философия пытается ответить на вопросы, на которые пока не существует способа получения ответа, типа «Для чего?» (напр., «Для чего существует человек?». В тоже время наука, пытается ответить на вопросы, на которые существуют инструменты получения ответа, типа «Как?», «Каким образом?», «Почему?», «Что?» (напр., «Как появился человек», «Почему человек не может дышать азотом?», «Каким образом возникла Земля? „Как направлена эволюция?“, „Что будет с человеком (в конкретных условиях)?“).</w:t>
      </w:r>
    </w:p>
    <w:p>
      <w:pPr>
        <w:pStyle w:val="Normal"/>
        <w:ind w:firstLine="686"/>
        <w:jc w:val="both"/>
        <w:rPr/>
      </w:pPr>
      <w:r>
        <w:rPr/>
      </w:r>
      <w:r>
        <w:br w:type="page"/>
      </w:r>
    </w:p>
    <w:p>
      <w:pPr>
        <w:pStyle w:val="Normal"/>
        <w:numPr>
          <w:ilvl w:val="0"/>
          <w:numId w:val="0"/>
        </w:numPr>
        <w:jc w:val="center"/>
        <w:outlineLvl w:val="0"/>
        <w:rPr>
          <w:b/>
          <w:b/>
        </w:rPr>
      </w:pPr>
      <w:bookmarkStart w:id="5" w:name="__RefHeading___Toc282515865"/>
      <w:bookmarkEnd w:id="5"/>
      <w:r>
        <w:rPr>
          <w:b/>
        </w:rPr>
        <w:t>Список использованных источников</w:t>
      </w:r>
    </w:p>
    <w:p>
      <w:pPr>
        <w:pStyle w:val="Normal"/>
        <w:ind w:firstLine="686"/>
        <w:jc w:val="both"/>
        <w:rPr>
          <w:b/>
          <w:b/>
        </w:rPr>
      </w:pPr>
      <w:r>
        <w:rPr>
          <w:b/>
        </w:rPr>
      </w:r>
    </w:p>
    <w:p>
      <w:pPr>
        <w:pStyle w:val="Normal"/>
        <w:ind w:firstLine="686"/>
        <w:jc w:val="both"/>
        <w:rPr/>
      </w:pPr>
      <w:r>
        <w:rPr/>
        <w:t xml:space="preserve">1. Новейший философский словарь / Сост. А.А. Грицанов. - Мн.: Изд. В.М. Скакун, 1998. </w:t>
      </w:r>
    </w:p>
    <w:p>
      <w:pPr>
        <w:pStyle w:val="Normal"/>
        <w:ind w:firstLine="686"/>
        <w:jc w:val="both"/>
        <w:rPr/>
      </w:pPr>
      <w:r>
        <w:rPr/>
        <w:t>2. Парибок А. Философия Древнего Востока. — М.: Республика, 1996.</w:t>
      </w:r>
    </w:p>
    <w:p>
      <w:pPr>
        <w:pStyle w:val="Normal"/>
        <w:ind w:firstLine="686"/>
        <w:jc w:val="both"/>
        <w:rPr/>
      </w:pPr>
      <w:r>
        <w:rPr/>
        <w:t>3. Философский словарь / Под ред. И.Т. Фролова. - 4-е изд.-М.: Политиздат, 1981.</w:t>
      </w:r>
    </w:p>
    <w:p>
      <w:pPr>
        <w:pStyle w:val="Normal"/>
        <w:ind w:firstLine="686"/>
        <w:jc w:val="both"/>
        <w:rPr/>
      </w:pPr>
      <w:r>
        <w:rPr/>
        <w:t>4. Что такое философия? - в: Гусев Д. А.,Манекин Р.В., Рябов П. В. История философии. Учебное пособие для студентов российских вузов — М.: Эксмо, 2004.</w:t>
      </w:r>
    </w:p>
    <w:p>
      <w:pPr>
        <w:pStyle w:val="Normal"/>
        <w:ind w:firstLine="686"/>
        <w:jc w:val="both"/>
        <w:rPr/>
      </w:pPr>
      <w:r>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6" w:hanging="360"/>
      </w:pPr>
      <w:rPr>
        <w:rFonts w:ascii="Symbol" w:hAnsi="Symbol" w:cs="Symbol" w:hint="default"/>
      </w:rPr>
    </w:lvl>
  </w:abstractNum>
  <w:abstractNum w:abstractNumId="3">
    <w:lvl w:ilvl="0">
      <w:start w:val="1"/>
      <w:numFmt w:val="bullet"/>
      <w:lvlText w:val=""/>
      <w:lvlJc w:val="left"/>
      <w:pPr>
        <w:tabs>
          <w:tab w:val="num" w:pos="0"/>
        </w:tabs>
        <w:ind w:left="1406" w:hanging="360"/>
      </w:pPr>
      <w:rPr>
        <w:rFonts w:ascii="Symbol" w:hAnsi="Symbol" w:cs="Symbol" w:hint="default"/>
      </w:rPr>
    </w:lvl>
  </w:abstractNum>
  <w:abstractNum w:abstractNumId="4">
    <w:lvl w:ilvl="0">
      <w:start w:val="1"/>
      <w:numFmt w:val="bullet"/>
      <w:lvlText w:val=""/>
      <w:lvlJc w:val="left"/>
      <w:pPr>
        <w:tabs>
          <w:tab w:val="num" w:pos="0"/>
        </w:tabs>
        <w:ind w:left="1406" w:hanging="360"/>
      </w:pPr>
      <w:rPr>
        <w:rFonts w:ascii="Symbol" w:hAnsi="Symbol" w:cs="Symbol" w:hint="default"/>
      </w:rPr>
    </w:lvl>
  </w:abstractNum>
  <w:abstractNum w:abstractNumId="5">
    <w:lvl w:ilvl="0">
      <w:start w:val="1"/>
      <w:numFmt w:val="bullet"/>
      <w:lvlText w:val=""/>
      <w:lvlJc w:val="left"/>
      <w:pPr>
        <w:tabs>
          <w:tab w:val="num" w:pos="0"/>
        </w:tabs>
        <w:ind w:left="1406" w:hanging="360"/>
      </w:pPr>
      <w:rPr>
        <w:rFonts w:ascii="Symbol" w:hAnsi="Symbol" w:cs="Symbol" w:hint="default"/>
      </w:rPr>
    </w:lvl>
  </w:abstractNum>
  <w:abstractNum w:abstractNumId="6">
    <w:lvl w:ilvl="0">
      <w:start w:val="1"/>
      <w:numFmt w:val="bullet"/>
      <w:lvlText w:val=""/>
      <w:lvlJc w:val="left"/>
      <w:pPr>
        <w:tabs>
          <w:tab w:val="num" w:pos="0"/>
        </w:tabs>
        <w:ind w:left="1406" w:hanging="360"/>
      </w:pPr>
      <w:rPr>
        <w:rFonts w:ascii="Symbol" w:hAnsi="Symbol" w:cs="Symbol" w:hint="default"/>
      </w:rPr>
    </w:lvl>
  </w:abstractNum>
  <w:abstractNum w:abstractNumId="7">
    <w:lvl w:ilvl="0">
      <w:start w:val="1"/>
      <w:numFmt w:val="bullet"/>
      <w:lvlText w:val=""/>
      <w:lvlJc w:val="left"/>
      <w:pPr>
        <w:tabs>
          <w:tab w:val="num" w:pos="0"/>
        </w:tabs>
        <w:ind w:left="1406" w:hanging="360"/>
      </w:pPr>
      <w:rPr>
        <w:rFonts w:ascii="Symbol" w:hAnsi="Symbol" w:cs="Symbol" w:hint="default"/>
      </w:rPr>
    </w:lvl>
  </w:abstractNum>
  <w:abstractNum w:abstractNumId="8">
    <w:lvl w:ilvl="0">
      <w:start w:val="1"/>
      <w:numFmt w:val="bullet"/>
      <w:lvlText w:val=""/>
      <w:lvlJc w:val="left"/>
      <w:pPr>
        <w:tabs>
          <w:tab w:val="num" w:pos="0"/>
        </w:tabs>
        <w:ind w:left="14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Подзаголовок Знак"/>
    <w:basedOn w:val="Style13"/>
    <w:qFormat/>
    <w:rPr>
      <w:rFonts w:ascii="Cambria" w:hAnsi="Cambria" w:eastAsia="Times New Roman" w:cs="Times New Roman"/>
      <w:sz w:val="24"/>
      <w:szCs w:val="24"/>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22:00Z</dcterms:created>
  <dc:creator>Дианина Елена Александровна</dc:creator>
  <dc:description/>
  <cp:keywords/>
  <dc:language>en-US</dc:language>
  <cp:lastModifiedBy>Galina</cp:lastModifiedBy>
  <dcterms:modified xsi:type="dcterms:W3CDTF">2011-01-11T14:05:00Z</dcterms:modified>
  <cp:revision>6</cp:revision>
  <dc:subject>Вариант 1</dc:subject>
  <dc:title>Содержание</dc:title>
</cp:coreProperties>
</file>