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   «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Оформление и учет валютно-обменных операций с участием физических лиц, их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ведение ………………………………………………………..……………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валютно-обменных операций банка…………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юта, валютный рынок, валютные операции банков, их классификация…………………………………………………………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алютно-обменных операций банка, их правовое регулирование в Республике Беларусь……………………………...10</w:t>
      </w:r>
    </w:p>
    <w:p>
      <w:pPr>
        <w:pStyle w:val="Normal"/>
        <w:numPr>
          <w:ilvl w:val="0"/>
          <w:numId w:val="1"/>
        </w:numPr>
        <w:spacing w:lineRule="auto" w:line="360"/>
        <w:ind w:left="1469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организации, оформления и учета валютно-обменных операций с физическими лицами………..………………13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</w:rPr>
        <w:t xml:space="preserve">2.1. Порядок организации работы обменных пунктов, установления обменных курсов……………………………………………………...13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.2.  Порядок осуществления и оформления валютно-обменных операций……………………………………………………………….18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.3. Бухгалтерский учет валютно-обменных операций…………….24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ализ валютно-обменных операций в Республике Беларусь за 2006 – 2007 годы……………………………………………………………27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...3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.................32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ложения...………………………………………………………………34 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еждународных деловых связей способствовало увеличению объемов межбанковской валютной торговли, причем как по поручению клиентов, так и в интересах самого бан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 позволяют банкам увеличивать масштабы своей деятельности, спектр услуг и доход, расширять клиентскую базу, диверсифицировать активы, а также положительно сказываются на деловой репутации банка. Однако проведение валютных операций сопряжено с более значительными рисками по сравнению с операциями в национальной валюте, так как они характеризуются более крупными объемами и значительными затратами их проведения. Основными участниками валютного рынка выступают бан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нки проводят широкий круг операций и сделок на валютном рынке: обслуживают валютные счета клиентов, выдают кредиты в иностранной валюте, заключают сделки по покупке-продаже на межбанковском рынке, а также с другими юридическими лицами, являются агентами валютного контро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анная работа посвящена исследованию валютно-обменных операций банков с физическими лицами. Будет рассмотрена методология, принципы и порядок проведения данных операций. Значительное внимание будет уделено рассмотрению порядка оформления и учета валютно-обменных операций. Кроме того, автор планирует проанализировать динамику объема и структуры данных операций в Республике Беларусь в 2006-2007 го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ктуальность данной работы обусловлена востребованностью услуг по обмену наличной валюты в республике, ростом роли сектора розничных услуг, как источника дохода банков, значительными объемами рынка наличной иностранной валюты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 Основы организации валютно-обменных операций банка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алюта, валютный рынок, валютные операции банков, их классификация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</w:t>
      </w:r>
      <w:r>
        <w:rPr>
          <w:b/>
          <w:sz w:val="28"/>
          <w:szCs w:val="28"/>
        </w:rPr>
        <w:t>валютного законодательства</w:t>
      </w:r>
      <w:r>
        <w:rPr>
          <w:sz w:val="28"/>
          <w:szCs w:val="28"/>
        </w:rPr>
        <w:t xml:space="preserve"> Республики Беларусь является Закон «О валютном регулировании и валютном контроле» [2]. В Законе был предусмотрен ряд новых правовых норм и положений: даны определения терминам; уточнен перечень операций неторгового характера; претерпели изменения правила проведения валютных операций, связанных с движением капитала; несколько изменены условия открытия резидентами счетов в банках и иных кредитных организациях за пределами Республики Беларусь.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ое законодательство Республики Беларусь состоит из настоящего Закона [2], нормативных правовых актов Президента Республики Беларусь, законов Республики Беларусь, нормативных правовых актов органов валютного регулирования и органов валютного контроля Республики Беларусь, издаваемых в соответствии с их компетенцией, которыми устанавливаются порядок обращения валютных ценностей, права и обязанности резидентов и нерезидентов при проведении валютных операций, система органов валютного регулирования и органов валютного контроля, агентов валютного контроля и их полномочия [2, ст. 2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валютными ценностями</w:t>
      </w:r>
      <w:r>
        <w:rPr>
          <w:sz w:val="28"/>
          <w:szCs w:val="28"/>
        </w:rPr>
        <w:t xml:space="preserve"> понимаются 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иностранная валю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 платежные документы в иностранной валюте, являющиеся таковыми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 ценные бумаги в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белорусские рубли при совершении сделок между резидентами и нерезидентами, сделок между нерезидентами на территории Республики Беларусь, их ввозе и пересылке в Республику Беларусь, вывозе и пересылке из Республики Беларусь, осуществлении международных банковских переводов, осуществлении нерезидентами операций, не влекущих перехода права собственности на белорусские рубли, по счетам и вкладам (депозитам) в банках и небанковских кредитно-финансовых организациях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ные бумаги в белорусских рублях при совершении сделок между резидентами и нерезидентами, сделок между нерезидентами на территории Республики Беларусь, их ввозе и пересылке в Республику Беларусь, вывозе и пересылке из Республики Беларусь [2, ст.1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остранной валютой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денежные знаки в виде банкнот, казначейских билетов, монет, находящиеся в обращении и являющиеся законным платежным средством в соответствующем иностранном государстве или группе государств, а также изъятые или изымаемые из обращения, но подлежащие обмену указанные денежные знак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средства в денежных единицах иностранных государств и международных денежных или расчетных единицах, находящиеся на счетах в банках и небанковских кредитно-финансовых организациях Республики Беларусь, банках и иных кредитных организациях за пределами Республики Беларусь [2, ст.1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о-обменные операции на территории Республики Беларусь осуществляются через банки и небанковские кредитно-финансовые организации, имеющие лицензии на осуществление банковской деятельности и право на проведение таких операц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алютный рынок по своему составу охватывает довольно широкий круг участников, совершающих сделки по купле-продаже валютных ценностей. </w:t>
      </w:r>
      <w:r>
        <w:rPr>
          <w:b/>
          <w:color w:val="000000"/>
          <w:sz w:val="28"/>
          <w:szCs w:val="28"/>
        </w:rPr>
        <w:t>Участников валютного рынка</w:t>
      </w:r>
      <w:r>
        <w:rPr>
          <w:color w:val="000000"/>
          <w:sz w:val="28"/>
          <w:szCs w:val="28"/>
        </w:rPr>
        <w:t xml:space="preserve"> можно условно подразделить на три основные групп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пользователи</w:t>
      </w:r>
      <w:r>
        <w:rPr>
          <w:color w:val="000000"/>
          <w:sz w:val="28"/>
          <w:szCs w:val="28"/>
        </w:rPr>
        <w:t xml:space="preserve"> валютного рынка – предприятия, участники внешнеэкономической деятельности, иностранные предприятия, физические лица, т.е. все те участники, которые формируют конечный спрос и предложение иностранной валюты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организаторы</w:t>
      </w:r>
      <w:r>
        <w:rPr>
          <w:color w:val="000000"/>
          <w:sz w:val="28"/>
          <w:szCs w:val="28"/>
        </w:rPr>
        <w:t xml:space="preserve"> валютного рынка и </w:t>
      </w:r>
      <w:r>
        <w:rPr>
          <w:b/>
          <w:color w:val="000000"/>
          <w:sz w:val="28"/>
          <w:szCs w:val="28"/>
        </w:rPr>
        <w:t>посредники</w:t>
      </w:r>
      <w:r>
        <w:rPr>
          <w:color w:val="000000"/>
          <w:sz w:val="28"/>
          <w:szCs w:val="28"/>
        </w:rPr>
        <w:t xml:space="preserve"> в перемещении валютных ценностей – валютные биржи и банк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/>
          <w:color w:val="000000"/>
          <w:sz w:val="28"/>
          <w:szCs w:val="28"/>
        </w:rPr>
        <w:t>регулятор</w:t>
      </w:r>
      <w:r>
        <w:rPr>
          <w:color w:val="000000"/>
          <w:sz w:val="28"/>
          <w:szCs w:val="28"/>
        </w:rPr>
        <w:t xml:space="preserve"> валютного рынка – государство в лице Национального банка Республики Беларусь [8, с. 333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лютный рынок</w:t>
      </w:r>
      <w:r>
        <w:rPr>
          <w:color w:val="000000"/>
          <w:sz w:val="28"/>
          <w:szCs w:val="28"/>
        </w:rPr>
        <w:t xml:space="preserve"> Республики Беларусь с точки зрения институциональной структуры подразделяется на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биржево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небиржев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биржевом</w:t>
      </w:r>
      <w:r>
        <w:rPr>
          <w:color w:val="000000"/>
          <w:sz w:val="28"/>
          <w:szCs w:val="28"/>
        </w:rPr>
        <w:t xml:space="preserve"> внутреннем валютном рынке операции с валютой совершаются через ОАО «Белорусская валютно-фондовая биржа», где установлен единый порядок биржевой торговли иностранными валютами для всех участников. Участниками биржевых торгов могут быть члены валютной биржи – банки и небанковские кредитно-финансовые организации, имеющие лицензионное право Национального банка Республики Беларусь проводить валютно-обменные операции, а также сам Национальный банк Республики Беларусь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внебиржевом</w:t>
      </w:r>
      <w:r>
        <w:rPr>
          <w:color w:val="000000"/>
          <w:sz w:val="28"/>
          <w:szCs w:val="28"/>
        </w:rPr>
        <w:t xml:space="preserve"> валютном рынке сделки по купле-продаже иностранной валюты заключаются непосредственно между банками, а также между банками и клиентами, миную валютную биржу [8, с. 334]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b/>
          <w:bCs/>
          <w:iCs/>
          <w:sz w:val="28"/>
          <w:szCs w:val="28"/>
        </w:rPr>
        <w:t>Валютными операциям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сделки, предусматривающие использование иностранной валюты, ценных бумаг в иностранной валюте, платежных документов в иностранной валюте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сделки между резидентами и нерезидентами, предусматривающие использование белорусских рублей, ценных бумаг в белорусских рублях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сделки между нерезидентами, предусматривающие использование белорусских рублей, ценных бумаг в белорусских рублях, совершаемые на территории Республики Беларусь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ввоз и пересылка в Республику Беларусь, а также вывоз и пересылка из Республики Беларусь валютных ценностей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международные банковские переводы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перации нерезидентов с белорусскими рублями по счетам и вкладам (депозитам) в банках и небанковских кредитно-финансовых организациях Республики Беларусь, не влекущие перехода права собственности на эти белорусские рубл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перации с иностранной валютой по счетам и вкладам (депозитам) в банках и небанковских кредитно-финансовых организациях Республики Беларусь, банках и иных кредитных организациях за пределами Республики Беларусь, не влекущие перехода права собственности на эту иностранную валюту [2, ст.4]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</w:t>
      </w:r>
      <w:r>
        <w:rPr>
          <w:b/>
          <w:iCs/>
          <w:sz w:val="28"/>
          <w:szCs w:val="28"/>
        </w:rPr>
        <w:t>порядку осуществления</w:t>
      </w:r>
      <w:r>
        <w:rPr>
          <w:iCs/>
          <w:sz w:val="28"/>
          <w:szCs w:val="28"/>
        </w:rPr>
        <w:t xml:space="preserve"> выделяются две группы валютных операций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текущие валютные операци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валютные операции, связанные с движением капитала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b/>
          <w:bCs/>
          <w:iCs/>
          <w:sz w:val="28"/>
          <w:szCs w:val="28"/>
        </w:rPr>
        <w:t>Текущими валютными операциями</w:t>
      </w:r>
      <w:r>
        <w:rPr>
          <w:sz w:val="28"/>
          <w:szCs w:val="28"/>
        </w:rPr>
        <w:t xml:space="preserve"> являются валютные операции, проводимые между резидентами и нерезидентами и предусматривающи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существление расчетов по сделкам, предусматривающим экспорт и (или) импорт товаров (работ, услуг), охраняемой информации, исключительных прав на результаты интеллектуальной деятельности, если срок между датой поступления денежных средств (платежа) и датой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 не превышает 180 дней, включая осуществление таких расчетов с использованием ценных бумаг, выполняющих функции расчетных документов, если срок платежа по ценной бумаге обеспечивает поступление (уплату) денежных средств в срок, не превышающий 180 дней с (до) даты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редоставление и получение кредитов и (или) займов на срок, не превышающий 180 дней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еревод и получение процентов, дивидендов и иных доходов по вкладам (депозитам), инвестициям, заемным и кредитным операциям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перации неторгового характера (например, выплаты по возмещению вреда; переводы денежных средств для оплаты командировочных расходов работников за рубежом; платежи судебным, арбитражным органам, а также нотариальным, следственным и другим правоохранительным органам, связанные с деятельностью этих органов; выплата денежных средств на основании судебных постановлений и других процессуальных документов; уплата налогов и других обязательных платежей в бюджет, установленных законодательством Республики Беларусь или законодательством иностранных государств)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b/>
          <w:bCs/>
          <w:iCs/>
          <w:sz w:val="28"/>
          <w:szCs w:val="28"/>
        </w:rPr>
        <w:t>Валютными операциями, связанными с движением капитала,</w:t>
      </w:r>
      <w:r>
        <w:rPr>
          <w:sz w:val="28"/>
          <w:szCs w:val="28"/>
        </w:rPr>
        <w:t xml:space="preserve"> являются следующие валютные операции, проводимые между резидентами и нерезидентам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риобретение акций при их распределении среди учредителей, а также доли в уставном фонде или пая в имуществе нерезидентов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риобретение ценных бумаг, выпущенных резидентами или нерезидентами, за исключением приобретения акций при их распределении среди учредителей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ереводы для осуществления расчетов по обязательствам, предусматривающим передачу имущества, относимого законодательством Республики Беларусь к недвижимому имуществу, либо прав на него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расчеты по сделкам, предусматривающим экспорт и (или) импорт товаров (работ, услуг), охраняемой информации, исключительных прав на результаты интеллектуальной деятельности, если срок между датой поступления денежных средств (платежа) и датой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 превышает 180 дней, включая осуществление таких расчетов с использованием ценных бумаг, выполняющих функции расчетных документов, если срок платежа по ценной бумаге обеспечивает поступление (уплату) денежных средств в срок, превышающий 180 дней с (до) даты отгрузки (поступления) товара (выполнения работ, оказания услуг), передачи охраняемой информации, исключительных прав на результаты интеллектуальной деятельност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редоставление и получение кредитов и (или) займов на срок, превышающий 180 дней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иные валютные операции, не относимые к текущим валютным операциям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деляют следующие </w:t>
      </w:r>
      <w:r>
        <w:rPr>
          <w:b/>
          <w:iCs/>
          <w:sz w:val="28"/>
          <w:szCs w:val="28"/>
        </w:rPr>
        <w:t>режимы проведения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алютных операций</w:t>
      </w:r>
      <w:r>
        <w:rPr>
          <w:iCs/>
          <w:sz w:val="28"/>
          <w:szCs w:val="28"/>
        </w:rPr>
        <w:t xml:space="preserve">, связанных с движением капитала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на основании разрешений Национального банка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без разрешений Национального банка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в регистрационном порядке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домительном порядке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держание валютно-обменных операций банка, их правовое регулирование в Республике Беларусь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валютно-обменным операциям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операции по обмену иностранной валюты на белорусские рубли и (или) обмену белорусских рублей на иностранную валюту по установленным обменным курсам (</w:t>
      </w:r>
      <w:r>
        <w:rPr>
          <w:b/>
          <w:color w:val="000000"/>
          <w:sz w:val="28"/>
          <w:szCs w:val="28"/>
        </w:rPr>
        <w:t>купля-продажа</w:t>
      </w:r>
      <w:r>
        <w:rPr>
          <w:color w:val="000000"/>
          <w:sz w:val="28"/>
          <w:szCs w:val="28"/>
        </w:rPr>
        <w:t xml:space="preserve"> иностранной валюты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операции по обмену одного вида иностранной валюты на другой вид иностранной валюты по установленным обменным курсам (</w:t>
      </w:r>
      <w:r>
        <w:rPr>
          <w:b/>
          <w:color w:val="000000"/>
          <w:sz w:val="28"/>
          <w:szCs w:val="28"/>
        </w:rPr>
        <w:t xml:space="preserve">конверсия </w:t>
      </w:r>
      <w:r>
        <w:rPr>
          <w:color w:val="000000"/>
          <w:sz w:val="28"/>
          <w:szCs w:val="28"/>
        </w:rPr>
        <w:t>иностранной валюты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иные операции</w:t>
      </w:r>
      <w:r>
        <w:rPr>
          <w:color w:val="000000"/>
          <w:sz w:val="28"/>
          <w:szCs w:val="28"/>
        </w:rPr>
        <w:t>, определенные Национальным банк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ютно-обменные операции на территории Республики Беларусь осуществляются через банки и небанковские кредитно-финансовые организации, получившие </w:t>
      </w:r>
      <w:r>
        <w:rPr>
          <w:b/>
          <w:color w:val="000000"/>
          <w:sz w:val="28"/>
          <w:szCs w:val="28"/>
        </w:rPr>
        <w:t>специальные разрешения (лицензии)</w:t>
      </w:r>
      <w:r>
        <w:rPr>
          <w:color w:val="000000"/>
          <w:sz w:val="28"/>
          <w:szCs w:val="28"/>
        </w:rPr>
        <w:t xml:space="preserve"> на осуществление банковской деятельности [2, ст.12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и сущность валютно-обменных операций с участием физических лиц разъяснены в постановлении Правления Национального банка Республики Беларусь от 28 июня 2001 года №170 (с изм. и доп. от 31  мая  2006  г.  №  84) [3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валютно-обменным операциям с участием физических лиц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родажа  иностранной  валюты</w:t>
      </w:r>
      <w:r>
        <w:rPr>
          <w:color w:val="000000"/>
          <w:sz w:val="28"/>
          <w:szCs w:val="28"/>
        </w:rPr>
        <w:t xml:space="preserve"> - обмен  уполномоченными   банками белорусских  рублей  физического  лица  на  иностранную  валюту   по установленным обменным курса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окупка  иностранной  валюты</w:t>
      </w:r>
      <w:r>
        <w:rPr>
          <w:color w:val="000000"/>
          <w:sz w:val="28"/>
          <w:szCs w:val="28"/>
        </w:rPr>
        <w:t xml:space="preserve"> - обмен  уполномоченными   банками иностранной   валюты  физического  лица  на  белорусские  рубли   по установленным обменным курса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конверсия  иностранной  валюты</w:t>
      </w:r>
      <w:r>
        <w:rPr>
          <w:color w:val="000000"/>
          <w:sz w:val="28"/>
          <w:szCs w:val="28"/>
        </w:rPr>
        <w:t xml:space="preserve"> - обмен  уполномоченными банками одного  вида  иностранной валюты на другой вид иностранной валюты по установленным обменным курса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родажа платежных   документов</w:t>
      </w:r>
      <w:r>
        <w:rPr>
          <w:color w:val="000000"/>
          <w:sz w:val="28"/>
          <w:szCs w:val="28"/>
        </w:rPr>
        <w:t xml:space="preserve">   в   иностранной   валюте    за белорусские рубли - обмен уполномоченными банками белорусских рублей физического лица на платежные документы в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окупка платежных    документов</w:t>
      </w:r>
      <w:r>
        <w:rPr>
          <w:color w:val="000000"/>
          <w:sz w:val="28"/>
          <w:szCs w:val="28"/>
        </w:rPr>
        <w:t xml:space="preserve">   в   иностранной   валюте   за белорусские  рубли  -  обмен   уполномоченными   банками   платежных документов  в  иностранной  валюте  физического  лица на белорусские рубл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родажа платежных    документов</w:t>
      </w:r>
      <w:r>
        <w:rPr>
          <w:color w:val="000000"/>
          <w:sz w:val="28"/>
          <w:szCs w:val="28"/>
        </w:rPr>
        <w:t xml:space="preserve">   в   иностранной   валюте   за иностранную  валюту  -  обмен  уполномоченными  банками  иностранной валюты физического лица на платежные документы в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окупка платежных   документов</w:t>
      </w:r>
      <w:r>
        <w:rPr>
          <w:color w:val="000000"/>
          <w:sz w:val="28"/>
          <w:szCs w:val="28"/>
        </w:rPr>
        <w:t xml:space="preserve">   в   иностранной   валюте    за иностранную   валюту   -  обмен  уполномоченными  банками  платежных документов в иностранной  валюте  физического  лица  на  иностранную валюту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размен наличной иностранной валюты</w:t>
      </w:r>
      <w:r>
        <w:rPr>
          <w:color w:val="000000"/>
          <w:sz w:val="28"/>
          <w:szCs w:val="28"/>
        </w:rPr>
        <w:t xml:space="preserve"> (далее  -  размен)  -  обмен наличной  иностранной валюты одного номинала на наличную иностранную валюту этого же вида другого номинал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обмен наличной  иностранной  валюты</w:t>
      </w:r>
      <w:r>
        <w:rPr>
          <w:color w:val="000000"/>
          <w:sz w:val="28"/>
          <w:szCs w:val="28"/>
        </w:rPr>
        <w:t xml:space="preserve">  (далее  -  обмен)  - обмен изъятых и изымаемых из обращения,  но принимаемых к обмену,  а также изношенных,   поврежденных,   но  сохранивших  признаки  платежности денежных  знаков,  подлинность  которых  не  вызывает  сомнения,  на платежеспособные  денежные  знаки  той  же иностранной валюты тех же либо  других номиналов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инкассо наличной  иностранной  валюты</w:t>
      </w:r>
      <w:r>
        <w:rPr>
          <w:color w:val="000000"/>
          <w:sz w:val="28"/>
          <w:szCs w:val="28"/>
        </w:rPr>
        <w:t>,  платежных  документов в иностранной валюте (далее - инкассо)  -  прием  для  направления  на инкассо   наличной   иностранной   валюты,  платежных  документов  в иностранной валюте [3, п.1.5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тежные документы в иностранной валюте</w:t>
      </w:r>
      <w:r>
        <w:rPr>
          <w:color w:val="000000"/>
          <w:sz w:val="28"/>
          <w:szCs w:val="28"/>
        </w:rPr>
        <w:t xml:space="preserve"> – это выраженные в иностранной валюте дорожные, банковские и иные чеки, эмитированные банками и другими кредитными организациями, а также чеки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о-обменные операции совершают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b/>
          <w:color w:val="000000"/>
          <w:sz w:val="28"/>
          <w:szCs w:val="28"/>
        </w:rPr>
        <w:t>обменных пунктах (кассах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уполномоченном  банке</w:t>
      </w:r>
      <w:r>
        <w:rPr>
          <w:color w:val="000000"/>
          <w:sz w:val="28"/>
          <w:szCs w:val="28"/>
        </w:rPr>
        <w:t xml:space="preserve">  путем  заключения между уполномоченным банком и физическим лицом  договора,  предусматривающего  совершение между ними валютно-обменных операц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ютно-обменные    операции  осуществляются  </w:t>
      </w:r>
      <w:r>
        <w:rPr>
          <w:b/>
          <w:color w:val="000000"/>
          <w:sz w:val="28"/>
          <w:szCs w:val="28"/>
        </w:rPr>
        <w:t>без   регистрации паспортных  данных  физических лиц</w:t>
      </w:r>
      <w:r>
        <w:rPr>
          <w:color w:val="000000"/>
          <w:sz w:val="28"/>
          <w:szCs w:val="28"/>
        </w:rPr>
        <w:t>, кроме случаев, когда регистрация паспортных  данных  необходима  для исполнения норм законодательства Республики Беларусь [3, п.5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банков проводит операции с ограниченным кругом иностранных валют. Из всех иностранных валют, ежедневно котируемых Национальным банком республики Беларусь, осуществить валютно-обменные операции реально можно не более чем с 15 валютами, да и то в крупных банках. В основном банки проводят операции преимущественно с долларами США, евро и российскими рубл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за иностранную валюту может проводиться за </w:t>
      </w:r>
      <w:r>
        <w:rPr>
          <w:b/>
          <w:color w:val="000000"/>
          <w:sz w:val="28"/>
          <w:szCs w:val="28"/>
        </w:rPr>
        <w:t>наличный расчет</w:t>
      </w:r>
      <w:r>
        <w:rPr>
          <w:color w:val="000000"/>
          <w:sz w:val="28"/>
          <w:szCs w:val="28"/>
        </w:rPr>
        <w:t xml:space="preserve"> или путем </w:t>
      </w:r>
      <w:r>
        <w:rPr>
          <w:b/>
          <w:color w:val="000000"/>
          <w:sz w:val="28"/>
          <w:szCs w:val="28"/>
        </w:rPr>
        <w:t>безналичного перечисления</w:t>
      </w:r>
      <w:r>
        <w:rPr>
          <w:color w:val="000000"/>
          <w:sz w:val="28"/>
          <w:szCs w:val="28"/>
        </w:rPr>
        <w:t>. Все валютно-обменные операции, предусматривающие перечисление денежных средств в безналичном порядке, производятся только в кассах банка, за исключением покупки наличной иностранной валюты за безналичные белорусские рубли, которая может совершаться как в кассах, так и в обменных пунктах [8, с.354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902" w:hanging="0"/>
        <w:jc w:val="center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правила организации, оформления и учета валютно-обменных операций с физическими лицами</w:t>
      </w:r>
    </w:p>
    <w:p>
      <w:pPr>
        <w:pStyle w:val="Normal"/>
        <w:spacing w:lineRule="auto" w:line="360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организации работы обменных пунктов, установления обменных курсов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существления валютно-обменных операций с участием физических лиц, утвержденные постановлением Правления Национального банка Республики Беларусь от 28 июня 2001 года №170 [3] дают следующее определение </w:t>
      </w:r>
      <w:r>
        <w:rPr>
          <w:b/>
          <w:color w:val="000000"/>
          <w:sz w:val="28"/>
          <w:szCs w:val="28"/>
        </w:rPr>
        <w:t>кассы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обменного пунк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касса </w:t>
      </w:r>
      <w:r>
        <w:rPr>
          <w:color w:val="000000"/>
          <w:sz w:val="28"/>
          <w:szCs w:val="28"/>
        </w:rPr>
        <w:t xml:space="preserve">   -   помещение   (кабина),   предназначенное   для совершения валютно-обменных и иных банковских операций с соблюдением требований  настоящих  Правил  и  иных  нормативных  правовых  актов Национального банка [3, п.1.6]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обменный пункт</w:t>
      </w:r>
      <w:r>
        <w:rPr>
          <w:color w:val="000000"/>
          <w:sz w:val="28"/>
          <w:szCs w:val="28"/>
        </w:rPr>
        <w:t xml:space="preserve"> - изолированная, специально оборудованная в соответствии  с  техническими  требованиями  кабина,  в  том   числе оборудованная  на базе бронированного автомобиля,  расположенная вне кассового узла и  предназначенная  для  совершения  валютно-обменных операций,   а  также  иных  банковских  операций  в  случаях,  когда совершение  этих   операций   в   обменных   пунктах   предусмотрено нормативными  правовыми  актами  Национального банка,  с соблюдением требований  настоящих  Правил  и  иных  нормативных  правовых  актов Национального банка [3, п.1.7]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алютно-обменные операции, совершаемые в обменных пунктах и кассах, уполномоченный банк осуществляет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 обменных пунктах - на основании приказ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 открытии обменного пунк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 кассах  -  на  основании  приказа,  содержащего  указание   о совершении в кассе валютно-обменных операц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В приказе</w:t>
      </w:r>
      <w:r>
        <w:rPr>
          <w:color w:val="000000"/>
          <w:sz w:val="28"/>
          <w:szCs w:val="28"/>
        </w:rPr>
        <w:t xml:space="preserve"> уполномоченного банка об открытии обменного </w:t>
      </w:r>
      <w:r>
        <w:rPr>
          <w:b/>
          <w:color w:val="000000"/>
          <w:sz w:val="28"/>
          <w:szCs w:val="28"/>
        </w:rPr>
        <w:t>пункта  в обязательном порядке указыв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 обменного пунк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его    адрес  (для  обменных  пунктов  на  базе   бронированных автомобилей указываются возможные места стоянки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режим работы обменного пунк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работники  банка, на которых возлагаются руководство и контроль за деятельностью обменного пунк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еречень валютно-обменных операций, совершаемых данным  обменным пункт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 изменении  вышеуказанных  сведений (кроме номера обменного пункта) уполномоченным банком издается </w:t>
      </w:r>
      <w:r>
        <w:rPr>
          <w:b/>
          <w:color w:val="000000"/>
          <w:sz w:val="28"/>
          <w:szCs w:val="28"/>
        </w:rPr>
        <w:t>приказ о внесении изменений</w:t>
      </w:r>
      <w:r>
        <w:rPr>
          <w:color w:val="000000"/>
          <w:sz w:val="28"/>
          <w:szCs w:val="28"/>
        </w:rPr>
        <w:t xml:space="preserve"> в приказ  об  открытии  обменного  пункта.  В  случае </w:t>
      </w:r>
      <w:r>
        <w:rPr>
          <w:b/>
          <w:color w:val="000000"/>
          <w:sz w:val="28"/>
          <w:szCs w:val="28"/>
        </w:rPr>
        <w:t>изменения номера</w:t>
      </w:r>
      <w:r>
        <w:rPr>
          <w:color w:val="000000"/>
          <w:sz w:val="28"/>
          <w:szCs w:val="28"/>
        </w:rPr>
        <w:t xml:space="preserve"> обменного  пункта  уполномоченным  банком издается </w:t>
      </w:r>
      <w:r>
        <w:rPr>
          <w:b/>
          <w:color w:val="000000"/>
          <w:sz w:val="28"/>
          <w:szCs w:val="28"/>
        </w:rPr>
        <w:t>приказ о закрытии обменного пункт</w:t>
      </w:r>
      <w:r>
        <w:rPr>
          <w:color w:val="000000"/>
          <w:sz w:val="28"/>
          <w:szCs w:val="28"/>
        </w:rPr>
        <w:t>а и открытии нового обменного пункт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Уполномоченные   банки  (кроме  Национального  банка  и  его структурных подразделений) об открытии (закрытии)  обменного  пункта </w:t>
      </w:r>
      <w:r>
        <w:rPr>
          <w:b/>
          <w:color w:val="000000"/>
          <w:sz w:val="28"/>
          <w:szCs w:val="28"/>
        </w:rPr>
        <w:t>информируют  в  трехдневный  срок</w:t>
      </w:r>
      <w:r>
        <w:rPr>
          <w:color w:val="000000"/>
          <w:sz w:val="28"/>
          <w:szCs w:val="28"/>
        </w:rPr>
        <w:t xml:space="preserve">  Главное  управление Национального банка по области по месту расположения обменного пункта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аждому обменному пункту уполномоченного банка присваивается </w:t>
      </w:r>
      <w:r>
        <w:rPr>
          <w:b/>
          <w:color w:val="000000"/>
          <w:sz w:val="28"/>
          <w:szCs w:val="28"/>
        </w:rPr>
        <w:t>индивидуальный   номер</w:t>
      </w:r>
      <w:r>
        <w:rPr>
          <w:color w:val="000000"/>
          <w:sz w:val="28"/>
          <w:szCs w:val="28"/>
        </w:rPr>
        <w:t xml:space="preserve">.  Повторное  использование  номера  обменного пункта другим обменным  пунктом  данного  уполномоченного  банка  не допускается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 обменном  пункте,  в  том  числе  оборудованном на базе бронированного  автомобиля,  </w:t>
      </w:r>
      <w:r>
        <w:rPr>
          <w:b/>
          <w:color w:val="000000"/>
          <w:sz w:val="28"/>
          <w:szCs w:val="28"/>
        </w:rPr>
        <w:t xml:space="preserve">запрещается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ранение  личных  денежных средств </w:t>
      </w:r>
      <w:r>
        <w:rPr>
          <w:color w:val="000000"/>
          <w:sz w:val="28"/>
          <w:szCs w:val="28"/>
        </w:rPr>
        <w:t xml:space="preserve">кассира, за исключением их нахождения в изолированном месте, закрытом на ключ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менный  пункт  (касса)  должен  быть  оборудован </w:t>
      </w:r>
      <w:r>
        <w:rPr>
          <w:b/>
          <w:color w:val="000000"/>
          <w:sz w:val="28"/>
          <w:szCs w:val="28"/>
        </w:rPr>
        <w:t>стендом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содержащим следующую информац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именование уполномоченного банк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номер обменного пункта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чень совершаемых   валютно-обменных   и   иных   банковских операций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установленные обменные  курсы  покупки  и  продажи  иностранной валюты и платежных документов в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установленные обменные курсы конверсии иностранной валюты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размер вознаграждения (платы), взимаемого уполномоченным банком за услуги банк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режим работы обменного пункта (кассы) с указанием периодичности и продолжительности технических и обеденных перерывов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о  близлежащих (не менее трех) обменных пунктах (кассах)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особые  условия  совершения  валютно-обменных  операций (при их наличии), устанавливаемые Национальным банко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номер телефона  уполномоченного  банка  и  Главного  управления Национального  банка  по  области  по  месту  расположения обменного пункта (кассы) для предложений и замечаний о работе обменного пункта (кассы)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Стенд  должен  находиться  в доступном для обозрения физических лиц  месте.  Информация  об  обменных  курсах  может быть указана на специальном электронном табл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менный  пункт  (касса)  должен быть оснащен </w:t>
      </w:r>
      <w:r>
        <w:rPr>
          <w:b/>
          <w:color w:val="000000"/>
          <w:sz w:val="28"/>
          <w:szCs w:val="28"/>
        </w:rPr>
        <w:t>техническими средствами    для    определения  подлинности  иностранной   валюты</w:t>
      </w:r>
      <w:r>
        <w:rPr>
          <w:color w:val="000000"/>
          <w:sz w:val="28"/>
          <w:szCs w:val="28"/>
        </w:rPr>
        <w:t>, позволяющими  осуществлять  не  менее  5  (пяти)  видов   контроля - магнитный,  в  УФ диапазоне спектра, при десятикратном увеличении, а также в проходящем и отраженном световом поток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менный    пункт   (касса)  может  быть  оснащен   </w:t>
      </w:r>
      <w:r>
        <w:rPr>
          <w:b/>
          <w:color w:val="000000"/>
          <w:sz w:val="28"/>
          <w:szCs w:val="28"/>
        </w:rPr>
        <w:t xml:space="preserve">справочными материалами   </w:t>
      </w:r>
      <w:r>
        <w:rPr>
          <w:color w:val="000000"/>
          <w:sz w:val="28"/>
          <w:szCs w:val="28"/>
        </w:rPr>
        <w:t xml:space="preserve"> по  определению  подлинности,  платежности   наличной иностранной  валюты  и  платежных документов в иностранной валюте на бумажном носителе или в электронном виде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утствие посторонних лиц в помещении обменного пункта (кассы) запрещается</w:t>
      </w:r>
      <w:r>
        <w:rPr>
          <w:color w:val="000000"/>
          <w:sz w:val="28"/>
          <w:szCs w:val="28"/>
        </w:rPr>
        <w:t>,  кроме лиц,  уполномоченных банком,  работников подразделения инкассации, а также лиц, уполномоченных в соответствии с законодательством Республики Беларусь осуществлять провер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упка и продажа иностранной валюты производится по устанавливаемым банками </w:t>
      </w:r>
      <w:r>
        <w:rPr>
          <w:b/>
          <w:color w:val="000000"/>
          <w:sz w:val="28"/>
          <w:szCs w:val="28"/>
        </w:rPr>
        <w:t>курсам</w:t>
      </w:r>
      <w:r>
        <w:rPr>
          <w:color w:val="000000"/>
          <w:sz w:val="28"/>
          <w:szCs w:val="28"/>
        </w:rPr>
        <w:t xml:space="preserve">. Курс покупки иностранной валюты и платежных документов в иностранной валюте с выплатой в белорусских рублях, курс продажи иностранной валюты и платежных документов в иностранной валюте с оплатой в белорусских рублях и курс конверсии иностранной валюты устанавливаются и оформляются </w:t>
      </w:r>
      <w:r>
        <w:rPr>
          <w:b/>
          <w:color w:val="000000"/>
          <w:sz w:val="28"/>
          <w:szCs w:val="28"/>
        </w:rPr>
        <w:t>приказом (распоряжением)</w:t>
      </w:r>
      <w:r>
        <w:rPr>
          <w:color w:val="000000"/>
          <w:sz w:val="28"/>
          <w:szCs w:val="28"/>
        </w:rPr>
        <w:t xml:space="preserve"> по банку до начала рабочего дня обменного пункта или кассы. 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установлении  уполномоченным  банком  обменных  курсов </w:t>
      </w:r>
      <w:r>
        <w:rPr>
          <w:b/>
          <w:color w:val="000000"/>
          <w:sz w:val="28"/>
          <w:szCs w:val="28"/>
        </w:rPr>
        <w:t>индивидуально</w:t>
      </w:r>
      <w:r>
        <w:rPr>
          <w:color w:val="000000"/>
          <w:sz w:val="28"/>
          <w:szCs w:val="28"/>
        </w:rPr>
        <w:t xml:space="preserve"> для каждого  отдельного  обменного  пункта  (кассы)  в приказе   (распоряжении)   по   уполномоченному   банку  указываются индивидуальный номер соответствующего обменного пункта,  его  адрес, установленный  для  данного обменного пункта (кассы) обменный курс и время его установлени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течение рабочего дня банки могут </w:t>
      </w:r>
      <w:r>
        <w:rPr>
          <w:b/>
          <w:color w:val="000000"/>
          <w:sz w:val="28"/>
          <w:szCs w:val="28"/>
        </w:rPr>
        <w:t>изменять установленные обменные курсы</w:t>
      </w:r>
      <w:r>
        <w:rPr>
          <w:color w:val="000000"/>
          <w:sz w:val="28"/>
          <w:szCs w:val="28"/>
        </w:rPr>
        <w:t>. Изменение установленных обменных курсов иностранной валюты и  платежных  документов  в  иностранной валюте осуществляется путем издания нового приказа (распоряжения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 приказе  (распоряжении)  указываются дата и время (в часах и минутах) установления (изменения) обменных курсов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Информация  об  установленных  (измененных) уполномоченным банком  обменных  курсах  доводится  до  обменного  пункта (кассы) и регистрируется  в  </w:t>
      </w:r>
      <w:r>
        <w:rPr>
          <w:b/>
          <w:color w:val="000000"/>
          <w:sz w:val="28"/>
          <w:szCs w:val="28"/>
        </w:rPr>
        <w:t>журнале  установления  обменных  курсов</w:t>
      </w:r>
      <w:r>
        <w:rPr>
          <w:color w:val="000000"/>
          <w:sz w:val="28"/>
          <w:szCs w:val="28"/>
        </w:rPr>
        <w:t>,  который ведется  в  письменном виде либо в электронном виде с использованием программно-технических    средств,  а  также  в  виде   электронного документа  в соответствии с законодательством Республики Беларусь об электронных  документах. Журнал установления обменных  курсов ведущийся в  письменном виде закрепляется  за конкретным обменным пунктом  (кассой) и должен быть  пронумерован, прошнурован  и скреплен  печатью уполномоченного банка (приложение 1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и покупке клиентами иностранной наличной валюты через банки за основу принимается более низкая цена покупки (</w:t>
      </w:r>
      <w:r>
        <w:rPr>
          <w:b/>
          <w:color w:val="000000"/>
          <w:sz w:val="28"/>
          <w:szCs w:val="28"/>
        </w:rPr>
        <w:t>курс покупателя</w:t>
      </w:r>
      <w:r>
        <w:rPr>
          <w:color w:val="000000"/>
          <w:sz w:val="28"/>
          <w:szCs w:val="28"/>
        </w:rPr>
        <w:t>), при продаже – более высокая цена продажи (</w:t>
      </w:r>
      <w:r>
        <w:rPr>
          <w:b/>
          <w:color w:val="000000"/>
          <w:sz w:val="28"/>
          <w:szCs w:val="28"/>
        </w:rPr>
        <w:t>курс продавца</w:t>
      </w:r>
      <w:r>
        <w:rPr>
          <w:color w:val="000000"/>
          <w:sz w:val="28"/>
          <w:szCs w:val="28"/>
        </w:rPr>
        <w:t xml:space="preserve">). Для покрытия расходов по обслуживанию операции и получения прибыли между этими курсами существует разница, называемая </w:t>
      </w:r>
      <w:r>
        <w:rPr>
          <w:b/>
          <w:color w:val="000000"/>
          <w:sz w:val="28"/>
          <w:szCs w:val="28"/>
        </w:rPr>
        <w:t>маржой</w:t>
      </w:r>
      <w:r>
        <w:rPr>
          <w:color w:val="000000"/>
          <w:sz w:val="28"/>
          <w:szCs w:val="28"/>
        </w:rPr>
        <w:t>. Как привило, разница между ценами покупки и продажи наличной валюты выше, чем разница между курсами покупки и продажи безналичной валюты, поскольку затраты, связанные с операциями с наличной валютой, также значительно выш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купке и продаже платежных документов в иностранной валюте банки могут взимать </w:t>
      </w:r>
      <w:r>
        <w:rPr>
          <w:b/>
          <w:color w:val="000000"/>
          <w:sz w:val="28"/>
          <w:szCs w:val="28"/>
        </w:rPr>
        <w:t>комиссионное вознаграждение</w:t>
      </w:r>
      <w:r>
        <w:rPr>
          <w:color w:val="000000"/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b/>
          <w:sz w:val="28"/>
          <w:szCs w:val="28"/>
        </w:rPr>
        <w:t>Порядок осуществления и оформления валютно-обменных операций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алютно-обменные  операции  совершаются  в обменном пункте (кассе)  в  </w:t>
      </w:r>
      <w:r>
        <w:rPr>
          <w:b/>
          <w:color w:val="000000"/>
          <w:sz w:val="28"/>
          <w:szCs w:val="28"/>
        </w:rPr>
        <w:t>течение  всего  рабочего  дня</w:t>
      </w:r>
      <w:r>
        <w:rPr>
          <w:color w:val="000000"/>
          <w:sz w:val="28"/>
          <w:szCs w:val="28"/>
        </w:rPr>
        <w:t xml:space="preserve">,  за  исключением  времени проведения   проверок  и   ревизий,  если   иное  не   предусмотрено нормативными правовыми актами Национального банка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ассир  </w:t>
      </w:r>
      <w:r>
        <w:rPr>
          <w:b/>
          <w:color w:val="000000"/>
          <w:sz w:val="28"/>
          <w:szCs w:val="28"/>
        </w:rPr>
        <w:t>не  вправе  отказать  в  продаже</w:t>
      </w:r>
      <w:r>
        <w:rPr>
          <w:color w:val="000000"/>
          <w:sz w:val="28"/>
          <w:szCs w:val="28"/>
        </w:rPr>
        <w:t xml:space="preserve">  физическому  лицу находящейся  в  обменном пункте (кассе) наличной иностранной валюты, полученной  для  продажи в качестве аванса или подкрепления, а также купленной    в  течение  рабочего  дня,  если  иное  не   определено Национальным банк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ассир    </w:t>
      </w:r>
      <w:r>
        <w:rPr>
          <w:b/>
          <w:color w:val="000000"/>
          <w:sz w:val="28"/>
          <w:szCs w:val="28"/>
        </w:rPr>
        <w:t>вправе  не  осуществлять  продажу</w:t>
      </w:r>
      <w:r>
        <w:rPr>
          <w:color w:val="000000"/>
          <w:sz w:val="28"/>
          <w:szCs w:val="28"/>
        </w:rPr>
        <w:t xml:space="preserve">  физическому   лицу имеющейся  в обменном пункте (кассе) иностранной валюты, принятой от физических  лиц,  в  случаях, установленных законодательством (кроме иностранной  валюты,  купленной  у физических лиц в течение рабочего дня),    принятой  от  юридических  лиц,  в  случаях,   установленных законодательством,  а  также иностранной валюты, полученной кассиром перед началом или в течение рабочего дня и предназначенной дл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выдачи  наличной  иностранной  валюты  с банковских пластиковых карточек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выдачи  физическим  лицам  иностранной  валюты  с  их  счетов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выдачи  юридическим лицам на командировочные и иные  разрешенные законодательством расходы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обеспечения    возможности   выдачи  сдачи,  размена,   обмена, конверсии иностранной валют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Уполномоченным    банкам    </w:t>
      </w:r>
      <w:r>
        <w:rPr>
          <w:b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</w:rPr>
        <w:t xml:space="preserve">    при   совершении валютно-обменных операций </w:t>
      </w:r>
      <w:r>
        <w:rPr>
          <w:b/>
          <w:color w:val="000000"/>
          <w:sz w:val="28"/>
          <w:szCs w:val="28"/>
        </w:rPr>
        <w:t>вводить ограничения по достоинству банкнот иностранной  валюты или белорусских рублей</w:t>
      </w:r>
      <w:r>
        <w:rPr>
          <w:color w:val="000000"/>
          <w:sz w:val="28"/>
          <w:szCs w:val="28"/>
        </w:rPr>
        <w:t>, если иное не установлено Национальным банк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Уполномоченный  банк  </w:t>
      </w:r>
      <w:r>
        <w:rPr>
          <w:b/>
          <w:color w:val="000000"/>
          <w:sz w:val="28"/>
          <w:szCs w:val="28"/>
        </w:rPr>
        <w:t>самостоятельно  определяет</w:t>
      </w:r>
      <w:r>
        <w:rPr>
          <w:color w:val="000000"/>
          <w:sz w:val="28"/>
          <w:szCs w:val="28"/>
        </w:rPr>
        <w:t xml:space="preserve">  в   локальном нормативном правовом акте </w:t>
      </w:r>
      <w:r>
        <w:rPr>
          <w:b/>
          <w:color w:val="000000"/>
          <w:sz w:val="28"/>
          <w:szCs w:val="28"/>
        </w:rPr>
        <w:t>необходимость работы с монетой</w:t>
      </w:r>
      <w:r>
        <w:rPr>
          <w:color w:val="000000"/>
          <w:sz w:val="28"/>
          <w:szCs w:val="28"/>
        </w:rPr>
        <w:t xml:space="preserve"> иностранных государств  (группы  государств)  при  совершении   валютно-обменных операций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лучае выявления денежных знаков,  имеющих явные признаки подделки,  а  также  денежных  знаков,  подлинность которых вызывает сомнение,  кассир принимает меры в соответствии с  законодательством Республики Беларусь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алютно-обменные  операции,  совершаемые в обменных пунктах (кассах)  банка,  должны  </w:t>
      </w:r>
      <w:r>
        <w:rPr>
          <w:b/>
          <w:color w:val="000000"/>
          <w:sz w:val="28"/>
          <w:szCs w:val="28"/>
        </w:rPr>
        <w:t>фиксироваться  с  использованием  кассовых аппаратов  либо  компьютерных  систем</w:t>
      </w:r>
      <w:r>
        <w:rPr>
          <w:color w:val="000000"/>
          <w:sz w:val="28"/>
          <w:szCs w:val="28"/>
        </w:rPr>
        <w:t xml:space="preserve">  и  заканчиваться обязательной выдачей физическому лицу </w:t>
      </w:r>
      <w:r>
        <w:rPr>
          <w:b/>
          <w:color w:val="000000"/>
          <w:sz w:val="28"/>
          <w:szCs w:val="28"/>
        </w:rPr>
        <w:t>чека</w:t>
      </w:r>
      <w:r>
        <w:rPr>
          <w:color w:val="000000"/>
          <w:sz w:val="28"/>
          <w:szCs w:val="28"/>
        </w:rPr>
        <w:t xml:space="preserve"> кассового аппарата  либо  компьютерной системы, подтверждающего факт совершения операций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чеке</w:t>
      </w:r>
      <w:r>
        <w:rPr>
          <w:color w:val="000000"/>
          <w:sz w:val="28"/>
          <w:szCs w:val="28"/>
        </w:rPr>
        <w:t xml:space="preserve">  кассового  аппарата  либо  компьютерной системы </w:t>
      </w:r>
      <w:r>
        <w:rPr>
          <w:b/>
          <w:color w:val="000000"/>
          <w:sz w:val="28"/>
          <w:szCs w:val="28"/>
        </w:rPr>
        <w:t>должна содержаться следующая информ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дата проведения операци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именование уполномоченного банк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именование  и  (или) номер филиала (отделения), если обменный пункт либо касса открыты филиалом (отделением) банк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ид структурного подразделения (обменный пункт, касса)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номер обменного пункта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именование  (код)  иностранной валюты либо наименование (код) платежных документов в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сумма    иностранной    валюты  либо  платежных  документов   в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сумма  белорусских  рублей  (иностранной  валюты),   подлежащая выдаче либо перечисл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сумма вознаграждения (платы) за услуги банк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алютно-обменные  операции,  совершаемые  между  банком  и физическим  лицом  </w:t>
      </w:r>
      <w:r>
        <w:rPr>
          <w:b/>
          <w:color w:val="000000"/>
          <w:sz w:val="28"/>
          <w:szCs w:val="28"/>
        </w:rPr>
        <w:t>с  заключением договора</w:t>
      </w:r>
      <w:r>
        <w:rPr>
          <w:color w:val="000000"/>
          <w:sz w:val="28"/>
          <w:szCs w:val="28"/>
        </w:rPr>
        <w:t xml:space="preserve">, могут осуществляться </w:t>
      </w:r>
      <w:r>
        <w:rPr>
          <w:b/>
          <w:color w:val="000000"/>
          <w:sz w:val="28"/>
          <w:szCs w:val="28"/>
        </w:rPr>
        <w:t>без открытия счетов физическому лицу</w:t>
      </w:r>
      <w:r>
        <w:rPr>
          <w:color w:val="000000"/>
          <w:sz w:val="28"/>
          <w:szCs w:val="28"/>
        </w:rPr>
        <w:t xml:space="preserve">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ведение  операций  </w:t>
      </w:r>
      <w:r>
        <w:rPr>
          <w:b/>
          <w:color w:val="000000"/>
          <w:sz w:val="28"/>
          <w:szCs w:val="28"/>
        </w:rPr>
        <w:t>покупки  наличной иностранной валюты</w:t>
      </w:r>
      <w:r>
        <w:rPr>
          <w:color w:val="000000"/>
          <w:sz w:val="28"/>
          <w:szCs w:val="28"/>
        </w:rPr>
        <w:t>, платежных документов в иностранной валюте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купка   наличной   иностранной   валюты  или  платежных документов  в  иностранной  валюте  осуществляется   с   заполнением кассиром  всех граф </w:t>
      </w:r>
      <w:r>
        <w:rPr>
          <w:b/>
          <w:color w:val="000000"/>
          <w:sz w:val="28"/>
          <w:szCs w:val="28"/>
        </w:rPr>
        <w:t>реестра купленной иностранной валюты</w:t>
      </w:r>
      <w:r>
        <w:rPr>
          <w:color w:val="000000"/>
          <w:sz w:val="28"/>
          <w:szCs w:val="28"/>
        </w:rPr>
        <w:t xml:space="preserve">,  </w:t>
      </w:r>
      <w:r>
        <w:rPr>
          <w:b/>
          <w:color w:val="000000"/>
          <w:sz w:val="28"/>
          <w:szCs w:val="28"/>
        </w:rPr>
        <w:t>платежных документов в иностранной валюте</w:t>
      </w:r>
      <w:r>
        <w:rPr>
          <w:color w:val="000000"/>
          <w:sz w:val="28"/>
          <w:szCs w:val="28"/>
        </w:rPr>
        <w:t xml:space="preserve"> (приложение  2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ри    покупке   наличной  иностранной  валюты   </w:t>
      </w:r>
      <w:r>
        <w:rPr>
          <w:b/>
          <w:color w:val="000000"/>
          <w:sz w:val="28"/>
          <w:szCs w:val="28"/>
        </w:rPr>
        <w:t>рублевый эквивалент</w:t>
      </w:r>
      <w:r>
        <w:rPr>
          <w:color w:val="000000"/>
          <w:sz w:val="28"/>
          <w:szCs w:val="28"/>
        </w:rPr>
        <w:t xml:space="preserve"> может бы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выплачен </w:t>
      </w:r>
      <w:r>
        <w:rPr>
          <w:b/>
          <w:color w:val="000000"/>
          <w:sz w:val="28"/>
          <w:szCs w:val="28"/>
        </w:rPr>
        <w:t>наличными белорусскими рубля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числен    в  </w:t>
      </w:r>
      <w:r>
        <w:rPr>
          <w:b/>
          <w:color w:val="000000"/>
          <w:sz w:val="28"/>
          <w:szCs w:val="28"/>
        </w:rPr>
        <w:t>безналичном  порядке</w:t>
      </w:r>
      <w:r>
        <w:rPr>
          <w:color w:val="000000"/>
          <w:sz w:val="28"/>
          <w:szCs w:val="28"/>
        </w:rPr>
        <w:t xml:space="preserve">  посредством   платежного поручения  на счет физического лица (продавца иностранной валюты), а также  на  счета белорусских организаций в оплату за товары (работы, услуги)  и  иные  счета  в случае, если данные операции не связаны с деятельностью    физического    лица   в  качестве   индивидуального предпринимателя   в  соответствии  с  законодательством   Республики Беларусь. Кассир обязан выдать физическому лицу один экземпляр платежного поручения,  принятого  уполномоченным  банком к исполнению, вместе с чеко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3. При  покупке  наличной  иностранной  валюты или платежных документов  в  иностранной  валюте  за  </w:t>
      </w:r>
      <w:r>
        <w:rPr>
          <w:b/>
          <w:color w:val="000000"/>
          <w:sz w:val="28"/>
          <w:szCs w:val="28"/>
        </w:rPr>
        <w:t>наличные  белорусские  рубли</w:t>
      </w:r>
      <w:r>
        <w:rPr>
          <w:color w:val="000000"/>
          <w:sz w:val="28"/>
          <w:szCs w:val="28"/>
        </w:rPr>
        <w:t xml:space="preserve"> кассир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ринимает наличную иностранную валюту или платежные документы в иностранной  валюте,  заполняет реестр купленной иностранной валюты, платежных  документов  в  иностранной  валюте,  фиксирует операцию с помощью   кассового  аппарата  либо  компьютерной  системы,   выдает физическому лицу наличные белорусские рубли вместе с чеко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4. При  покупке  наличной  иностранной валюты за </w:t>
      </w:r>
      <w:r>
        <w:rPr>
          <w:b/>
          <w:color w:val="000000"/>
          <w:sz w:val="28"/>
          <w:szCs w:val="28"/>
        </w:rPr>
        <w:t xml:space="preserve">безналичные белорусские рубли </w:t>
      </w:r>
      <w:r>
        <w:rPr>
          <w:color w:val="000000"/>
          <w:sz w:val="28"/>
          <w:szCs w:val="28"/>
        </w:rPr>
        <w:t>кассир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ринимает    наличную  иностранную  валюту,  заполняет   реестр купленной  иностранной  валюты,  платежных  документов в иностранной валюте,    оформляет    платежное    поручение   в  соответствии   с законодательством  Республики Беларусь, фиксирует операцию с помощью кассового  аппарата  либо  компьютерной  системы, выдает физическому лицу  один  экземпляр платежного поручения, принятого уполномоченным банком к исполнению, вместе с чеко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5. При  покупке </w:t>
      </w:r>
      <w:r>
        <w:rPr>
          <w:b/>
          <w:color w:val="000000"/>
          <w:sz w:val="28"/>
          <w:szCs w:val="28"/>
        </w:rPr>
        <w:t>платежных документов</w:t>
      </w:r>
      <w:r>
        <w:rPr>
          <w:color w:val="000000"/>
          <w:sz w:val="28"/>
          <w:szCs w:val="28"/>
        </w:rPr>
        <w:t xml:space="preserve"> в иностранной валюте за </w:t>
      </w:r>
      <w:r>
        <w:rPr>
          <w:b/>
          <w:color w:val="000000"/>
          <w:sz w:val="28"/>
          <w:szCs w:val="28"/>
        </w:rPr>
        <w:t>наличную иностранную валюту</w:t>
      </w:r>
      <w:r>
        <w:rPr>
          <w:color w:val="000000"/>
          <w:sz w:val="28"/>
          <w:szCs w:val="28"/>
        </w:rPr>
        <w:t xml:space="preserve"> кассир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ринимает  платежные  документы в иностранной валюте, заполняет реестр    купленной  иностранной  валюты,  платежных  документов   в иностранной  валюте, фиксирует операцию с помощью кассового аппарата либо    компьютерной  системы,  выдает  физическому  лицу   наличную иностранную валюту вместе с чек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ведение  операций  </w:t>
      </w:r>
      <w:r>
        <w:rPr>
          <w:b/>
          <w:color w:val="000000"/>
          <w:sz w:val="28"/>
          <w:szCs w:val="28"/>
        </w:rPr>
        <w:t>продажи  наличной иностранной валюты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платежных документов в иностранной валюте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дажа  иностранной  валюты  или  платежных документов в иностранной  валюте  осуществляется с заполнением кассиром всех граф </w:t>
      </w:r>
      <w:r>
        <w:rPr>
          <w:b/>
          <w:color w:val="000000"/>
          <w:sz w:val="28"/>
          <w:szCs w:val="28"/>
        </w:rPr>
        <w:t>реестра   проданной  иностранной  валюты,  платежных  документов   в иностранной  валюте</w:t>
      </w:r>
      <w:r>
        <w:rPr>
          <w:color w:val="000000"/>
          <w:sz w:val="28"/>
          <w:szCs w:val="28"/>
        </w:rPr>
        <w:t xml:space="preserve"> (приложение  3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ри  </w:t>
      </w:r>
      <w:r>
        <w:rPr>
          <w:b/>
          <w:color w:val="000000"/>
          <w:sz w:val="28"/>
          <w:szCs w:val="28"/>
        </w:rPr>
        <w:t>продаже  наличной  иностранной  валюты или платежных документов  в  иностранной  валюте  за  наличные  белорусские  рубли</w:t>
      </w:r>
      <w:r>
        <w:rPr>
          <w:color w:val="000000"/>
          <w:sz w:val="28"/>
          <w:szCs w:val="28"/>
        </w:rPr>
        <w:t xml:space="preserve"> кассир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наличные   белорусские   рубли,   заполняет    реестр проданной  иностранной  валюты,  платежных  документов в иностранной валюте,  фиксирует  операцию  с  помощью  кассового  аппарата   либо компьютерной  системы,  выдает физическому лицу наличную иностранную валюту или платежные документы в иностранной валюте вместе с  чеко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3. При </w:t>
      </w:r>
      <w:r>
        <w:rPr>
          <w:b/>
          <w:color w:val="000000"/>
          <w:sz w:val="28"/>
          <w:szCs w:val="28"/>
        </w:rPr>
        <w:t>продаже платежных документов в иностранной валюте за наличную иностранную валюту</w:t>
      </w:r>
      <w:r>
        <w:rPr>
          <w:color w:val="000000"/>
          <w:sz w:val="28"/>
          <w:szCs w:val="28"/>
        </w:rPr>
        <w:t xml:space="preserve"> кассир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ринимает наличную   иностранную   валюту,   заполняет   реестр проданной  иностранной  валюты,  платежных  документов в иностранной валюте,  фиксирует  операцию  с  помощью  кассового  аппарата   либо компьютерной системы,  выдает физическому лицу платежные документы в иностранной валюте вместе с чеком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ведение  операций  </w:t>
      </w:r>
      <w:r>
        <w:rPr>
          <w:b/>
          <w:color w:val="000000"/>
          <w:sz w:val="28"/>
          <w:szCs w:val="28"/>
        </w:rPr>
        <w:t>конверсии наличной иностранной валюты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. Конверсия иностранной валюты осуществляется с заполнением работником  обменного  пункта  (кассы)  всех  граф </w:t>
      </w:r>
      <w:r>
        <w:rPr>
          <w:b/>
          <w:color w:val="000000"/>
          <w:sz w:val="28"/>
          <w:szCs w:val="28"/>
        </w:rPr>
        <w:t xml:space="preserve">реестра конверсии иностранной  валюты  </w:t>
      </w:r>
      <w:r>
        <w:rPr>
          <w:color w:val="000000"/>
          <w:sz w:val="28"/>
          <w:szCs w:val="28"/>
        </w:rPr>
        <w:t>(приложение  4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Часть средств в иностранной валюте, подлежащих конверсии, может быть  приобретена уполномоченным банком </w:t>
      </w:r>
      <w:r>
        <w:rPr>
          <w:b/>
          <w:color w:val="000000"/>
          <w:sz w:val="28"/>
          <w:szCs w:val="28"/>
        </w:rPr>
        <w:t>по курсу покупки иностранной валюты</w:t>
      </w:r>
      <w:r>
        <w:rPr>
          <w:color w:val="000000"/>
          <w:sz w:val="28"/>
          <w:szCs w:val="28"/>
        </w:rPr>
        <w:t xml:space="preserve">  с отражением данной операции в реестре конверсии иностранной валюты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3. При  </w:t>
      </w:r>
      <w:r>
        <w:rPr>
          <w:b/>
          <w:color w:val="000000"/>
          <w:sz w:val="28"/>
          <w:szCs w:val="28"/>
        </w:rPr>
        <w:t>конверсии  наличной  иностранной  валюты</w:t>
      </w:r>
      <w:r>
        <w:rPr>
          <w:color w:val="000000"/>
          <w:sz w:val="28"/>
          <w:szCs w:val="28"/>
        </w:rPr>
        <w:t xml:space="preserve">  в наличную иностранную  валюту  кассир  принимает  от физического лица наличную иностранную  валюту,  заполняет реестр конверсии иностранной валюты, фиксирует  операцию  с  помощью кассового аппарата либо компьютерной системы,  выдает физическому лицу наличную иностранную валюту вместе с чек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ведение  операций  </w:t>
      </w:r>
      <w:r>
        <w:rPr>
          <w:b/>
          <w:color w:val="000000"/>
          <w:sz w:val="28"/>
          <w:szCs w:val="28"/>
        </w:rPr>
        <w:t>размена и обмена наличной иностранной валюты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ерации  размена,  обмена  наличной  иностранной  валюты осуществляются  с  заполнением  кассиром  всех граф </w:t>
      </w:r>
      <w:r>
        <w:rPr>
          <w:b/>
          <w:color w:val="000000"/>
          <w:sz w:val="28"/>
          <w:szCs w:val="28"/>
        </w:rPr>
        <w:t>реестра размена, обмена  наличной иностранной валюты</w:t>
      </w:r>
      <w:r>
        <w:rPr>
          <w:color w:val="000000"/>
          <w:sz w:val="28"/>
          <w:szCs w:val="28"/>
        </w:rPr>
        <w:t xml:space="preserve"> (приложение 5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ри  </w:t>
      </w:r>
      <w:r>
        <w:rPr>
          <w:b/>
          <w:color w:val="000000"/>
          <w:sz w:val="28"/>
          <w:szCs w:val="28"/>
        </w:rPr>
        <w:t>размене наличной иностранной валюты</w:t>
      </w:r>
      <w:r>
        <w:rPr>
          <w:color w:val="000000"/>
          <w:sz w:val="28"/>
          <w:szCs w:val="28"/>
        </w:rPr>
        <w:t xml:space="preserve"> кассир принимает наличную  иностранную  валюту  одного  номинала,  заполняет   реестр размена, обмена наличной иностранной валюты, выдает физическому лицу вместе с чеком наличную иностранную валюту  этого  же  вида  другого номинала;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3. При </w:t>
      </w:r>
      <w:r>
        <w:rPr>
          <w:b/>
          <w:color w:val="000000"/>
          <w:sz w:val="28"/>
          <w:szCs w:val="28"/>
        </w:rPr>
        <w:t>обмене наличной иностранной валюты</w:t>
      </w:r>
      <w:r>
        <w:rPr>
          <w:color w:val="000000"/>
          <w:sz w:val="28"/>
          <w:szCs w:val="28"/>
        </w:rPr>
        <w:t xml:space="preserve">  кассир  принимает наличную   иностранную  валюту,  заполняет  реестр  размена,  обмена наличной иностранной валюты,  выдает физическому лицу вместе с чеком наличную иностранную валюту этого же вида. 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направлении на </w:t>
      </w:r>
      <w:r>
        <w:rPr>
          <w:b/>
          <w:color w:val="000000"/>
          <w:sz w:val="28"/>
          <w:szCs w:val="28"/>
        </w:rPr>
        <w:t>инкассо</w:t>
      </w:r>
      <w:r>
        <w:rPr>
          <w:color w:val="000000"/>
          <w:sz w:val="28"/>
          <w:szCs w:val="28"/>
        </w:rPr>
        <w:t xml:space="preserve"> наличной иностранной валюты или платежных  документов  в  иностранной валюте кассир оформляет данную операцию в соответствии с законодательством Республики Беларусь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. </w:t>
      </w:r>
      <w:r>
        <w:rPr>
          <w:b/>
          <w:sz w:val="28"/>
          <w:szCs w:val="28"/>
        </w:rPr>
        <w:t>Бухгалтерский учет валютно-обменных операций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о 1 апреля 2008 года бухгалтерский учет операций в иностранной валюте в банках Республики Беларусь осуществляется в соответствии со </w:t>
      </w:r>
      <w:r>
        <w:rPr>
          <w:b/>
          <w:color w:val="000000"/>
          <w:sz w:val="28"/>
          <w:szCs w:val="28"/>
        </w:rPr>
        <w:t>следующими нормативными документ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Совета директоров Национального банка Республики Беларусь от 21 мая 2001 г. № 148 «Об утверждении Правил отражения в бухгалтерском учете банками Республики Беларусь расчетов по сделкам купли-продажи иностранной валюты» [4]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остановление Совета директоров Национального банка Республики Беларусь от 24 декабря 2002 г. № 407 «Об утверждении Инструкции по бухгалтерскому учету операций банков в иностранной валюте и внесении изменений в Правила ведения бухгалтерского учета в банках, расположенных на территории Республики Беларусь, утвержденные постановлением Совета директоров Национального банка Республики Беларусь от 22 ноября 2000 г. №29.4» [5]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Совета директоров Национального банка Республики Беларусь от 2 сентября 2004 г. № 262 «О списании курсовых разниц» [6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апреля 2008 года вступает в силу Инструкция по бухгалтерскому учету операций в иностранной валюте в банках Республики Беларусь, утвержденная постановлением Совета директоров Национального банка Республики Беларусь от 26 декабря 2007 года №398 [7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анная инструкция разработана в соответствии  с требованиями </w:t>
      </w:r>
      <w:r>
        <w:rPr>
          <w:b/>
          <w:color w:val="000000"/>
          <w:sz w:val="28"/>
          <w:szCs w:val="28"/>
        </w:rPr>
        <w:t>Национального стандарта финансовой отчетности 21 «Влияние изменений валютных курсов» (НСФО 21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ыделяют следующие основные </w:t>
      </w:r>
      <w:r>
        <w:rPr>
          <w:b/>
          <w:color w:val="000000"/>
          <w:sz w:val="28"/>
          <w:szCs w:val="28"/>
        </w:rPr>
        <w:t>принципы</w:t>
      </w:r>
      <w:r>
        <w:rPr>
          <w:color w:val="000000"/>
          <w:sz w:val="28"/>
          <w:szCs w:val="28"/>
        </w:rPr>
        <w:t xml:space="preserve"> отражения в бухгалтерском учете операций в иностранной валют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в иностранной валюте отражаются в бухгалтерском учете по тем же балансовым и внебалансовым счетам, по которым отражаются операции в белорусских рублях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, которые совершаются в иностранной валюте одного вида, отражаются в бухгалтерском учете по дебету и кредиту соответствующих балансовых счетов в данной иностранной валюте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операции в иностранной валюте, которые совершаются в двух различных валютах, отражаются в бухгалтерском учете по методу применения счетов валютной позиции, то есть по дебету соответствующего балансового счета в одной валюте (в том числе в белорусских рублях) и кредиту соответствующего балансового счета в другой валюте (в том числе в белорусских рублях) с использованием балансовых счетов 6901 «Валютная позиция» и 6911 «Рублевый эквивалент валютной позиции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покупке  и  продаже  иностранной  валюты   совершаются </w:t>
      </w:r>
      <w:r>
        <w:rPr>
          <w:b/>
          <w:color w:val="000000"/>
          <w:sz w:val="28"/>
          <w:szCs w:val="28"/>
        </w:rPr>
        <w:t>следующие бухгалтерские провод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color w:val="000000"/>
          <w:sz w:val="28"/>
          <w:szCs w:val="28"/>
        </w:rPr>
        <w:t>выдаче в подотчет</w:t>
      </w:r>
      <w:r>
        <w:rPr>
          <w:color w:val="000000"/>
          <w:sz w:val="28"/>
          <w:szCs w:val="28"/>
        </w:rPr>
        <w:t xml:space="preserve"> работнику обменного пункта наличных денег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умму иностранной валюты по официальному курс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1020 «Денежные средства в обменных пунктах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1010 «Денежные средства в кассе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белорусских рублей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1020 «Денежные средства в обменных пунктах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1010 «Денежные средства в кассе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После получения отчета</w:t>
      </w:r>
      <w:r>
        <w:rPr>
          <w:color w:val="000000"/>
          <w:sz w:val="28"/>
          <w:szCs w:val="28"/>
        </w:rPr>
        <w:t xml:space="preserve"> кассира обменного пункта согласно реестру купленной наличной иностранной валют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купленной иностранной валюты по официальному курс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1020 «Денежные средства в обменных пунктах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6901 «Валютная позиция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уплаченных белорусских рублей по курсу покупк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6911 «Рублевый эквивалент валютной позиции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1020 «Денежные средства в обменных пунктах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По  отчету  кассира</w:t>
      </w:r>
      <w:r>
        <w:rPr>
          <w:color w:val="000000"/>
          <w:sz w:val="28"/>
          <w:szCs w:val="28"/>
        </w:rPr>
        <w:t xml:space="preserve">  согласно  реестру проданной наличной иностранной валют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проданной иностранной валюты по официальному курс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6901 «Валютная позиция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1020 «Денежные средства в обменных пунктах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полученных белорусских рублей по курсу продаж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1020 «Денежные средства в обменных пунктах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6911 «Рублевый эквивалент валютной позиции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При зачислении остатков наличных денег в кассу бан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иностранной валюты по официальному курс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1010 «Денежные средства в кассе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1020 «Денежные средства в обменных пунктах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 сумму белорусских рублей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1010 «Денежные средства в кассе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-т 1020 «Денежные средства в обменных пунктах».</w:t>
      </w:r>
      <w:r>
        <w:br w:type="page"/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Анализ валютно-обменных операций в Республике Беларусь за 2006 – 2007 годы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 в первой главе работы, внутренний валютный рынок включает в себя следующие сегменты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ржевой рынок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биржевой рынок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ынок наличных вал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алютно-обменные операции с участием физических лиц относятся к рынку наличных валют. Проанализируем динамику изменения доли сегментов внутреннего валютного рынка по состоянию на 01.11.2006 и 01.11.2007.</w:t>
      </w:r>
      <w:r>
        <w:rPr/>
        <w:drawing>
          <wp:inline distT="0" distB="0" distL="0" distR="0">
            <wp:extent cx="6110605" cy="379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унок 1. Удельный вес сегментов внутреннего валютного рынка Республики Беларусь по состоянию на 01.11.200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[9, с.137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наглядно демонстрирует диаграмма, подавляющее большинство валютных операций на внутреннем валютном рынке Республики Беларусь в ноябре 2006 года (63,26%) совершалось на внебиржевом валютном рынке, рынок наличных валют занимал последнее место с показателем 17,26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/>
        <w:br w:type="textWrapping" w:clear="all"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10605" cy="379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исунок 2. Удельный вес сегментов внутреннего валютного рынка Республики Беларусь по состоянию на 01.11.2007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[9, с.137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оябре 2007 года ситуация на внутреннем валютном рынке изменилась следующим образом: по прежнему больший объем сделок (59,12%) заключается на внебиржевом валютном рынке, но доля его снизилась на 4,14% по сравнению с аналогичным периодом прошлого года. В то же время доля рынка наличных валют выросла до 19,23% (на 1,97%). Это свидетельствует не просто о количественном, но в первую очередь о качественном изменении рын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ранее, банки сегодня активно развивают сектор розничных услуг по работе с физическими лицами. Это направление раньше было недооценено, предпочтение отдавалось работе с крупными корпоративными клиентами. Однако опыт передовых банков Беларуси показал, что население может являться одним из основных источников прибыли бан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валютно-обменных операций, на взгляд автора, развитие оказываемых услуг физическим лицам возможно по следующим основным направления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ети обменных пункт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еречня валют, с которыми работает обменный пунк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еречня услуг, оказываемых обменными пунктами, активное внедрение новых банковских продук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динамику покупки и продажи наличной иностранной валюты физическими лицами за 2006-2007 го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17590" cy="380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3. Динамика покупки и продажи наличной иностранной валюты физическими лицами за 2006-2007 г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[9, с.138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данной иллюстрации можно сделать следующие вывод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ак в 2006, так и в 2007 году объемы покупки иностранной валюты физическими лицами превышали объемы продажи. Следовательно, иностранная валюта еще не утратила роли средства накопления в Республике Беларус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лицо тенденция к увеличению объемов покупки и продажи иностранной валюты. Это объясняется ростом реальных доходов насе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тны сезонные увеличения объемов операций с иностранной валютой. 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HTM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оследние  годы  в  нашей  стране  сложилась  экономическая ситуация, характеризующаяся рядом отличительных черт, к  которым  относится, в  первую  очередь,   рост   численности   негосударственных   экономических структур.</w:t>
      </w:r>
    </w:p>
    <w:p>
      <w:pPr>
        <w:pStyle w:val="HTM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,  принятие  новых   законодательных   актов   о   статусе предприятия, о собственности, о валютном регулировании  и  другие   позволяют постепенно перейти  к  качественному  и  новому  этапу  развития  банковской системы.</w:t>
      </w:r>
    </w:p>
    <w:p>
      <w:pPr>
        <w:pStyle w:val="HTM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ющиеся международные  связи,  возрастающая  интернационализация хозяйственной  жизни  вызывает  объективную  необходимость  изучения  обмена одних национальных денежных единиц на другие.</w:t>
      </w:r>
    </w:p>
    <w:p>
      <w:pPr>
        <w:pStyle w:val="HTM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необходимости происходит через особый валютный   рынок, где под влиянием спроса и предложения стихийно формируется валютный курс,  а валютные  операции  становятся  подчас   одними   из   основных   операций коммерческих банков.</w:t>
      </w:r>
    </w:p>
    <w:p>
      <w:pPr>
        <w:pStyle w:val="HTM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автором были рассмотрены основные виды валютных операций банков в Республике Беларусь, подробно освещены валютно-обменные операции с участием физических лиц. Анализ показал растущую роль этих операций в деятельности банков.</w:t>
      </w:r>
    </w:p>
    <w:p>
      <w:pPr>
        <w:pStyle w:val="HTM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ключение  хочется  отметить,  выполнение  всех   банковских   операций, связанных с иностранной валютой,  требует  особого  умения,  и  не  случайно западные бизнесмены называют валютные  операции  не  наукой,  а  искусством, которым  должен  обладать  каждый   банк,   желающий   добиться   успеха   в международном бизнес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Банковский кодекс Республики Беларусь (с доп. и изм. от 26.12.2007)// Нац. реестр правовых актов Республики Беларусь, 2007 г., №305, 2/1398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 валютном регулировании и валютном контроле: Закон Республики Беларусь от 22.07.2003 г. №226-3 (с изм. и доп. 29.06.2006 г.) // </w:t>
      </w:r>
      <w:r>
        <w:rPr>
          <w:color w:val="000000"/>
          <w:sz w:val="28"/>
          <w:szCs w:val="28"/>
        </w:rPr>
        <w:t>Нац. реестр правовых актов Республики Беларусь, 2006 г., № 107, 2/1235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3. Об утверждении правил осуществления валютно-обменных операций с участием физических лиц: постановление Правления Национального банка Республики Беларусь от 28 июня 2001 года №170 (с изм. и доп. от от 31  мая  2006  г.  №  84)  // Национальный  реестр правовых   актов  Республики  Беларусь,  2006  г.,  №  110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4. Об утверждении Правил отражения в бухгалтерском учете банками Республики Беларусь расчетов по сделкам купли-продажи иностранной валюты: постановление Совета директоров Национального банка Республики Беларусь от 21 мая 2001 г. № 148 // Национальный  реестр правовых   актов  Республики  Беларусь,  2001  г.,  №  57, 8/6196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5. Об утверждении Инструкции по бухгалтерскому учету операций банков в иностранной валюте и внесении изменений в Правила ведения бухгалтерского учета в банках, расположенных на территории Республики Беларусь, утвержденные постановлением Совета директоров Национального банка Республики Беларусь от 22 ноября 2000 г. №29.4: постановление Совета директоров Национального банка Республики Беларусь от 24 декабря 2002 г. № 407 // Национальный  реестр правовых   актов  Республики  Беларусь,  2003  г.,  №  3, 8/8904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6. О списании курсовых разниц: постановление Совета директоров Национального банка Республики Беларусь от 2 сентября 2004 г. № 262 // Национальный  реестр правовых   актов  Республики  Беларусь,  2004  г.,  № 144, 8/11463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 утверждении инструкции по бухгалтерскому учету операций в иностранной валюте в банках Республики Беларусь: постановление Совета директоров Национального банка Республики Беларусь от 26 декабря 2007 года №398 // Национальный  реестр правовых   актов  Республики  Беларусь,  2008  г.,  № 8/17944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рганизация деятельности коммерческих банков: учебник / Г.И. Кравцова, Н.К. Василенко, О.В. Купчинова [и др.]; под ред. проф. Г.И. Кравцовой. – 3-е изд., перераб. И доп. – Минск: БГЭУ, 2007. – 478 с.;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</w:rPr>
        <w:t>Бюллетень банковской статистики №12 (102). – Мн.: Национальный банк Республики Беларусь, 2007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наименование уполномоченного банка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Журнал установления обменных курс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о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(наименование уполномоченного банка, наименование (номер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филиала, отделения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(номер обменного пункта (кассы), его адрес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T--------------T-----------T------------T----------T------------T-----------¬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¦Время         ¦           ¦            ¦          ¦Подпись     ¦Время полу-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-¦установления  ¦Наименова- ¦Наименование¦Значение  ¦лица,       ¦чения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 ¦(изменения)   ¦ние        ¦(код)       ¦обменного ¦получившего ¦курсов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¦обменного     ¦обменного  ¦иностранной ¦курса     ¦информацию  ¦ 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¦курса         ¦курса      ¦валюты      ¦          ¦об обменных ¦ 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¦              ¦           ¦            ¦          ¦курсах      ¦ 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+--------------+-----------+------------+----------+------------+----------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¦              ¦           ¦            ¦          ¦            ¦           ¦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наименование уполномоченного банка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Реестр купленной иностранной валюты, платежных документов 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</w:t>
      </w:r>
      <w:r>
        <w:rPr>
          <w:rFonts w:cs="Courier New CYR" w:ascii="Courier New CYR" w:hAnsi="Courier New CYR"/>
          <w:sz w:val="20"/>
          <w:szCs w:val="20"/>
        </w:rPr>
        <w:t>иностранной валюте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за «_____» ________________ _______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T------------------T--------------T----------T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¦                  ¦Сумма         ¦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емя    ¦Наименование      ¦иностранной   ¦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верше- ¦(код) иностранной ¦валюты,       ¦Курс      ¦Сумма 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ия      ¦валюты, платежных ¦платежных     ¦покупки   ¦выдаче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перации ¦документов в      ¦документов в  ¦          ¦перечислени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¦иностранной валюте¦иностранной   ¦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¦                  ¦валюте        ¦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+------------------+--------------+----------+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+------------------+--------------+----------+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ИТОГО¦                  ¦              ¦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+------------------+--------------+----------+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ссир _____________________          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(подпись)                        (И.О.Фамилия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наименование уполномоченного банка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Реестр проданной иностранной валюты, платежных документов 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</w:t>
      </w:r>
      <w:r>
        <w:rPr>
          <w:rFonts w:cs="Courier New CYR" w:ascii="Courier New CYR" w:hAnsi="Courier New CYR"/>
          <w:sz w:val="20"/>
          <w:szCs w:val="20"/>
        </w:rPr>
        <w:t>иностранной валюте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за «___»_______________ _____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T------------T-----------T------T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¦Наименование¦Сумма      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емя  ¦(код)       ¦иностранной¦      ¦Сумма 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вер- ¦иностранной ¦валюты,    ¦Курс  ¦получению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ения  ¦валюты,     ¦платежных  ¦прода-¦перечис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пера- ¦платежных   ¦документов ¦жи    ¦лени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ции    ¦документов в¦в          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¦иностранной ¦иностранной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¦валюте      ¦валюте     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+------------+-----------+------+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+------------+-----------+------+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ИТОГО ¦            ¦           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+------------+-----------+------+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ссир _____________________       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 xml:space="preserve">(подпись)                       (И.О.Фамилия)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наименование уполномоченного банка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Реестр конверсии иностранной валюты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за «____» _____________ _______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T------T-------T------T-------T-------T-------T------T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емя ¦Наиме-¦Сумма  ¦Курс  ¦Наиме- ¦       ¦Факти- ¦Сумма ¦Факти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вер-¦нова- ¦иност- ¦кон-  ¦нование¦Сумма  ¦ческая ¦приоб-¦ческа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ения ¦ние   ¦ранной ¦версии¦(код)  ¦иност- ¦сумма  ¦ретен-¦сум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пера-¦(код) ¦валюты ¦      ¦выдава-¦ранной ¦выдан- ¦ной   ¦выдан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ции   ¦иност-¦       ¦      ¦емой,  ¦валюты ¦ной,   ¦иност-¦ных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¦ранной¦       ¦      ¦пере-  ¦к выда-¦пере-  ¦ранной¦перечис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¦валюты¦       ¦      ¦числяе-¦че,    ¦числен-¦валюты¦ленны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¦      ¦       ¦      ¦мой    ¦пере-  ¦ной    ¦при   ¦белорус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¦      ¦       ¦      ¦иност- ¦числе- ¦иност- ¦кон-  ¦ск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¦      ¦       ¦      ¦ранной ¦нию    ¦ранной ¦версии¦рубле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¦      ¦       ¦      ¦валюты ¦       ¦валюты 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+------+-------+------+-------+-------+-------+------+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+------+-------+------+-------+-------+-------+------+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ИТОГО¦      ¦       ¦      ¦       ¦       ¦       ¦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+------+-------+------+-------+-------+-------+------+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ссир _____________________       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(подпись)                     (И.О.Фамилия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наименование уполномоченного банка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Реестр размена, обмена наличной иностранной валюты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за «____» ____________ ____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T--------T------T------------T------------T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емя      ¦Наимено-¦Сумма ¦Номинал     ¦Номинал     ¦Размер возна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вершения ¦вание   ¦иност-¦принятой    ¦выданной    ¦гражден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перации   ¦иност-  ¦ранной¦иностранной ¦иностранной ¦(платы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¦ранной  ¦валюты¦валюты      ¦валюты (для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¦валюты  ¦      ¦            ¦размена,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¦        ¦      ¦            ¦обмена)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+--------+------+------------+------------+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+--------+------+------------+------------+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ИТОГО¦        ¦      ¦            ¦            ¦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+--------+------+------------+------------+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ссир _____________________       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(подпись)                       (И.О.Фамилия)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575"/>
      </w:pPr>
      <w:rPr/>
    </w:lvl>
    <w:lvl w:ilvl="1">
      <w:start w:val="1"/>
      <w:numFmt w:val="decimal"/>
      <w:lvlText w:val="%1.%2."/>
      <w:lvlJc w:val="left"/>
      <w:pPr>
        <w:tabs>
          <w:tab w:val="num" w:pos="2991"/>
        </w:tabs>
        <w:ind w:left="2991" w:hanging="1575"/>
      </w:pPr>
      <w:rPr/>
    </w:lvl>
    <w:lvl w:ilvl="2">
      <w:start w:val="1"/>
      <w:numFmt w:val="decimal"/>
      <w:lvlText w:val="%1.%2.%3."/>
      <w:lvlJc w:val="left"/>
      <w:pPr>
        <w:tabs>
          <w:tab w:val="num" w:pos="4407"/>
        </w:tabs>
        <w:ind w:left="4407" w:hanging="1575"/>
      </w:pPr>
      <w:rPr/>
    </w:lvl>
    <w:lvl w:ilvl="3">
      <w:start w:val="1"/>
      <w:numFmt w:val="decimal"/>
      <w:lvlText w:val="%1.%2.%3.%4."/>
      <w:lvlJc w:val="left"/>
      <w:pPr>
        <w:tabs>
          <w:tab w:val="num" w:pos="5823"/>
        </w:tabs>
        <w:ind w:left="5823" w:hanging="1575"/>
      </w:pPr>
      <w:rPr/>
    </w:lvl>
    <w:lvl w:ilvl="4">
      <w:start w:val="1"/>
      <w:numFmt w:val="decimal"/>
      <w:lvlText w:val="%1.%2.%3.%4.%5."/>
      <w:lvlJc w:val="left"/>
      <w:pPr>
        <w:tabs>
          <w:tab w:val="num" w:pos="7239"/>
        </w:tabs>
        <w:ind w:left="7239" w:hanging="1575"/>
      </w:pPr>
      <w:rPr/>
    </w:lvl>
    <w:lvl w:ilvl="5">
      <w:start w:val="1"/>
      <w:numFmt w:val="decimal"/>
      <w:lvlText w:val="%1.%2.%3.%4.%5.%6."/>
      <w:lvlJc w:val="left"/>
      <w:pPr>
        <w:tabs>
          <w:tab w:val="num" w:pos="8655"/>
        </w:tabs>
        <w:ind w:left="8655" w:hanging="1575"/>
      </w:pPr>
      <w:rPr/>
    </w:lvl>
    <w:lvl w:ilvl="6">
      <w:start w:val="1"/>
      <w:numFmt w:val="decimal"/>
      <w:lvlText w:val="%1.%2.%3.%4.%5.%6.%7."/>
      <w:lvlJc w:val="left"/>
      <w:pPr>
        <w:tabs>
          <w:tab w:val="num" w:pos="10296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12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88"/>
        </w:tabs>
        <w:ind w:left="134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14:00Z</dcterms:created>
  <dc:creator>Inkass</dc:creator>
  <dc:description/>
  <cp:keywords/>
  <dc:language>en-US</dc:language>
  <cp:lastModifiedBy>Дмитрий</cp:lastModifiedBy>
  <dcterms:modified xsi:type="dcterms:W3CDTF">2011-01-20T13:59:00Z</dcterms:modified>
  <cp:revision>110</cp:revision>
  <dc:subject/>
  <dc:title>МИНИСТЕРСТВО ОБРАЗОВАНИЯ РЕСПУБЛИКИ БЕЛАРУСЬ</dc:title>
</cp:coreProperties>
</file>