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1340954131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143657316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