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463759881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496342155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