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1409938775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1624997571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