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1125234396"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1589816904"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