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О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исциплине Анализ хозяйственной деятельност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06851817">
            <w:r>
              <w:rPr>
                <w:rStyle w:val="IndexLink"/>
              </w:rPr>
              <w:t>1. Анализ платежеспособности предприят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851818">
            <w:r>
              <w:rPr>
                <w:rStyle w:val="IndexLink"/>
              </w:rPr>
              <w:t>2. Анализ состояния кредиторской задолженности и ее динамик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6851819">
            <w:r>
              <w:rPr>
                <w:rStyle w:val="IndexLink"/>
              </w:rPr>
              <w:t>3. Задача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color w:val="000000"/>
              <w:u w:val="none"/>
            </w:rPr>
            <w:t xml:space="preserve">4. </w:t>
          </w:r>
          <w:hyperlink w:anchor="__RefHeading___Toc206851820">
            <w:r>
              <w:rPr>
                <w:rStyle w:val="IndexLink"/>
              </w:rPr>
              <w:t>Список использованной литературы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Style w:val="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0685181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Анализ платежеспособности предприятия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анализе финансового состояния предприятия производится оценка его платеже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латежеспособность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значает наличие у предприятия денежных средств и их эквивалентов, достаточных для расчетов по кредиторской задолженности, требующей немедленного погашения. Таким образом, основными признаками платежеспособности явля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) наличие в достаточном объеме средств на расчетном счет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) отсутствие просроченной кредиторской задолженности </w:t>
      </w:r>
      <w:r>
        <w:rPr>
          <w:rFonts w:cs="Times New Roman" w:ascii="Times New Roman" w:hAnsi="Times New Roman"/>
          <w:sz w:val="28"/>
          <w:szCs w:val="28"/>
        </w:rPr>
        <w:t>[1, с. 117]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нансовое состояние в плане платежеспособности может быть весьма изменчивым, причем со дня на день: еще вчера предприятие было платежеспособным, однако сегодня ситуация кардинально изменилась - пришло время расплатиться с очередным кредитором, а у предприятия нет денег на счете, поскольку не поступил своевременно платеж за поставленную ранее продукцию. Иными словами, оно стало неплатежеспособным из-за финансовой недисциплинированности своих дебиторов. Если задержка с поступлением платежа носит краткосрочный или случайный характер, то ситуация в плане платежеспособности может вскоре измениться в лучшую сторону, однако не исключены и другие, менее благоприятные варианты. Такие пиковые ситуации особенно часто имеют место в коммерческих организациях, по каким-либо причинам не поддерживающих в достаточном объеме страхового запаса денежных средств на расчетном сч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ценка платежеспособности может быть выполнена с определенной степенью точности. В частности, в рамках экспресс-анализа платежеспособности обращают внимание на статьи, характеризующие наличные деньги в кассе и на расчетных счетах в банке. Это и понятно: они выражают совокупность наличных денежных средств, т.е. имущества, которое имеет абсолютную ценность, в отличие от любого иного имущества, имеющего ценность лишь относительную. Эти ресурсы наиболее мобильны, они могут быть включены в финансово-хозяйственную деятельность в любой момент, тогда как другие виды активов нередко могут включаться лишь с определенным временным лагом. Искусство финансового управления как раз и состоит в том, чтобы держать на счетах лишь минимально необходимую сумму средств, а остальную часть, которая может понадобиться для текущей оперативной деятельности, - в быстро реализуемых активах </w:t>
      </w:r>
      <w:r>
        <w:rPr>
          <w:rFonts w:cs="Times New Roman" w:ascii="Times New Roman" w:hAnsi="Times New Roman"/>
          <w:sz w:val="28"/>
          <w:szCs w:val="28"/>
        </w:rPr>
        <w:t>[3, с. 117]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им образом, для экспресс-оценки финансового состояния предприятия чем значительнее размер денежных средств на расчетном счете, тем с большей вероятностью можно утверждать, что оно располагает достаточными средствами для текущих расчетов и платежей. Вместе с тем наличие незначительных остатков на расчетном счете вовсе не означает, что предприятие неплатежеспособно, - средства могут поступить на расчетный счет в течение ближайших дней, некоторые виды активов при необходимости легко превращаются в денежную наличность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неплатежеспособности свидетельствует, как правило, наличие других «больных» статей в отчетности («Убытки», «Кредиты и займы, не погашенные в срок», «Просроченная кредиторская задолженность», «Векселя выданные просроченные»). Следует отметить, что последнее утверждение верно не всегда. Приведем две наиболее характерные причины. Во-первых, фирмы-монополисты могут сознательно идти на нестрогое соблюдение контрактов со своими поставщиками и подрядчиками (логика здесь проста: не будете следовать нашим правилам игры, мы найдем вам замену). Именно такая ситуация сложилась в настоящее время в отношениях крупных универмагов и предприятий, поставляющих им товары, универмаги нередко не соблюдают сроки уплаты за поставленные товары. Во-вторых, в условиях инфляции непродуманно составленный договор на предоставление кратко- или долгосрочной ссуды может вызвать искушение нарушить его и уплачивать штрафы обесценивающимися деньгами </w:t>
      </w:r>
      <w:r>
        <w:rPr>
          <w:rFonts w:cs="Times New Roman" w:ascii="Times New Roman" w:hAnsi="Times New Roman"/>
          <w:sz w:val="28"/>
          <w:szCs w:val="28"/>
        </w:rPr>
        <w:t>[3, с. 118]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платежеспособность может быть как случайной, временной, так и длительной, хронической. Ее причины: недостаточная обеспеченность финансовыми ресурсами, невыполнение плана реализации продукции, нерациональная структура оборотных средств, несвоевременное поступление платежей от контрагентов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оценки перспективной платежеспособности предприятия используются финансовые показатели (коэффициент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эффициент абсолютной ликвидности (платежеспособности).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Является наиболее жестким критерием ликвидности предприятия; показывает, какая часть краткосрочных заемных обязательств может быть при необходимости погашена немедленно за счет имеющихся денежных средст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ежныесред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ыепассивы</m:t>
            </m:r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3, с. 118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латежеспособность считается нормальной, если этот показатель выше 0,2 – 0,25. Величина коэффициента абсолютной ликвидности в значительной степени и прежде всего определяется числителем дроби. Сумма краткосрочных пассивов - относительно стабильная величина, по крайней мере, она гораздо менее изменчива по сравнению с величиной денежных средств, которая зависит от многих факторов текущего порядка. Изменчивость величины денежных средств вызвана прежде всего их абсолютной ликвидност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межуточный коэффициент ликвидности (критической ликвидности)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л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):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л</m:t>
        </m:r>
        <m:r>
          <w:rPr>
            <w:rFonts w:ascii="Cambria Math" w:hAnsi="Cambria Math"/>
          </w:rPr>
          <m:t xml:space="preserve">=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неж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аткосро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аги</m:t>
                </m:r>
                <m:r>
                  <w:rPr>
                    <w:rFonts w:ascii="Cambria Math" w:hAnsi="Cambria Math"/>
                  </w:rPr>
                  <m:t xml:space="preserve">,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биторск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олженность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ч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ы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Сумм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раткосрочны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язательств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[3, с. 11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эффициент промежуточной ликвидности характеризует прогнозируем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латежные возможности при условии своевременного расчета с дебиторами. Он характеризует ожидаемую платежеспособность на период равный средней продолжительности одного оборота дебиторской задолженности. Нормальным считается значение данного коэффициента 0,7 - 0,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иболее обобщающим показателем платежеспособности является коэффициент текущей ликвидности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Ктл). </w:t>
      </w:r>
      <w:r>
        <w:rPr>
          <w:rFonts w:cs="Times New Roman" w:ascii="Times New Roman" w:hAnsi="Times New Roman"/>
          <w:kern w:val="2"/>
          <w:sz w:val="28"/>
          <w:szCs w:val="28"/>
        </w:rPr>
        <w:t>Он определяется как отношение всех оборотных (текущих) активов к величине краткосрочных обязательст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боротны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ы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аткосроч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>[3, с. 119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вышение оборотных активов над краткосрочными финансовыми обязательствами обеспечивает реальный запас для компенсации убытков, которые может понести предприятие при размещении и ликвидации всех оборотных активов, кроме наличности. Чем больше величина этого запаса, тем выше уверенность кредиторов, что долги будут погаш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ормальное значение данного коэффициента для промышленности-1,7; для сельского хозяйства -1,5; для торговли -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едует отметить, что излишек ликвидных средств - нежелателен. При его наличии оборотные активы используются с меньшим эффектом. Предприятие должно регулировать наличие ликвидных средств в зависимости от оптимальной потребности в них, которая зависит от следующих фактор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размера предприятия и объема его деятель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трасли промышленности и производст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длительности производственного цикл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сезонности работ пред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общей экономической конъюнктуры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bookmarkStart w:id="1" w:name="__RefHeading___Toc206851818"/>
      <w:bookmarkEnd w:id="1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Анализ состояния кредиторской задолженности и ее динам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означает временное привлечение финансовых ресурсов в оборот данного хозяйствующего субъекта, что на время увеличивает финансовые ресурсы хозяйствующего субъекта [7, с.30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- это сумма краткосрочных внут</w:t>
        <w:softHyphen/>
        <w:t>ренних и внешних обязательств хозяйствующего субъекта, за ис</w:t>
        <w:softHyphen/>
        <w:t>ключением краткосрочных кредитов и займов. Ее объем, качественный состав и движение характеризуют со</w:t>
        <w:softHyphen/>
        <w:t>стояние платежной дисциплины, а, следовательно, и финансового положения хозяйствующего субъ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заемных средств в оборот предприятия - яв</w:t>
        <w:softHyphen/>
        <w:t>ление нормальное. Это содействует временному улучшению финансового состояния при условии, что они не замораживают</w:t>
        <w:softHyphen/>
        <w:t>ся на продолжительное время в обороте и своевременно возвра</w:t>
        <w:softHyphen/>
        <w:t>щаются. В противном случае может возникнуть просроченная кредиторская задолженность, что в конечном итоге приводит к выплате штрафов и ухудшению финансового положения. По</w:t>
        <w:softHyphen/>
        <w:t xml:space="preserve">этому в процессе анализа необходимо изучить состав, давность появления кредиторской задолженности, наличие, частоту </w:t>
      </w:r>
      <w:r>
        <w:rPr>
          <w:rStyle w:val="FontStyle704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ричины образования просроченной задолженности поставщи</w:t>
        <w:softHyphen/>
        <w:t>кам ресурсов, персоналу предприятия по оплате труда, то есть, определить сумму выплаченных пеней за просрочку плате</w:t>
        <w:softHyphen/>
        <w:t xml:space="preserve">жей. Для этого можно использовать данные первичного </w:t>
      </w:r>
      <w:r>
        <w:rPr>
          <w:rStyle w:val="FontStyle704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аналитического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продолжительность использования кредиторской задолженности в обороте предприят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ссчитываетс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и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ашен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орс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лженн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е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2, с. 31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713"/>
          <w:i w:val="false"/>
          <w:sz w:val="28"/>
          <w:szCs w:val="28"/>
        </w:rPr>
        <w:t xml:space="preserve">Качество кредиторской задолженности </w:t>
      </w:r>
      <w:r>
        <w:rPr>
          <w:rFonts w:cs="Times New Roman" w:ascii="Times New Roman" w:hAnsi="Times New Roman"/>
          <w:sz w:val="28"/>
          <w:szCs w:val="28"/>
        </w:rPr>
        <w:t>может быть оцене</w:t>
        <w:softHyphen/>
        <w:t>но также удельным весом в ней расчетов по векселям. Доля кре</w:t>
        <w:softHyphen/>
        <w:t>диторской задолженности, обеспеченная выданными векселями, в общей ее сумме показывает ту часть долговых обязательств, несвоевременное погашение которых приведет к протесту вексе</w:t>
        <w:softHyphen/>
        <w:t>лей, выданных предприятием, а, следовательно, к дополнитель</w:t>
        <w:softHyphen/>
        <w:t xml:space="preserve">ным расходам и утрате деловой репут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713"/>
          <w:i w:val="false"/>
          <w:sz w:val="28"/>
          <w:szCs w:val="28"/>
        </w:rPr>
        <w:t xml:space="preserve">Коэффициент </w:t>
      </w:r>
      <w:r>
        <w:rPr>
          <w:rStyle w:val="FontStyle725"/>
          <w:i w:val="false"/>
          <w:sz w:val="28"/>
          <w:szCs w:val="28"/>
        </w:rPr>
        <w:t xml:space="preserve">оборачиваемости </w:t>
      </w:r>
      <w:r>
        <w:rPr>
          <w:rStyle w:val="FontStyle713"/>
          <w:i w:val="false"/>
          <w:spacing w:val="20"/>
          <w:sz w:val="28"/>
          <w:szCs w:val="28"/>
        </w:rPr>
        <w:t>(</w:t>
      </w:r>
      <w:r>
        <w:rPr>
          <w:rStyle w:val="FontStyle713"/>
          <w:i w:val="false"/>
          <w:spacing w:val="2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Style w:val="FontStyle713"/>
          <w:i w:val="false"/>
          <w:spacing w:val="20"/>
          <w:sz w:val="28"/>
          <w:szCs w:val="28"/>
        </w:rPr>
        <w:t>)</w:t>
      </w:r>
      <w:r>
        <w:rPr>
          <w:rStyle w:val="FontStyle713"/>
          <w:i w:val="false"/>
          <w:sz w:val="28"/>
          <w:szCs w:val="28"/>
        </w:rPr>
        <w:t xml:space="preserve"> и продолжитель</w:t>
        <w:softHyphen/>
        <w:t>ность долга по выданным век</w:t>
      </w:r>
      <w:r>
        <w:rPr>
          <w:rStyle w:val="FontStyle725"/>
          <w:i w:val="false"/>
          <w:sz w:val="28"/>
          <w:szCs w:val="28"/>
        </w:rPr>
        <w:t xml:space="preserve">селям </w:t>
      </w:r>
      <w:r>
        <w:rPr>
          <w:rStyle w:val="FontStyle713"/>
          <w:i w:val="false"/>
          <w:sz w:val="28"/>
          <w:szCs w:val="28"/>
        </w:rPr>
        <w:t>(</w:t>
      </w:r>
      <w:r>
        <w:rPr>
          <w:rStyle w:val="FontStyle713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Style w:val="FontStyle713"/>
          <w:i w:val="false"/>
          <w:spacing w:val="20"/>
          <w:sz w:val="28"/>
          <w:szCs w:val="28"/>
        </w:rPr>
        <w:t>)</w:t>
      </w:r>
      <w:r>
        <w:rPr>
          <w:rStyle w:val="FontStyle713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аше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селя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анны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ль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чет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tal </m:t>
            </m:r>
            <m:r>
              <w:rPr>
                <w:rFonts w:ascii="Cambria Math" w:hAnsi="Cambria Math"/>
              </w:rPr>
              <m:t xml:space="preserve">Вексел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 ital </m:t>
            </m:r>
            <m:r>
              <w:rPr>
                <w:rFonts w:ascii="Cambria Math" w:hAnsi="Cambria Math"/>
              </w:rPr>
              <m:t xml:space="preserve">выданны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, с. 319]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редне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альд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чет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Векселя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выданные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Дн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ашенн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язательст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кселя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данны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ализируемы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den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, с. 319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значение продолжительности вексельного дол</w:t>
        <w:softHyphen/>
        <w:t>га сравнивают со средними сроками платежей, оговоренных в векселях, и выясняют причины просрочки платежей по вексе</w:t>
        <w:softHyphen/>
        <w:t>лям, а также сумму дополнительно уплаченных санкций.</w:t>
      </w:r>
    </w:p>
    <w:p>
      <w:pPr>
        <w:pStyle w:val="Normal"/>
        <w:spacing w:lineRule="auto" w:line="360"/>
        <w:ind w:firstLine="709"/>
        <w:jc w:val="both"/>
        <w:rPr>
          <w:rStyle w:val="FontStyle713"/>
          <w:i w:val="false"/>
          <w:i w:val="false"/>
          <w:sz w:val="28"/>
          <w:szCs w:val="28"/>
        </w:rPr>
      </w:pPr>
      <w:r>
        <w:rPr>
          <w:rStyle w:val="FontStyle713"/>
          <w:i w:val="false"/>
          <w:sz w:val="28"/>
          <w:szCs w:val="28"/>
        </w:rPr>
        <w:t xml:space="preserve">При анализе долгосрочного заемного капитала, </w:t>
      </w:r>
      <w:r>
        <w:rPr>
          <w:rFonts w:cs="Times New Roman" w:ascii="Times New Roman" w:hAnsi="Times New Roman"/>
          <w:sz w:val="28"/>
          <w:szCs w:val="28"/>
        </w:rPr>
        <w:t>если он имеется на предприятии, интерес представляют сроки востребо</w:t>
        <w:softHyphen/>
        <w:t>вания долгосрочных кредитов, так как от этого зависит стабиль</w:t>
        <w:softHyphen/>
        <w:t>ность финансового состояния предприятия</w:t>
      </w:r>
      <w:r>
        <w:rPr>
          <w:rStyle w:val="FontStyle713"/>
          <w:i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кредиторскую задолженность, необходимо учитывать, что она является одновременно источником покрытия дебиторской задолженности. Поэтому </w:t>
      </w:r>
      <w:r>
        <w:rPr>
          <w:rStyle w:val="FontStyle713"/>
          <w:i w:val="false"/>
          <w:sz w:val="28"/>
          <w:szCs w:val="28"/>
        </w:rPr>
        <w:t xml:space="preserve">надо сравнить сумму дебиторской и кредиторской задолженности. </w:t>
      </w:r>
      <w:r>
        <w:rPr>
          <w:rFonts w:cs="Times New Roman" w:ascii="Times New Roman" w:hAnsi="Times New Roman"/>
          <w:sz w:val="28"/>
          <w:szCs w:val="28"/>
        </w:rPr>
        <w:t>Если дебиторская</w:t>
        <w:tab/>
        <w:t>превышает кредиторскую, то это свидетельствует об иммобилизации собственного капитала в дебиторскую задолженность. Если сумма кредиторской задолженности на начало и на конец года превышает сумму по счетам дебиторов, но срок ее погашения меньше, чем дебиторской задолженности, то это может вызвать несбалан</w:t>
        <w:softHyphen/>
        <w:t>сированность денежных потоков [2, с. 3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нализ структуры заемных средств необходим для оценки рациональности формирования источников финансирования деятельности предприятия и его рыночной устойчивости. Этот момент очень важен, во-первых, для внешних потребителей информации (например, банков и других поставщиков ресурсов) при изучении степени финансо</w:t>
        <w:softHyphen/>
        <w:t>вого риска и, во-вторых, для самого предприятия при определе</w:t>
        <w:softHyphen/>
        <w:t>нии перспективного варианта организации финансов и выра</w:t>
        <w:softHyphen/>
        <w:t>ботке финансовой стратегии [4, с. 20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управления кредиторской задолженностью необходимо реализовывать следующие ме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о выявлять недопустимые виды кредиторской и де</w:t>
        <w:softHyphen/>
        <w:t>биторской задолженностей (просроченные (неоправданные) за</w:t>
        <w:softHyphen/>
        <w:t>должен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ировать состояние расчетов с покупателями но отсро</w:t>
        <w:softHyphen/>
        <w:t>ченным (просроченным) задолж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возможности ориентироваться на большее число покупате</w:t>
        <w:softHyphen/>
        <w:t>лей с целью уменьшения риска неуплаты одним или нескольки</w:t>
        <w:softHyphen/>
        <w:t>ми крупными покуп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ледить за соотношением дебиторской и кредиторской задол</w:t>
        <w:softHyphen/>
        <w:t>женностей: значительное превышение дебиторской задолжен</w:t>
        <w:softHyphen/>
        <w:t>ности создает угрозу финансовой устойчивости предприятия и делает необходимым привлечение дополнительных (как прави</w:t>
        <w:softHyphen/>
        <w:t xml:space="preserve">ло, дорогостоящих) источников финансир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ть способ предоставления скидок при досрочной оплате [7, с.311]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_RefHeading___Toc206851819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3. Задача</w:t>
      </w:r>
    </w:p>
    <w:p>
      <w:pPr>
        <w:pStyle w:val="Style16"/>
        <w:widowControl/>
        <w:tabs>
          <w:tab w:val="clear" w:pos="708"/>
          <w:tab w:val="left" w:pos="734" w:leader="none"/>
        </w:tabs>
        <w:spacing w:lineRule="exact" w:line="274"/>
        <w:ind w:left="7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изменение прибыли от реализации продукции и сдела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вод </w:t>
      </w:r>
      <w:r>
        <w:rPr/>
        <w:t>по следующим данным: объём реализации по плану- 57000 тыс. шт., по факту - 48500 тыс. шт.; фактический уровень среднереализационных цен - 520 руб., плановый уровень - 500 руб., себестоимость единицы продукции по плану - 400 руб., по факту - 450 руб.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60"/>
        <w:gridCol w:w="2160"/>
        <w:gridCol w:w="1900"/>
      </w:tblGrid>
      <w:tr>
        <w:trPr>
          <w:trHeight w:val="10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</w:t>
            </w:r>
          </w:p>
        </w:tc>
      </w:tr>
      <w:tr>
        <w:trPr>
          <w:trHeight w:val="7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ализации, тыс. шту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00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цен, руб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0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единицы продукции, руб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, тыс. руб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05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быль снизилась на 2305000 тыс. рублей, в т.ч. за счет уменьшения объема реализации на 8500 тыс. штук прибыль снизилась на 850000 тыс. руб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((57000 тыс. шт. х 500 руб). – (57000 тыс. шт. х 400 руб)) – ((48500 тыс. шт. х 500 руб). – (48500 тыс. шт. х 400 руб)) = 850000 тыс. руб.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за счет увеличения уровня цены единицы продукции на 20 рублей  прибыль возросла на 970000 тыс. рубл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8500 тыс.шт. х 20 руб. = 970000 тыс. руб.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за счет увеличения себестоимости единицы продукции на 50 рублей прибыль снизилась на 2425000 тыс. руб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8500 тыс. шт. х 50 руб. = 2425000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__RefHeading___Toc206851820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FontStyle263"/>
          <w:rFonts w:cs="Times New Roman"/>
          <w:b w:val="false"/>
          <w:sz w:val="28"/>
          <w:szCs w:val="28"/>
        </w:rPr>
        <w:t xml:space="preserve">1. Бердникова Т. Б. </w:t>
      </w:r>
      <w:r>
        <w:rPr>
          <w:rStyle w:val="FontStyle261"/>
          <w:rFonts w:cs="Times New Roman"/>
          <w:sz w:val="28"/>
          <w:szCs w:val="28"/>
        </w:rPr>
        <w:t>Анализ и диагностика финансово-хозяйственной деятельности предприятия: Учеб. пособие. - М.: ИНФРА-М, 2007. - 215 с.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2. Савицкая Г.В. Анализ хозяйственной деятельности предприятия: Учеб. пособие /. - 7-е изд., испр. - Мн.: Новое знание, 2002. - 704 с.;</w:t>
      </w:r>
    </w:p>
    <w:p>
      <w:pPr>
        <w:pStyle w:val="Default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Савицкая Г.В. </w:t>
      </w:r>
      <w:r>
        <w:rPr>
          <w:rStyle w:val="FontStyle14"/>
          <w:rFonts w:cs="Times New Roman"/>
          <w:sz w:val="28"/>
          <w:szCs w:val="28"/>
        </w:rPr>
        <w:t xml:space="preserve">Теория анализа хозяйственной деятельности: Учеб. пособие. -  </w:t>
      </w:r>
      <w:r>
        <w:rPr>
          <w:rStyle w:val="FontStyle18"/>
          <w:rFonts w:cs="Times New Roman"/>
          <w:b w:val="false"/>
          <w:sz w:val="28"/>
          <w:szCs w:val="28"/>
        </w:rPr>
        <w:t>ИНФРА-М. , 2007. - 288 с.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8"/>
          <w:rFonts w:cs="Times New Roman"/>
          <w:b w:val="false"/>
          <w:sz w:val="28"/>
          <w:szCs w:val="28"/>
        </w:rPr>
        <w:t>4. Шеремет Л.Д. Комплексный анализ хозяйственной деятель</w:t>
        <w:softHyphen/>
        <w:t>ности. М.: ИНФРА-М, 2006. – 415 с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5. Анализ финансово-хозяйственной деятельности предприятия: Учебное пособие. / </w:t>
      </w:r>
      <w:r>
        <w:rPr>
          <w:rStyle w:val="FontStyle12"/>
          <w:sz w:val="28"/>
          <w:szCs w:val="28"/>
        </w:rPr>
        <w:t>Канке А.А., Кошевая И.</w:t>
      </w:r>
      <w:r>
        <w:rPr>
          <w:rStyle w:val="FontStyle11"/>
          <w:rFonts w:cs="Times New Roman"/>
          <w:b w:val="false"/>
          <w:sz w:val="28"/>
          <w:szCs w:val="28"/>
        </w:rPr>
        <w:t xml:space="preserve">П. </w:t>
      </w:r>
      <w:r>
        <w:rPr>
          <w:rStyle w:val="FontStyle17"/>
          <w:sz w:val="28"/>
          <w:szCs w:val="28"/>
        </w:rPr>
        <w:t xml:space="preserve">- 2-е изд., испр. и доп. - М.: ИД «ФОРУМ»: ИНФРА-М, 2007. - 288 с.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6. Анализ хозяйственной деятельности предприятия. Учеб. пособие / Ковалев В.В., Волкова О.Н. - </w:t>
      </w:r>
      <w:r>
        <w:rPr>
          <w:kern w:val="2"/>
          <w:sz w:val="28"/>
          <w:szCs w:val="28"/>
          <w:lang w:val="fr-FR"/>
        </w:rPr>
        <w:t xml:space="preserve">M.: OOO </w:t>
      </w:r>
      <w:r>
        <w:rPr>
          <w:kern w:val="2"/>
          <w:sz w:val="28"/>
          <w:szCs w:val="28"/>
        </w:rPr>
        <w:t>«ТК Велби», 2002.- 424 с.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7. Комплексный экономический анализ хозяйственной деятельности: Учеб. пособие./ Чуев И. Н., Чуева Л. Н. - М.: «Дашков и К°», 2006. - 368 с.;</w:t>
      </w:r>
    </w:p>
    <w:p>
      <w:pPr>
        <w:pStyle w:val="Default"/>
        <w:spacing w:lineRule="auto" w:line="360"/>
        <w:ind w:firstLine="709"/>
        <w:rPr>
          <w:rStyle w:val="FontStyle17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61">
    <w:name w:val="Font Style261"/>
    <w:basedOn w:val="Style12"/>
    <w:qFormat/>
    <w:rPr>
      <w:rFonts w:ascii="Arial" w:hAnsi="Arial" w:cs="Arial"/>
      <w:sz w:val="18"/>
      <w:szCs w:val="18"/>
    </w:rPr>
  </w:style>
  <w:style w:type="character" w:styleId="FontStyle263">
    <w:name w:val="Font Style263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basedOn w:val="Style12"/>
    <w:qFormat/>
    <w:rPr>
      <w:rFonts w:ascii="Microsoft Sans Serif" w:hAnsi="Microsoft Sans Serif" w:cs="Microsoft Sans Serif"/>
      <w:b/>
      <w:bCs/>
      <w:spacing w:val="-10"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2"/>
    <w:qFormat/>
    <w:rPr>
      <w:rFonts w:ascii="Microsoft Sans Serif" w:hAnsi="Microsoft Sans Serif" w:cs="Microsoft Sans Serif"/>
      <w:sz w:val="8"/>
      <w:szCs w:val="8"/>
    </w:rPr>
  </w:style>
  <w:style w:type="character" w:styleId="FontStyle18">
    <w:name w:val="Font Style18"/>
    <w:basedOn w:val="Style12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04">
    <w:name w:val="Font Style70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13">
    <w:name w:val="Font Style713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25">
    <w:name w:val="Font Style725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бычный+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75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3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6"/>
      <w:ind w:hanging="16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hanging="165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6"/>
    </w:pPr>
    <w:rPr>
      <w:rFonts w:ascii="Times New Roman" w:hAnsi="Times New Roman" w:eastAsia="Times New Roman" w:cs="Times New Roman"/>
      <w:sz w:val="24"/>
      <w:szCs w:val="24"/>
    </w:rPr>
  </w:style>
  <w:style w:type="paragraph" w:styleId="Style513">
    <w:name w:val="Style513"/>
    <w:basedOn w:val="Normal"/>
    <w:qFormat/>
    <w:pPr>
      <w:widowControl w:val="false"/>
      <w:autoSpaceDE w:val="false"/>
      <w:spacing w:lineRule="exact" w:line="25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5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5:00Z</dcterms:created>
  <dc:creator>Дмитрий</dc:creator>
  <dc:description/>
  <cp:keywords/>
  <dc:language>en-US</dc:language>
  <cp:lastModifiedBy>Дмитрий</cp:lastModifiedBy>
  <dcterms:modified xsi:type="dcterms:W3CDTF">2011-01-20T13:51:00Z</dcterms:modified>
  <cp:revision>40</cp:revision>
  <dc:subject/>
  <dc:title/>
</cp:coreProperties>
</file>