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Белорусский национальный технический университет</w:t>
      </w:r>
    </w:p>
    <w:p>
      <w:pPr>
        <w:pStyle w:val="Normal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Факультет технологий управления и гуманитаризации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Кафедра «Таможенное дело»</w:t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Курсовая работа</w:t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360"/>
        <w:rPr/>
      </w:pPr>
      <w:r>
        <w:rPr>
          <w:b w:val="false"/>
          <w:bCs w:val="false"/>
          <w:sz w:val="36"/>
        </w:rPr>
        <w:t>По дисциплине «</w:t>
      </w:r>
      <w:r>
        <w:rPr>
          <w:sz w:val="36"/>
        </w:rPr>
        <w:t>Гражданское право</w:t>
      </w:r>
      <w:r>
        <w:rPr>
          <w:b w:val="false"/>
          <w:bCs w:val="false"/>
          <w:sz w:val="36"/>
        </w:rPr>
        <w:t>»</w:t>
      </w:r>
    </w:p>
    <w:p>
      <w:pPr>
        <w:pStyle w:val="Heading"/>
        <w:spacing w:lineRule="auto" w:line="36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"/>
        <w:spacing w:lineRule="auto" w:line="360"/>
        <w:rPr>
          <w:sz w:val="40"/>
        </w:rPr>
      </w:pPr>
      <w:r>
        <w:rPr>
          <w:b w:val="false"/>
          <w:bCs w:val="false"/>
          <w:sz w:val="36"/>
        </w:rPr>
        <w:t>Тема:</w:t>
      </w:r>
      <w:r>
        <w:rPr>
          <w:b w:val="false"/>
          <w:bCs w:val="false"/>
        </w:rPr>
        <w:t xml:space="preserve"> </w:t>
      </w:r>
      <w:r>
        <w:rPr>
          <w:sz w:val="44"/>
        </w:rPr>
        <w:t>«Понятие и содержание права собственности».</w:t>
      </w:r>
    </w:p>
    <w:p>
      <w:pPr>
        <w:pStyle w:val="Heading"/>
        <w:spacing w:lineRule="auto" w:line="360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Normal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полнитель: студентка ФТУГ, 3 курс, группа 108644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Жук Е.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12"/>
        <w:spacing w:lineRule="auto" w:line="360" w:before="0" w:after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Руководитель: Почтарев Альберт Геннадьевич</w:t>
      </w:r>
    </w:p>
    <w:p>
      <w:pPr>
        <w:pStyle w:val="Normal"/>
        <w:spacing w:lineRule="auto" w:line="360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Минск 2007</w:t>
      </w:r>
      <w:r>
        <w:br w:type="page"/>
      </w:r>
    </w:p>
    <w:p>
      <w:pPr>
        <w:pStyle w:val="Heading2"/>
        <w:spacing w:lineRule="auto" w:line="360"/>
        <w:rPr/>
      </w:pPr>
      <w:r>
        <w:rPr/>
        <w:t>Содержание:</w:t>
      </w:r>
    </w:p>
    <w:p>
      <w:pPr>
        <w:pStyle w:val="Heading2"/>
        <w:spacing w:lineRule="auto" w:line="360"/>
        <w:rPr/>
      </w:pPr>
      <w:r>
        <w:rPr/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8233827">
            <w:r>
              <w:rPr>
                <w:rStyle w:val="IndexLink"/>
                <w:lang w:val="en-US" w:eastAsia="en-US"/>
              </w:rPr>
              <w:t>1.Понятие и содержание права собственности.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68233830">
            <w:r>
              <w:rPr>
                <w:rStyle w:val="IndexLink"/>
                <w:lang w:val="en-US" w:eastAsia="en-US"/>
              </w:rPr>
              <w:t>2.Приобретение и прекращение права собственности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68233831">
            <w:r>
              <w:rPr>
                <w:rStyle w:val="IndexLink"/>
                <w:lang w:val="en-US" w:eastAsia="en-US"/>
              </w:rPr>
              <w:t>3.Собственность физических и юридических лиц. Государственная собственность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68233832">
            <w:r>
              <w:rPr>
                <w:rStyle w:val="IndexLink"/>
                <w:lang w:val="en-US" w:eastAsia="en-US"/>
              </w:rPr>
              <w:t>4. Общая собственность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68233833">
            <w:r>
              <w:rPr>
                <w:rStyle w:val="IndexLink"/>
                <w:lang w:val="en-US" w:eastAsia="en-US"/>
              </w:rPr>
              <w:t>5. Ограниченные вещные права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168233834">
            <w:r>
              <w:rPr>
                <w:rStyle w:val="IndexLink"/>
                <w:caps w:val="false"/>
                <w:smallCaps w:val="false"/>
                <w:lang w:val="en-US" w:eastAsia="en-US"/>
              </w:rPr>
              <w:t>6.Защита права собственности.</w:t>
              <w:tab/>
              <w:t>2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spacing w:lineRule="auto" w:line="360"/>
        <w:rPr/>
      </w:pPr>
      <w:r>
        <w:rPr>
          <w:rFonts w:eastAsia="Arial"/>
        </w:rPr>
        <w:t xml:space="preserve"> </w:t>
      </w:r>
      <w:r>
        <w:rPr/>
        <w:t>Заключение</w:t>
      </w:r>
    </w:p>
    <w:p>
      <w:pPr>
        <w:pStyle w:val="Heading2"/>
        <w:spacing w:lineRule="auto" w:line="360"/>
        <w:rPr/>
      </w:pPr>
      <w:r>
        <w:rPr/>
        <w:t>Литература</w:t>
      </w:r>
      <w:r>
        <w:br w:type="page"/>
      </w:r>
    </w:p>
    <w:p>
      <w:pPr>
        <w:pStyle w:val="Heading2"/>
        <w:spacing w:lineRule="auto" w:line="360"/>
        <w:rPr/>
      </w:pPr>
      <w:r>
        <w:rPr>
          <w:rFonts w:eastAsia="Arial"/>
        </w:rPr>
        <w:t xml:space="preserve"> </w:t>
      </w:r>
      <w:r>
        <w:rPr/>
        <w:t>Введение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ещное право в объективном смысле – это совокупность правовых норм, закрепляющая принадлежность вещей (имущества) субъектам вещных прав, регламентирующих правомочие этих субъектов, по поводу этих вещей и устанавливающих ответственность за их нарушение. 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убъективном смысле вещное право – это право конкретного субъекта, по владению, пользованию и распоряжению, данным имущество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вою очередь вещные права можно разделить на две группы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граниченные вещные прав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в объективном смысле – это совокупность гражданско-правовых норм, регулирующих и охраняющих состояние принадлежности материальных благ конкретным лица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в субъективном смысле – это мера возможного поведения собственник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граниченные вещные права (права на чужие вещи) – это право несобственника в том или ином ограниченном законом отношении, использовать чужое, обычно недвижимое имущество, в своих интересах без участия собственника имуществ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данной курсовой работе более подробно мы рассмотрим одну из групп вещных прав – право собственности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left="-540" w:firstLine="540"/>
        <w:jc w:val="both"/>
        <w:rPr/>
      </w:pPr>
      <w:bookmarkStart w:id="0" w:name="__RefHeading___Toc168233827"/>
      <w:bookmarkEnd w:id="0"/>
      <w:r>
        <w:rPr/>
        <w:t>1.Понятие и содержание права собственности.</w:t>
      </w:r>
    </w:p>
    <w:p>
      <w:pPr>
        <w:pStyle w:val="Normal"/>
        <w:autoSpaceDE w:val="false"/>
        <w:spacing w:lineRule="auto" w:line="360"/>
        <w:ind w:left="-540" w:firstLine="540"/>
        <w:jc w:val="both"/>
        <w:rPr/>
      </w:pPr>
      <w:r>
        <w:rPr>
          <w:szCs w:val="28"/>
        </w:rPr>
        <w:t>Право собственности в объективном смысл</w:t>
      </w:r>
      <w:r>
        <w:rPr>
          <w:b w:val="false"/>
          <w:bCs w:val="false"/>
          <w:szCs w:val="28"/>
        </w:rPr>
        <w:t>е есть совокупность пра</w:t>
        <w:softHyphen/>
        <w:t>вовых норм, закрепляющих и охраняющих в соответствии со структурой общества отношения по владению, пользованию и распоряжению средствами и продуктами производства либо в интересах государства (государственная собственность), либо в интересах гражданина (частная собственность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д совокупностью правовых норм понимаются гражданско-право</w:t>
        <w:softHyphen/>
        <w:t>вые, уголовно-правовые, административно-правовые и нормы других от</w:t>
        <w:softHyphen/>
        <w:t>раслей прав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з понятия права собственности в объективном смысле следует, что нормы права собственности регулируют не все вообще отношения соб</w:t>
        <w:softHyphen/>
        <w:t>ственности, а лишь те, которые устанавливают принадлежность того или иного имущества определенным лицам. Установив принадлежность, право собственности закрепляет в своих нормах обладание материаль</w:t>
        <w:softHyphen/>
        <w:t>ными объектами, а также возможность пользования и распоряжения ими, т.е. правомочия собственника по владению, пользованию и распо</w:t>
        <w:softHyphen/>
        <w:t>ряжению имуществом. Далее, установив принадлежность и закрепив правомочия собственника, нормы права собственности предусматривают правовые средства охраны прав собственника на принадлежащие ему благ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регулирует отношения между собственниками и другими лицами в процессе владения, пользования и распоряжения средствами и продуктами производства, в том числе средствами потреб</w:t>
        <w:softHyphen/>
        <w:t>ления.</w:t>
      </w:r>
    </w:p>
    <w:p>
      <w:pPr>
        <w:pStyle w:val="Normal"/>
        <w:autoSpaceDE w:val="false"/>
        <w:spacing w:lineRule="auto" w:line="360"/>
        <w:ind w:left="-540" w:firstLine="540"/>
        <w:jc w:val="both"/>
        <w:rPr/>
      </w:pPr>
      <w:r>
        <w:rPr>
          <w:szCs w:val="28"/>
        </w:rPr>
        <w:t xml:space="preserve">Право собственности в субъективном смысле </w:t>
      </w:r>
      <w:r>
        <w:rPr>
          <w:b w:val="false"/>
          <w:bCs w:val="false"/>
          <w:szCs w:val="28"/>
        </w:rPr>
        <w:t>означает возможность индивида или коллектива по своему усмотрению и независимо от кого-либо владеть, пользоваться и распоряжаться имуществом в пределах, ус</w:t>
        <w:softHyphen/>
        <w:t>тановленных законом (ст. 210 ГК)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бъективное право собственности предоставляет возможность собст</w:t>
        <w:softHyphen/>
        <w:t>веннику по своему усмотрению использовать имущество в различных целях, не запрещенных законодательством, совершать в отношении соб</w:t>
        <w:softHyphen/>
        <w:t>ственного имущества любые действия, не противоречащие законодатель</w:t>
        <w:softHyphen/>
        <w:t>ству. Лицо, владеющее имуществом на праве собственности, вправе пере</w:t>
        <w:softHyphen/>
        <w:t>давать другим лицам эти правомочия (например, по его владению и поль</w:t>
        <w:softHyphen/>
        <w:t>зованию, заключив договор аренды), отчуждать (продать, подарить, заве</w:t>
        <w:softHyphen/>
        <w:t>щать), обременять это имущество долгами (например, использовать в ка</w:t>
        <w:softHyphen/>
        <w:t>честве предмета залога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снова такой принадлежности, равная защита собственников, их право владеть, пользоваться и распоряжаться этой собственностью составляют конституционные принципы (ст. 13, 44 Конституции).[1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едоставляя собственнику указанные правомочия, закон устано</w:t>
        <w:softHyphen/>
        <w:t>вил, что они не должны быть бездейственными. Более того, бездействие лица, обладающего правомочиями владения, пользования и распоряже</w:t>
        <w:softHyphen/>
        <w:t>ния, является наказуемым деянием вплоть до прекращения права собст</w:t>
        <w:softHyphen/>
        <w:t>венности на эту вещь. Например, если лицо, потерявшее вещь, не прояв</w:t>
        <w:softHyphen/>
        <w:t>ляет усилий по ее розыску, то через шесть месяцев после ее потери пра</w:t>
        <w:softHyphen/>
        <w:t>во собственности этого лица на данную вещь прекращается (ст. 229 ГК). Закон (ст. 241 ГК) указывает на прекращение права собственности и в том случае, если собственник культурных ценностей, отнесенных в со</w:t>
        <w:softHyphen/>
        <w:t>ответствии с законодательством к особо ценным и охраняемым государ</w:t>
        <w:softHyphen/>
        <w:t>ством, бесхозяйственно содержит эти ценности, что грозит утратой ими своего значения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зложенное указывает на то, что субъективное право собственности состоит не только в наделении собственника полномочиями владения, пользования и распоряжения, но и требуется их жизненность, т.е. чтобы эти правомочия находились в состоянии динамики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аким образом, если право собственности в объективном смысле рассматривается как совокупность правовых норм, закрепляющих и охра</w:t>
        <w:softHyphen/>
        <w:t>няющих отношения по владению, пользованию и распоряжению средст</w:t>
        <w:softHyphen/>
        <w:t>вами и продуктами производства вообще, то право собственности в субъ</w:t>
        <w:softHyphen/>
        <w:t>ективном смысле всегда принадлежит определенному лицу (лицам) и относится к конкретному имуществу, что, по существу, и определяет их от</w:t>
        <w:softHyphen/>
        <w:t>личие друг от друг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озникновение субъективного права собственности у лица (лиц) происходит лишь в силу определенных юридических фактов (например, путем купли-продажи, дарения, принятия наследства, создания новой ве</w:t>
        <w:softHyphen/>
        <w:t>щи, давности владения имуществом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бъективное право собственности относится к числу абсолютных прав, и все другие лица не должны нарушать его. Это означает, что каждый, кто, например, без воли собственника завладеет его имуществом, должен возвратить это имущество. В том случае, если будет причинен вред этому имуществу, то его собственнику необходимо возместить и убытки.[3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отличается от иных субъективных гражданских прав на данную вещь тем, что оно опирается на закон и существует неза</w:t>
        <w:softHyphen/>
        <w:t>висимо от права какого-либо другого лица на данную вещь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Что касается других видов права на вещь (например, залогодателя), то они зависят от права собственности на эту вещь другого лиц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как один из важнейших институтов граждан</w:t>
        <w:softHyphen/>
        <w:t>ского права бессрочно и охраняется законом.</w:t>
      </w:r>
    </w:p>
    <w:p>
      <w:pPr>
        <w:pStyle w:val="Heading3"/>
        <w:ind w:left="-540" w:firstLine="540"/>
        <w:rPr/>
      </w:pPr>
      <w:r>
        <w:rPr/>
        <w:t xml:space="preserve"> </w:t>
      </w:r>
      <w:r>
        <w:rPr/>
        <w:t>Содержание права собственности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наделяет собственника рядом прав. Прежде все</w:t>
        <w:softHyphen/>
        <w:t>го (ст. 210 ГК) это право владения, пользования и распоряжения.[2] Через указанные элементы (правомочия) и проявляется содержание права соб</w:t>
        <w:softHyphen/>
        <w:t>ственности как субъективного права, которые однозначно выделяются  в законодательстве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мочия по владению, пользованию и распоряжению принадлежат собственнику в силу предписания закона. Так, согласно п. 2 ст. 210 ГК соб</w:t>
        <w:softHyphen/>
        <w:t>ственник вправе по своему усмотрению совершать в отношении принад</w:t>
        <w:softHyphen/>
        <w:t>лежащего ему имущества любые действия, не противоречащие законода</w:t>
        <w:softHyphen/>
        <w:t>тельству, общественной пользе и безопасности, не наносящие вреда ок</w:t>
        <w:softHyphen/>
        <w:t>ружающей среде, историко-культурным ценностям и не ущемляющие права и охраняемые законом интересы других лиц, в том числе отчуждать свое имущество в собственность другим лицам, передавать им, оставаясь собственником, права владения, пользования и распоряжения имущест</w:t>
        <w:softHyphen/>
        <w:t>вом, отдавать имущество в залог и обременять его другими способами, распоряжаться им иным образом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Что касается владения, пользования и распоряжения землей и други</w:t>
        <w:softHyphen/>
        <w:t>ми природными ресурсами, то они осуществляются собственником свободно в той мере, в какой их оборот допускается законодательством, если это не наносит ущерба окружающей среде и не нарушает прав и законных интересов других лиц (п. 3 ст. 210 ГК)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ждое из правомочий (владение, пользование и распоряжение) входит необходимым элементом в право собственности. Их особенно</w:t>
        <w:softHyphen/>
        <w:t>стью является то, что они возникают у субъекта с самого начала приоб</w:t>
        <w:softHyphen/>
        <w:t>ретения права собственности (например, путем покупки какой-либо ве</w:t>
        <w:softHyphen/>
        <w:t>щи) и заканчиваются с потерей его (например, в результате продажи этой вещи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ждое из обозначенных правомочий представляет собой не только необходимый элемент права собственности, но и обладает определенной спецификой и известной самостоятельностью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ладение- это фактическое нахождение вещи в хозяйстве у лица, обладание ею, дающее возможность физического или хозяйственного воздействия на нее. При этом не требуется, чтобы вещь находилась непо</w:t>
        <w:softHyphen/>
        <w:t>средственно или постоянно с собственником. Например, находясь в от</w:t>
        <w:softHyphen/>
        <w:t>пуске (на отдыхе, в командировке) вдали от вещи, собственник продолжа</w:t>
        <w:softHyphen/>
        <w:t>ет оставаться ее владельцем. Иными словами, владелец тот, в хозяйстве которого находится вещь.[3] Однако право владения может принадлежать и несобственнику, в частности, на основании договора. Так, собственник часто передает имущество в собственность другого лица, заключая с ним договоры хранения, залога и др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ногда вещь передается с правом пользования (например, по догово</w:t>
        <w:softHyphen/>
        <w:t>ру аренды) или распоряжения (по договору комиссии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держивание вещи во владении несобственника может происходить и помимо воли собственника (в результате хищения вещи, потери ее соб</w:t>
        <w:softHyphen/>
        <w:t>ственником). Исходя из этого владение подразделяется на законное и не</w:t>
        <w:softHyphen/>
        <w:t>законное. В свою очередь, незаконное владение может быть добросовест</w:t>
        <w:softHyphen/>
        <w:t>ным и недобросовестным.[3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конное владение опирается на определенное правовое основание (титул). Поэтому владение, охраняемое законом, называется титульным. Наличие титула означает, что владелец обладает правом владения, и оно имеется прежде всего у собственника, но может быть и у других лиц (на</w:t>
        <w:softHyphen/>
        <w:t>пример, у арендатора, комиссионера), получивших это право на основа</w:t>
        <w:softHyphen/>
        <w:t>нии договора с собственником либо на основании административного акта (например, по распоряжению органов опеки). Иногда право владения возникает в силу прямого указания закона (например, у местного органа власти в отношении переданной ему находки). Иными словами, титулом законного владения может быть законодательный акт, административный акт, договор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кон предусматривает, что собственник может передать свое иму</w:t>
        <w:softHyphen/>
        <w:t>щество и в доверительное управление другому лицу (доверительному управляющему).  Передача имущества в доверительное управление не влечет перехода права собственности к доверительному управляющему, который обязан осуществлять управление имуществом в интересах собст</w:t>
        <w:softHyphen/>
        <w:t>венника или указанного им третьего лица (п. 4 ст. 210 ГК)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виду того что у собственника право владения возникает с правом пользования и распоряжения, а у иных титульных владельцев одно из обя</w:t>
        <w:softHyphen/>
        <w:t>зательных условий отсутствует, то в силу этих различий собственник именуется первоначальным, а право владения других владельцев - произ</w:t>
        <w:softHyphen/>
        <w:t>водны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езаконным признается владение несобственника, не основанное на законе, договоре с собственником или административном акте. В то же время незаконный владелец признается добросовестным, если он, при</w:t>
        <w:softHyphen/>
        <w:t>обретая имущество, не знал и не мог знать, что лицо, у которого он приобрел имущество, владеет им незаконно, а следовательно, и не имеет права его отчуждать (п. 1, 2 ст. 283 ГК). Если же лицо знало, что оно приобретает краденую вещь, то такое владение является недобросовест</w:t>
        <w:softHyphen/>
        <w:t>ным (ч. 1 ст. 284 ГК). Отсюда и правовые последствия по возврату вещи различны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ьзование - это возможность извлекать из вещи полезные свойст</w:t>
        <w:softHyphen/>
        <w:t>ва в целях удовлетворения различного рода потребностей, в том числе получать плоды и доходы в процессе эксплуатации этой вещи. Пользова</w:t>
        <w:softHyphen/>
        <w:t>ние основывается на законе и охраняется и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пользования, т.е. наполняемость его содержания, зависит от того, кто является собственником вещи (имущества): гражданин или ор</w:t>
        <w:softHyphen/>
        <w:t>ганизация. Так, граждане осуществляют право пользования посредством потребления продуктов питания, носят одежду, используют вещи домаш</w:t>
        <w:softHyphen/>
        <w:t>него обихода и т.д. Предприятия право пользования осуществляют путем хозяйственной эксплуатации имущества, извлекают доходы из этого имущества. Разумеется, все это осуществляется в пределах, предусмот</w:t>
        <w:softHyphen/>
        <w:t>ренных законодательство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ьзование имуществом тесно связано с владением, которое являет</w:t>
        <w:softHyphen/>
        <w:t>ся предпосылкой для права пользования, хотя и осуществляются они од</w:t>
        <w:softHyphen/>
        <w:t>новременно. Вместе с тем право пользования может осуществляться и без права владения (например, пользование литературой непосредственно в библиотеке), равным образом как и право владения может осуществляться без права пользования (хранитель вещи не вправе без согласия поклаже-дателя пользоваться ею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едя речь о пользовании, следует отметить, что оно, как и владение, может быть временным, т.е. на определенный срок (например, по догово</w:t>
        <w:softHyphen/>
        <w:t>ру аренды), и постоянным (участки земли, передаваемые в постоянное владение сельскохозяйственным организациям для ведения общественного сельскохозяйственного производства) или пожизненным (участки зем</w:t>
        <w:softHyphen/>
        <w:t>ли, предоставляемые гражданам Республики Беларусь в пожизненное на</w:t>
        <w:softHyphen/>
        <w:t>следуемое владение для ведения крестьянского хозяйства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пользования может принадлежать и несобственнику на осно</w:t>
        <w:softHyphen/>
        <w:t>вании договора с собственником (например, по договору аренды), либо в силу закона (передача основных средств производства государственному предприятию), либо административного акта (принятие решения местным органом власти о предоставлении жилой площади, которое обязывает наймодателя заключить договор социального найма жилого помещения с нанимателем, т.е. лицом, имеющим такое право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аспоряжение- это возможность определять юридическую судьбу вещи. Право распоряжения означает, что собственнику предоставляется право совершать действия, определяющие выбытие из хозяйственной сфе</w:t>
        <w:softHyphen/>
        <w:t>ры собственника вещей (например, собственник может передать вещь другому лицу во временное пользование или в собственность путем арен</w:t>
        <w:softHyphen/>
        <w:t>ды, дарения, мены, купли-продажи, сделать предметом залога, а также уничтожить эту вещь и т.д.). Распоряжение предоставляет право собст</w:t>
        <w:softHyphen/>
        <w:t>веннику по своему усмотрению устанавливать порядок и способы исполь</w:t>
        <w:softHyphen/>
        <w:t>зования имущества (его эксплуатации и хранения). Иными словами, право распоряжения - это возможность устанавливать, изменять или прекра</w:t>
        <w:softHyphen/>
        <w:t>щать правоотношения по поводу данного имущества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нкретное осуществление правомочия распоряжения зависит от то</w:t>
        <w:softHyphen/>
        <w:t>го, кто является его носителем: граждане, организации (коммерческие и некоммерческие), государство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раждане осуществляют распоряжение чаще всего путем совершения различных сделок (купли-продажи, дарения, завещания и т.д.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рганизации распоряжаются принадлежащим им имуществом путем совершения действий по его реализации в пределах, не противоречащих действующему законодательству (например, путем поставки товаров од</w:t>
        <w:softHyphen/>
        <w:t>ним предприятием другому согласно заключенному договору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сударство, осуществляя право распоряжения, передает часть сво</w:t>
        <w:softHyphen/>
        <w:t>его имущества во владение и пользование предприятиям, организациям, наделяя их соответствующими правами, в частности правом хозяйствен</w:t>
        <w:softHyphen/>
        <w:t>ного ведения или оперативного управления.[3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Законодатель специально отметил право собственника использовать имущество для любой не запрещенной законодательством хозяйственной деятельности, имея в виду признание за всяким, прежде всего коллектив</w:t>
        <w:softHyphen/>
        <w:t>ным или индивидуальным собственником, особого субъективного права (правомочия) на собственную хозяйственную деятельность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характеристике правомочия распоряжения не следует абсолюти</w:t>
        <w:softHyphen/>
        <w:t>зировать в этом права собственника. Возможность совершать собственни</w:t>
        <w:softHyphen/>
        <w:t>ком в отношении своего имущества любые действия предполагается зако</w:t>
        <w:softHyphen/>
        <w:t>нодательством в рамках закона, т.е. не во вред здоровью граждан, окру</w:t>
        <w:softHyphen/>
        <w:t>жающей среде и т.п. (например, уничтожение гражданином принадлежа</w:t>
        <w:softHyphen/>
        <w:t>щего ему на праве собственности дома, какого-либо иного строения путем поджога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о если право собственности прекращается в результате однократно</w:t>
        <w:softHyphen/>
        <w:t>го использования вещи (съесть яблоко, сжечь дрова в камине), то в этих случаях воля собственника направлена вовсе не на то, чтобы прекратить право собственности, а на то, чтобы извлечь из вещи ее полезные свойст</w:t>
        <w:softHyphen/>
        <w:t>ва. Поэтому в этом случае имеет место осуществление только права поль</w:t>
        <w:softHyphen/>
        <w:t xml:space="preserve">зования, а не распоряжения.                      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распоряжения, как и право владения и пользования, может принадлежать и несобственнику. В частности, по договору комиссии вме</w:t>
        <w:softHyphen/>
        <w:t>сте с правом владения комиссионеру предоставляется и право распоряже</w:t>
        <w:softHyphen/>
        <w:t>ния, но без права пользования. Однако в общем это является не правилом, а, скорее, исключение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Это говорит о том, что право распоряжения является наиболее объ</w:t>
        <w:softHyphen/>
        <w:t>емным правомочием, по наличию которого собственник обычно легко отличается от иных титульных владельцев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ействующим законодательством собственнику предоставлено право распорядиться своим имуществом и путем передачи его в доверительное управление другому лицу (доверительному управляющему), которое обя</w:t>
        <w:softHyphen/>
        <w:t>зано осуществлять управление имуществом в интересах собственника или указанного им третьего лица. Однако передача имущества в доверитель</w:t>
        <w:softHyphen/>
        <w:t>ное управление не влечет перехода права собственности к доверительно</w:t>
        <w:softHyphen/>
        <w:t>му управляющему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ъектом доверительной собственности признается любое имущест</w:t>
        <w:softHyphen/>
        <w:t>во - как движимое, так и недвижимое. Исключается из этих отношений лишь имущество, прямо запрещаемое законодательство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озникновение доверительной собственности обусловлено разными путями. Распространенными среди них являются одностороннее распоря</w:t>
        <w:softHyphen/>
        <w:t>жение учредителя, рассчитанное на действия доверительной собственно</w:t>
        <w:softHyphen/>
        <w:t>сти как при жизни самого распорядителя, так и на случай смерти (в заве</w:t>
        <w:softHyphen/>
        <w:t>щании) либо в результате договора. Наряду с этим доверительная собст</w:t>
        <w:softHyphen/>
        <w:t>венность может возникнуть и без волеизъявления учредителя, в силу за</w:t>
        <w:softHyphen/>
        <w:t>кона. Этот случай весьма распространен в практике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от, кому имущество передано, выступает в хозяйственном обороте в качестве доверительного собственника, наделенного правами заключения с третьими лицами любых сделок и осуществления других действий по использованию имущества и его управлению. Его правомочия не распро</w:t>
        <w:softHyphen/>
        <w:t>страняются на продажу имущества, если только право на продажу прямо не предоставлено ему учредительным актом или законом, что на практике является весьма распространенным явлением. На доверительного собст</w:t>
        <w:softHyphen/>
        <w:t>венника как обязанное перед учредителем лицо возложены и соот</w:t>
        <w:softHyphen/>
        <w:t>ветствующие обязанности. Основная его обязанность состоит в управле</w:t>
        <w:softHyphen/>
        <w:t>нии имуществом в точном соответствии с положениями учредительного акта и указаниями учредителя. Он свободен лишь от исполнения распоряжений, которые невозможно исполнить или которые носят проти</w:t>
        <w:softHyphen/>
        <w:t>возаконный характер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целом же ограничения права собственности могут вводиться лишь в той мере, в какой это необходимо для защиты основ конституционного строя, нравственности, здоровья, прав и законных интересов других лиц. Ограничения могут также касаться действий собственника, вытекающих из противопожарных, санитарных, ветеринарных, эпидемиологических и других правил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 ограничениям права собственности относится также изъятие пол</w:t>
        <w:softHyphen/>
        <w:t>ностью или частично (необходимо иметь специальное разрешение) от</w:t>
        <w:softHyphen/>
        <w:t>дельных объектов (например, земли, недр, оружия) из гражданского обо</w:t>
        <w:softHyphen/>
        <w:t>рот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ладение, пользование, распоряжение составляют так называемую «триаду» полномочий, позволяющих совершать все дозволенное законо</w:t>
        <w:softHyphen/>
        <w:t>дательством, и содержание права собственности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ак свидетельствуют источники, римские юристы считали, что соб</w:t>
        <w:softHyphen/>
        <w:t>ственник вправе делать со своей вещью все, что ему прямо не запрещено[4], а классическая буржуазная юридическая наука рассматривала право соб</w:t>
        <w:softHyphen/>
        <w:t>ственности как наиболее полное господство над вещью[5]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 момента установления права собственности на вещь (имущество) на собственника ложится бремя содержания принадлежащего ему имуще</w:t>
        <w:softHyphen/>
        <w:t>ства, а также он несет риск случайной гибели, случайной порчи или слу</w:t>
        <w:softHyphen/>
        <w:t>чайного повреждения имущества, если иное не предусмотрено законода</w:t>
        <w:softHyphen/>
        <w:t>тельством или договором (ст. 211,212 ГК).[2]</w:t>
      </w:r>
      <w:r>
        <w:br w:type="page"/>
      </w:r>
    </w:p>
    <w:p>
      <w:pPr>
        <w:pStyle w:val="Heading1"/>
        <w:spacing w:lineRule="auto" w:line="480"/>
        <w:rPr/>
      </w:pPr>
      <w:bookmarkStart w:id="1" w:name="__RefHeading___Toc168233830"/>
      <w:bookmarkEnd w:id="1"/>
      <w:r>
        <w:rPr/>
        <w:t>2.Приобретение и прекращение права собственности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явление или утрату права собственности закон связывает с юриди</w:t>
        <w:softHyphen/>
        <w:t>ческими фактами, которые являются основаниями (способами) для при</w:t>
        <w:softHyphen/>
        <w:t>обретения и прекращения права собственности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снования приобретения права собственности подробно изложены в гл. 14 ГК Республики Беларусь. В ст. 219 ГК перечислены различные правообразующие факторы таких оснований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аличие соответствующего юридического основания, в результате которого лицо приобретает имущество для использования в своих целях, говорит о том, что оно становится собственником этого имущества, если иное не установлено законо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снования (способы) возникновения права собственности подразде</w:t>
        <w:softHyphen/>
        <w:t>ляются на две группы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Первоначальные основания - основания, при которых право соб</w:t>
        <w:softHyphen/>
        <w:t>ственности возникает на имущество, вообще никому не принадлежащее, или возникает независимо от права и воли предшествующего собственни</w:t>
        <w:softHyphen/>
        <w:t>ка. К ним относи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)  изготовление или создание гражданином для себя с соблюдением действующего законодательства новой вещи, а также создание матери</w:t>
        <w:softHyphen/>
        <w:t>альных объектов в процессе расширенного воспроизводства, основанного па праве собственности. При этом собственником на созданные объекты считается тот, кто является собственником имущества, переданного во владение, пользование и распоряжение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) получение плодов, продукции, доходов в результате использования имущества. Полученные таким образом плоды, продукция и доходы при</w:t>
        <w:softHyphen/>
        <w:t>надлежат лицу, использующему это имущество на законном основании, если иное не предусмотрено законодательством или договором об исполь</w:t>
        <w:softHyphen/>
        <w:t>зовании имущества (ст. 136 ГК);[2]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) бесхозяйные вещи. Согласно ст. 226 ГК бесхозяйной является вещь, которая не имеет собственника или собственник которой неизвес</w:t>
        <w:softHyphen/>
        <w:t>тен, либо вещь, от права собственности на которую собственник отка</w:t>
        <w:softHyphen/>
        <w:t>зался. Такие вещи принимаются на учет органом, осуществляющим го</w:t>
        <w:softHyphen/>
        <w:t>сударственную регистрацию недвижимого имущества, по заявлению соответствующего государственного органа.[2] По истечении трех лет со дня постановки бесхозяйной недвижимой вещи на учет уполномочен</w:t>
        <w:softHyphen/>
        <w:t>ный управлять коммунальным имуществом может обратиться в суд, по решению которого бесхозяйные вещи могут поступить в коммунальную собственность.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сли же бесхозяйная недвижимая вещь решением суда не признана поступившей в коммунальную собственность, она может быть возвраще</w:t>
        <w:softHyphen/>
        <w:t>на собственнику, если он того пожелает, либо приобретена в собствен</w:t>
        <w:softHyphen/>
        <w:t>ность в силу приобретательной дав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обретательная давность (или давность владения) означает, что лицо, не являющееся собственником имущества, по истечении установ</w:t>
        <w:softHyphen/>
        <w:t>ленных законом сроков и при наличии определенных условий становится собственником этого имуще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ными словами, для возникновения права собственности на не при</w:t>
        <w:softHyphen/>
        <w:t>надлежащее лицу имущество необходим ряд условий: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владение является фактическим, т.е. владение имуществом не имеет правового основания (титула), не опирается на какое-либо вещное право -право собственности, хозяйственного ведения или оперативного управле</w:t>
        <w:softHyphen/>
        <w:t>ния. В данном случае речь идет о том, что имущество, оказавшееся во владении лица, является для него объективно чужим, а субъективно - сво</w:t>
        <w:softHyphen/>
        <w:t>им, т.е. лицо владеет имуществом как собственник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владелец имущества должен быть добросовестным (например, сде</w:t>
        <w:softHyphen/>
        <w:t>лано заявление о появлении в его хозяйстве имущества, ему не принадле</w:t>
        <w:softHyphen/>
        <w:t>жащего)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должна быть открытость (публичность) владения, т.е. доступность к имуществу посторонних лиц и т.д.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владение должно течь непрерывно (например, если в течение уста</w:t>
        <w:softHyphen/>
        <w:t>новленного законом срока (15 и 5 лет) владение будет прервано помимо воли владеющего имуществом (потеря, хищение), то срок начинает течь заново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требуется истечение установленного законом срока: для недви</w:t>
        <w:softHyphen/>
        <w:t>жимого имущества - 15 лет, иного имущества - 5 лет. При этом закон не придает правового значения бездействию собственника или длительно</w:t>
        <w:softHyphen/>
        <w:t>му неосуществлению им своего права. Эти сроки являются императив</w:t>
        <w:softHyphen/>
        <w:t>ными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давность владения рассчитана только на объекты вещественные, материализованные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) находка. Правовой режим находки регламентирован ст. 228-230 ГК. Находкой признается вещь, выбывшая из владения собственника помимо его воли и кем-либо найденная. Нашедший потерянную вещь обязан не</w:t>
        <w:softHyphen/>
        <w:t>медленно уведомить об этом лицо, потерявшее ее, или собственника ве</w:t>
        <w:softHyphen/>
        <w:t>щи, или кого-либо другого из известных ему лиц, имеющих право полу</w:t>
        <w:softHyphen/>
        <w:t>чить ее, и возвратить этим лицам найденную вещь. Если же место пребы</w:t>
        <w:softHyphen/>
        <w:t>вания лица, имеющего право потребовать найденную вещь, неизвестно, нашедший вещь обязан заявить о находке в милицию или орган местного управления или самоуправл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) безнадзорные животные. Нормы, определяющие правовой ре</w:t>
        <w:softHyphen/>
        <w:t>жим безнадзорных животных, содержатся в ст. 231-233 ГК. Их действие распространяется на безнадзорный и пригульный скот. Определения понятия безнадзорного или пригульного скота в законе нет. Оно дано в литературе.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Безнадзорным считается животное, которое к моменту задержания не находилось в хозяйстве какого-либо другого лица.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гульным считается животное, которое к моменту задержания ока</w:t>
        <w:softHyphen/>
        <w:t>зывается в каком-либо хозяйстве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) клад. Согласно ст. 234 ГК клад - это зарытые в земле или сокры</w:t>
        <w:softHyphen/>
        <w:t>тые иным способом деньги или ценные предметы, собственник которых не может быть установлен либо в силу закона утратил на них право. Та</w:t>
        <w:softHyphen/>
        <w:t>ким образом, кладом, в отличие от находки, можно считать лишь наме</w:t>
        <w:softHyphen/>
        <w:t>ренно скрытые деньги или ценные предметы. При находке же вещи из владения собственника выходят помимо его воли. При этом клад - это не все те деньги или ценности, которые намеренно сокрыты, а лишь те, соб</w:t>
        <w:softHyphen/>
        <w:t>ственник которых неизвестен или утратил на них право.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лад поступает в собственность лица, которому принадлежит иму</w:t>
        <w:softHyphen/>
        <w:t>щество (земельный участок, строение и т.п.), где клад был сокрыт, и лица, обнаружившего клад, в равных долях, если соглашением между ними не установлено иное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) самовольная постройка. Согласно п. 1 ст. 223 ГК самовольной по</w:t>
        <w:softHyphen/>
        <w:t>стройкой (самовольным строительством) является строительство, а также пристройка, надстройка, перестройка дома, другого строения, сооружения или создание иного недвижимого имущества на земельном участке, не отведенном для этих целей в установленном порядке, а также без получе</w:t>
        <w:softHyphen/>
        <w:t>ния на это необходимых разрешений, либо с существенными нарушения</w:t>
        <w:softHyphen/>
        <w:t>ми градостроительных норм и правил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Производные основания - основания, при которых право нового собственника зависит от права предшествующего собственника. Случаи производного приобретения права собственности базируются на право</w:t>
        <w:softHyphen/>
        <w:t>преемстве. Иными словами, переход права собственности от одного лица к другому неразрывно связан с существованием права собственности на вещь у предшествующего собственника и, как правило, с его согласием о переходе этого права к другому лицу, т.е. зависит от его воли. Если же говорить в целом, то ведущее место отводится праву предшествующего собственника. Передача же вещи происходит, как правило, по соглаше</w:t>
        <w:softHyphen/>
        <w:t>нию двух сторон.</w:t>
      </w:r>
    </w:p>
    <w:p>
      <w:pPr>
        <w:pStyle w:val="2"/>
        <w:ind w:left="-540" w:firstLine="540"/>
        <w:rPr/>
      </w:pPr>
      <w:r>
        <w:rPr/>
        <w:t>Наиболее распространенными производными основаниями возник</w:t>
        <w:softHyphen/>
        <w:t>новения права собственности признаются договоры купли-продажи, мены, дарения, займа, наследование по закону и завещанию, биржевые сделки, т.е. любые сделки, не противоречащие требованиям закона.</w:t>
      </w:r>
    </w:p>
    <w:p>
      <w:pPr>
        <w:pStyle w:val="2"/>
        <w:ind w:left="-540" w:firstLine="540"/>
        <w:rPr>
          <w:b/>
          <w:b/>
          <w:bCs/>
        </w:rPr>
      </w:pPr>
      <w:r>
        <w:rPr>
          <w:b/>
          <w:bCs/>
        </w:rPr>
        <w:t>Прекращение права собственности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снования прекращения права собственности (ст. 236 ГК) можно подразделить на зависящие от воли собственника и не зависящие.</w:t>
      </w:r>
    </w:p>
    <w:p>
      <w:pPr>
        <w:pStyle w:val="3"/>
        <w:rPr/>
      </w:pPr>
      <w:r>
        <w:rPr/>
        <w:t>1. Основания прекращения права собственности, зависящие от воли собственника: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) отчуждение собственникам своего имущества другим лицам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) отказ собственника от нрава собствен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)  гибель или уничтожение имущества;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) утрата права собственности на имущество в иных случаях, пре</w:t>
        <w:softHyphen/>
        <w:t>дусмотренных законом. Данное основание прекращения права собствен</w:t>
        <w:softHyphen/>
        <w:t>ности предусмотрено п. 1 ст. 236 ГК.[2] Речь идет о том, что прекращение права собственности связано с необходимостью его использования в дру</w:t>
        <w:softHyphen/>
        <w:t>гих целях (например, топливо, продукты питания в результате пользова</w:t>
        <w:softHyphen/>
        <w:t>ния ими полностью потребляются, а следовательно, и прекращается право собственности на них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рата права собственности на имущество может произойти и в ре</w:t>
        <w:softHyphen/>
        <w:t>зультате исчезновения самой вещи, причины которого могут быть как известны, так и неизвестны самому собственнику.</w:t>
      </w:r>
    </w:p>
    <w:p>
      <w:pPr>
        <w:pStyle w:val="Normal"/>
        <w:autoSpaceDE w:val="false"/>
        <w:spacing w:lineRule="auto" w:line="360"/>
        <w:ind w:left="-540" w:firstLine="540"/>
        <w:jc w:val="both"/>
        <w:rPr/>
      </w:pPr>
      <w:r>
        <w:rPr>
          <w:szCs w:val="28"/>
        </w:rPr>
        <w:t>2. К основаниям прекращения права собственности, не завися</w:t>
        <w:softHyphen/>
        <w:t>щим от воли собственника</w:t>
      </w:r>
      <w:r>
        <w:rPr>
          <w:b w:val="false"/>
          <w:bCs w:val="false"/>
          <w:szCs w:val="28"/>
        </w:rPr>
        <w:t>, относятся те, по которым допускается при</w:t>
        <w:softHyphen/>
        <w:t>нудительное взыскание. Перечень оснований, по которым допускается принудительное изъятие у собственника имущества, предусмотрен зако</w:t>
        <w:softHyphen/>
        <w:t>ном. Этот перечень ограниченный и расширительному толкованию не подлежит. К таким основаниям относя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) обращение взыскания па имущество по обязательствам собст</w:t>
        <w:softHyphen/>
        <w:t>венника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) отчуждение имущества, которое в силу закона не может принад</w:t>
        <w:softHyphen/>
        <w:t>лежать данному лицу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) отчуждение недвижимого имущества в связи с изъятием зе</w:t>
        <w:softHyphen/>
        <w:t>мельного участка;</w:t>
      </w:r>
    </w:p>
    <w:p>
      <w:pPr>
        <w:pStyle w:val="2"/>
        <w:rPr/>
      </w:pPr>
      <w:r>
        <w:rPr/>
        <w:t>4) выкуп бесхозяйственно содержимых культурных ценностей, домашних животных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) реквизиция имущества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6)   конфискация имущества 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7) отчуждение имущества в связи с утратой права доли в общем имуществе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8) отчуждение имущества в случае утраты пользования земельным участком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9) отчуждение земельного участка для государственных нужд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0) приватизация;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1) национализац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168233831"/>
      <w:bookmarkEnd w:id="2"/>
      <w:r>
        <w:rPr/>
        <w:t>3.Собственность физических и юридических лиц. Государственная собственность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оответствии со статьей 213 Гражданского кодекса, собственность может быть государственной и частной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бъектами права государственной собственности являются Республика Беларусь и административно-территориальные единицы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бъектами права частной собственности являются физические и негосударственные юридические лиц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частной собственности граждан (физических лиц) в объективном смысле - совокупность гражданских норм, регулирующих и охраняющих состояние принадлежности материальных благ конкретного физического лиц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аво собственности в субъективном смысле – мера возможного поведения собственника. Собственник вправе по своему усмотрению владеть, пользоваться и распоряжаться своим имуществом. В собственности граждан может находиться любое имущество, за исключением отдельных видов имущества, которые могут находиться только в собственности государства. Количество и стоимость имущества не ограничены, за исключением случаев, когда такие ограничения установлены законом в интересах национальной безопасности, защиты прав собственности, здоровья населения, прав и свобод других лиц. 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Частная собственность граждан возникает в результате получения доходов от занятия предпринимательской деятельности, осуществления трудовой деятельности, получения пособий и других выплат, получение гуманитарной помощи и на других законных основаниях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частной собственности юридических лиц в объективном смысле - совокупность гражданских норм, регулирующих и охраняющих состояние принадлежности материальных благ конкретным юридическим лица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юридических лиц в субъективном смысле составляют правомочия собственника по владению, использованию и распоряжению своим имуществом.</w:t>
      </w:r>
    </w:p>
    <w:p>
      <w:pPr>
        <w:pStyle w:val="2"/>
        <w:ind w:left="-540" w:firstLine="540"/>
        <w:rPr/>
      </w:pPr>
      <w:r>
        <w:rPr/>
        <w:t>Право государственной собственности в объективном смысле – это система правовых норм регулирующих отношения присвоения и собственности, материальных благ непосредственно Республики Беларусь и административно - территориальных единиц в лице их компетентных органов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убъективном смысле право государственной собственности – совокупность правомочий владения, использования и распоряжения соответствующим имуществом, закрепленным за Республикой Беларусь и административно - территориальной единицей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осударственная собственность выступает в виде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Республиканской собственности (собственность Республики Беларусь)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ммунальной собственности (собственность административно-территориальных единиц)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Республиканская собственность состоит из казны Республики Беларусь и имущества, закрепленного за республиканскими юридическими лицами в соответствии с актами законодательств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редства республиканского бюджета, золотовалютные резервы, другие объекты, находящиеся только в собственности государства, и иное государственное имущество, не закрепленные за республиканскими юридическими лицами, составляют казну Республики Беларусь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ммунальная собственность состоит из казны административно-территориальной единицы и имущества, закрепленного за коммунальными юридическими лицами в соответствии с актами законодательства. Средства местного бюджета и иное коммунальное имущество, не закрепленное за коммунальными юридическими лицами, составляют казну соответствующей административно-территориальной единицы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мущество, находящееся в государственной собственности, может закрепляться за государственными юридическими лицами на праве хозяйственного ведения или оперативного управления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пособы возникновения государственной собственности подразделяются на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1080" w:hanging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щие – доходы от деятельности государственных предприятий и других юридических лиц;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1080" w:hanging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пециальные – налоги иные пошлины и сборы, конфискация имущества, национализация, реквизиция.</w:t>
      </w:r>
      <w:r>
        <w:br w:type="page"/>
      </w:r>
    </w:p>
    <w:p>
      <w:pPr>
        <w:pStyle w:val="Heading1"/>
        <w:spacing w:lineRule="auto" w:line="360"/>
        <w:rPr/>
      </w:pPr>
      <w:bookmarkStart w:id="3" w:name="__RefHeading___Toc168233832"/>
      <w:bookmarkEnd w:id="3"/>
      <w:r>
        <w:rPr/>
        <w:t>4. Общая собственность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щая собственность – вид собственности, при котором имущество принадлежит нескольким субъектам одновременно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общей собственности в объективном смысле – совокупность правовых норм регулирующих принадлежность имущества двум или более лицам и их права и обязанности по владению, использованию и распоряжению этим имуществом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общей собственности как субъективное право – это право двух или более лиц сообща владеть, пользоваться и распоряжаться общим имуществом.</w:t>
      </w:r>
    </w:p>
    <w:p>
      <w:pPr>
        <w:pStyle w:val="2"/>
        <w:ind w:left="-540" w:firstLine="540"/>
        <w:rPr/>
      </w:pPr>
      <w:r>
        <w:rPr/>
        <w:t>В зависимости от особенностей прав регулирования отношений между участниками общей собственности можно выделить два вид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щая долевая собственность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щая совместная собственность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, за которую она продается, и на прочих равных условиях, кроме случая продажи с публичных торгов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убличные торги для продажи доли в праве общей собственности при отсутствии согласия на это всех участников долевой собственности могут производиться в случаях, предусмотренных статьей 258 Гражданского Кодекса, и в иных случаях, предусмотренных законодательством.[2]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, на которых продает ее.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, а в отношении прочего имущества - в течение десяти дней со дня извещения, продавец вправе продать свою долю любому лицу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Уступка преимущественного права покупки доли не допускается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Общая совместная собственность, возникает только на основании закона и характеризуется отсутствием четкого определения доли каждого собственника. Право общей совместной собственности возникает на имущество супругов, имущество крестьянского (фермерского) хозяйства. 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мущество, нажитое супругами во время брака, находится в их совместной собственности, если договором между ними не установлен иной режим этого имущества.  Имущество, принадлежавшее каждому из супругов до вступления в брак, а также полученное одним из супругов во время брака в дар или в порядке наследования, находится в его собственности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ещи индивидуального пользования (одежда, обувь и т.п.), за исключением драгоценностей и других предметов роскоши, хотя и приобретенные во время брака за счет общих средств супругов, признаются собственностью того супруга, который ими пользовался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мущество каждого из супругов может быть признано их совместной собственностью, если будет установлено, что в течение брака за счет общего имущества супругов или личного имущества другого супруга были произведены вложения, значительно увеличивающие стоимость этого имущества (капитальный ремонт, реконструкция, переоборудование и т.п.). Настоящее правило не применяется, если договором между супругами предусмотрено иное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>По обязательствам одного из супругов взыскание может быть обращено лишь на имущество, находящееся в его собственности, а также на его долю в общем имуществе супругов, которая причиталась бы ему при разделе этого имущества. Обращение взыскания на имущество унитарного предприятия, принадлежащее супругам на праве совместной собственности, не допускается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  <w:r>
        <w:br w:type="page"/>
      </w:r>
    </w:p>
    <w:p>
      <w:pPr>
        <w:pStyle w:val="Heading1"/>
        <w:spacing w:lineRule="auto" w:line="360"/>
        <w:rPr>
          <w:b w:val="false"/>
          <w:b w:val="false"/>
          <w:bCs w:val="false"/>
        </w:rPr>
      </w:pPr>
      <w:bookmarkStart w:id="4" w:name="__RefHeading___Toc168233833"/>
      <w:bookmarkEnd w:id="4"/>
      <w:r>
        <w:rPr>
          <w:b w:val="false"/>
          <w:bCs w:val="false"/>
        </w:rPr>
        <w:t xml:space="preserve">5. </w:t>
      </w:r>
      <w:r>
        <w:rPr/>
        <w:t>Ограниченные вещные права</w:t>
      </w:r>
    </w:p>
    <w:p>
      <w:pPr>
        <w:pStyle w:val="Normal"/>
        <w:autoSpaceDE w:val="false"/>
        <w:spacing w:lineRule="auto" w:line="360"/>
        <w:ind w:left="-540" w:firstLine="540"/>
        <w:jc w:val="both"/>
        <w:rPr/>
      </w:pPr>
      <w:r>
        <w:rPr>
          <w:szCs w:val="28"/>
        </w:rPr>
        <w:t>Ограниченное вещное право</w:t>
      </w:r>
      <w:r>
        <w:rPr>
          <w:b w:val="false"/>
          <w:bCs w:val="false"/>
          <w:szCs w:val="28"/>
        </w:rPr>
        <w:t xml:space="preserve"> – это право несобственника в том или имеет ограниченном законом отношении использовать чужое (обычно недвижимое) имущество в собственных интересах без участия собственника имущества (а иногда даже помимо его воли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знаки ограниченных вещных пра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на чужое имущество, принадлежащее другому лицу на праве собственности произвольно от права собств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 случае перехода вещного права к другому лицу (правопреемнику), переходит и обременение этого пра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но может принадлежать только владельцу, т. е. должно опираться на юридические основания (титул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spacing w:lineRule="auto" w:line="360"/>
        <w:ind w:left="36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но защищается от нарушений с помощью вещно-правовых способов, которые используются для защиты права собственности.</w:t>
      </w:r>
    </w:p>
    <w:p>
      <w:pPr>
        <w:pStyle w:val="Normal"/>
        <w:autoSpaceDE w:val="false"/>
        <w:spacing w:lineRule="auto" w:line="360"/>
        <w:ind w:left="-360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ды ограниченных вещных пра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-360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хозяйственного ведения - это основанное на праве собственности вещное право юридического лица (несобственника) владеть, пользоваться и распоряжаться, закрепленным за ним в установленном порядке имуществом в пределах определяемых законодательств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бъектом права хозяйственного ведения Унитарное предпри</w:t>
        <w:softHyphen/>
        <w:t>ятие, республиканское или коммунальное, которому имущество принад</w:t>
        <w:softHyphen/>
        <w:t>лежит на праве хозяйственного ведения, владеет, пользуется и распоряжа</w:t>
        <w:softHyphen/>
        <w:t>ется имуществом собственника в пределах, установленных законодатель</w:t>
        <w:softHyphen/>
        <w:t>ством и целями его деятельност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-360" w:firstLine="360"/>
        <w:jc w:val="both"/>
        <w:rPr/>
      </w:pPr>
      <w:r>
        <w:rPr>
          <w:b w:val="false"/>
          <w:bCs w:val="false"/>
          <w:color w:val="000000"/>
          <w:szCs w:val="20"/>
        </w:rPr>
        <w:t>Право оперативного управления -</w:t>
      </w:r>
      <w:r>
        <w:rPr>
          <w:b w:val="false"/>
          <w:bCs w:val="false"/>
          <w:szCs w:val="28"/>
        </w:rPr>
        <w:t xml:space="preserve"> это основанное на праве собственности вещное право юридического лица (несобственника) владеть, пользоваться и распоряжаться, закрепленным за ним в установленном порядке имуществом в пределах определяемых законодательством. В соответствии с целями деятельности, заданиями собственника и назначением имущества. Субъектами права оперативного управления являются казенные предприятия (созданные по решению Правительства Республики Беларусь) и учреждения. Объем правомочий субъекта права оперативного управления значительно меньше, чем у субъекта права хозяйственного ве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-360" w:firstLine="360"/>
        <w:jc w:val="both"/>
        <w:rPr/>
      </w:pPr>
      <w:r>
        <w:rPr>
          <w:b w:val="false"/>
          <w:bCs w:val="false"/>
          <w:color w:val="000000"/>
          <w:szCs w:val="20"/>
        </w:rPr>
        <w:t>Право пожизненного наследуемого владения земельным уча</w:t>
        <w:softHyphen/>
        <w:t>стком</w:t>
      </w:r>
      <w:r>
        <w:rPr>
          <w:b w:val="false"/>
          <w:bCs w:val="false"/>
          <w:szCs w:val="28"/>
        </w:rPr>
        <w:t xml:space="preserve"> – это право субъекта не являющегося собственником земельного участка  владеть и пользоваться им пожизненно с передачей этого права по наследству – это бессрочная аренда земельного участ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  <w:tab w:val="left" w:pos="540" w:leader="none"/>
        </w:tabs>
        <w:autoSpaceDE w:val="false"/>
        <w:spacing w:lineRule="auto" w:line="360"/>
        <w:ind w:left="-360"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zCs w:val="20"/>
        </w:rPr>
        <w:t>Право постоянного пользования земельным участком – это право постоянного (бессрочного) владения, пользования земельным участком в соответствии с целями для которых он был предоставлен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5. Право ограниченного пользования чужим недвижимым иму</w:t>
        <w:softHyphen/>
        <w:t>ществом (сервитут) – это предоставление одному лицу право пользоваться находящегося в собственности другого лица имуществом, но в ограниченном объеме. Сервитут устанавливается только в отношении недвижимого имущества. Собственник недвижимого имущества вправе требовать от собственника соседнего земельного участка, а в необходимых случаях от собственника другого земельного участка, предоставления ему права ограниченного пользования соседним участком.</w:t>
      </w:r>
      <w:r>
        <w:br w:type="page"/>
      </w:r>
    </w:p>
    <w:p>
      <w:pPr>
        <w:pStyle w:val="Heading1"/>
        <w:spacing w:lineRule="auto" w:line="360"/>
        <w:rPr/>
      </w:pPr>
      <w:bookmarkStart w:id="5" w:name="__RefHeading___Toc168233834"/>
      <w:bookmarkEnd w:id="5"/>
      <w:r>
        <w:rPr/>
        <w:t>6.Защита права собственност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Для защиты права собственности и других вещных прав применяются судебные иски, которые делятся на два вид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Обязательственно- правовы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ещно- правовы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360" w:hanging="0"/>
        <w:jc w:val="both"/>
        <w:rPr/>
      </w:pPr>
      <w:r>
        <w:rPr>
          <w:b w:val="false"/>
          <w:bCs w:val="false"/>
          <w:szCs w:val="28"/>
        </w:rPr>
        <w:t xml:space="preserve">К </w:t>
      </w:r>
      <w:r>
        <w:rPr>
          <w:b w:val="false"/>
          <w:bCs w:val="false"/>
          <w:color w:val="000000"/>
          <w:szCs w:val="20"/>
        </w:rPr>
        <w:t>обязательственно- правовым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мещении убыт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мещении причиненного вре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врате вещей, передаваемых по договор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врате необоснованно приобретенного или сбереженного имуще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360" w:hanging="0"/>
        <w:jc w:val="both"/>
        <w:rPr/>
      </w:pPr>
      <w:r>
        <w:rPr>
          <w:b w:val="false"/>
          <w:bCs w:val="false"/>
          <w:szCs w:val="28"/>
        </w:rPr>
        <w:t xml:space="preserve">К </w:t>
      </w:r>
      <w:r>
        <w:rPr>
          <w:b w:val="false"/>
          <w:bCs w:val="false"/>
          <w:color w:val="000000"/>
          <w:szCs w:val="20"/>
        </w:rPr>
        <w:t>вещно-правовым относя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иски об истребовании имущества из чужого незаконного владения (вендикационный иск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иск об устранении нарушений права собственности, не связанные с лишением владения (негаторный иск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вендикационного иска предоставляется собственнику для возвращения вещи, владение которой им утрачено и состоит в принудительном истребовании имущества из чужого незаконного владения (статья 282 ГК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бъектом права в предъявлении иска, помимо собственника может быть титульный владелец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убъектом обязанности может быть только незаконный владелец, обладающий вещью на момент предъявления иск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ъектом вендикационного иска является имущество, которое выбыло из владения собственника и находится у незаконного владельца. Это имущество должно бы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ндивидуально – определенным (истребуемая вещь не может быть заменена другой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храняться в натуре (при отсутствии, уничтожении истребуемой вещи должно предъявляться обязательственно – правовое требование о возмещении убытков).</w:t>
      </w:r>
      <w:r>
        <w:br w:type="page"/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autoSpaceDE w:val="false"/>
        <w:spacing w:lineRule="auto" w:line="360"/>
        <w:ind w:left="-540" w:firstLine="540"/>
        <w:jc w:val="both"/>
        <w:rPr/>
      </w:pPr>
      <w:r>
        <w:rPr>
          <w:b w:val="false"/>
          <w:bCs w:val="false"/>
          <w:color w:val="000000"/>
          <w:szCs w:val="20"/>
        </w:rPr>
        <w:t xml:space="preserve">В данной курсовой работе мы рассмотрели понятие и содержание права собственности. Собственность категория экономическая, право собственности категория юридическая, и как юридическая категория рассматривается в объективном и субъективном смысле. </w:t>
      </w:r>
      <w:r>
        <w:rPr>
          <w:b w:val="false"/>
          <w:bCs w:val="false"/>
          <w:szCs w:val="28"/>
        </w:rPr>
        <w:t>Право собственности в объективном смысле – это совокупность гражданско-правовых норм, регулирующих и охраняющих состояние принадлежности материальных благ конкретным лицам. Право собственности в субъективном смысле – это мера возможного поведения собственника.</w:t>
      </w:r>
    </w:p>
    <w:p>
      <w:pPr>
        <w:pStyle w:val="Normal"/>
        <w:autoSpaceDE w:val="false"/>
        <w:spacing w:lineRule="auto" w:line="360"/>
        <w:ind w:left="-540" w:firstLine="540"/>
        <w:jc w:val="both"/>
        <w:rPr/>
      </w:pPr>
      <w:r>
        <w:rPr>
          <w:b w:val="false"/>
          <w:bCs w:val="false"/>
          <w:color w:val="000000"/>
          <w:szCs w:val="20"/>
        </w:rPr>
        <w:t>Под собственностью в быту понимают имущество, какого-</w:t>
      </w:r>
      <w:r>
        <w:rPr>
          <w:b w:val="false"/>
          <w:bCs w:val="false"/>
          <w:szCs w:val="28"/>
        </w:rPr>
        <w:t xml:space="preserve"> либо индивида, которое он приобрел в процессе производства, обмена или потребления, постоянно происходящих в обществе. Однако для того, чтобы вещь считалась собственностью одного лица, необходимо, чтобы ее признавали таковой и другие лица, т. е. другие лица должны воздерживаться от использования данной вещи без согласия собственника. Для достижения указанного положения, одного желания собственника имущества не достаточно, необходим правовой механизм, в результате которого индивиды общества будут придерживаться установленных правил. В отношении собственности таким механизмом является юридическая категория «права собственности»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zCs w:val="20"/>
        </w:rPr>
        <w:t>Законом предусмотрены различные основания возникновения права собственности, они подразделяются на две группы: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Первоначальные основания - основания, при которых право соб</w:t>
        <w:softHyphen/>
        <w:t>ственности возникает на имущество, вообще никому не принадлежащее, или возникает независимо от права и воли предшествующего собственни</w:t>
        <w:softHyphen/>
        <w:t>к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Производные основания - основания, при которых право нового собственника зависит от права предшествующего собственника.</w:t>
      </w:r>
    </w:p>
    <w:p>
      <w:pPr>
        <w:pStyle w:val="Normal"/>
        <w:autoSpaceDE w:val="false"/>
        <w:spacing w:lineRule="auto" w:line="360"/>
        <w:ind w:left="-540"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во собственности может быть прекращено по воле самого собственника и помимо воли собственник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-360" w:first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Для защиты права собственности и других вещных прав применяются судебные иски, которые делятся на два вид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Обязательственно- правовы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ещно- правовы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b w:val="false"/>
          <w:bCs w:val="false"/>
          <w:szCs w:val="28"/>
        </w:rPr>
        <w:t xml:space="preserve">К </w:t>
      </w:r>
      <w:r>
        <w:rPr>
          <w:b w:val="false"/>
          <w:bCs w:val="false"/>
          <w:color w:val="000000"/>
          <w:szCs w:val="20"/>
        </w:rPr>
        <w:t>обязательственно- правовым относятс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360"/>
        <w:ind w:left="1260" w:hanging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мещении убытк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360"/>
        <w:ind w:left="1260" w:hanging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мещении причиненного вред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360"/>
        <w:ind w:left="1260" w:hanging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врате вещей, передаваемых по договору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autoSpaceDE w:val="false"/>
        <w:spacing w:lineRule="auto" w:line="360"/>
        <w:ind w:left="1260" w:hanging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ски о возврате необоснованно приобретенного или сбереженного имуществ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360" w:hanging="0"/>
        <w:jc w:val="both"/>
        <w:rPr/>
      </w:pPr>
      <w:r>
        <w:rPr>
          <w:b w:val="false"/>
          <w:bCs w:val="false"/>
          <w:szCs w:val="28"/>
        </w:rPr>
        <w:t xml:space="preserve">К </w:t>
      </w:r>
      <w:r>
        <w:rPr>
          <w:b w:val="false"/>
          <w:bCs w:val="false"/>
          <w:color w:val="000000"/>
          <w:szCs w:val="20"/>
        </w:rPr>
        <w:t>вещно-правовым относя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иски об истребовании имущества из чужого незаконного владения (вендикационный иск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  <w:t>иск об устранении нарушений права собственности, не связанные с лишением владения (негаторный иск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360" w:hanging="0"/>
        <w:jc w:val="both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360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  <w:r>
        <w:br w:type="page"/>
      </w:r>
    </w:p>
    <w:p>
      <w:pPr>
        <w:pStyle w:val="Heading2"/>
        <w:rPr/>
      </w:pPr>
      <w:r>
        <w:rPr/>
        <w:t>Литература: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нституция Республики Беларусь 1994 года, Мн. «Полымя» 2001г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ражданский кодекс Республики Беларусь, Мн.2006г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олбасин Д.А. «Гражданское право Республики Беларусь », Мн. «Амалфея» 2000г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Новицкий И.Б. Основы римского гражданского права. М., 1982. С. 92-93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ветское и иностранное гражданское право: Проблемы взаимодействия и раз</w:t>
        <w:softHyphen/>
        <w:t>вития /Отв. ред. В.П. Мозолин. М.: Юрид. лит., 1989. С. 205.</w:t>
      </w:r>
    </w:p>
    <w:p>
      <w:pPr>
        <w:pStyle w:val="Normal"/>
        <w:autoSpaceDE w:val="false"/>
        <w:spacing w:lineRule="auto" w: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autoSpaceDE w:val="false"/>
        <w:spacing w:lineRule="auto" w:line="360"/>
        <w:ind w:left="54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11">
    <w:lvl w:ilvl="0">
      <w:start w:val="1"/>
      <w:numFmt w:val="bullet"/>
      <w:lvlText w:val="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240" w:after="60"/>
      <w:outlineLvl w:val="1"/>
    </w:pPr>
    <w:rPr>
      <w:rFonts w:ascii="Arial" w:hAnsi="Arial" w:cs="Arial"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540"/>
      <w:jc w:val="both"/>
      <w:outlineLvl w:val="2"/>
    </w:pPr>
    <w:rPr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left="5" w:hanging="0"/>
      <w:jc w:val="center"/>
    </w:pPr>
    <w:rPr>
      <w:spacing w:val="-3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b w:val="false"/>
      <w:bCs w:val="false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540" w:hanging="0"/>
      <w:jc w:val="both"/>
    </w:pPr>
    <w:rPr>
      <w:b w:val="false"/>
      <w:bCs w:val="false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b w:val="false"/>
      <w:bCs w:val="false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caps/>
    </w:rPr>
  </w:style>
  <w:style w:type="paragraph" w:styleId="Contents2">
    <w:name w:val="TOC 2"/>
    <w:basedOn w:val="Normal"/>
    <w:next w:val="Normal"/>
    <w:pPr>
      <w:ind w:left="280" w:hanging="0"/>
    </w:pPr>
    <w:rPr>
      <w:b w:val="false"/>
      <w:bCs w:val="false"/>
      <w:smallCaps/>
    </w:rPr>
  </w:style>
  <w:style w:type="paragraph" w:styleId="Contents3">
    <w:name w:val="TOC 3"/>
    <w:basedOn w:val="Normal"/>
    <w:next w:val="Normal"/>
    <w:pPr>
      <w:ind w:left="560" w:hanging="0"/>
    </w:pPr>
    <w:rPr>
      <w:b w:val="false"/>
      <w:bCs w:val="false"/>
      <w:i/>
      <w:iCs/>
    </w:rPr>
  </w:style>
  <w:style w:type="paragraph" w:styleId="Contents4">
    <w:name w:val="TOC 4"/>
    <w:basedOn w:val="Normal"/>
    <w:next w:val="Normal"/>
    <w:pPr>
      <w:ind w:left="840" w:hanging="0"/>
    </w:pPr>
    <w:rPr>
      <w:b w:val="false"/>
      <w:bCs w:val="false"/>
      <w:szCs w:val="21"/>
    </w:rPr>
  </w:style>
  <w:style w:type="paragraph" w:styleId="Contents5">
    <w:name w:val="TOC 5"/>
    <w:basedOn w:val="Normal"/>
    <w:next w:val="Normal"/>
    <w:pPr>
      <w:ind w:left="1120" w:hanging="0"/>
    </w:pPr>
    <w:rPr>
      <w:b w:val="false"/>
      <w:bCs w:val="false"/>
      <w:szCs w:val="21"/>
    </w:rPr>
  </w:style>
  <w:style w:type="paragraph" w:styleId="Contents6">
    <w:name w:val="TOC 6"/>
    <w:basedOn w:val="Normal"/>
    <w:next w:val="Normal"/>
    <w:pPr>
      <w:ind w:left="1400" w:hanging="0"/>
    </w:pPr>
    <w:rPr>
      <w:b w:val="false"/>
      <w:bCs w:val="false"/>
      <w:szCs w:val="21"/>
    </w:rPr>
  </w:style>
  <w:style w:type="paragraph" w:styleId="Contents7">
    <w:name w:val="TOC 7"/>
    <w:basedOn w:val="Normal"/>
    <w:next w:val="Normal"/>
    <w:pPr>
      <w:ind w:left="1680" w:hanging="0"/>
    </w:pPr>
    <w:rPr>
      <w:b w:val="false"/>
      <w:bCs w:val="false"/>
      <w:szCs w:val="21"/>
    </w:rPr>
  </w:style>
  <w:style w:type="paragraph" w:styleId="Contents8">
    <w:name w:val="TOC 8"/>
    <w:basedOn w:val="Normal"/>
    <w:next w:val="Normal"/>
    <w:pPr>
      <w:ind w:left="1960" w:hanging="0"/>
    </w:pPr>
    <w:rPr>
      <w:b w:val="false"/>
      <w:bCs w:val="false"/>
      <w:szCs w:val="21"/>
    </w:rPr>
  </w:style>
  <w:style w:type="paragraph" w:styleId="Contents9">
    <w:name w:val="TOC 9"/>
    <w:basedOn w:val="Normal"/>
    <w:next w:val="Normal"/>
    <w:pPr>
      <w:ind w:left="2240" w:hanging="0"/>
    </w:pPr>
    <w:rPr>
      <w:b w:val="false"/>
      <w:bCs w:val="false"/>
      <w:szCs w:val="21"/>
    </w:rPr>
  </w:style>
  <w:style w:type="paragraph" w:styleId="Style12">
    <w:name w:val="оглавление"/>
    <w:basedOn w:val="Heading2"/>
    <w:qFormat/>
    <w:pPr>
      <w:numPr>
        <w:ilvl w:val="0"/>
        <w:numId w:val="0"/>
      </w:numPr>
      <w:spacing w:lineRule="auto" w:line="480"/>
      <w:outlineLvl w:val="9"/>
    </w:pPr>
    <w:rPr>
      <w:i w:val="false"/>
      <w:iCs w:val="false"/>
      <w:spacing w:val="-3"/>
      <w:szCs w:val="24"/>
    </w:rPr>
  </w:style>
  <w:style w:type="paragraph" w:styleId="1">
    <w:name w:val="1"/>
    <w:basedOn w:val="Heading2"/>
    <w:qFormat/>
    <w:pPr>
      <w:numPr>
        <w:ilvl w:val="0"/>
        <w:numId w:val="0"/>
      </w:numPr>
      <w:spacing w:lineRule="auto" w:line="480"/>
      <w:jc w:val="center"/>
      <w:outlineLvl w:val="9"/>
    </w:pPr>
    <w:rPr>
      <w:i w:val="false"/>
      <w:iCs w:val="false"/>
      <w:kern w:val="2"/>
      <w:sz w:val="32"/>
      <w:szCs w:val="32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jc w:val="both"/>
    </w:pPr>
    <w:rPr>
      <w:b w:val="false"/>
      <w:bCs w:val="false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14:02:00Z</dcterms:created>
  <dc:creator>Катя</dc:creator>
  <dc:description/>
  <dc:language>en-US</dc:language>
  <cp:lastModifiedBy>Катя</cp:lastModifiedBy>
  <dcterms:modified xsi:type="dcterms:W3CDTF">2007-05-30T16:25:00Z</dcterms:modified>
  <cp:revision>47</cp:revision>
  <dc:subject/>
  <dc:title>3</dc:title>
</cp:coreProperties>
</file>