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Кемеровский Государственный сельскохозяйственный институт</w:t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jc w:val="center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Кафедра гуманитарных наук</w:t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 xml:space="preserve">Контрольная работа по </w:t>
      </w:r>
    </w:p>
    <w:p>
      <w:pPr>
        <w:pStyle w:val="22"/>
        <w:ind w:hanging="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Культурологии.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бряный Век русской культуры.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Выполнил студент:</w:t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Группы ГП-10 СОП</w:t>
      </w:r>
    </w:p>
    <w:p>
      <w:pPr>
        <w:pStyle w:val="22"/>
        <w:ind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Еремин А.Ю.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Проверил: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емерово 2011г.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уэт Серебряного века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2"/>
        <w:rPr/>
      </w:pPr>
      <w:r>
        <w:rPr/>
        <w:t>Конец XIX — начало XX в. представляет собой перелом</w:t>
        <w:softHyphen/>
        <w:t>ную эпоху не только в социально-политической, но и ду</w:t>
        <w:softHyphen/>
        <w:t>ховной жизни России. Великие потрясения, которые пере</w:t>
        <w:softHyphen/>
        <w:t>жила страна за сравнительно небольшой исторический пе</w:t>
        <w:softHyphen/>
        <w:t>риод, не могли не отразиться на ее культурном развитии. Важной чертой этого периода является усиление процесса интеграции России в европейскую и мировую культу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ношение к Западу для русского общества всегда было показателем ориентиров в его поступательном историческом движении. На протяжении столетий Запад представлялся не как определенное политическое, а тем более географическое пространство, а, скорее, как система ценностей — религиоз</w:t>
        <w:softHyphen/>
        <w:t>ных, научных, этических, эстетических, которые можно либо принять, либо отвергнуть. Возможность выбора рожда</w:t>
        <w:softHyphen/>
        <w:t>ла в истории России сложные коллизии (вспомним хотя бы противостояние "никонианцев" и старообрядцев в XVII в.). Антиномии "свое" — "чужое", "Россия" — "Запад" особенно остро сказывались в переходные эпохи. Конец XIX — нача</w:t>
        <w:softHyphen/>
        <w:t>ло XX в. был именно такой эпохой, и проблема "русской европейскости" приобрела в это время особый смысл, об</w:t>
        <w:softHyphen/>
        <w:t>разно выраженный в известных строках А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А. Бло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любим все — и жар холодных чисе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дар божественных видений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 внятно все—и  острый галльский смыс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сумрачный германский гений.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деалы "русской европейскости", ориентирующие раз</w:t>
        <w:softHyphen/>
        <w:t>витие русского общества по пути европейских культур, по</w:t>
        <w:softHyphen/>
        <w:t>лучают достойное воплощение в просвещении, науке, ис</w:t>
        <w:softHyphen/>
        <w:t>кусстве. Русская культура, не теряя своего национального лица, все более обретала черты общеевропейского характера. Возрос</w:t>
        <w:softHyphen/>
        <w:t>ли ее связи с другими странами. Это отразилось на широ</w:t>
        <w:softHyphen/>
        <w:t>ком применении новейших достижений научно-техническо</w:t>
        <w:softHyphen/>
        <w:t>го прогресса — телефона и граммофона, автомобиля и кинематографа. Многие русские ученые вели научную и пе</w:t>
        <w:softHyphen/>
        <w:t>дагогическую работу за рубежом. Самое же важное заклю</w:t>
        <w:softHyphen/>
        <w:t>чается в том, что Россия обогатила мировую культуру дости</w:t>
        <w:softHyphen/>
        <w:t>жениями в самых разнообразных област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ажной чертой развития культуры рубежа веков является мощный подъем гуманитарных наук. "Второе дыхание" об</w:t>
        <w:softHyphen/>
        <w:t>рела история, в которой заблистали имена В.О. Ключевско</w:t>
        <w:softHyphen/>
        <w:t>го, С.Ф. Платонова, Н.А.Рожкова и др. Подлинных вер</w:t>
        <w:softHyphen/>
        <w:t>шин достигает философская мысль, что дало основание ве</w:t>
        <w:softHyphen/>
        <w:t>ликому философу Н.А. Бердяеву назвать эпоху "религиозно-культурным ренессансом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усский культурный Ренессанс создавался целым созвез</w:t>
        <w:softHyphen/>
        <w:t>дием блестящих гуманитариев — Н.А. Бердяевым, С.Н. Бул</w:t>
        <w:softHyphen/>
        <w:t>гаковым, Д.С. Мережковским, С.Н. Трубецким, И.А. Иль</w:t>
        <w:softHyphen/>
        <w:t>иным, П.А. Флоренским и др. Ум, образованность, роман</w:t>
        <w:softHyphen/>
        <w:t>тическая страстность были спутниками их трудов. В 1909 г. С.Н. Булгаков, Н.А. Бердяев, С.Л. Франк и другие филосо</w:t>
        <w:softHyphen/>
        <w:t>фы выпустили сборник "Вехи", где призвали интеллиген</w:t>
        <w:softHyphen/>
        <w:t>цию к покаянию и отречению от разрушительных и крово</w:t>
        <w:softHyphen/>
        <w:t>жадных революционных план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усский "ренессанс" отразил мироощущение людей, жив</w:t>
        <w:softHyphen/>
        <w:t>ших и творивших на грани веков. Как считал К.Д. Бальмонт, люди, которые мыслят и чувствуют на рубеже двух периодов, одного законченного, другого еще не народив</w:t>
        <w:softHyphen/>
        <w:t>шегося, развенчивают все старое, потому что оно потеряло свою душу и сделалось безжизненной схемой. Но, предше</w:t>
        <w:softHyphen/>
        <w:t>ствуя новому, они сами, выросшие на старом, не в силах видеть это новое воочию, — вот почему в их настроениях ря</w:t>
        <w:softHyphen/>
        <w:t>дом с самыми восторженными вспышками так много боль</w:t>
        <w:softHyphen/>
        <w:t>ной тоски. Религиозно-философская мысль этого периода мучительно искала ответы на "больные вопросы" россий</w:t>
        <w:softHyphen/>
        <w:t>ской действительности, пытаясь соединить несоединимое — материальное и духовное, отрицание христианских догм и христианскую эт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ц XIX — начало XX столетия сегодня часто называ</w:t>
        <w:softHyphen/>
        <w:t>ют "серебряным веком". Это название также принадлежит Н.А. Бердяеву, увидевшему в высших достижениях культуры своих современников отблеск российской славы предшествую</w:t>
        <w:softHyphen/>
        <w:t>щих "золотых" эпох. Поэты, зодчие, музыканты, худож</w:t>
        <w:softHyphen/>
        <w:t>ники той поры были творцами искусства, поражающего на</w:t>
        <w:softHyphen/>
        <w:t>пряженностью предчувствий надвигающихся социальных катаклизмов. Они жили ощущением неудовлетворенности "обыденной серостью" и жаждали открытий новых миров.</w:t>
      </w:r>
    </w:p>
    <w:p>
      <w:pPr>
        <w:pStyle w:val="Heading1"/>
        <w:ind w:firstLine="567"/>
        <w:jc w:val="right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1"/>
        <w:ind w:firstLine="567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еребряный век: декадентство или ренессанс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Образование и просвещ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истема образования в России рубеж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по-прежнему включала три ступени: начальную (церковноприходские школы, народные училища), среднюю (классические гимназии, реальные и коммерческие училища) и высшую школу (университеты, институты). По данным 1813 г., грамотные среди подданных Российской империи (за исключением детей моложе 8 лет) составляли в среднем 38—39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значительной мере развитие народного образования было связано с деятельностью демократической общественности. Политика властей в этой области не представляется последовательной. Так, в 1905 г. министерство народного просвещения вынесло проект закона “О введении всеобщего начального обучения в Российской империи” на рассмотр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сударственной думы, однако этот проект так и не получил силу зак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тущая потребность в специалистах способствовала развитию высшего, в особенности технического, образования. В 1912 г. в России было 16 высших технических учебных заведений. К прежнему числу университетов прибавился только один, Саратовский (1909), но количество студентов заметно выросло — с 14 тысяч в сер. 90-х годов до 35,3 тысяч в 1907 г. Получили распространение частные высшие учебные заведения (Вольная высшая школа П.Ф. Лесгафта, Психоневрологический институт В.М. Бехтерева и др.). Университет Шанявского, работавший в 1908— 18 гг. на средства либерального деятеля народного образования А.Л. Шанявского (1837—1905) и дававший среднее и высшее образование, сыграл важную роль в демократизации высшего образования. В университет принимались лица обоего пола независимо от национальной принадлежности и политических взгля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альнейшее развитие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получило высшее женское образование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России имелось уже около 30 высших женских учебных заведений (Женский педагогический институт в Петербурге, 1903; Высшие женские сельскохозяйственные курсы в Москве под руководством Д.Н. Прянишникова, 1908 и др.). Наконец, право женщин на высшее образование было признано юридически (191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овременно с воскресными школами стали действовать новые типы культурно-просветительских учреждении для взрослых — рабочие курсы (например, Пречистенские в Москве, среди преподавателей которых были такие выдающиеся ученые, как физиолог И.М. Сеченов, историк В.И. Пичета и др.), просветительские рабочие общества и народные дома — своеобразные клубы с библиотекой, актовым залом, чайной и торговой лавкой (Литовский народный дом графини С.В. Паниной в Петербург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ольшое влияние на просвещение оказало развитие периодической печати и книгоиздательства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ыходило 125 легальных газет, в 1913— более 1000. В 1913г. издавалось 1263 журнала. Тираж массового литературно-художественного и научно-популярного “тонкого” журнала “Нива” (1894-1916) к 1900 г. вырос с 9 до 235 тыс. экземпляров. По количеству издаваемых книг Россия занимала третье место в мире (после Германии и Японии). В 1913 г. только на русском языке вышло 106,8 млн. экземпляров кни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е книгоиздатели А. С. Суворин (1835— 1912) в Петербурге и И.Д. Сытин (1851-1934) в Москве способствовали приобщению народа к литературе, выпуская книги по доступным ценам (“Дешевая библиотека” Суворина, “Библиотека для самообразования” Сытина). В 1989—1913 гг. в Петербурге работало книгоиздательское товарищество “Знание”, которое с 1902 г. возглавлял М. Горький. С 1904 г. было выпущено 40 “Сборников товарищества "Знание"”, включавших произведения выдающихся писателей-реалистов М. Горького, А.И. Куприна, И. А. Бунина и д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цесс просвещения был интенсивным и успешным, ко</w:t>
        <w:softHyphen/>
        <w:t>личество читающей публики постепенно возрастало. Об этом свидетельствует тот факт, что в 1914 г. в России насчитыва</w:t>
        <w:softHyphen/>
        <w:t>лось около 76 тыс. различных общественных библиот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менее важную роль в развитии культуры сыграл "иллю</w:t>
        <w:softHyphen/>
        <w:t>зион" — кино, появившееся в Петербурге буквально через год после его изобретения во Франции. К 1914г. в России уже было 4000 кинотеатров, в которых шли не только зарубеж</w:t>
        <w:softHyphen/>
        <w:t>ные, но и отечественные картины. Потребность в них была настолько велика, что в период с 1908 по 1917 г. было снято более двух тысяч новых художественных фильмов. Начало про</w:t>
        <w:softHyphen/>
        <w:t>фессиональному кинематографу в России положил фильм "Стенька Разин и княжна" (1908 г., реж. В.Ф. Ромашков). В 1911—1913 гг. В.А. Старевич создал первые в мире объемные мультипликации. Широкую известность получили фильмы ре</w:t>
        <w:softHyphen/>
        <w:t>жиссеров Б.Ф. Бауэра, В.Р. Гардина, Протазанова и др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ind w:firstLine="567"/>
        <w:rPr/>
      </w:pPr>
      <w:r>
        <w:rPr/>
        <w:t>Нау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руб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получили развитие новые области науки, в том числе воздухоплавание. </w:t>
      </w:r>
      <w:r>
        <w:rPr>
          <w:i/>
          <w:iCs/>
          <w:sz w:val="24"/>
          <w:szCs w:val="24"/>
        </w:rPr>
        <w:t>Н.Е. Жуковский</w:t>
      </w:r>
      <w:r>
        <w:rPr>
          <w:sz w:val="24"/>
          <w:szCs w:val="24"/>
        </w:rPr>
        <w:t xml:space="preserve"> (1847—1921) — основоположник современной гидро- и аэродинамики. Он создал теорию гидравлического удара, открыл закон, определяющий величину подъемной силы крыла самолета, разработал вихревую теорию воздушного винта и др. Великий русский ученый был профессором Московского университета и Высшего технического училища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.Э. Циолковский</w:t>
      </w:r>
      <w:r>
        <w:rPr>
          <w:sz w:val="24"/>
          <w:szCs w:val="24"/>
        </w:rPr>
        <w:t xml:space="preserve"> (1857—1935) разрабатывал теоретические основы воздухоплавания, аэро- и ракетодинамики. Ему принадлежат обширные исследования по теории и конструкции цельнометаллического дирижабля. В 1897 г., построив простейшую аэродинамическую трубу, совместно с Жуковским проводил в ней исследования моделей дирижаблей и крыльев самолетов. В 1898 г. Циолковский изобрел автопилот. Наконец, ученый, обосновывая возможность межпланетных перелетов, предложил жидкостно-реактивный двигатель — ракету (“Исследование мировых пространств реактивными приборами”, 190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боты выдающегося русского физика </w:t>
      </w:r>
      <w:r>
        <w:rPr>
          <w:i/>
          <w:iCs/>
          <w:sz w:val="24"/>
          <w:szCs w:val="24"/>
        </w:rPr>
        <w:t>П.Н. Лебедева</w:t>
      </w:r>
      <w:r>
        <w:rPr>
          <w:sz w:val="24"/>
          <w:szCs w:val="24"/>
        </w:rPr>
        <w:t xml:space="preserve"> (1866—1912) сыграли большую роль в разработке теории относительности, квантовой теории и астрофизики. Главное достижение ученого заключается в открытии и измерении давления света на твердые тела и газы. Лебедев является также основоположником исследований в области ультразву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учное значение трудов великого русского ученого физиолога </w:t>
      </w:r>
      <w:r>
        <w:rPr>
          <w:i/>
          <w:iCs/>
          <w:sz w:val="24"/>
          <w:szCs w:val="24"/>
        </w:rPr>
        <w:t>И.П. Павлова</w:t>
      </w:r>
      <w:r>
        <w:rPr>
          <w:sz w:val="24"/>
          <w:szCs w:val="24"/>
        </w:rPr>
        <w:t xml:space="preserve"> (1849—1934) столь велико, что история физиологии делится на два больших этапа: допавловский и павловский. Ученый разработал и ввел в научную практику принципиально новые методы исследования (метод “хронического” опыта). Наиболее значительные исследования Павлова относятся к физиологии кровообращения, а за исследования в области физиологии пищеварения первому среди русских ученых Павлову была присуждена Нобелевская премия (1904). Десятилетия последующей работы по этим направлениям привели к созданию учения о высшей нервной деятельности. Еще один русский естествоиспытатель </w:t>
      </w:r>
      <w:r>
        <w:rPr>
          <w:i/>
          <w:iCs/>
          <w:sz w:val="24"/>
          <w:szCs w:val="24"/>
        </w:rPr>
        <w:t>И. И. Мечников</w:t>
      </w:r>
      <w:r>
        <w:rPr>
          <w:sz w:val="24"/>
          <w:szCs w:val="24"/>
        </w:rPr>
        <w:t xml:space="preserve"> (1845—1916), вскоре стал Нобелевским лауреатом (1908) за исследования в области сравнительной патологии, микробиологии и иммунологии. Основы новых наук (биохимии, биогеохимии, радиогеологии) заложены </w:t>
      </w:r>
      <w:r>
        <w:rPr>
          <w:i/>
          <w:iCs/>
          <w:sz w:val="24"/>
          <w:szCs w:val="24"/>
        </w:rPr>
        <w:t>В.И. Вернадским</w:t>
      </w:r>
      <w:r>
        <w:rPr>
          <w:sz w:val="24"/>
          <w:szCs w:val="24"/>
        </w:rPr>
        <w:t xml:space="preserve"> (1863—1945). Значение научного предвидения и ряда основополагающих научных проблем, поставленных ученым в начале века, становится ясным только тепер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анитарные науки испытывали большое влияние процессов, происходивших в естествознании. В философии получил широкое распространение идеализм. Русская религиозная философия с ее поиском путей соединения материального и духовного, утверждением “нового” религиозного сознания явилась едва ли не самой важной областью не только науки, идейной борьбы, но и всей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ы религиозно-философского Ренессанса, которым отмечен “серебряный век” русской культуры, были заложены </w:t>
      </w:r>
      <w:r>
        <w:rPr>
          <w:i/>
          <w:iCs/>
          <w:sz w:val="24"/>
          <w:szCs w:val="24"/>
        </w:rPr>
        <w:t>В.С. Соловьевым</w:t>
      </w:r>
      <w:r>
        <w:rPr>
          <w:sz w:val="24"/>
          <w:szCs w:val="24"/>
        </w:rPr>
        <w:t xml:space="preserve"> (1853—1900). Сын знаменитого историка, выросший в “суровой и набожной атмосфере”, царившей в семье (дед его был московским священником), в гимназические годы (от 14 до 18 лет) он пережил, по его словам, пору “теоретического отрицания”, страстного увлечения материализмом, и от детской религиозности перешел к атеизму. В студенческие годы — сначала, в течение трех лет, на естественном, затем на историко-филологическом факультетах Московского университета (1889—73) и, наконец, в Московской духовной академии (1873—74) — Соловьев, много занимаясь философией, а также изучая религиозно-философскую литературу, пережил духовный перелом. Именно в это время начали складываться основы его будущей систе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ение Соловьева питалось из нескольких корней: искание социальной правды; богословский рационализм и стремление к новой форме христианского сознания; необычайно острое ощущение истории — не космоцентризм и не антропоцентризм, а историко-центризм; идея Софии, и, наконец, идея Богочеловечества — узловой пункт его построений. Оно “есть самый полнозвучный аккорд, какой только когда-либо раздавался в истории философии” (С.Н. Булгаков). Его система — опыт синтеза религии, философии и науки. “Причем не христианская доктрина обогащается у него за счет философии, а наоборот, в философию он вносит христианские идеи и ими обогащает и оплодотворяет философскую мысль” (В. В. Зеньковский). Значение Соловьева чрезвычайно велико в истории русской философии. Обладая блестящим литературным талантом, он сделал философские проблемы доступными широким кругам русского общества, более того, он вывел русскую мысль на общечеловеческие просторы (“Философские начала цельного знания”, 1877; “Русская идея” на фр. яз., 1888, на рус.— 1909; “Оправдание добра”, 1897; “Повесть об Антихристе”, 1900 и др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усский религиозно-философский Ренессанс, отмеченный целым созвездием блестящих мыслителей — </w:t>
      </w:r>
      <w:r>
        <w:rPr>
          <w:i/>
          <w:iCs/>
          <w:sz w:val="24"/>
          <w:szCs w:val="24"/>
        </w:rPr>
        <w:t>Н.А. Бердяев</w:t>
      </w:r>
      <w:r>
        <w:rPr>
          <w:sz w:val="24"/>
          <w:szCs w:val="24"/>
        </w:rPr>
        <w:t xml:space="preserve"> (1874-1948), </w:t>
      </w:r>
      <w:r>
        <w:rPr>
          <w:i/>
          <w:iCs/>
          <w:sz w:val="24"/>
          <w:szCs w:val="24"/>
        </w:rPr>
        <w:t>С.Н. Булгаков</w:t>
      </w:r>
      <w:r>
        <w:rPr>
          <w:sz w:val="24"/>
          <w:szCs w:val="24"/>
        </w:rPr>
        <w:t xml:space="preserve"> (1871-1944), </w:t>
      </w:r>
      <w:r>
        <w:rPr>
          <w:i/>
          <w:iCs/>
          <w:sz w:val="24"/>
          <w:szCs w:val="24"/>
        </w:rPr>
        <w:t>Д.С. Мережковский</w:t>
      </w:r>
      <w:r>
        <w:rPr>
          <w:sz w:val="24"/>
          <w:szCs w:val="24"/>
        </w:rPr>
        <w:t xml:space="preserve"> (1865-1940), </w:t>
      </w:r>
      <w:r>
        <w:rPr>
          <w:i/>
          <w:iCs/>
          <w:sz w:val="24"/>
          <w:szCs w:val="24"/>
        </w:rPr>
        <w:t xml:space="preserve">С.Н. Трубецкой </w:t>
      </w:r>
      <w:r>
        <w:rPr>
          <w:sz w:val="24"/>
          <w:szCs w:val="24"/>
        </w:rPr>
        <w:t xml:space="preserve">(1862-1905) и </w:t>
      </w:r>
      <w:r>
        <w:rPr>
          <w:i/>
          <w:iCs/>
          <w:sz w:val="24"/>
          <w:szCs w:val="24"/>
        </w:rPr>
        <w:t>Е.Н. Трубецкой</w:t>
      </w:r>
      <w:r>
        <w:rPr>
          <w:sz w:val="24"/>
          <w:szCs w:val="24"/>
        </w:rPr>
        <w:t xml:space="preserve"> (1863-1920), </w:t>
      </w:r>
      <w:r>
        <w:rPr>
          <w:i/>
          <w:iCs/>
          <w:sz w:val="24"/>
          <w:szCs w:val="24"/>
        </w:rPr>
        <w:t>Г.П. Федотов</w:t>
      </w:r>
      <w:r>
        <w:rPr>
          <w:sz w:val="24"/>
          <w:szCs w:val="24"/>
        </w:rPr>
        <w:t xml:space="preserve"> (1886-1951), </w:t>
      </w:r>
      <w:r>
        <w:rPr>
          <w:i/>
          <w:iCs/>
          <w:sz w:val="24"/>
          <w:szCs w:val="24"/>
        </w:rPr>
        <w:t>П.А. Флоренский</w:t>
      </w:r>
      <w:r>
        <w:rPr>
          <w:sz w:val="24"/>
          <w:szCs w:val="24"/>
        </w:rPr>
        <w:t xml:space="preserve"> (1882-1937), </w:t>
      </w:r>
      <w:r>
        <w:rPr>
          <w:i/>
          <w:iCs/>
          <w:sz w:val="24"/>
          <w:szCs w:val="24"/>
        </w:rPr>
        <w:t>С.Л. Франк</w:t>
      </w:r>
      <w:r>
        <w:rPr>
          <w:sz w:val="24"/>
          <w:szCs w:val="24"/>
        </w:rPr>
        <w:t xml:space="preserve"> (1877-1950) и др.—во многом определил направление развития культуры, философии, этики не только России, но и на Западе, предвосхитив, в частности, экзистенциализм. Ученые-гуманитарии плодотворно работали в области экономики, истории, литературоведения (</w:t>
      </w:r>
      <w:r>
        <w:rPr>
          <w:i/>
          <w:iCs/>
          <w:sz w:val="24"/>
          <w:szCs w:val="24"/>
        </w:rPr>
        <w:t xml:space="preserve">В.О. Ключевский, С.Ф. Платонов, В.И. Семевский, С.А. Венгеров, А.Н. Пыпин </w:t>
      </w:r>
      <w:r>
        <w:rPr>
          <w:sz w:val="24"/>
          <w:szCs w:val="24"/>
        </w:rPr>
        <w:t>и др.). Одновременно делалась попытка с марксистских позиций рассмотреть проблемы философии, социологии, истории (</w:t>
      </w:r>
      <w:r>
        <w:rPr>
          <w:i/>
          <w:iCs/>
          <w:sz w:val="24"/>
          <w:szCs w:val="24"/>
        </w:rPr>
        <w:t>Г. В. Плеханов, В.И. Ленин, М.Н. Покровский</w:t>
      </w:r>
      <w:r>
        <w:rPr>
          <w:sz w:val="24"/>
          <w:szCs w:val="24"/>
        </w:rPr>
        <w:t xml:space="preserve"> и др.).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Литератур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Реалистическое направление</w:t>
      </w:r>
      <w:r>
        <w:rPr>
          <w:sz w:val="24"/>
          <w:szCs w:val="24"/>
        </w:rPr>
        <w:t xml:space="preserve"> в русской литературе на рубеж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продолжали </w:t>
      </w:r>
      <w:r>
        <w:rPr>
          <w:i/>
          <w:iCs/>
          <w:sz w:val="24"/>
          <w:szCs w:val="24"/>
        </w:rPr>
        <w:t>Л.Н. Толстой</w:t>
      </w:r>
      <w:r>
        <w:rPr>
          <w:sz w:val="24"/>
          <w:szCs w:val="24"/>
        </w:rPr>
        <w:t xml:space="preserve"> (“Воскресение”, 1880-99; “Хаджи-Мурат”, 1896-1904; “Живой труп”, 1900); </w:t>
      </w:r>
      <w:r>
        <w:rPr>
          <w:i/>
          <w:iCs/>
          <w:sz w:val="24"/>
          <w:szCs w:val="24"/>
        </w:rPr>
        <w:t>А.П. Чехов</w:t>
      </w:r>
      <w:r>
        <w:rPr>
          <w:sz w:val="24"/>
          <w:szCs w:val="24"/>
        </w:rPr>
        <w:t xml:space="preserve"> (1860-1904), создавший лучшие свои произведения, темой которых были идейные искания интеллигенции и “маленький” человек с его повседневными заботами (“Палата № 6”, 1892; “Дом с мезонином”, 1896; “Ионыч”, 1898; “Дама с собачкой”, 1899; “Чайка”, 1896 и др.), и молодые писатели </w:t>
      </w:r>
      <w:r>
        <w:rPr>
          <w:i/>
          <w:iCs/>
          <w:sz w:val="24"/>
          <w:szCs w:val="24"/>
        </w:rPr>
        <w:t>И.А. Бунин</w:t>
      </w:r>
      <w:r>
        <w:rPr>
          <w:sz w:val="24"/>
          <w:szCs w:val="24"/>
        </w:rPr>
        <w:t xml:space="preserve"> (1870—1953; сб. рассказов “На край земли”, 1897; “Деревня”, 1910; “Господин из Сан-Франциско”, 1915) и </w:t>
      </w:r>
      <w:r>
        <w:rPr>
          <w:i/>
          <w:iCs/>
          <w:sz w:val="24"/>
          <w:szCs w:val="24"/>
        </w:rPr>
        <w:t>А.И. Куприн</w:t>
      </w:r>
      <w:r>
        <w:rPr>
          <w:sz w:val="24"/>
          <w:szCs w:val="24"/>
        </w:rPr>
        <w:t xml:space="preserve"> (1880-1960; “Молох”, 1896; “Олеся”, 1898; “Яма”, 1909-15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овременно в реализме появились новые художественные качества (опосредованное отражение действительности). С этим связано распространение </w:t>
      </w:r>
      <w:r>
        <w:rPr>
          <w:b/>
          <w:bCs/>
          <w:i/>
          <w:iCs/>
          <w:sz w:val="24"/>
          <w:szCs w:val="24"/>
        </w:rPr>
        <w:t>неоромантизма.</w:t>
      </w:r>
      <w:r>
        <w:rPr>
          <w:sz w:val="24"/>
          <w:szCs w:val="24"/>
        </w:rPr>
        <w:t xml:space="preserve"> Уже первые неоромантические произведения 90-х годов (“Макар Чудра”, “Челкаш” и др.) принесли известность молодому </w:t>
      </w:r>
      <w:r>
        <w:rPr>
          <w:i/>
          <w:iCs/>
          <w:sz w:val="24"/>
          <w:szCs w:val="24"/>
        </w:rPr>
        <w:t>А.М. Горькому</w:t>
      </w:r>
      <w:r>
        <w:rPr>
          <w:sz w:val="24"/>
          <w:szCs w:val="24"/>
        </w:rPr>
        <w:t xml:space="preserve"> (1868—1936). Лучшие реалистические сочинения писателя отразили широкую картину русской жизни рубеж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с присущим ей своеобразием экономического развития и идейно-общественной борьбы (роман “Фома Гордеев”, 1899; пьесы “Мещане”, 1901; “На дне”, 1902 и др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, когда в обстановке политической реакции и кризиса народничества часть интеллигенции была охвачена настроениями общественного и нравственного упадка, в художественной культуре получило распространение </w:t>
      </w:r>
      <w:r>
        <w:rPr>
          <w:b/>
          <w:bCs/>
          <w:i/>
          <w:iCs/>
          <w:sz w:val="24"/>
          <w:szCs w:val="24"/>
        </w:rPr>
        <w:t>декадентство</w:t>
      </w:r>
      <w:r>
        <w:rPr>
          <w:sz w:val="24"/>
          <w:szCs w:val="24"/>
        </w:rPr>
        <w:t xml:space="preserve"> ([от позднелат. </w:t>
      </w:r>
      <w:r>
        <w:rPr>
          <w:sz w:val="24"/>
          <w:szCs w:val="24"/>
          <w:lang w:val="en-US"/>
        </w:rPr>
        <w:t>decadencia</w:t>
      </w:r>
      <w:r>
        <w:rPr>
          <w:sz w:val="24"/>
          <w:szCs w:val="24"/>
        </w:rPr>
        <w:t xml:space="preserve">—упадок] явление в культур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, отмеченное отказом от гражданственности, погружением в сферу индивидуальных переживаний. Для эстетической концепции характерен культ красоты), многие мотивы которого стали достоянием ряда художественных течений </w:t>
      </w:r>
      <w:r>
        <w:rPr>
          <w:b/>
          <w:bCs/>
          <w:i/>
          <w:iCs/>
          <w:sz w:val="24"/>
          <w:szCs w:val="24"/>
        </w:rPr>
        <w:t>модернизма</w:t>
      </w:r>
      <w:r>
        <w:rPr>
          <w:sz w:val="24"/>
          <w:szCs w:val="24"/>
        </w:rPr>
        <w:t xml:space="preserve">, возникших на руб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усская литература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, не создав большого романа, породила замечательную поэзию, наиболее значительным направлением в которой был </w:t>
      </w:r>
      <w:r>
        <w:rPr>
          <w:b/>
          <w:bCs/>
          <w:i/>
          <w:iCs/>
          <w:sz w:val="24"/>
          <w:szCs w:val="24"/>
        </w:rPr>
        <w:t>символизм</w:t>
      </w:r>
      <w:r>
        <w:rPr>
          <w:sz w:val="24"/>
          <w:szCs w:val="24"/>
        </w:rPr>
        <w:t>. Огромное влияние на символистов оказал В.С. Соловьев, сообщивший им свою веру в Софию и так сформулировавший сущность символизм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, видимое нами,</w:t>
      </w:r>
    </w:p>
    <w:p>
      <w:pPr>
        <w:pStyle w:val="Heading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ько отблеск, только тен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незримого оч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фия, понимавшаяся Соловьевым как синтез Мудрости, Добра и Красоты, как посредник между человеком и Богом, как “Мировая душа”, воплотилась в циклах стихов о Прекрасной Даме </w:t>
      </w:r>
      <w:r>
        <w:rPr>
          <w:i/>
          <w:iCs/>
          <w:sz w:val="24"/>
          <w:szCs w:val="24"/>
        </w:rPr>
        <w:t>А.А. Блока</w:t>
      </w:r>
      <w:r>
        <w:rPr>
          <w:sz w:val="24"/>
          <w:szCs w:val="24"/>
        </w:rPr>
        <w:t xml:space="preserve"> (1880—1921), творчестве </w:t>
      </w:r>
      <w:r>
        <w:rPr>
          <w:i/>
          <w:iCs/>
          <w:sz w:val="24"/>
          <w:szCs w:val="24"/>
        </w:rPr>
        <w:t>Андрея Белого</w:t>
      </w:r>
      <w:r>
        <w:rPr>
          <w:sz w:val="24"/>
          <w:szCs w:val="24"/>
        </w:rPr>
        <w:t xml:space="preserve"> (литературный псевдоним Б.Н. Бугаева, 1880—1934) и др. Для символистов, веривших в существование иного мира, символ был его знаком и представлял связь между двумя мирами. Один из идеологов символизма Д.С. Мережковский, считавший преобладание реализма главной причиной упадка литературы, основами нового искусства провозглашал “символы”, “мистическое содержание” (“О причинах упадка и о новых течениях современной русской литературы”, 1893). Собственные его романы пронизаны религиозно-мистическими идеями (трилогия “Христос и Антихрист”, 1895—1905). Наряду с требованиями “чистого” искусства символисты исповедовали индивидуализм, для них характерна тема “стихийного гения”, близкого по духу к ницшеанскому “сверхчеловеку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нято различать </w:t>
      </w:r>
      <w:r>
        <w:rPr>
          <w:b/>
          <w:bCs/>
          <w:i/>
          <w:iCs/>
          <w:sz w:val="24"/>
          <w:szCs w:val="24"/>
        </w:rPr>
        <w:t>“старших”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“младших”</w:t>
      </w:r>
      <w:r>
        <w:rPr>
          <w:sz w:val="24"/>
          <w:szCs w:val="24"/>
        </w:rPr>
        <w:t xml:space="preserve"> символистов. “Старшие” (</w:t>
      </w:r>
      <w:r>
        <w:rPr>
          <w:i/>
          <w:iCs/>
          <w:sz w:val="24"/>
          <w:szCs w:val="24"/>
        </w:rPr>
        <w:t>В. Брюсов. К. Бальмонт, Ф. Сологуб, Д. Мережковский, 3. Гиппиус</w:t>
      </w:r>
      <w:r>
        <w:rPr>
          <w:sz w:val="24"/>
          <w:szCs w:val="24"/>
        </w:rPr>
        <w:t xml:space="preserve">), пришедшие в литературу в 90-е годы, период глубокого кризиса поэзии, проповедовали культ красоты и свободного самовыражения поэта. “Младшие” </w:t>
      </w:r>
      <w:r>
        <w:rPr>
          <w:i/>
          <w:iCs/>
          <w:sz w:val="24"/>
          <w:szCs w:val="24"/>
        </w:rPr>
        <w:t>символисты (А. Блок, А. Белый, Вяч. Иванов, С. Соловьев</w:t>
      </w:r>
      <w:r>
        <w:rPr>
          <w:sz w:val="24"/>
          <w:szCs w:val="24"/>
        </w:rPr>
        <w:t>) на первый план выдвигали философские и теософские искания. Читателю символисты предлагали красочный миф о мире, созданном по законам вечной Красоты. Если к этому добавить изысканную образность, музыкальность и легкость слога, становится понятной устойчивая популярность поэзии этого направления. Влияние символизма с его напряженными духовными исканиями, пленительным артистизмом творческой манеры испытали не только сменившие символистов акмеисты и футуристы, но и писатель-реалист А.П. Чех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1910 г. “символизм закончил свой круг развития” (Н. Гумилев), его сменил </w:t>
      </w:r>
      <w:r>
        <w:rPr>
          <w:b/>
          <w:bCs/>
          <w:i/>
          <w:iCs/>
          <w:sz w:val="24"/>
          <w:szCs w:val="24"/>
        </w:rPr>
        <w:t>акмеизм</w:t>
      </w:r>
      <w:r>
        <w:rPr>
          <w:sz w:val="24"/>
          <w:szCs w:val="24"/>
        </w:rPr>
        <w:t>. Участники группы акмеистов (</w:t>
      </w:r>
      <w:r>
        <w:rPr>
          <w:i/>
          <w:iCs/>
          <w:sz w:val="24"/>
          <w:szCs w:val="24"/>
        </w:rPr>
        <w:t>Н. Гумилев, С. Городецкий, А. Ахматова, О. Мандельштам, В. Нарбут, М. Кузьмин</w:t>
      </w:r>
      <w:r>
        <w:rPr>
          <w:sz w:val="24"/>
          <w:szCs w:val="24"/>
        </w:rPr>
        <w:t>) декларировали освобождение поэзии от символистских призывов к “идеальному”, возвращение ей ясности, вещности и “радостное любование бытием” (Н. Гумилев). Акмеизму присущи отказ от нравственных и духовных исканий, склонность к эстетизму. А. Блок с присущим ему обостренным чувством гражданственности отметил главный недостаток акмеизма: “...они не имеют и не желают иметь тени представления о русской жизни и жизни мира вообще”. Впрочем не все свои постулаты акмеисты воплощали на практике, об этом свидетельствует психологизм первых сборников А. А. Ахматовой (1889-1966), лиризм раннего 0.3. Мандельштама (1981— 1938). По существу, акмеисты были не столько организованным течением с общей теоретической платформой, сколько группой талантливых и очень разных поэтов, которых объединяла личная дружб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овременно возникло другое модернистское течение — </w:t>
      </w:r>
      <w:r>
        <w:rPr>
          <w:b/>
          <w:bCs/>
          <w:i/>
          <w:iCs/>
          <w:sz w:val="24"/>
          <w:szCs w:val="24"/>
        </w:rPr>
        <w:t>футуризм</w:t>
      </w:r>
      <w:r>
        <w:rPr>
          <w:sz w:val="24"/>
          <w:szCs w:val="24"/>
        </w:rPr>
        <w:t xml:space="preserve">, распадавшийся на несколько группировок: </w:t>
      </w:r>
      <w:r>
        <w:rPr>
          <w:b/>
          <w:bCs/>
          <w:i/>
          <w:iCs/>
          <w:sz w:val="24"/>
          <w:szCs w:val="24"/>
        </w:rPr>
        <w:t>“Ассоциация эгофутуристов”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И. Северянин</w:t>
      </w:r>
      <w:r>
        <w:rPr>
          <w:sz w:val="24"/>
          <w:szCs w:val="24"/>
        </w:rPr>
        <w:t xml:space="preserve"> и др.); </w:t>
      </w:r>
      <w:r>
        <w:rPr>
          <w:b/>
          <w:bCs/>
          <w:i/>
          <w:iCs/>
          <w:sz w:val="24"/>
          <w:szCs w:val="24"/>
        </w:rPr>
        <w:t>“Мезонин поэзии”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В. Лавренев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Р. Ивлев</w:t>
      </w:r>
      <w:r>
        <w:rPr>
          <w:sz w:val="24"/>
          <w:szCs w:val="24"/>
        </w:rPr>
        <w:t xml:space="preserve"> и др.), </w:t>
      </w:r>
      <w:r>
        <w:rPr>
          <w:b/>
          <w:bCs/>
          <w:i/>
          <w:iCs/>
          <w:sz w:val="24"/>
          <w:szCs w:val="24"/>
        </w:rPr>
        <w:t>“Центрифуга”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Н. Асеев, Б. Пастернак</w:t>
      </w:r>
      <w:r>
        <w:rPr>
          <w:sz w:val="24"/>
          <w:szCs w:val="24"/>
        </w:rPr>
        <w:t xml:space="preserve"> и др.), </w:t>
      </w:r>
      <w:r>
        <w:rPr>
          <w:b/>
          <w:bCs/>
          <w:i/>
          <w:iCs/>
          <w:sz w:val="24"/>
          <w:szCs w:val="24"/>
        </w:rPr>
        <w:t>“Гилея”</w:t>
      </w:r>
      <w:r>
        <w:rPr>
          <w:sz w:val="24"/>
          <w:szCs w:val="24"/>
        </w:rPr>
        <w:t xml:space="preserve">, участники которой </w:t>
      </w:r>
      <w:r>
        <w:rPr>
          <w:i/>
          <w:iCs/>
          <w:sz w:val="24"/>
          <w:szCs w:val="24"/>
        </w:rPr>
        <w:t>Д. Бурлюк, В. Маяковский, В. Хлебников</w:t>
      </w:r>
      <w:r>
        <w:rPr>
          <w:sz w:val="24"/>
          <w:szCs w:val="24"/>
        </w:rPr>
        <w:t xml:space="preserve"> и др. именовали себя </w:t>
      </w:r>
      <w:r>
        <w:rPr>
          <w:b/>
          <w:bCs/>
          <w:i/>
          <w:iCs/>
          <w:sz w:val="24"/>
          <w:szCs w:val="24"/>
        </w:rPr>
        <w:t>кубофутуристами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будетлянами</w:t>
      </w:r>
      <w:r>
        <w:rPr>
          <w:sz w:val="24"/>
          <w:szCs w:val="24"/>
        </w:rPr>
        <w:t>, т.е. людьми из будущего. “Мы — новый род люд-лучей. Пришли озарить вселенную” (В. Хлебник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всех групп, в начале века провозглашавших тезис: “искусство — игра”, наиболее последовательно воплощали его в своем творчестве футуристы. В отличие от символистов с их идеей </w:t>
      </w:r>
      <w:r>
        <w:rPr>
          <w:b/>
          <w:bCs/>
          <w:i/>
          <w:iCs/>
          <w:sz w:val="24"/>
          <w:szCs w:val="24"/>
        </w:rPr>
        <w:t>“жизнестроения”,</w:t>
      </w:r>
      <w:r>
        <w:rPr>
          <w:sz w:val="24"/>
          <w:szCs w:val="24"/>
        </w:rPr>
        <w:t xml:space="preserve"> т.е. преображения мира искусством, футуристы делали упор на </w:t>
      </w:r>
      <w:r>
        <w:rPr>
          <w:b/>
          <w:bCs/>
          <w:i/>
          <w:iCs/>
          <w:sz w:val="24"/>
          <w:szCs w:val="24"/>
        </w:rPr>
        <w:t>разрушение старого мира.</w:t>
      </w:r>
      <w:r>
        <w:rPr>
          <w:sz w:val="24"/>
          <w:szCs w:val="24"/>
        </w:rPr>
        <w:t xml:space="preserve"> Общим для футуристов было отрицание традиций в культуре, увлечение формотворчеством. Скандальную известность получило требование кубофутуристов “бросить Пушкина, Достоевского, Толстого с Парохода современности” (манифест “Пощечина общественному вкусу”, 191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руппировки акмеистов и футуристов, возникшие в полемике с символизмом, на практике оказались весьма близки ему и тем, что в основе их теорий лежали индивидуалистическая идея, и стремление к созданию ярких мифов, и преимущественное внимание к </w:t>
      </w:r>
      <w:r>
        <w:rPr>
          <w:b/>
          <w:bCs/>
          <w:i/>
          <w:iCs/>
          <w:sz w:val="24"/>
          <w:szCs w:val="24"/>
        </w:rPr>
        <w:t>форм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и в поэзии этого времени яркие индивидуальности, которые невозможно отнести к определенному течению — </w:t>
      </w:r>
      <w:r>
        <w:rPr>
          <w:i/>
          <w:iCs/>
          <w:sz w:val="24"/>
          <w:szCs w:val="24"/>
        </w:rPr>
        <w:t>М. Волошин</w:t>
      </w:r>
      <w:r>
        <w:rPr>
          <w:sz w:val="24"/>
          <w:szCs w:val="24"/>
        </w:rPr>
        <w:t xml:space="preserve"> (1877—1932), </w:t>
      </w:r>
      <w:r>
        <w:rPr>
          <w:i/>
          <w:iCs/>
          <w:sz w:val="24"/>
          <w:szCs w:val="24"/>
        </w:rPr>
        <w:t>М. Цветаева</w:t>
      </w:r>
      <w:r>
        <w:rPr>
          <w:sz w:val="24"/>
          <w:szCs w:val="24"/>
        </w:rPr>
        <w:t xml:space="preserve"> (1892—1941). Ни одна другая эпоха не дала такого обилия деклараций собственной исключи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ое место в литературе рубежа веков заняли </w:t>
      </w:r>
      <w:r>
        <w:rPr>
          <w:b/>
          <w:bCs/>
          <w:i/>
          <w:iCs/>
          <w:sz w:val="24"/>
          <w:szCs w:val="24"/>
        </w:rPr>
        <w:t>крестьянские поэты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Н. Клюев, П. Орешин</w:t>
      </w:r>
      <w:r>
        <w:rPr>
          <w:sz w:val="24"/>
          <w:szCs w:val="24"/>
        </w:rPr>
        <w:t xml:space="preserve">). Не выдвигая четкой эстетической программы, свои идеи </w:t>
      </w:r>
      <w:r>
        <w:rPr>
          <w:b/>
          <w:bCs/>
          <w:i/>
          <w:iCs/>
          <w:sz w:val="24"/>
          <w:szCs w:val="24"/>
        </w:rPr>
        <w:t>(соединение религиозно-мистических мотивов с проблемой защиты традиций крестьянской культуры)</w:t>
      </w:r>
      <w:r>
        <w:rPr>
          <w:sz w:val="24"/>
          <w:szCs w:val="24"/>
        </w:rPr>
        <w:t xml:space="preserve"> они воплощали в творчестве. Позже Осип Мандельштам в “Письме о русской поэзии” (1922) в числе четырех наиболее значительных, по его мнению, русских поэтов (наряду с Блоком, Ахматовой, Кузминым) назовет Н.А. Клюева (1887—1937), в десятые годы получившего известность (сборник “Сосен перезвон”, 1912), в двадцатые затравленного и в конце тридцатых убитого, по существу, за глубинную связь его поэзии с истоками русской культуры — фольклоризм и некоторую патриархальность. “Клюев — пришелец с величавого Олонца, где русский быт и русская мужицкая речь покоится на эллинской важности и простоте. Клюев народен потому, что в нем сживается ямбический дух Боратынского с вещим напевом неграмотного олонецкого сказителя” (Мандельштам). С крестьянскими поэтами, особенно с Клюевым, был близок в начале пути С. Есенин (1895—1925), соединивший в своем творчестве традиции фольклора и классического искусства (сборник “Радуница”, 1916 и др.)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ind w:firstLine="567"/>
        <w:rPr/>
      </w:pPr>
      <w:r>
        <w:rPr/>
        <w:t>Театр и музы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ажнейшим событием общественно-культурной жизни России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было открытие в Москве художественного театра (1898), основанного </w:t>
      </w:r>
      <w:r>
        <w:rPr>
          <w:i/>
          <w:iCs/>
          <w:sz w:val="24"/>
          <w:szCs w:val="24"/>
        </w:rPr>
        <w:t>К. С. Станиславским</w:t>
      </w:r>
      <w:r>
        <w:rPr>
          <w:sz w:val="24"/>
          <w:szCs w:val="24"/>
        </w:rPr>
        <w:t xml:space="preserve"> (1863—1938) </w:t>
      </w:r>
      <w:r>
        <w:rPr>
          <w:i/>
          <w:iCs/>
          <w:sz w:val="24"/>
          <w:szCs w:val="24"/>
        </w:rPr>
        <w:t xml:space="preserve">и В.И. Немировичем-Данченко </w:t>
      </w:r>
      <w:r>
        <w:rPr>
          <w:sz w:val="24"/>
          <w:szCs w:val="24"/>
        </w:rPr>
        <w:t xml:space="preserve">(1858—1943). В постановке пьес Чехова и Горького формировались новые принципы актерского искусства, режиссуры, оформления спектаклей. Выдающийся театральный эксперимент, восторженно встреченный демократической общественностью, не был принят консервативной критикой (газета “Новое время”), а также представителями символизма — с критической статьей “Ненужная правда” в журнале “Мир искусства” выступил В. Брюсов. Ему, стороннику эстетики условного символического театра, были более близки эксперименты </w:t>
      </w:r>
      <w:r>
        <w:rPr>
          <w:i/>
          <w:iCs/>
          <w:sz w:val="24"/>
          <w:szCs w:val="24"/>
        </w:rPr>
        <w:t>В.Э. Мейерхольда</w:t>
      </w:r>
      <w:r>
        <w:rPr>
          <w:sz w:val="24"/>
          <w:szCs w:val="24"/>
        </w:rPr>
        <w:t xml:space="preserve"> -родоначальника метафорического теат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1904 г. в Петербурге возник театр </w:t>
      </w:r>
      <w:r>
        <w:rPr>
          <w:i/>
          <w:iCs/>
          <w:sz w:val="24"/>
          <w:szCs w:val="24"/>
        </w:rPr>
        <w:t>В.Ф. Комиссаржевской</w:t>
      </w:r>
      <w:r>
        <w:rPr>
          <w:sz w:val="24"/>
          <w:szCs w:val="24"/>
        </w:rPr>
        <w:t xml:space="preserve"> (1864—1910), репертуар которого (пьесы Горького, Чехова и др.) отражал устремления демократической интеллигенции. Режиссерское творчество ученика Станиславского </w:t>
      </w:r>
      <w:r>
        <w:rPr>
          <w:i/>
          <w:iCs/>
          <w:sz w:val="24"/>
          <w:szCs w:val="24"/>
        </w:rPr>
        <w:t>Е.Б. Вахтангова</w:t>
      </w:r>
      <w:r>
        <w:rPr>
          <w:sz w:val="24"/>
          <w:szCs w:val="24"/>
        </w:rPr>
        <w:t xml:space="preserve"> (1883— 1922) отмечено поисками новых форм, его постановки 1911—12 гг. носят радостный, зрелищный характер (“Чудо святого Антония” М. Метерлинка, “Принцесса Турандот” К. Гоцци и др.). В 1915 г. Вахтанговым создана 3-я студия МХАТ, позднее ставшая театром его имени (1926). Один из реформаторов русского театра, основатель московского Камерного театра (1914) </w:t>
      </w:r>
      <w:r>
        <w:rPr>
          <w:i/>
          <w:iCs/>
          <w:sz w:val="24"/>
          <w:szCs w:val="24"/>
        </w:rPr>
        <w:t>А.Я. Таиров</w:t>
      </w:r>
      <w:r>
        <w:rPr>
          <w:sz w:val="24"/>
          <w:szCs w:val="24"/>
        </w:rPr>
        <w:t xml:space="preserve"> (1885—1950) стремился к созданию “синтетического театра” преимущественно романтического и трагедийного репертуара, к формированию актеров виртуозного мастер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звитие лучших традиций </w:t>
      </w:r>
      <w:r>
        <w:rPr>
          <w:b/>
          <w:bCs/>
          <w:i/>
          <w:iCs/>
          <w:sz w:val="24"/>
          <w:szCs w:val="24"/>
        </w:rPr>
        <w:t>музыкального театра</w:t>
      </w:r>
      <w:r>
        <w:rPr>
          <w:sz w:val="24"/>
          <w:szCs w:val="24"/>
        </w:rPr>
        <w:t xml:space="preserve"> связано в петербургским Мариинским и московским Большим театрами, а также с частной оперой С. И. Мамонтова и С. И. Зимина в Москве. Виднейшими представителями русской вокальной школы, певцами мирового класса были </w:t>
      </w:r>
      <w:r>
        <w:rPr>
          <w:i/>
          <w:iCs/>
          <w:sz w:val="24"/>
          <w:szCs w:val="24"/>
        </w:rPr>
        <w:t>Ф.И. Шаляпин</w:t>
      </w:r>
      <w:r>
        <w:rPr>
          <w:sz w:val="24"/>
          <w:szCs w:val="24"/>
        </w:rPr>
        <w:t xml:space="preserve"> (1873—1938), </w:t>
      </w:r>
      <w:r>
        <w:rPr>
          <w:i/>
          <w:iCs/>
          <w:sz w:val="24"/>
          <w:szCs w:val="24"/>
        </w:rPr>
        <w:t>Л.В. Собинов</w:t>
      </w:r>
      <w:r>
        <w:rPr>
          <w:sz w:val="24"/>
          <w:szCs w:val="24"/>
        </w:rPr>
        <w:t xml:space="preserve"> (1872-1934</w:t>
      </w:r>
      <w:r>
        <w:rPr>
          <w:i/>
          <w:iCs/>
          <w:sz w:val="24"/>
          <w:szCs w:val="24"/>
        </w:rPr>
        <w:t>), Н.В. Нежданова</w:t>
      </w:r>
      <w:r>
        <w:rPr>
          <w:sz w:val="24"/>
          <w:szCs w:val="24"/>
        </w:rPr>
        <w:t xml:space="preserve"> (1873-1950). Реформаторами балетного театра стали балетмейстер </w:t>
      </w:r>
      <w:r>
        <w:rPr>
          <w:i/>
          <w:iCs/>
          <w:sz w:val="24"/>
          <w:szCs w:val="24"/>
        </w:rPr>
        <w:t>М.М. Фокин</w:t>
      </w:r>
      <w:r>
        <w:rPr>
          <w:sz w:val="24"/>
          <w:szCs w:val="24"/>
        </w:rPr>
        <w:t xml:space="preserve"> (1880—1942) и балерина </w:t>
      </w:r>
      <w:r>
        <w:rPr>
          <w:i/>
          <w:iCs/>
          <w:sz w:val="24"/>
          <w:szCs w:val="24"/>
        </w:rPr>
        <w:t>А.П. Павлова</w:t>
      </w:r>
      <w:r>
        <w:rPr>
          <w:sz w:val="24"/>
          <w:szCs w:val="24"/>
        </w:rPr>
        <w:t xml:space="preserve"> (1881—1931). Русское искусство получило мировое признание (“Русские сезоны” С.П. Дягилева в Париже, 1909—1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дающийся композитор </w:t>
      </w:r>
      <w:r>
        <w:rPr>
          <w:i/>
          <w:iCs/>
          <w:sz w:val="24"/>
          <w:szCs w:val="24"/>
        </w:rPr>
        <w:t>Н.А. Римский-Корсаков</w:t>
      </w:r>
      <w:r>
        <w:rPr>
          <w:sz w:val="24"/>
          <w:szCs w:val="24"/>
        </w:rPr>
        <w:t xml:space="preserve"> продолжал работать в излюбленном им жанре </w:t>
      </w:r>
      <w:r>
        <w:rPr>
          <w:b/>
          <w:bCs/>
          <w:i/>
          <w:iCs/>
          <w:sz w:val="24"/>
          <w:szCs w:val="24"/>
        </w:rPr>
        <w:t>оперы-сказки</w:t>
      </w:r>
      <w:r>
        <w:rPr>
          <w:sz w:val="24"/>
          <w:szCs w:val="24"/>
        </w:rPr>
        <w:t xml:space="preserve"> (“Садко”, 1896; “Сказка о царе Салтане”, 1900; “Сказание о невидимом граде Китеже”, 1904; “Золотой петушок”, 1907). Высочайшим образцом </w:t>
      </w:r>
      <w:r>
        <w:rPr>
          <w:b/>
          <w:bCs/>
          <w:i/>
          <w:iCs/>
          <w:sz w:val="24"/>
          <w:szCs w:val="24"/>
        </w:rPr>
        <w:t>реалистической драмы</w:t>
      </w:r>
      <w:r>
        <w:rPr>
          <w:sz w:val="24"/>
          <w:szCs w:val="24"/>
        </w:rPr>
        <w:t xml:space="preserve"> явилась его опера “Царская невеста” (1898). Профессор петербургской консерватории по классу композиции, Римский-Корсаков воспитал целую плеяду талантливых учеников (А.К. Глазунов, А.К. Лядов, Н.Я. Мясковский и др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творчестве композиторов молодого поколения на рубеж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наблюдался отход от социальной проблематики, </w:t>
      </w:r>
      <w:r>
        <w:rPr>
          <w:b/>
          <w:bCs/>
          <w:i/>
          <w:iCs/>
          <w:sz w:val="24"/>
          <w:szCs w:val="24"/>
        </w:rPr>
        <w:t>усиление интереса к философско-этическим проблемам.</w:t>
      </w:r>
      <w:r>
        <w:rPr>
          <w:sz w:val="24"/>
          <w:szCs w:val="24"/>
        </w:rPr>
        <w:t xml:space="preserve"> Наиболее полное выражение это нашло в творчестве гениального пианиста и дирижера, выдающегося композитора </w:t>
      </w:r>
      <w:r>
        <w:rPr>
          <w:i/>
          <w:iCs/>
          <w:sz w:val="24"/>
          <w:szCs w:val="24"/>
        </w:rPr>
        <w:t>С. В. Рахманинова</w:t>
      </w:r>
      <w:r>
        <w:rPr>
          <w:sz w:val="24"/>
          <w:szCs w:val="24"/>
        </w:rPr>
        <w:t xml:space="preserve"> (1873—1943), бывшего во многом прямым наследником </w:t>
      </w:r>
      <w:r>
        <w:rPr>
          <w:i/>
          <w:iCs/>
          <w:sz w:val="24"/>
          <w:szCs w:val="24"/>
        </w:rPr>
        <w:t>Чайковского</w:t>
      </w:r>
      <w:r>
        <w:rPr>
          <w:sz w:val="24"/>
          <w:szCs w:val="24"/>
        </w:rPr>
        <w:t xml:space="preserve"> (оперы “Алеко”, 1892; “Франческа да Римини”, 1904 и др.); в эмоционально напряженной, с резкими </w:t>
      </w:r>
      <w:r>
        <w:rPr>
          <w:b/>
          <w:bCs/>
          <w:i/>
          <w:iCs/>
          <w:sz w:val="24"/>
          <w:szCs w:val="24"/>
        </w:rPr>
        <w:t>чертами модернизма</w:t>
      </w:r>
      <w:r>
        <w:rPr>
          <w:sz w:val="24"/>
          <w:szCs w:val="24"/>
        </w:rPr>
        <w:t xml:space="preserve"> музыке </w:t>
      </w:r>
      <w:r>
        <w:rPr>
          <w:i/>
          <w:iCs/>
          <w:sz w:val="24"/>
          <w:szCs w:val="24"/>
        </w:rPr>
        <w:t>А.Н. Скрябина</w:t>
      </w:r>
      <w:r>
        <w:rPr>
          <w:sz w:val="24"/>
          <w:szCs w:val="24"/>
        </w:rPr>
        <w:t xml:space="preserve"> (1871/72—1915; “Божественная поэма”, “Поэма экстаза”, “Прометей” (“Поэма огня”, 1910) и др.; в произведениях </w:t>
      </w:r>
      <w:r>
        <w:rPr>
          <w:i/>
          <w:iCs/>
          <w:sz w:val="24"/>
          <w:szCs w:val="24"/>
        </w:rPr>
        <w:t>И.Ф. Стравинского</w:t>
      </w:r>
      <w:r>
        <w:rPr>
          <w:sz w:val="24"/>
          <w:szCs w:val="24"/>
        </w:rPr>
        <w:t>, в которых гармонично сочетались интерес к фольклору и самые современные музыкальные формы (1882—1971; балеты “Жар-птица”, 1910; “Петрушка”, 1911; “Весна священная”, 1913 и др.)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ind w:firstLine="567"/>
        <w:rPr/>
      </w:pPr>
      <w:r>
        <w:rPr/>
        <w:t>Архитекту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поха промышленного прогресса на рубеж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произвела подлинный переворот в строительстве. В городском ландшафте все большее место занимали </w:t>
      </w:r>
      <w:r>
        <w:rPr>
          <w:b/>
          <w:bCs/>
          <w:i/>
          <w:iCs/>
          <w:sz w:val="24"/>
          <w:szCs w:val="24"/>
        </w:rPr>
        <w:t>сооружения нового типа</w:t>
      </w:r>
      <w:r>
        <w:rPr>
          <w:sz w:val="24"/>
          <w:szCs w:val="24"/>
        </w:rPr>
        <w:t xml:space="preserve"> (банки, магазины, фабрики, вокзалы). Появление новых строительных материалов (железобетон, металлоконструкции) и совершенствование строительной техники позволило использовать конструктивные и художественные приемы, эстетическое осмысление которых привело к утверждению стиля </w:t>
      </w:r>
      <w:r>
        <w:rPr>
          <w:b/>
          <w:bCs/>
          <w:i/>
          <w:iCs/>
          <w:sz w:val="24"/>
          <w:szCs w:val="24"/>
        </w:rPr>
        <w:t>модерн</w:t>
      </w:r>
      <w:r>
        <w:rPr>
          <w:sz w:val="24"/>
          <w:szCs w:val="24"/>
        </w:rPr>
        <w:t>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творчестве </w:t>
      </w:r>
      <w:r>
        <w:rPr>
          <w:i/>
          <w:iCs/>
          <w:sz w:val="24"/>
          <w:szCs w:val="24"/>
        </w:rPr>
        <w:t>Ф.О. Шехтеля</w:t>
      </w:r>
      <w:r>
        <w:rPr>
          <w:sz w:val="24"/>
          <w:szCs w:val="24"/>
        </w:rPr>
        <w:t xml:space="preserve"> (1859-1926) в наибольшей мере воплотились основные тенденции развития и жанры русского модерна. Зодчий работал над проектами практически всех типов сооружений (доходные дома и частные особняки, здания вокзалов и торговых фирм). Становление стиля в творчестве мастера шло по двум направлениям — </w:t>
      </w:r>
      <w:r>
        <w:rPr>
          <w:b/>
          <w:bCs/>
          <w:i/>
          <w:iCs/>
          <w:sz w:val="24"/>
          <w:szCs w:val="24"/>
        </w:rPr>
        <w:t>национально-романтическому</w:t>
      </w:r>
      <w:r>
        <w:rPr>
          <w:sz w:val="24"/>
          <w:szCs w:val="24"/>
        </w:rPr>
        <w:t xml:space="preserve">, в русле </w:t>
      </w:r>
      <w:r>
        <w:rPr>
          <w:b/>
          <w:bCs/>
          <w:i/>
          <w:iCs/>
          <w:sz w:val="24"/>
          <w:szCs w:val="24"/>
        </w:rPr>
        <w:t>неорусского стиля</w:t>
      </w:r>
      <w:r>
        <w:rPr>
          <w:sz w:val="24"/>
          <w:szCs w:val="24"/>
        </w:rPr>
        <w:t xml:space="preserve"> (Ярославский вокзал в Москве, 1903) и </w:t>
      </w:r>
      <w:r>
        <w:rPr>
          <w:b/>
          <w:bCs/>
          <w:i/>
          <w:iCs/>
          <w:sz w:val="24"/>
          <w:szCs w:val="24"/>
        </w:rPr>
        <w:t>рациональному</w:t>
      </w:r>
      <w:r>
        <w:rPr>
          <w:sz w:val="24"/>
          <w:szCs w:val="24"/>
        </w:rPr>
        <w:t xml:space="preserve"> (типография А. А. Левенсона в Мамонтовском пер., 1900). Наиболее полно черты модерна проявились в архитектуре особняка Рябушинского у Никитских ворот (1900—02), где архитектор, отказавшись от традиционных схем, применил асимметричный принцип планировки. Уступчатая композиция, свободное развитие объемов в пространстве, асимметричные выступы эркеров, балконов и крылец, подчеркнуто выступающий карниз — все это демонстрирует присущий модерну принцип уподобления архитектурного сооружения органической форме. Здание органически вписывается в окружающее пространство. В декоративной отделке особняка Шехтель использовал такие характерные для модерна приемы, как цветные витражи и опоясывающий все здание мозаичный фриз с растительным орнаментом. Прихотливые извивы орнамента повторены в переплетениях оконных витражей, в рисунке балконных решеток и уличной ограды. Этот же мотив использован при отделке интерьера, например, в форме мраморных перил лестницы. Мебель и декоративные детали интерьеров здания тоже выполнены по рисункам зодчего и составляют единое целое с общим замыслом сооружения — превратить бытовую среду в своего рода архитектурный спектакль, близкий атмосфере символических пье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нарастанием рационалистических тенденций в ряде построек Шехтеля наметились черты </w:t>
      </w:r>
      <w:r>
        <w:rPr>
          <w:b/>
          <w:bCs/>
          <w:i/>
          <w:iCs/>
          <w:sz w:val="24"/>
          <w:szCs w:val="24"/>
        </w:rPr>
        <w:t>конструктивизма</w:t>
      </w:r>
      <w:r>
        <w:rPr>
          <w:sz w:val="24"/>
          <w:szCs w:val="24"/>
        </w:rPr>
        <w:t xml:space="preserve"> — стиля, который оформится в 20-е го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орговый дом Московского купеческого общества в Малом Черкасском переулке (1909) и здание типографии “Утро России” (1907) можно назвать </w:t>
      </w:r>
      <w:r>
        <w:rPr>
          <w:b/>
          <w:bCs/>
          <w:i/>
          <w:iCs/>
          <w:sz w:val="24"/>
          <w:szCs w:val="24"/>
        </w:rPr>
        <w:t>предконструктивистским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Москве новый стиль выразил себя особенно ярко, в частности в творчестве одного из создателей русского модерна </w:t>
      </w:r>
      <w:r>
        <w:rPr>
          <w:i/>
          <w:iCs/>
          <w:sz w:val="24"/>
          <w:szCs w:val="24"/>
        </w:rPr>
        <w:t>Л.Н. Кекушева</w:t>
      </w:r>
      <w:r>
        <w:rPr>
          <w:sz w:val="24"/>
          <w:szCs w:val="24"/>
        </w:rPr>
        <w:t xml:space="preserve"> (дом наследниц Хлудовых на Моховой, 4, 1894—96; Никольские торговые ряды на Никольской ул., 5; 1899— 1903 и др.). В </w:t>
      </w:r>
      <w:r>
        <w:rPr>
          <w:b/>
          <w:bCs/>
          <w:i/>
          <w:iCs/>
          <w:sz w:val="24"/>
          <w:szCs w:val="24"/>
        </w:rPr>
        <w:t xml:space="preserve">неорусском </w:t>
      </w:r>
      <w:r>
        <w:rPr>
          <w:sz w:val="24"/>
          <w:szCs w:val="24"/>
        </w:rPr>
        <w:t xml:space="preserve">стиле работали </w:t>
      </w:r>
      <w:r>
        <w:rPr>
          <w:i/>
          <w:iCs/>
          <w:sz w:val="24"/>
          <w:szCs w:val="24"/>
        </w:rPr>
        <w:t>А.В. Щусев</w:t>
      </w:r>
      <w:r>
        <w:rPr>
          <w:sz w:val="24"/>
          <w:szCs w:val="24"/>
        </w:rPr>
        <w:t xml:space="preserve"> (1873— 1949) — здание Казанского вокзала в Москве (1913—24), </w:t>
      </w:r>
      <w:r>
        <w:rPr>
          <w:i/>
          <w:iCs/>
          <w:sz w:val="24"/>
          <w:szCs w:val="24"/>
        </w:rPr>
        <w:t>В.М. Васнецов</w:t>
      </w:r>
      <w:r>
        <w:rPr>
          <w:sz w:val="24"/>
          <w:szCs w:val="24"/>
        </w:rPr>
        <w:t xml:space="preserve"> — здание Третьяковской галереи в Лаврушинском переулке (1901—06) и др. В Петербурге же модерн испытал влияние монументального классицизма, в результате чего появился еще один стиль — </w:t>
      </w:r>
      <w:r>
        <w:rPr>
          <w:b/>
          <w:bCs/>
          <w:i/>
          <w:iCs/>
          <w:sz w:val="24"/>
          <w:szCs w:val="24"/>
        </w:rPr>
        <w:t xml:space="preserve">неоклассицизм </w:t>
      </w:r>
      <w:r>
        <w:rPr>
          <w:sz w:val="24"/>
          <w:szCs w:val="24"/>
        </w:rPr>
        <w:t xml:space="preserve">(особняк А.А. Половцева на Каменном острове, 1911—13, архитектор И. </w:t>
      </w:r>
      <w:r>
        <w:rPr>
          <w:i/>
          <w:iCs/>
          <w:sz w:val="24"/>
          <w:szCs w:val="24"/>
        </w:rPr>
        <w:t>А. Фомин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целостности подхода и ансамблиевому решению архитектуры, скульптуры, живописи, декоративных искусств модерн — один из наиболее последовательных стилей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е Серебряного века для русской культуры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ворцы искусства, которых сегодня относят к "серебря</w:t>
        <w:softHyphen/>
        <w:t>ному веку", незримыми нитями связаны с обновленным мироощущением во имя свободы творчества. Развитие об</w:t>
        <w:softHyphen/>
        <w:t>щественных коллизий рубежа веков властно требовало пере</w:t>
        <w:softHyphen/>
        <w:t>оценки ценностей, смены устоев творчества и средств худо</w:t>
        <w:softHyphen/>
        <w:t>жественной выразительности. На этом фоне рождались ху</w:t>
        <w:softHyphen/>
        <w:t>дожественные стили, в которых смещался привычный смысл понятий и идеалов. "Солнце наивного реализма закати</w:t>
        <w:softHyphen/>
        <w:t>лось", — вынес свой приговор А.А. Блок. Уходили в прошлое историко-реалистический роман, жизнеподобная опера, жанровая живопись. В новом искусстве мир художественного вымысла словно разошелся с миром повседневной жизни. По</w:t>
        <w:softHyphen/>
        <w:t>рой творчество совпадало с религиозным самосознанием, давало простор фантазии и мистике, свободному парению воображения. Новое искусство, прихотливое, загадочное и про</w:t>
        <w:softHyphen/>
        <w:t>тиворечивое, жаждало то философской глубины, то мисти</w:t>
        <w:softHyphen/>
        <w:t>ческих откровений, то познания необъятной Вселенной и тайн творчества. Родилась символистская и футуристическая поэзия, музыка, претендующая на философию, мета</w:t>
        <w:softHyphen/>
        <w:t>физическая и декоративная живопись, новый синтетичес</w:t>
        <w:softHyphen/>
        <w:t>кий балет, декадентский театр, архитектурный модер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первый взгляд худо</w:t>
        <w:softHyphen/>
        <w:t>жественная культура "серебряного века" полна загадок и про</w:t>
        <w:softHyphen/>
        <w:t>тиворечий, с трудом поддающихся логическому анализу. Ка</w:t>
        <w:softHyphen/>
        <w:t>жется, будто на грандиозном историческом полотне пере</w:t>
        <w:softHyphen/>
        <w:t>плелись многочисленные художественные течения, творчес</w:t>
        <w:softHyphen/>
        <w:t>кие школы, индивидуальные, принципиально нетрадицион</w:t>
        <w:softHyphen/>
        <w:t>ные стили. Символизм и футуризм, акмеизм и абстракцио</w:t>
        <w:softHyphen/>
        <w:t>низм, "мирискусничество" и "Новая школа церковного пе</w:t>
        <w:softHyphen/>
        <w:t>ния"... Контрастных, порой взаимоисключающих художест</w:t>
        <w:softHyphen/>
        <w:t>венных направлений в те годы было значительно больше, нежели за все предшествующие столетия развития отечествен</w:t>
        <w:softHyphen/>
        <w:t>ной культуры. Однако эта многогранность искусства "серебря</w:t>
        <w:softHyphen/>
        <w:t>ного века" не заслоняет его целостности, ибо из контрастов, как подмечено еще Гераклитом, рождается прекраснейшая гармо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динство искусства "серебряного века" — в сочетании ста</w:t>
        <w:softHyphen/>
        <w:t>рого и нового, уходящего и нарождающегося, во взаимовлия</w:t>
        <w:softHyphen/>
        <w:t>нии разных видов искусства друг на друга, в переплетении традиционного и новаторского. Иначе говоря, в художест</w:t>
        <w:softHyphen/>
        <w:t>венной культуре "русского Ренессанса" произошло уникаль</w:t>
        <w:softHyphen/>
        <w:t>ное сочетание реалистических традиций уходящего XIX века и новых художественных направ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диняющим началом новых художественных течений "серебряного века" можно считать сверхпроблемы, ко</w:t>
        <w:softHyphen/>
        <w:t>торые одновременно были выдвинуты в разных видах ис</w:t>
        <w:softHyphen/>
        <w:t>кусств. Глобальность и сложность этих проблем и сегодня поражает воображение.</w:t>
      </w:r>
    </w:p>
    <w:p>
      <w:pPr>
        <w:pStyle w:val="22"/>
        <w:rPr/>
      </w:pPr>
      <w:r>
        <w:rPr/>
        <w:t>Важнейшую образную сферу поэзии, музыки, живописи определял лейтмотив свободы человеческого духа перед лицом Вечности. В русское искусство вошел образ Вселенной— необъятной, зовущей, пугающей. К тайнам космоса, жизни, смерти прикасались многие художники. Для одних мастеров эта тема была отражением религиозных чувств, для других — воплощением восторга и трепета перед вечной красой Твор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ым началам "космической темы" — космосу Души было посвящено немало вдохновенных страниц русского ис</w:t>
        <w:softHyphen/>
        <w:t>кусства. Культ трепетного Чувства был необычайно силен, и его пылкость рождала состояние "дионисийства", всепожи</w:t>
        <w:softHyphen/>
        <w:t>рающего экстаза. Опьянение любовью, чувственной красо</w:t>
        <w:softHyphen/>
        <w:t>той мира, бурными стихиями огня и воды, упоение радос</w:t>
        <w:softHyphen/>
        <w:t>тью бытия — достаточно яркая образная сфера искусства этого времени. Слово "любовь" в искусстве "серебряного века" было не декларированным, но глубоко выстраданным. Лич</w:t>
        <w:softHyphen/>
        <w:t>ные любовные переживания составляли лишь одну из граней этого необъятного "микрокосмоса". Не менее сильными оказались темы любви к Богу и Ро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моря слез, из моря му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дьба твоя — видна, яс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ы простираешь ввысь, как рук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и святые пламена...</w:t>
      </w:r>
    </w:p>
    <w:p>
      <w:pPr>
        <w:pStyle w:val="22"/>
        <w:rPr/>
      </w:pPr>
      <w:r>
        <w:rPr/>
        <w:t>(А. Белы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сей "космической" общезначимости и европейской ориентированности многих новых течений (символизма, нео</w:t>
        <w:softHyphen/>
        <w:t>классицизма, футуризма и др.), в них с особой глубиной на</w:t>
        <w:softHyphen/>
        <w:t>чинает разрабатываться "русская тема", символика нацио</w:t>
        <w:softHyphen/>
        <w:t xml:space="preserve">нальной самобытной красот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ение к истокам не исчерпывается "русской темой". "Вечная гармония" искусства прошлых эпох, его загадоч</w:t>
        <w:softHyphen/>
        <w:t>ные лики, образы, предметы, чуть затененные столетия</w:t>
        <w:softHyphen/>
        <w:t>ми, словно пробуждаются для новой жизни в творчестве неоклассицистского напра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удожественное экспериментаторство в эпоху "серебря</w:t>
        <w:softHyphen/>
        <w:t>ного века" открыло дорогу новым направлениям искусства XX столетия. Огромную роль в интеграции достижений рус</w:t>
        <w:softHyphen/>
        <w:t>ской культуры в культуру мировую сыграли представители художественной интеллигенции Русского Зарубеж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революции за бортом отечества оказались многие деятели "русского культурного Ренессанса". Уехали философы и математики, поэты и музыканты, исполнители-виртуозы и режиссеры. В августе 1922 г. по инициативе В.И. Ленина был выслан цвет российской профессуры, в том числе — оп</w:t>
        <w:softHyphen/>
        <w:t>позиционно настроенные философы с мировым именем: НА Бер</w:t>
        <w:softHyphen/>
        <w:t>дяев, С.Н. Булгаков, Н.0. Лосский, С.Л. Франк, Л.П. Кар</w:t>
        <w:softHyphen/>
        <w:t>савин, П.А. Сорокин (всего 160 человек). Уехали, рассея</w:t>
        <w:softHyphen/>
        <w:t>лись по миру И.Ф. Стравинский и А.Н. Бенуа, М.3. Шагал и В.В. Кандинский, НА. Метнер и С.П. Дягилев, Н.С. Гон</w:t>
        <w:softHyphen/>
        <w:t>чарова и М.Ф. Ларионов, С.В. Рахманинов и С.А Кусевицкий, Н.К. Рерих и А И. Куприн, И.А. Бунин и Ф.И. Шаля</w:t>
        <w:softHyphen/>
        <w:t>пин. Для многих из них эмиграция была вынужденным, тра</w:t>
        <w:softHyphen/>
        <w:t>гическим по сути выбором "между Соловками и Парижем". Но были и те, кто остался, разделив со своим народом его судьбу. Как написала АА. Ахматова осенью 1917г.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е голос был. Он звал утеш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говорил: "Иди сюд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вь свой край глухой и грешный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вь Россию навсегда...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равнодушно и спокой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ами я замкнула слу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 этой речью недостойно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оскорблялся скорбный ду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годня из "зоны забвения" возвращаются имена "поте</w:t>
        <w:softHyphen/>
        <w:t>рянных россиян". Этот процесс затруднен, так как за деся</w:t>
        <w:softHyphen/>
        <w:t>тилетия исчезли из памяти многие имена, пропали мемуары и бесценные рукописи, распродались архивы и личные биб</w:t>
        <w:softHyphen/>
        <w:t>лиотеки.</w:t>
      </w:r>
    </w:p>
    <w:p>
      <w:pPr>
        <w:pStyle w:val="22"/>
        <w:rPr/>
      </w:pPr>
      <w:r>
        <w:rPr/>
        <w:t>Таким образом, блистательный "серебряный век" завер</w:t>
        <w:softHyphen/>
        <w:t>шился массовым исходом его творцов из России. Однако "распавшаяся связь времен" не разрушила великую русскую культуру, многогранное, антиномичное развитие которой продолжало зеркально отражать противоречивые, порой вза</w:t>
        <w:softHyphen/>
        <w:t>имоисключающие тенденции истории XX 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А Рапацкая “Художественная культура России”, Москва, “Владос”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И. Балакина “История русской культуры”, Москва, “Аз”,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Н. Жолковский “Блуждающие сны. Из истории русского модернизма”, Москва, “Сов. Писатель”, 199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Д.С. Лихачев “Русское искусство от древности до авангарда”, Москва, “Искусство”, 1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усский авангард в кругу европейской культуры”, Москва, 1993</w:t>
      </w:r>
    </w:p>
    <w:p>
      <w:pPr>
        <w:pStyle w:val="Normal"/>
        <w:rPr/>
      </w:pPr>
      <w:r>
        <w:rPr>
          <w:sz w:val="24"/>
          <w:szCs w:val="24"/>
        </w:rPr>
        <w:t xml:space="preserve">С.С. Дмитриев “Очерки истории русской культуры нач.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.”, Москва, “Просвещение”, 19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4:09:00Z</dcterms:created>
  <dc:creator>Юлия</dc:creator>
  <dc:description/>
  <cp:keywords/>
  <dc:language>en-US</dc:language>
  <cp:lastModifiedBy>Sanek</cp:lastModifiedBy>
  <cp:lastPrinted>1999-12-26T20:29:00Z</cp:lastPrinted>
  <dcterms:modified xsi:type="dcterms:W3CDTF">2011-11-19T04:10:00Z</dcterms:modified>
  <cp:revision>3</cp:revision>
  <dc:subject/>
  <dc:title>Конец XIX — начало XX в</dc:title>
</cp:coreProperties>
</file>