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8"/>
        <w:jc w:val="center"/>
        <w:rPr>
          <w:rFonts w:ascii="Times New Roman" w:hAnsi="Times New Roman" w:cs="Times New Roman"/>
          <w:i w:val="false"/>
          <w:i w:val="false"/>
          <w:sz w:val="28"/>
          <w:szCs w:val="28"/>
        </w:rPr>
      </w:pPr>
      <w:r>
        <w:rPr>
          <w:rFonts w:cs="Times New Roman" w:ascii="Times New Roman" w:hAnsi="Times New Roman"/>
          <w:i w:val="false"/>
          <w:sz w:val="28"/>
          <w:szCs w:val="28"/>
        </w:rPr>
        <w:t>СОДЕРЖАНИЕ</w:t>
      </w:r>
    </w:p>
    <w:p>
      <w:pPr>
        <w:pStyle w:val="Normal"/>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ВВЕДЕНИЕ………………………………………………………………………..3</w:t>
      </w:r>
    </w:p>
    <w:p>
      <w:pPr>
        <w:pStyle w:val="Normal"/>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1 ТЕОРЕТИЧЕСКИЕ ОСНОВЫ ЭКОНОМИЧЕСКОЙ ИНТЕГРАЦИИ……...5</w:t>
      </w:r>
    </w:p>
    <w:p>
      <w:pPr>
        <w:pStyle w:val="Normal"/>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1.1 Сущность, принципы и влияние интеграции на функционирование национальной экономики………………………………………………………...5</w:t>
      </w:r>
    </w:p>
    <w:p>
      <w:pPr>
        <w:pStyle w:val="Normal"/>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1.2 Формы экономической интеграции………………………………………….8</w:t>
      </w:r>
    </w:p>
    <w:p>
      <w:pPr>
        <w:pStyle w:val="Normal"/>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2 ОСОБЕННОСТИ И ПРОБЛЕМЫ ИНТЕГРАЦИОННЫХ ПРОЦЕССОВ В СОДРУЖЕСТВЕ НЕЗАВИСИМЫХ ГОСУДАРСТВ…………………………17</w:t>
      </w:r>
    </w:p>
    <w:p>
      <w:pPr>
        <w:pStyle w:val="Normal"/>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3 НАПРАВЛЕНИЯ РАЗВИТИЯ ИНТЕГРАЦИОННЫХ ПРОЦЕССОВ РЕСПУБЛИКИ БЕЛАРУСЬ И РОССИЙСКОЙ ФЕДЕРАЦИИ……………...30</w:t>
      </w:r>
    </w:p>
    <w:p>
      <w:pPr>
        <w:pStyle w:val="Normal"/>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ЗАКЛЮЧЕНИЕ………………………………………………………………….42</w:t>
      </w:r>
    </w:p>
    <w:p>
      <w:pPr>
        <w:pStyle w:val="Normal"/>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СПИСОК ИСПОЛЬЗОВАННЫХ ИСТОЧНИКОВ……………………………44</w:t>
      </w:r>
    </w:p>
    <w:p>
      <w:pPr>
        <w:pStyle w:val="Normal"/>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ПРИЛОЖЕНИЯ………………………………………………………………….45</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ВВЕДЕНИЕ</w:t>
      </w:r>
    </w:p>
    <w:p>
      <w:pPr>
        <w:pStyle w:val="2"/>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остояние современного мирового хозяйства характеризуется наличием двух противоположных тенденций. Одна из них – возрастающая глобализация и превращение мировой экономики в единое целое; другая – развитие процессов обособления, образования отдельных экономических центров мирового хозяйства, экономического сближения и взаимовлияния ряда стран и регионов, создание международных интеграционных группировок.</w:t>
      </w:r>
    </w:p>
    <w:p>
      <w:pPr>
        <w:pStyle w:val="2"/>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Международная экономическая интеграция является основной характерной чертой современной мировой экономики. Она представляет особый, новый этап в интернационализации мирового хозяйства</w:t>
      </w:r>
    </w:p>
    <w:p>
      <w:pPr>
        <w:pStyle w:val="2"/>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Международная экономическая интеграция – это высшая на современном этапе ступень интернационализации хозяйственной жизни. Между странами – участницами интеграции осуществляются более глубокое международное разделение труда, интенсивный обмен товарами, услугами, капиталом, рабочей силой. Более интенсивно идет процесс концентрации и централизации производства и капитала. Все это объективно требует выработки единой экономической политики в пределах интеграционной группировки государств. Международная экономическая интеграция подразумевает переплетение, взаимопроникновение и сращивание воспроизводственных процессов.</w:t>
      </w:r>
    </w:p>
    <w:p>
      <w:pPr>
        <w:pStyle w:val="2"/>
        <w:spacing w:lineRule="auto" w:line="240" w:before="0" w:after="0"/>
        <w:ind w:firstLine="709"/>
        <w:jc w:val="both"/>
        <w:rPr/>
      </w:pPr>
      <w:r>
        <w:rPr>
          <w:rFonts w:cs="Times New Roman" w:ascii="Times New Roman" w:hAnsi="Times New Roman"/>
          <w:i w:val="false"/>
          <w:sz w:val="28"/>
          <w:szCs w:val="28"/>
        </w:rPr>
        <w:t>Сегодня нет единого мнения о предпосылках интеграционных процессов в мире. Одни считают, что все дело в стремлении некоторых стран к преодолению фактора ограниченности своих ресурсов при производстве специфических дорогих науко- и капиталоемких товаров либо в желании расширить технологический обмен.</w:t>
      </w:r>
    </w:p>
    <w:p>
      <w:pPr>
        <w:pStyle w:val="2"/>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Другие выдвигают в качестве доминирующих предпосылок внеэкономические факторы, например укрепление коллективной обороноспособности. Третьи считают, что создание интеграционных группировок позволяет их участникам легче и быстрее достигать устойчивого роста производства, социальной стабильности и т. п.</w:t>
      </w:r>
    </w:p>
    <w:p>
      <w:pPr>
        <w:pStyle w:val="2"/>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о всяком случае можно констатировать, что интеграция представляет собой процесс сближения и взаимопроникновения национальных хозяйственных комплексов и формирования вследствие этого качественно новой экономической среды в региональном масштабе.</w:t>
      </w:r>
    </w:p>
    <w:p>
      <w:pPr>
        <w:pStyle w:val="2"/>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Интеграционные процессы в МЭО осуществляются через создание транснациональных корпораций и через межгосударственное согласование экономической политики, а в более узком плане – с помощью мер по регулированию взаимодействия национальных хозяйственных комплексов.</w:t>
      </w:r>
    </w:p>
    <w:p>
      <w:pPr>
        <w:pStyle w:val="2"/>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Разное сочетание указанных путей интеграции составляет характеристику современного этапа развития МЭО и наблюдается практически на всех континентах.</w:t>
      </w:r>
    </w:p>
    <w:p>
      <w:pPr>
        <w:pStyle w:val="2"/>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Как показывает опыт, интегрирующиеся государства имеют обычно примерно одинаковый уровень развития национальной экономики, а также рыночных отношений. Интеграция в международные региональные группировки, как правило, осуществляется либо между промышленно развитыми странами, либо между развивающимися странами. Процессы интеграции начинаются в нескольких соседних государствах одного региона, одного континента, которые имеют общие границы или исторически сложившиеся торговые экономические связи.</w:t>
      </w:r>
    </w:p>
    <w:p>
      <w:pPr>
        <w:pStyle w:val="2"/>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Интеграционные объединения стали в последние годы неотъемлемым элементом отношений между многими государствами мира. При этом интеграционные процессы проявляются по-разному, в зависимости от социально-экономических условий развития тех или иных групп стран. Особенно актуальна эта проблема в настоящее время, когда большинство стран мира объединяются в различные экономические, политические и другие союзы с целью взаимоподдержки и взаиморазвития. </w:t>
      </w:r>
    </w:p>
    <w:p>
      <w:pPr>
        <w:pStyle w:val="2"/>
        <w:spacing w:lineRule="auto" w:line="240" w:before="0" w:after="0"/>
        <w:ind w:firstLine="709"/>
        <w:jc w:val="both"/>
        <w:rPr/>
      </w:pPr>
      <w:r>
        <w:rPr>
          <w:rFonts w:cs="Times New Roman" w:ascii="Times New Roman" w:hAnsi="Times New Roman"/>
          <w:bCs/>
          <w:i w:val="false"/>
          <w:sz w:val="28"/>
          <w:szCs w:val="28"/>
        </w:rPr>
        <w:t>Актуальность темы предлагаемого исследования</w:t>
      </w:r>
      <w:r>
        <w:rPr>
          <w:rFonts w:cs="Times New Roman" w:ascii="Times New Roman" w:hAnsi="Times New Roman"/>
          <w:i w:val="false"/>
          <w:sz w:val="28"/>
          <w:szCs w:val="28"/>
        </w:rPr>
        <w:t xml:space="preserve"> заключается в том, что развитие интеграционных процессов является важнейшей характеристикой современного мирового хозяйства и экономическая интеграция помогает странам более рационально использовать сырьевые, топливные, трудовые ресурсы, улучшить территориальное разделение труда, от обыкновенного экономического сотрудничества, базирующегося главным образом на торговле, экономическая интеграция отличается дальнейшим углублением всесторонних связей, сращиванием производственных процессов отдельных стран.</w:t>
      </w:r>
    </w:p>
    <w:p>
      <w:pPr>
        <w:pStyle w:val="Normal"/>
        <w:tabs>
          <w:tab w:val="clear" w:pos="708"/>
          <w:tab w:val="left" w:pos="-142" w:leader="none"/>
          <w:tab w:val="left" w:pos="0" w:leader="none"/>
        </w:tabs>
        <w:spacing w:lineRule="auto" w:line="240" w:before="0" w:after="0"/>
        <w:ind w:firstLine="709"/>
        <w:jc w:val="both"/>
        <w:rPr>
          <w:rFonts w:ascii="Times New Roman" w:hAnsi="Times New Roman" w:cs="Times New Roman"/>
          <w:bCs/>
          <w:i w:val="false"/>
          <w:i w:val="false"/>
          <w:sz w:val="28"/>
          <w:szCs w:val="28"/>
        </w:rPr>
      </w:pPr>
      <w:r>
        <w:rPr>
          <w:rFonts w:cs="Times New Roman" w:ascii="Times New Roman" w:hAnsi="Times New Roman"/>
          <w:bCs/>
          <w:i w:val="false"/>
          <w:sz w:val="28"/>
          <w:szCs w:val="28"/>
        </w:rPr>
        <w:t>Целью данной работы является изучение форм реализации экономической интеграции в переходной экономике.</w:t>
      </w:r>
    </w:p>
    <w:p>
      <w:pPr>
        <w:pStyle w:val="3"/>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К задачам данной курсовой работы относятся:</w:t>
      </w:r>
    </w:p>
    <w:p>
      <w:pPr>
        <w:pStyle w:val="3"/>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1) раскрытие сущности, принципов и влияния экономической интеграции на функционирование национальной;</w:t>
      </w:r>
    </w:p>
    <w:p>
      <w:pPr>
        <w:pStyle w:val="Normal"/>
        <w:tabs>
          <w:tab w:val="clear" w:pos="708"/>
          <w:tab w:val="left" w:pos="-142" w:leader="none"/>
          <w:tab w:val="left" w:pos="0" w:leader="none"/>
        </w:tabs>
        <w:spacing w:lineRule="auto" w:line="240" w:before="0" w:after="0"/>
        <w:ind w:firstLine="709"/>
        <w:jc w:val="both"/>
        <w:rPr>
          <w:rFonts w:ascii="Times New Roman" w:hAnsi="Times New Roman" w:cs="Times New Roman"/>
          <w:i w:val="false"/>
          <w:i w:val="false"/>
          <w:sz w:val="28"/>
          <w:szCs w:val="28"/>
        </w:rPr>
      </w:pP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2) рассмотрение особенностей и проблем интеграционных процессов в Содружестве Независимых Государств;</w:t>
      </w:r>
    </w:p>
    <w:p>
      <w:pPr>
        <w:pStyle w:val="Normal"/>
        <w:tabs>
          <w:tab w:val="clear" w:pos="708"/>
          <w:tab w:val="left" w:pos="-142" w:leader="none"/>
          <w:tab w:val="left" w:pos="0" w:leader="none"/>
        </w:tabs>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3) определение основных направлений интеграционных процессов Республики Беларусь и Российской Федерации.</w:t>
      </w:r>
    </w:p>
    <w:p>
      <w:pPr>
        <w:pStyle w:val="Style16"/>
        <w:spacing w:lineRule="auto" w:line="240" w:before="0" w:after="0"/>
        <w:ind w:left="0" w:firstLine="709"/>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В курсовой работе использованы следующие материалы: Семак Е. А. Международная экономическая интеграция, Башлаков Г. В. Мировая экономика; статьи из журналов «Экономический бюллетень НИЭИ», «Новая экономика», «Экономика Беларуси», «Международная жизнь»; нормативно-правовые документы. </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Курсовая работа состоит из введения, где сформулирована цель и поставлены задачи; основной части, состоящей из трех глав, раскрывающих сущность  и формы экономической интеграции, особенности и проблемы интеграционных процессов в Содружестве Независимых Государств и направления развития интеграционных процессов Республики Беларусь и Российской Федерации;  заключения  с основными выводами и приложения.</w:t>
      </w:r>
    </w:p>
    <w:p>
      <w:pPr>
        <w:pStyle w:val="Normal"/>
        <w:numPr>
          <w:ilvl w:val="0"/>
          <w:numId w:val="9"/>
        </w:numPr>
        <w:spacing w:lineRule="auto" w:line="240" w:before="0" w:after="0"/>
        <w:ind w:left="1168" w:hanging="459"/>
        <w:jc w:val="both"/>
        <w:rPr>
          <w:rFonts w:ascii="Times New Roman" w:hAnsi="Times New Roman" w:cs="Times New Roman"/>
          <w:i w:val="false"/>
          <w:i w:val="false"/>
          <w:sz w:val="28"/>
          <w:szCs w:val="28"/>
        </w:rPr>
      </w:pPr>
      <w:r>
        <w:rPr>
          <w:rFonts w:cs="Times New Roman" w:ascii="Times New Roman" w:hAnsi="Times New Roman"/>
          <w:i w:val="false"/>
          <w:sz w:val="28"/>
          <w:szCs w:val="28"/>
        </w:rPr>
        <w:t>ТЕОРЕТИЧЕСКИЕ ОСНОВЫ ЭКОНОМИЧЕСКОЙ ИНТЕГРАЦИИ</w:t>
      </w:r>
    </w:p>
    <w:p>
      <w:pPr>
        <w:pStyle w:val="Normal"/>
        <w:spacing w:lineRule="auto" w:line="240" w:before="0" w:after="0"/>
        <w:ind w:left="584"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6"/>
        <w:numPr>
          <w:ilvl w:val="1"/>
          <w:numId w:val="9"/>
        </w:numPr>
        <w:spacing w:lineRule="auto" w:line="240" w:before="0" w:after="0"/>
        <w:ind w:left="1168" w:hanging="459"/>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Сущность, принципы и влияние интеграции на функционирование национальной экономики</w:t>
      </w:r>
    </w:p>
    <w:p>
      <w:pPr>
        <w:pStyle w:val="Style16"/>
        <w:spacing w:lineRule="auto" w:line="240" w:before="0" w:after="0"/>
        <w:ind w:left="585" w:hanging="0"/>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Чтобы лучше понять сущность экономической интеграции как качественно новой формы обобществления, целесообразно рассмотреть понятие интеграции с общефилософской точки зрения и в узкоспециальном аспекте. В первом случае интеграция – это состояние объединения отдельных дифференцированных частей и функций системы в целое, а также процесс, осуществляющий такое соединение. Следовательно, понятие интеграция означает, с одной стороны, процесс, динамику, а с другой стороны, результат, статистику. В философском словаре интеграция трактуется как «…процесс или действие, имеющее своим результатом целостность…». </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ледовательно, особенность и качественное отличие экономической интеграции от других форм обобществления производства состоят в формировании структур, в которых разрозненные и относительно простые в прошлом части становятся единым целым, при этом целое не теряет своей внутренней сложности. Это формальное определение экономической интеграции.</w:t>
      </w:r>
    </w:p>
    <w:p>
      <w:pPr>
        <w:pStyle w:val="Normal"/>
        <w:spacing w:lineRule="auto" w:line="24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rPr>
        <w:t xml:space="preserve">Интеграция (от лат. integer — целый) – означает объединение экономических субъектов, углубление их взаимодействия, развитие связей между ними. </w:t>
      </w:r>
      <w:r>
        <w:rPr>
          <w:rFonts w:cs="Times New Roman" w:ascii="Times New Roman" w:hAnsi="Times New Roman"/>
          <w:i w:val="false"/>
          <w:sz w:val="28"/>
          <w:lang w:val="en-US"/>
        </w:rPr>
        <w:t>[2]</w:t>
      </w:r>
    </w:p>
    <w:p>
      <w:pPr>
        <w:pStyle w:val="Normal"/>
        <w:spacing w:lineRule="auto" w:line="24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rPr>
        <w:t>Интеграция представляет собой процесс движения и развития определенной системы, в ходе которого число и интенсивность взаимодействий элементов этой системы растет – усиливается их взаимная связь и уменьшается относительная самостоятельность по отношению друг к другу. При этом могут проявляться новые формы взаимодействия, т. е.  формы, которых не было в системе прежде. В основе взаимодействия лежит существенная необходимая связь. Однако и тогда, когда происходит только усиление уже существующей формы взаимодействия, требуется исследование на уровне закона: не появилось ли изменение относительной весомости, роли, положения, ранга этого закона в отношении всех других? Иными словами, и здесь количественные изменения могут переходить в качественные – качественно изменяется состояние системы. [</w:t>
      </w:r>
      <w:r>
        <w:rPr>
          <w:rFonts w:cs="Times New Roman" w:ascii="Times New Roman" w:hAnsi="Times New Roman"/>
          <w:i w:val="false"/>
          <w:sz w:val="28"/>
          <w:szCs w:val="28"/>
          <w:lang w:val="en-US"/>
        </w:rPr>
        <w:t>1]</w:t>
      </w:r>
    </w:p>
    <w:p>
      <w:pPr>
        <w:pStyle w:val="TextBody"/>
        <w:ind w:firstLine="72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Признаками интеграции являются:</w:t>
      </w:r>
    </w:p>
    <w:p>
      <w:pPr>
        <w:pStyle w:val="TextBody"/>
        <w:numPr>
          <w:ilvl w:val="0"/>
          <w:numId w:val="1"/>
        </w:numPr>
        <w:tabs>
          <w:tab w:val="clear" w:pos="708"/>
        </w:tabs>
        <w:ind w:left="720" w:hanging="0"/>
        <w:rPr/>
      </w:pPr>
      <w:r>
        <w:rPr>
          <w:rFonts w:cs="Times New Roman" w:ascii="Times New Roman" w:hAnsi="Times New Roman"/>
          <w:color w:val="000000"/>
          <w:spacing w:val="-4"/>
          <w:sz w:val="28"/>
          <w:szCs w:val="28"/>
        </w:rPr>
        <w:t>взаимопроникновение и переплетение национальных производственных процессов;</w:t>
      </w:r>
    </w:p>
    <w:p>
      <w:pPr>
        <w:pStyle w:val="TextBody"/>
        <w:numPr>
          <w:ilvl w:val="0"/>
          <w:numId w:val="1"/>
        </w:numPr>
        <w:tabs>
          <w:tab w:val="clear" w:pos="708"/>
        </w:tabs>
        <w:ind w:left="720" w:hanging="0"/>
        <w:rPr/>
      </w:pPr>
      <w:r>
        <w:rPr>
          <w:rFonts w:cs="Times New Roman" w:ascii="Times New Roman" w:hAnsi="Times New Roman"/>
          <w:color w:val="000000"/>
          <w:spacing w:val="-4"/>
          <w:sz w:val="28"/>
          <w:szCs w:val="28"/>
        </w:rPr>
        <w:t>на этой основе происходят глубокие структурные изменения в экономике стран-участниц;</w:t>
      </w:r>
    </w:p>
    <w:p>
      <w:pPr>
        <w:pStyle w:val="TextBody"/>
        <w:numPr>
          <w:ilvl w:val="0"/>
          <w:numId w:val="1"/>
        </w:numPr>
        <w:tabs>
          <w:tab w:val="clear" w:pos="708"/>
        </w:tabs>
        <w:ind w:left="720" w:hanging="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необходимость и целенаправленное регулирование интеграционных процессов; возникновение межгосударственных (наднациональных или надгосударственных) структур (институциональные структуры). [</w:t>
      </w:r>
      <w:r>
        <w:rPr>
          <w:rFonts w:cs="Times New Roman" w:ascii="Times New Roman" w:hAnsi="Times New Roman"/>
          <w:color w:val="000000"/>
          <w:spacing w:val="-4"/>
          <w:sz w:val="28"/>
          <w:szCs w:val="28"/>
          <w:lang w:val="en-US"/>
        </w:rPr>
        <w:t>4]</w:t>
      </w:r>
    </w:p>
    <w:p>
      <w:pPr>
        <w:pStyle w:val="TextBody"/>
        <w:ind w:firstLine="72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Интеграция не возможна без выполнения следующих условий:</w:t>
      </w:r>
    </w:p>
    <w:p>
      <w:pPr>
        <w:pStyle w:val="TextBody"/>
        <w:numPr>
          <w:ilvl w:val="0"/>
          <w:numId w:val="14"/>
        </w:numPr>
        <w:tabs>
          <w:tab w:val="clear" w:pos="708"/>
        </w:tabs>
        <w:ind w:left="0" w:firstLine="72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развитая инфраструктура;</w:t>
      </w:r>
    </w:p>
    <w:p>
      <w:pPr>
        <w:pStyle w:val="TextBody"/>
        <w:numPr>
          <w:ilvl w:val="0"/>
          <w:numId w:val="14"/>
        </w:numPr>
        <w:tabs>
          <w:tab w:val="clear" w:pos="708"/>
        </w:tabs>
        <w:ind w:left="720" w:hanging="0"/>
        <w:rPr/>
      </w:pPr>
      <w:r>
        <w:rPr>
          <w:rFonts w:cs="Times New Roman" w:ascii="Times New Roman" w:hAnsi="Times New Roman"/>
          <w:color w:val="000000"/>
          <w:spacing w:val="-4"/>
          <w:sz w:val="28"/>
          <w:szCs w:val="28"/>
        </w:rPr>
        <w:t>наличие политических решений правительства (создание условий для интеграции - политическая и экономическая база).</w:t>
      </w:r>
    </w:p>
    <w:p>
      <w:pPr>
        <w:pStyle w:val="TextBody"/>
        <w:ind w:firstLine="72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Интеграция проходит на двух уровнях:</w:t>
      </w:r>
    </w:p>
    <w:p>
      <w:pPr>
        <w:pStyle w:val="TextBody"/>
        <w:numPr>
          <w:ilvl w:val="1"/>
          <w:numId w:val="14"/>
        </w:numPr>
        <w:tabs>
          <w:tab w:val="clear" w:pos="708"/>
        </w:tabs>
        <w:ind w:left="709" w:hanging="0"/>
        <w:rPr/>
      </w:pPr>
      <w:r>
        <w:rPr>
          <w:rFonts w:cs="Times New Roman" w:ascii="Times New Roman" w:hAnsi="Times New Roman"/>
          <w:color w:val="000000"/>
          <w:spacing w:val="-4"/>
          <w:sz w:val="28"/>
          <w:szCs w:val="28"/>
        </w:rPr>
        <w:t>макроэкономический (государственный уровень);</w:t>
      </w:r>
    </w:p>
    <w:p>
      <w:pPr>
        <w:pStyle w:val="TextBody"/>
        <w:numPr>
          <w:ilvl w:val="1"/>
          <w:numId w:val="14"/>
        </w:numPr>
        <w:tabs>
          <w:tab w:val="clear" w:pos="708"/>
        </w:tabs>
        <w:ind w:left="0" w:firstLine="72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микроэкономический (межфирменный - ТНК).</w:t>
      </w:r>
      <w:r>
        <w:rPr>
          <w:rFonts w:cs="Times New Roman" w:ascii="Times New Roman" w:hAnsi="Times New Roman"/>
          <w:color w:val="000000"/>
          <w:spacing w:val="-4"/>
          <w:sz w:val="28"/>
          <w:szCs w:val="28"/>
          <w:lang w:val="en-US"/>
        </w:rPr>
        <w:t xml:space="preserve"> [5]</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Итоги интеграционных процессов выражаются в понятии интегрированности системы, для выражения которого иногда употребляются и такие термины, как организованность, структурность, связанность и др. Предполагаем, что каждый из них подчеркивает определенный стороны системного состояния интегрированности.</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Что касается понятий «степень интеграции», «степень интегрированности» или «уровень интегрированности», то целесообразно применять их только в том случае, если известно, каким образом можно определить эту степень или этот уровень. Но даже если имеется такая шкала оценки, нельзя переоценивать её значения, так как в ходе развития системы может случиться так, что старые критерии  потеряют свой смысл, а другие выдвинутся на первый план. Не учитывая этого, невозможно избежать просчетов при анализе и прогнозе. </w:t>
      </w:r>
    </w:p>
    <w:p>
      <w:pPr>
        <w:pStyle w:val="Normal"/>
        <w:spacing w:lineRule="auto" w:line="24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rPr>
        <w:t>Что же представляет собой глубинная сущность экономической интеграции как сложной формы обобществления производства? Сущностной чертой экономической интеграции является характер связи хозяйствующих субъектов. Данный аспект теории интеграции описан в отечественной литературе. Так, под экономической интеграцией некоторые исследователи понимают процесс, который характеризуется увязкой, слиянием элементов производственной структуры в единую общественную производительную систему, необходимые производственные связи в которой строятся посредством совместного параллельного изготовления продукта (кооперирования). Из этого положения следует, что интеграция тесно связана именно с кооперацией хозяйствующих субъектов. Этот подход получил довольно широкое распространение в теории. Как высшую, более развитую форму кооперации трактуют интеграцию и многие другие исследователи, но, к сожалению, они не всегда раскрывают вопрос  о том, что представляет собой эта высшая развитая форма. [</w:t>
      </w:r>
      <w:r>
        <w:rPr>
          <w:rFonts w:cs="Times New Roman" w:ascii="Times New Roman" w:hAnsi="Times New Roman"/>
          <w:i w:val="false"/>
          <w:sz w:val="28"/>
          <w:szCs w:val="28"/>
          <w:lang w:val="en-US"/>
        </w:rPr>
        <w:t>1]</w:t>
      </w:r>
    </w:p>
    <w:p>
      <w:pPr>
        <w:pStyle w:val="Normal"/>
        <w:spacing w:lineRule="auto" w:line="240" w:before="0" w:after="0"/>
        <w:ind w:firstLine="709"/>
        <w:jc w:val="both"/>
        <w:rPr>
          <w:rFonts w:ascii="Times New Roman" w:hAnsi="Times New Roman" w:cs="Times New Roman"/>
          <w:i w:val="false"/>
          <w:i w:val="false"/>
          <w:sz w:val="28"/>
          <w:lang w:val="en-US"/>
        </w:rPr>
      </w:pPr>
      <w:r>
        <w:rPr>
          <w:rFonts w:cs="Times New Roman" w:ascii="Times New Roman" w:hAnsi="Times New Roman"/>
          <w:i w:val="false"/>
          <w:sz w:val="28"/>
        </w:rPr>
        <w:t xml:space="preserve">Международная экономическая интеграция – это процесс хозяйственного и политического объединения стран на основе развития глубоких устойчивых взаимосвязей и разделение труда между национальными хозяйствами, взаимодействие их экономик на различных уровнях и в различных формах. </w:t>
      </w:r>
      <w:r>
        <w:rPr>
          <w:rFonts w:cs="Times New Roman" w:ascii="Times New Roman" w:hAnsi="Times New Roman"/>
          <w:i w:val="false"/>
          <w:sz w:val="28"/>
          <w:lang w:val="en-US"/>
        </w:rPr>
        <w:t>[3]</w:t>
      </w:r>
    </w:p>
    <w:p>
      <w:pPr>
        <w:pStyle w:val="Normal"/>
        <w:spacing w:lineRule="auto" w:line="240" w:before="0" w:after="0"/>
        <w:ind w:firstLine="709"/>
        <w:jc w:val="both"/>
        <w:rPr>
          <w:rFonts w:ascii="Times New Roman" w:hAnsi="Times New Roman" w:cs="Times New Roman"/>
          <w:i w:val="false"/>
          <w:i w:val="false"/>
          <w:sz w:val="28"/>
        </w:rPr>
      </w:pPr>
      <w:r>
        <w:rPr>
          <w:rFonts w:eastAsia="Times New Roman" w:cs="Times New Roman" w:ascii="Times New Roman" w:hAnsi="Times New Roman"/>
          <w:i w:val="false"/>
          <w:sz w:val="28"/>
        </w:rPr>
        <w:t xml:space="preserve"> </w:t>
      </w:r>
      <w:r>
        <w:rPr>
          <w:rFonts w:cs="Times New Roman" w:ascii="Times New Roman" w:hAnsi="Times New Roman"/>
          <w:i w:val="false"/>
          <w:sz w:val="28"/>
        </w:rPr>
        <w:t xml:space="preserve">Экономическая интеграция имеет место, как на уровне национальных хозяйств целых стран, так и между предприятиями, фирмами, компаниями, корпорациями. Экономическая интеграция проявляется в расширении и углублении производственно-технологических связей, совместном использовании ресурсов, объединении капиталов, в создании друг другу благоприятных условий осуществления экономической деятельности, снятии взаимных барьеров. </w:t>
      </w:r>
    </w:p>
    <w:p>
      <w:pPr>
        <w:pStyle w:val="Normal"/>
        <w:spacing w:lineRule="auto" w:line="240" w:before="0" w:after="0"/>
        <w:ind w:firstLine="709"/>
        <w:jc w:val="both"/>
        <w:rPr>
          <w:rFonts w:ascii="Times New Roman" w:hAnsi="Times New Roman" w:cs="Times New Roman"/>
          <w:i w:val="false"/>
          <w:i w:val="false"/>
          <w:sz w:val="28"/>
          <w:szCs w:val="28"/>
        </w:rPr>
      </w:pPr>
      <w:r>
        <w:rPr>
          <w:rFonts w:eastAsia="Arial"/>
          <w:sz w:val="28"/>
        </w:rPr>
        <w:t xml:space="preserve"> </w:t>
      </w:r>
      <w:r>
        <w:rPr>
          <w:rFonts w:cs="Times New Roman" w:ascii="Times New Roman" w:hAnsi="Times New Roman"/>
          <w:i w:val="false"/>
          <w:sz w:val="28"/>
          <w:szCs w:val="28"/>
        </w:rPr>
        <w:t>Главной причиной экономической интеграции является стремление к повышению экономической эффективности производства.</w:t>
      </w:r>
    </w:p>
    <w:p>
      <w:pPr>
        <w:pStyle w:val="Normal"/>
        <w:spacing w:lineRule="auto" w:line="24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Помимо чисто экономических причин у экономической интеграции есть и политические стимулы. Укрепление тесных экономических отношений между разными странами, сращивание национальных экономик гасит возможность их политических конфликтов и позволяет вести единую политику в отношении других стран.</w:t>
      </w:r>
    </w:p>
    <w:p>
      <w:pPr>
        <w:pStyle w:val="Normal"/>
        <w:tabs>
          <w:tab w:val="clear" w:pos="708"/>
          <w:tab w:val="left" w:pos="567" w:leader="none"/>
        </w:tabs>
        <w:spacing w:lineRule="auto" w:line="24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Предпосылками экономической интеграции являются:</w:t>
      </w:r>
    </w:p>
    <w:p>
      <w:pPr>
        <w:pStyle w:val="Normal"/>
        <w:numPr>
          <w:ilvl w:val="0"/>
          <w:numId w:val="7"/>
        </w:numPr>
        <w:spacing w:lineRule="auto" w:line="240" w:before="0" w:after="0"/>
        <w:ind w:left="709" w:hanging="0"/>
        <w:jc w:val="both"/>
        <w:rPr>
          <w:rFonts w:ascii="Times New Roman" w:hAnsi="Times New Roman" w:cs="Times New Roman"/>
          <w:i w:val="false"/>
          <w:i w:val="false"/>
          <w:sz w:val="28"/>
        </w:rPr>
      </w:pPr>
      <w:r>
        <w:rPr>
          <w:rFonts w:cs="Times New Roman" w:ascii="Times New Roman" w:hAnsi="Times New Roman"/>
          <w:i w:val="false"/>
          <w:sz w:val="28"/>
        </w:rPr>
        <w:t>близость уровней экономического развития и степени рыночной зрелости интегрирующихся стран;</w:t>
      </w:r>
    </w:p>
    <w:p>
      <w:pPr>
        <w:pStyle w:val="Normal"/>
        <w:numPr>
          <w:ilvl w:val="0"/>
          <w:numId w:val="7"/>
        </w:numPr>
        <w:spacing w:lineRule="auto" w:line="240" w:before="0" w:after="0"/>
        <w:ind w:left="709" w:hanging="0"/>
        <w:jc w:val="both"/>
        <w:rPr>
          <w:rFonts w:ascii="Times New Roman" w:hAnsi="Times New Roman" w:cs="Times New Roman"/>
          <w:i w:val="false"/>
          <w:i w:val="false"/>
          <w:sz w:val="28"/>
        </w:rPr>
      </w:pPr>
      <w:r>
        <w:rPr>
          <w:rFonts w:cs="Times New Roman" w:ascii="Times New Roman" w:hAnsi="Times New Roman"/>
          <w:i w:val="false"/>
          <w:sz w:val="28"/>
        </w:rPr>
        <w:t>географической близость интегрирующихся стран, наличие в большинстве случаев;</w:t>
      </w:r>
    </w:p>
    <w:p>
      <w:pPr>
        <w:pStyle w:val="Normal"/>
        <w:numPr>
          <w:ilvl w:val="0"/>
          <w:numId w:val="7"/>
        </w:numPr>
        <w:spacing w:lineRule="auto" w:line="240" w:before="0" w:after="0"/>
        <w:ind w:left="709" w:hanging="0"/>
        <w:jc w:val="both"/>
        <w:rPr>
          <w:rFonts w:ascii="Times New Roman" w:hAnsi="Times New Roman" w:cs="Times New Roman"/>
          <w:i w:val="false"/>
          <w:i w:val="false"/>
          <w:sz w:val="28"/>
          <w:szCs w:val="28"/>
        </w:rPr>
      </w:pPr>
      <w:r>
        <w:rPr>
          <w:rFonts w:cs="Times New Roman" w:ascii="Times New Roman" w:hAnsi="Times New Roman"/>
          <w:i w:val="false"/>
          <w:sz w:val="28"/>
        </w:rPr>
        <w:t>общность экономических и иных проблем, стоящих перед странами в области развития, финансирования, регулирования экономики, политического сотрудничества и т.д.;</w:t>
      </w:r>
    </w:p>
    <w:p>
      <w:pPr>
        <w:pStyle w:val="Normal"/>
        <w:numPr>
          <w:ilvl w:val="0"/>
          <w:numId w:val="7"/>
        </w:numPr>
        <w:spacing w:lineRule="auto" w:line="240" w:before="0" w:after="0"/>
        <w:ind w:left="709" w:hanging="0"/>
        <w:jc w:val="both"/>
        <w:rPr>
          <w:rFonts w:ascii="Times New Roman" w:hAnsi="Times New Roman" w:cs="Times New Roman"/>
          <w:i w:val="false"/>
          <w:i w:val="false"/>
          <w:sz w:val="28"/>
          <w:szCs w:val="28"/>
        </w:rPr>
      </w:pPr>
      <w:r>
        <w:rPr>
          <w:rFonts w:cs="Times New Roman" w:ascii="Times New Roman" w:hAnsi="Times New Roman"/>
          <w:i w:val="false"/>
          <w:sz w:val="28"/>
        </w:rPr>
        <w:t xml:space="preserve">демонстрационный эффект - в странах, создавших интеграционные объединения, обычно происходят положительные экономические сдвиги (ускорение темпов экономического роста, снижение инфляции, рост занятости и т.д.), что оказывает определенное психологическое воздействие на другие страны, которые, конечно, следят за происходящими изменениями; </w:t>
      </w:r>
    </w:p>
    <w:p>
      <w:pPr>
        <w:pStyle w:val="Normal"/>
        <w:numPr>
          <w:ilvl w:val="0"/>
          <w:numId w:val="7"/>
        </w:numPr>
        <w:spacing w:lineRule="auto" w:line="240" w:before="0" w:after="0"/>
        <w:ind w:left="709" w:hanging="0"/>
        <w:jc w:val="both"/>
        <w:rPr>
          <w:rFonts w:ascii="Times New Roman" w:hAnsi="Times New Roman" w:cs="Times New Roman"/>
          <w:i w:val="false"/>
          <w:i w:val="false"/>
          <w:sz w:val="28"/>
          <w:szCs w:val="28"/>
        </w:rPr>
      </w:pPr>
      <w:r>
        <w:rPr>
          <w:rFonts w:cs="Times New Roman" w:ascii="Times New Roman" w:hAnsi="Times New Roman"/>
          <w:i w:val="false"/>
          <w:sz w:val="28"/>
        </w:rPr>
        <w:t xml:space="preserve">«эффект домино» - после того как большинство стран того или иного региона стали членами интеграционного объединения, остальные страны, оставшиеся за его пределами, неизбежно испытывают некоторые трудности, связанные с переориентацией экономических связей стран, входящих в группировку, друг на друга; это нередко приводит даже к сокращению торговли стран, оказавшихся за пределами интеграции, некоторые из них, даже не имея существенного первичного интереса в интеграции, высказывают заинтересованность в подключении к интеграционным процессам просто из-за опасения остаться за ее пределами. </w:t>
      </w:r>
      <w:r>
        <w:rPr>
          <w:rFonts w:cs="Times New Roman" w:ascii="Times New Roman" w:hAnsi="Times New Roman"/>
          <w:i w:val="false"/>
          <w:sz w:val="28"/>
          <w:lang w:val="en-US"/>
        </w:rPr>
        <w:t>[4]</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Международная экономическая интеграция обусловлена рядом объективных факторов, среди которых важнейшее значение имеют:</w:t>
      </w:r>
    </w:p>
    <w:p>
      <w:pPr>
        <w:pStyle w:val="Normal"/>
        <w:numPr>
          <w:ilvl w:val="0"/>
          <w:numId w:val="20"/>
        </w:numPr>
        <w:spacing w:lineRule="auto" w:line="240" w:before="0" w:after="0"/>
        <w:ind w:left="720" w:hanging="11"/>
        <w:jc w:val="both"/>
        <w:rPr>
          <w:rFonts w:ascii="Times New Roman" w:hAnsi="Times New Roman" w:cs="Times New Roman"/>
          <w:i w:val="false"/>
          <w:i w:val="false"/>
          <w:sz w:val="28"/>
          <w:szCs w:val="28"/>
        </w:rPr>
      </w:pPr>
      <w:r>
        <w:rPr>
          <w:rFonts w:cs="Times New Roman" w:ascii="Times New Roman" w:hAnsi="Times New Roman"/>
          <w:i w:val="false"/>
          <w:sz w:val="28"/>
          <w:szCs w:val="28"/>
        </w:rPr>
        <w:t>углубление международного разделения труда, специализации и кооперации производства;</w:t>
      </w:r>
    </w:p>
    <w:p>
      <w:pPr>
        <w:pStyle w:val="Normal"/>
        <w:numPr>
          <w:ilvl w:val="0"/>
          <w:numId w:val="20"/>
        </w:numPr>
        <w:spacing w:lineRule="auto" w:line="240" w:before="0" w:after="0"/>
        <w:ind w:left="720" w:hanging="11"/>
        <w:jc w:val="both"/>
        <w:rPr>
          <w:rFonts w:ascii="Times New Roman" w:hAnsi="Times New Roman" w:cs="Times New Roman"/>
          <w:i w:val="false"/>
          <w:i w:val="false"/>
          <w:sz w:val="28"/>
          <w:szCs w:val="28"/>
        </w:rPr>
      </w:pPr>
      <w:r>
        <w:rPr>
          <w:rFonts w:cs="Times New Roman" w:ascii="Times New Roman" w:hAnsi="Times New Roman"/>
          <w:i w:val="false"/>
          <w:sz w:val="28"/>
          <w:szCs w:val="28"/>
        </w:rPr>
        <w:t>ускорение научно-технического прогресса, развитие и внедрение информационных технологий;</w:t>
      </w:r>
    </w:p>
    <w:p>
      <w:pPr>
        <w:pStyle w:val="Normal"/>
        <w:numPr>
          <w:ilvl w:val="0"/>
          <w:numId w:val="20"/>
        </w:numPr>
        <w:spacing w:lineRule="auto" w:line="240" w:before="0" w:after="0"/>
        <w:ind w:left="1429" w:hanging="720"/>
        <w:jc w:val="both"/>
        <w:rPr>
          <w:rFonts w:ascii="Times New Roman" w:hAnsi="Times New Roman" w:cs="Times New Roman"/>
          <w:i w:val="false"/>
          <w:i w:val="false"/>
          <w:sz w:val="28"/>
          <w:szCs w:val="28"/>
        </w:rPr>
      </w:pPr>
      <w:r>
        <w:rPr>
          <w:rFonts w:cs="Times New Roman" w:ascii="Times New Roman" w:hAnsi="Times New Roman"/>
          <w:i w:val="false"/>
          <w:sz w:val="28"/>
          <w:szCs w:val="28"/>
        </w:rPr>
        <w:t>расширение региональных группировок;</w:t>
      </w:r>
    </w:p>
    <w:p>
      <w:pPr>
        <w:pStyle w:val="Normal"/>
        <w:numPr>
          <w:ilvl w:val="0"/>
          <w:numId w:val="20"/>
        </w:numPr>
        <w:spacing w:lineRule="auto" w:line="240" w:before="0" w:after="0"/>
        <w:ind w:left="1429" w:hanging="720"/>
        <w:jc w:val="both"/>
        <w:rPr>
          <w:rFonts w:ascii="Times New Roman" w:hAnsi="Times New Roman" w:cs="Times New Roman"/>
          <w:i w:val="false"/>
          <w:i w:val="false"/>
          <w:sz w:val="28"/>
          <w:szCs w:val="28"/>
        </w:rPr>
      </w:pPr>
      <w:r>
        <w:rPr>
          <w:rFonts w:cs="Times New Roman" w:ascii="Times New Roman" w:hAnsi="Times New Roman"/>
          <w:i w:val="false"/>
          <w:sz w:val="28"/>
          <w:szCs w:val="28"/>
        </w:rPr>
        <w:t>формирование региональных рынков;</w:t>
      </w:r>
    </w:p>
    <w:p>
      <w:pPr>
        <w:pStyle w:val="Normal"/>
        <w:numPr>
          <w:ilvl w:val="0"/>
          <w:numId w:val="20"/>
        </w:numPr>
        <w:spacing w:lineRule="auto" w:line="240" w:before="0" w:after="0"/>
        <w:ind w:left="1429" w:hanging="720"/>
        <w:jc w:val="both"/>
        <w:rPr>
          <w:rFonts w:ascii="Times New Roman" w:hAnsi="Times New Roman" w:cs="Times New Roman"/>
          <w:i w:val="false"/>
          <w:i w:val="false"/>
          <w:sz w:val="28"/>
          <w:szCs w:val="28"/>
        </w:rPr>
      </w:pPr>
      <w:r>
        <w:rPr>
          <w:rFonts w:cs="Times New Roman" w:ascii="Times New Roman" w:hAnsi="Times New Roman"/>
          <w:i w:val="false"/>
          <w:sz w:val="28"/>
          <w:szCs w:val="28"/>
        </w:rPr>
        <w:t>интернационализация хозяйственной жизни;</w:t>
      </w:r>
    </w:p>
    <w:p>
      <w:pPr>
        <w:pStyle w:val="Normal"/>
        <w:numPr>
          <w:ilvl w:val="0"/>
          <w:numId w:val="20"/>
        </w:numPr>
        <w:spacing w:lineRule="auto" w:line="240" w:before="0" w:after="0"/>
        <w:ind w:left="720" w:hanging="11"/>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создание транснациональных корпораций и финансово-промышленных групп. </w:t>
      </w:r>
      <w:r>
        <w:rPr>
          <w:rFonts w:cs="Times New Roman" w:ascii="Times New Roman" w:hAnsi="Times New Roman"/>
          <w:i w:val="false"/>
          <w:sz w:val="28"/>
          <w:szCs w:val="28"/>
          <w:lang w:val="en-US"/>
        </w:rPr>
        <w:t>[3]</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 учетом западной экономической мысли, а также последних исследований белорусских экономистов можно привести следующие обобщающие характеристики экономической интеграции. Исходя из технологического аспекта, экономическая интеграция представляет собой непрерывно-целостный процесс обобществления производственно-технологической базы на основе преимущественно технологической специализации, в результате чего формируется многоотраслевой хозяйственный комплекс. Экономическая общность просматривается в создании надежных механизмов меж- и внутрифирменных контрактных отношений на основе сотрудничества, а не чистой конкуренции, как было раньше. Организационно-управленческая общность кроется в оптимизации размеров интеграционных структур и повышении эффективности системы управления.</w:t>
      </w:r>
    </w:p>
    <w:p>
      <w:pPr>
        <w:pStyle w:val="Normal"/>
        <w:spacing w:lineRule="auto" w:line="24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rPr>
        <w:t xml:space="preserve">Таким образом, из вышеизложенного следует, что экономическая интеграция – это особая сложная форма обобществления труда и производства, возникающая на современном этапе развития производительных сил, которые в условиях научно-технической революции характеризуются всё более активным применением научных знаний. </w:t>
      </w:r>
      <w:r>
        <w:rPr>
          <w:rFonts w:cs="Times New Roman" w:ascii="Times New Roman" w:hAnsi="Times New Roman"/>
          <w:i w:val="false"/>
          <w:sz w:val="28"/>
          <w:szCs w:val="28"/>
          <w:lang w:val="en-US"/>
        </w:rPr>
        <w:t>[1]</w:t>
      </w:r>
    </w:p>
    <w:p>
      <w:pPr>
        <w:pStyle w:val="Normal"/>
        <w:spacing w:lineRule="auto" w:line="240" w:before="0" w:after="0"/>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Normal"/>
        <w:numPr>
          <w:ilvl w:val="1"/>
          <w:numId w:val="9"/>
        </w:numPr>
        <w:spacing w:lineRule="auto" w:line="240" w:before="0" w:after="0"/>
        <w:ind w:left="70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Формы экономической интеграции</w:t>
      </w:r>
    </w:p>
    <w:p>
      <w:pPr>
        <w:pStyle w:val="Normal"/>
        <w:spacing w:lineRule="auto" w:line="24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Экономическая модель каждой интеграционной группировки – это результат длительного исторического процесса, в течение которого выстраивается соотношение элементов, формирующих региональный хозяйственный комплекс, укрепляется механизм их взаимодействия. Именно поэтому каждая региональная экономическая система уникальна, и механическое заимствование её опыта малоэффективно.</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днако проведение сравнительного анализа имеющихся торгово-экономических групп говорит и об определенных общих закономерностях развития региональной интеграции, последовательного прохождения её через ряд особых этапов, каждому из которых присущи особые характерные черты, разная степень интенсивности интеграции, ее глубина и масштабы.</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згляд на интеграцию как на процесс, развивающийся от простых к более сложным формам, позволил осуществить  классификацию стадий интеграционного процесса. Классической классификацией стала схема Б. Балашши, которую  приняли на вооружение различные международные экономические организации. Б. Балашша предлагает различать сотрудничество и интеграцию. Если процесс сотрудничества предполагает проведение действий, направленных на уменьшение различного рода дискриминации, то процесс интеграции предполагает уничтожение дискриминации. Б. Балашша различает пять основных форм интеграции (типов интеграционных соглашений). Рассмотрим их, учитывая современные модификации данной теории, внесенные конкретным опытом функционирования Европейского союза и других интеграционных групп.</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К числу основных групп интеграционных соглашений следует отнести:</w:t>
      </w:r>
    </w:p>
    <w:p>
      <w:pPr>
        <w:pStyle w:val="Normal"/>
        <w:numPr>
          <w:ilvl w:val="0"/>
          <w:numId w:val="6"/>
        </w:numPr>
        <w:spacing w:lineRule="auto" w:line="240" w:before="0" w:after="0"/>
        <w:ind w:left="720" w:hanging="0"/>
        <w:jc w:val="both"/>
        <w:rPr/>
      </w:pPr>
      <w:r>
        <w:rPr>
          <w:rFonts w:cs="Times New Roman" w:ascii="Times New Roman" w:hAnsi="Times New Roman"/>
          <w:i w:val="false"/>
          <w:sz w:val="28"/>
          <w:szCs w:val="28"/>
        </w:rPr>
        <w:t>зону свободной торговли (</w:t>
      </w:r>
      <w:r>
        <w:rPr>
          <w:rFonts w:cs="Times New Roman" w:ascii="Times New Roman" w:hAnsi="Times New Roman"/>
          <w:i w:val="false"/>
          <w:sz w:val="28"/>
          <w:szCs w:val="28"/>
          <w:lang w:val="en-US"/>
        </w:rPr>
        <w:t>free</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trade</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zone</w:t>
      </w:r>
      <w:r>
        <w:rPr>
          <w:rFonts w:cs="Times New Roman" w:ascii="Times New Roman" w:hAnsi="Times New Roman"/>
          <w:i w:val="false"/>
          <w:sz w:val="28"/>
          <w:szCs w:val="28"/>
        </w:rPr>
        <w:t>);</w:t>
      </w:r>
    </w:p>
    <w:p>
      <w:pPr>
        <w:pStyle w:val="Normal"/>
        <w:numPr>
          <w:ilvl w:val="0"/>
          <w:numId w:val="6"/>
        </w:numPr>
        <w:spacing w:lineRule="auto" w:line="240" w:before="0" w:after="0"/>
        <w:ind w:left="720" w:hanging="0"/>
        <w:jc w:val="both"/>
        <w:rPr/>
      </w:pPr>
      <w:r>
        <w:rPr>
          <w:rFonts w:cs="Times New Roman" w:ascii="Times New Roman" w:hAnsi="Times New Roman"/>
          <w:i w:val="false"/>
          <w:sz w:val="28"/>
          <w:szCs w:val="28"/>
        </w:rPr>
        <w:t>таможенный союз (</w:t>
      </w:r>
      <w:r>
        <w:rPr>
          <w:rFonts w:cs="Times New Roman" w:ascii="Times New Roman" w:hAnsi="Times New Roman"/>
          <w:i w:val="false"/>
          <w:sz w:val="28"/>
          <w:szCs w:val="28"/>
          <w:lang w:val="en-US"/>
        </w:rPr>
        <w:t>customs union</w:t>
      </w:r>
      <w:r>
        <w:rPr>
          <w:rFonts w:cs="Times New Roman" w:ascii="Times New Roman" w:hAnsi="Times New Roman"/>
          <w:i w:val="false"/>
          <w:sz w:val="28"/>
          <w:szCs w:val="28"/>
        </w:rPr>
        <w:t>);</w:t>
      </w:r>
    </w:p>
    <w:p>
      <w:pPr>
        <w:pStyle w:val="Normal"/>
        <w:numPr>
          <w:ilvl w:val="0"/>
          <w:numId w:val="6"/>
        </w:numPr>
        <w:spacing w:lineRule="auto" w:line="240" w:before="0" w:after="0"/>
        <w:ind w:left="720" w:hanging="0"/>
        <w:jc w:val="both"/>
        <w:rPr/>
      </w:pPr>
      <w:r>
        <w:rPr>
          <w:rFonts w:cs="Times New Roman" w:ascii="Times New Roman" w:hAnsi="Times New Roman"/>
          <w:i w:val="false"/>
          <w:sz w:val="28"/>
          <w:szCs w:val="28"/>
        </w:rPr>
        <w:t>общий рынок (</w:t>
      </w:r>
      <w:r>
        <w:rPr>
          <w:rFonts w:cs="Times New Roman" w:ascii="Times New Roman" w:hAnsi="Times New Roman"/>
          <w:i w:val="false"/>
          <w:sz w:val="28"/>
          <w:szCs w:val="28"/>
          <w:lang w:val="en-US"/>
        </w:rPr>
        <w:t>common market</w:t>
      </w:r>
      <w:r>
        <w:rPr>
          <w:rFonts w:cs="Times New Roman" w:ascii="Times New Roman" w:hAnsi="Times New Roman"/>
          <w:i w:val="false"/>
          <w:sz w:val="28"/>
          <w:szCs w:val="28"/>
        </w:rPr>
        <w:t>);</w:t>
      </w:r>
    </w:p>
    <w:p>
      <w:pPr>
        <w:pStyle w:val="Normal"/>
        <w:numPr>
          <w:ilvl w:val="0"/>
          <w:numId w:val="6"/>
        </w:numPr>
        <w:spacing w:lineRule="auto" w:line="240" w:before="0" w:after="0"/>
        <w:ind w:left="720" w:hanging="0"/>
        <w:jc w:val="both"/>
        <w:rPr/>
      </w:pPr>
      <w:r>
        <w:rPr>
          <w:rFonts w:cs="Times New Roman" w:ascii="Times New Roman" w:hAnsi="Times New Roman"/>
          <w:i w:val="false"/>
          <w:sz w:val="28"/>
          <w:szCs w:val="28"/>
        </w:rPr>
        <w:t xml:space="preserve">экономический союз (в наиболее зрелой форме экономический и валютный союз: </w:t>
      </w:r>
      <w:r>
        <w:rPr>
          <w:rFonts w:cs="Times New Roman" w:ascii="Times New Roman" w:hAnsi="Times New Roman"/>
          <w:i w:val="false"/>
          <w:sz w:val="28"/>
          <w:szCs w:val="28"/>
          <w:lang w:val="en-US"/>
        </w:rPr>
        <w:t>economic</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and</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monetary</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union</w:t>
      </w:r>
      <w:r>
        <w:rPr>
          <w:rFonts w:cs="Times New Roman" w:ascii="Times New Roman" w:hAnsi="Times New Roman"/>
          <w:i w:val="false"/>
          <w:sz w:val="28"/>
          <w:szCs w:val="28"/>
        </w:rPr>
        <w:t>);</w:t>
      </w:r>
    </w:p>
    <w:p>
      <w:pPr>
        <w:pStyle w:val="Normal"/>
        <w:numPr>
          <w:ilvl w:val="0"/>
          <w:numId w:val="6"/>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полную экономическую и политическую интеграцию. </w:t>
      </w:r>
      <w:r>
        <w:rPr>
          <w:rFonts w:cs="Times New Roman" w:ascii="Times New Roman" w:hAnsi="Times New Roman"/>
          <w:i w:val="false"/>
          <w:sz w:val="28"/>
          <w:szCs w:val="28"/>
          <w:lang w:val="en-US"/>
        </w:rPr>
        <w:t>[1]</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Рассмотрим каждый из выделенных типов подробнее.</w:t>
      </w:r>
    </w:p>
    <w:p>
      <w:pPr>
        <w:pStyle w:val="Normal"/>
        <w:spacing w:lineRule="auto" w:line="240" w:before="0" w:after="0"/>
        <w:ind w:firstLine="709"/>
        <w:jc w:val="both"/>
        <w:rPr/>
      </w:pPr>
      <w:r>
        <w:rPr>
          <w:rFonts w:cs="Times New Roman" w:ascii="Times New Roman" w:hAnsi="Times New Roman"/>
          <w:i w:val="false"/>
          <w:sz w:val="28"/>
          <w:szCs w:val="28"/>
        </w:rPr>
        <w:t>Зона свободной торговли (</w:t>
      </w:r>
      <w:r>
        <w:rPr>
          <w:rFonts w:cs="Times New Roman" w:ascii="Times New Roman" w:hAnsi="Times New Roman"/>
          <w:i w:val="false"/>
          <w:sz w:val="28"/>
          <w:szCs w:val="28"/>
          <w:lang w:val="en-US"/>
        </w:rPr>
        <w:t>Free</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trade</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area</w:t>
      </w:r>
      <w:r>
        <w:rPr>
          <w:rFonts w:cs="Times New Roman" w:ascii="Times New Roman" w:hAnsi="Times New Roman"/>
          <w:i w:val="false"/>
          <w:sz w:val="28"/>
          <w:szCs w:val="28"/>
        </w:rPr>
        <w:t>) – тип международной интеграции, при котором страны-участницы отменяют таможенные пошлины, налоги и сборы, а также количественные ограничения во взаимной торговле. Это более глубокий тип  интеграции, чем преференциальные соглашения. За каждой страной-участницей  сохраняется право на самостоятельное и независимое определение режима торговли  по отношению к третьим странам. В большинстве случаев условия зоны свободной торговли  распространяются на все товары, кроме продуктов сельского хозяйства. Зона свободной торговли может координироваться небольшим межгосударственным секретариатом, расположенным в одной из стран-членов, но обычно обходятся без него, основные параметры своего развития страны согласовывают на периодических совещаниях руководителей соответствующих ведомств. Между странами-участницами сохраняются таможенные границы и посты, контролирующие происхождение товаров, пересекающие их государственные границы.</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сновные зоны свободной торговли.</w:t>
      </w:r>
    </w:p>
    <w:p>
      <w:pPr>
        <w:pStyle w:val="Normal"/>
        <w:numPr>
          <w:ilvl w:val="0"/>
          <w:numId w:val="18"/>
        </w:numPr>
        <w:spacing w:lineRule="auto" w:line="240" w:before="0" w:after="0"/>
        <w:ind w:left="720" w:hanging="0"/>
        <w:jc w:val="both"/>
        <w:rPr/>
      </w:pPr>
      <w:r>
        <w:rPr>
          <w:rFonts w:cs="Times New Roman" w:ascii="Times New Roman" w:hAnsi="Times New Roman"/>
          <w:i w:val="false"/>
          <w:sz w:val="28"/>
          <w:szCs w:val="28"/>
        </w:rPr>
        <w:t xml:space="preserve">Соглашение о свободе торговли стран Юго-Восточной Азии (АСЕ-АН – </w:t>
      </w:r>
      <w:r>
        <w:rPr>
          <w:rFonts w:cs="Times New Roman" w:ascii="Times New Roman" w:hAnsi="Times New Roman"/>
          <w:i w:val="false"/>
          <w:sz w:val="28"/>
          <w:szCs w:val="28"/>
          <w:lang w:val="en-US"/>
        </w:rPr>
        <w:t>Association</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of</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South</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East</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Asian</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Nations</w:t>
      </w:r>
      <w:r>
        <w:rPr>
          <w:rFonts w:cs="Times New Roman" w:ascii="Times New Roman" w:hAnsi="Times New Roman"/>
          <w:i w:val="false"/>
          <w:sz w:val="28"/>
          <w:szCs w:val="28"/>
        </w:rPr>
        <w:t>) – одна из крупнейших региональных организаций, объединяющая все страны Юго-Восточной Азии (1967г.). Провозгласила своей целью содействие экономическому, социальному и культурному развитию стран-участниц, обеспечение безопасности от вмешательства извне. Высший орган – собирающаяся один раз в три года Конференция глав государств и правительств. Центральный руководящий орган – ежегодная встреча министров иностранных дел. Имеется постоянный секретариат, территориально расположенный в Джакарте (Индонезия).</w:t>
      </w:r>
    </w:p>
    <w:p>
      <w:pPr>
        <w:pStyle w:val="Normal"/>
        <w:numPr>
          <w:ilvl w:val="0"/>
          <w:numId w:val="18"/>
        </w:numPr>
        <w:spacing w:lineRule="auto" w:line="240" w:before="0" w:after="0"/>
        <w:ind w:left="720" w:hanging="0"/>
        <w:jc w:val="both"/>
        <w:rPr/>
      </w:pPr>
      <w:r>
        <w:rPr>
          <w:rFonts w:cs="Times New Roman" w:ascii="Times New Roman" w:hAnsi="Times New Roman"/>
          <w:i w:val="false"/>
          <w:sz w:val="28"/>
          <w:szCs w:val="28"/>
        </w:rPr>
        <w:t>Североамериканская зона свободной торговли – НАФТА (</w:t>
      </w:r>
      <w:r>
        <w:rPr>
          <w:rFonts w:cs="Times New Roman" w:ascii="Times New Roman" w:hAnsi="Times New Roman"/>
          <w:i w:val="false"/>
          <w:sz w:val="28"/>
          <w:szCs w:val="28"/>
          <w:lang w:val="en-US"/>
        </w:rPr>
        <w:t>North</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American</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Free</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Trade</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Agreement</w:t>
      </w:r>
      <w:r>
        <w:rPr>
          <w:rFonts w:cs="Times New Roman" w:ascii="Times New Roman" w:hAnsi="Times New Roman"/>
          <w:i w:val="false"/>
          <w:sz w:val="28"/>
          <w:szCs w:val="28"/>
        </w:rPr>
        <w:t xml:space="preserve"> – </w:t>
      </w:r>
      <w:r>
        <w:rPr>
          <w:rFonts w:cs="Times New Roman" w:ascii="Times New Roman" w:hAnsi="Times New Roman"/>
          <w:i w:val="false"/>
          <w:sz w:val="28"/>
          <w:szCs w:val="28"/>
          <w:lang w:val="en-US"/>
        </w:rPr>
        <w:t>NAFTA</w:t>
      </w:r>
      <w:r>
        <w:rPr>
          <w:rFonts w:cs="Times New Roman" w:ascii="Times New Roman" w:hAnsi="Times New Roman"/>
          <w:i w:val="false"/>
          <w:sz w:val="28"/>
          <w:szCs w:val="28"/>
        </w:rPr>
        <w:t>) – соглашение между США, Канадой и Мексикой, вступившее в силу с 1994 г. Соглашение предусматривает поэтапную ликвидацию таможенных тарифов и нетарифных барьеров как для промышленных, так и для сельскохозяйственных товаров, защиту прав интеллектуальной собственности, выработку общих правил для инвестиций, либерализацию торговли услугами и создание эффективного механизма для разрешения торговых споров между странами-участницами.</w:t>
      </w:r>
    </w:p>
    <w:p>
      <w:pPr>
        <w:pStyle w:val="Normal"/>
        <w:numPr>
          <w:ilvl w:val="0"/>
          <w:numId w:val="18"/>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Европейская ассоциация свободной торговли. В 1960 г. Подписано соглашение между Исландией, Лихтенштейном, Норвегией, Швейцарией.</w:t>
      </w:r>
    </w:p>
    <w:p>
      <w:pPr>
        <w:pStyle w:val="Normal"/>
        <w:numPr>
          <w:ilvl w:val="0"/>
          <w:numId w:val="18"/>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Балтийская зона свободной торговли - соглашение между Латвией, Литвой и Эстонией, подписанное в 1993 г. </w:t>
      </w:r>
    </w:p>
    <w:p>
      <w:pPr>
        <w:pStyle w:val="Normal"/>
        <w:numPr>
          <w:ilvl w:val="0"/>
          <w:numId w:val="18"/>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Центрально-европейское соглашение о свободной торговле - соглашение между  Венгрией, Польшей, Румынией, Словакией, Словенией и Чехией, подписанное в 1992 г.</w:t>
      </w:r>
    </w:p>
    <w:p>
      <w:pPr>
        <w:pStyle w:val="Normal"/>
        <w:numPr>
          <w:ilvl w:val="0"/>
          <w:numId w:val="18"/>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Австралийско-Новозеландское торговое соглашение об углублении экономических связей, подписанное этими двумя странами в 1983 г.</w:t>
      </w:r>
    </w:p>
    <w:p>
      <w:pPr>
        <w:pStyle w:val="Normal"/>
        <w:numPr>
          <w:ilvl w:val="0"/>
          <w:numId w:val="18"/>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Зона свободной торговли между Колумбией, Эквадором и Венесуэлой. Соглашение было подписано перечисленными странами в 1992 г.</w:t>
      </w:r>
    </w:p>
    <w:p>
      <w:pPr>
        <w:pStyle w:val="Normal"/>
        <w:numPr>
          <w:ilvl w:val="0"/>
          <w:numId w:val="18"/>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Бангкокское соглашение – соглашение между Бангладеш, Индией, Республикой Корея, Лаосом, Шри-Ланкой, подписанное в 1993 г.</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ледующим этапом интеграционного процесса может стать создание таможенного союза.</w:t>
      </w:r>
    </w:p>
    <w:p>
      <w:pPr>
        <w:pStyle w:val="Normal"/>
        <w:spacing w:lineRule="auto" w:line="240" w:before="0" w:after="0"/>
        <w:ind w:firstLine="709"/>
        <w:jc w:val="both"/>
        <w:rPr/>
      </w:pPr>
      <w:r>
        <w:rPr>
          <w:rFonts w:cs="Times New Roman" w:ascii="Times New Roman" w:hAnsi="Times New Roman"/>
          <w:i w:val="false"/>
          <w:sz w:val="28"/>
          <w:szCs w:val="28"/>
        </w:rPr>
        <w:t>Таможенный союз (</w:t>
      </w:r>
      <w:r>
        <w:rPr>
          <w:rFonts w:cs="Times New Roman" w:ascii="Times New Roman" w:hAnsi="Times New Roman"/>
          <w:i w:val="false"/>
          <w:sz w:val="28"/>
          <w:szCs w:val="28"/>
          <w:lang w:val="en-US"/>
        </w:rPr>
        <w:t>Custom</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union</w:t>
      </w:r>
      <w:r>
        <w:rPr>
          <w:rFonts w:cs="Times New Roman" w:ascii="Times New Roman" w:hAnsi="Times New Roman"/>
          <w:i w:val="false"/>
          <w:sz w:val="28"/>
          <w:szCs w:val="28"/>
        </w:rPr>
        <w:t>) – тип международной интеграции, предполагающий согласованную отмену странами – участницами союза национальных таможенных тарифов  и введение общего таможенного тарифа и единой системы нетарифного регулирования торговли в отношении третьих стран; образование единой таможенной территории. Таким образом, таможенный союз – это более глубокий тип интеграции, чем зона свободной торговли.</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 соглашении о создании таможенного союза оговариваются следующие моменты:</w:t>
      </w:r>
    </w:p>
    <w:p>
      <w:pPr>
        <w:pStyle w:val="Normal"/>
        <w:numPr>
          <w:ilvl w:val="0"/>
          <w:numId w:val="11"/>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снятие внутренних таможенных границ между странами – членами союза;</w:t>
      </w:r>
    </w:p>
    <w:p>
      <w:pPr>
        <w:pStyle w:val="Normal"/>
        <w:numPr>
          <w:ilvl w:val="0"/>
          <w:numId w:val="11"/>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перенос таможенного контроля на внешний периметр союза;</w:t>
      </w:r>
    </w:p>
    <w:p>
      <w:pPr>
        <w:pStyle w:val="Normal"/>
        <w:numPr>
          <w:ilvl w:val="0"/>
          <w:numId w:val="11"/>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устранение таможенных процедур во взаимной торговле товарами национального производства;</w:t>
      </w:r>
    </w:p>
    <w:p>
      <w:pPr>
        <w:pStyle w:val="Normal"/>
        <w:numPr>
          <w:ilvl w:val="0"/>
          <w:numId w:val="11"/>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унификация форм и методов сбора внешнеторговой статистики;</w:t>
      </w:r>
    </w:p>
    <w:p>
      <w:pPr>
        <w:pStyle w:val="Normal"/>
        <w:numPr>
          <w:ilvl w:val="0"/>
          <w:numId w:val="11"/>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согласование форм и методов предоставления льгот участникам внешнеэкономической деятельности;</w:t>
      </w:r>
    </w:p>
    <w:p>
      <w:pPr>
        <w:pStyle w:val="Normal"/>
        <w:numPr>
          <w:ilvl w:val="0"/>
          <w:numId w:val="11"/>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введение общей для всех стран – участниц таможенного союза системы тарифного и нетарифного регулирования при торговле с третьими странами;</w:t>
      </w:r>
    </w:p>
    <w:p>
      <w:pPr>
        <w:pStyle w:val="Normal"/>
        <w:numPr>
          <w:ilvl w:val="0"/>
          <w:numId w:val="11"/>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создание общей системы преференций.</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траны договариваются о создании межгосударственных органов, координирующих проведение согласованной внешнеторговой политики. Обычно они принимают форму периодических совещаний министров, руководящих соответствующими ведомствами, которые в своей работе опираются на постоянно действующий межгосударственный секретариат.</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римеры таможенных союзов:</w:t>
      </w:r>
    </w:p>
    <w:p>
      <w:pPr>
        <w:pStyle w:val="Normal"/>
        <w:numPr>
          <w:ilvl w:val="0"/>
          <w:numId w:val="3"/>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Ассоциация ЕС с Турцией – таможенный союз между Европейским экономическим сообществом (сейчас Европейским союзом) и Турцией, созданный в 1963 г.;</w:t>
      </w:r>
    </w:p>
    <w:p>
      <w:pPr>
        <w:pStyle w:val="Normal"/>
        <w:numPr>
          <w:ilvl w:val="0"/>
          <w:numId w:val="3"/>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Арабский общий рынок – таможенный союз, объединяющий Египет, Ирак, Иорданию, Ливию, Мавританию, Сирию. Соглашение о его создании было подписано в 1964 г.;</w:t>
      </w:r>
    </w:p>
    <w:p>
      <w:pPr>
        <w:pStyle w:val="Normal"/>
        <w:numPr>
          <w:ilvl w:val="0"/>
          <w:numId w:val="3"/>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Центральноамериканский общий рынок – участницами таможенного союза с 1961 г. Являются Гватемала, Гондурас, Коста-Рика, Никарагуа, Сальвадор;</w:t>
      </w:r>
    </w:p>
    <w:p>
      <w:pPr>
        <w:pStyle w:val="Normal"/>
        <w:numPr>
          <w:ilvl w:val="0"/>
          <w:numId w:val="3"/>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Организация Восточно-Карибских государств – таможенный союз, созданный в 1991 г. Странами – членами этой организации являются Антигуа и Барбуда, Гренада, Доминика, Монтсеррат, Сент-Китс и Невис, Сент-Люсия, Сент-Винсент и Гренадины;</w:t>
      </w:r>
    </w:p>
    <w:p>
      <w:pPr>
        <w:pStyle w:val="Normal"/>
        <w:numPr>
          <w:ilvl w:val="0"/>
          <w:numId w:val="3"/>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Центральноазиатский союз объединяет Казахстан, Киргизию и Узбекистан. Создан в 1994 г.;</w:t>
      </w:r>
    </w:p>
    <w:p>
      <w:pPr>
        <w:pStyle w:val="Normal"/>
        <w:numPr>
          <w:ilvl w:val="0"/>
          <w:numId w:val="3"/>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Таможенный союз Белоруссии, Казахстана, Киргизии, России, и Таджикистана. </w:t>
      </w:r>
      <w:r>
        <w:rPr>
          <w:rFonts w:cs="Times New Roman" w:ascii="Times New Roman" w:hAnsi="Times New Roman"/>
          <w:i w:val="false"/>
          <w:sz w:val="28"/>
          <w:szCs w:val="28"/>
          <w:lang w:val="en-US"/>
        </w:rPr>
        <w:t>[1]</w:t>
      </w:r>
    </w:p>
    <w:p>
      <w:pPr>
        <w:pStyle w:val="Normal"/>
        <w:spacing w:lineRule="auto" w:line="24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rPr>
        <w:t xml:space="preserve">В 1995 г. Россия и Белоруссия подписали соглашение о создании Таможенного союза. К середине 1996 г. в союз вошли также Казахстан и Киргизстан, а в 1998 г. – Таджикистан. В соответствии с совместно принятыми странами СНГ решениями формирование Таможенного союза должно было проводиться в два этапа. На первом этапе должны были быть полностью отменены тарифные и нетарифные ограничения во взаимной торговле, установлены единый торговый режим, общие таможенный тарифы и меры нетарифного регулирования в отношении третьих стран. На втором этапе предполагалось осуществить объединение таможенных территорий стран – основателей союза в единую таможенную территорию с перенесением  таможенного контроля с внутренних на внешние границы союза. В течение 1995 г. первый этап формирования Таможенного союза был в целом завершен. Уже к середине 1996 г. была подготовлена программа мер по завершению формирования Таможенного союза, предполагалось подписание соответствующих документов. Однако оно не состоялось: различные экономические интересы стран-участниц не позволили им согласовать общий перечень  тарифных и нетарифных изъятий из режима свободной торговли, унифицировать положения применяемых до сих пор двухсторонних соглашений о свободной торговле и соответствующих протоколов об изъятиях из этого режима. Это привело к возникновению новых ограничений и препятствий даже во взаимной торговле. В результате на данный момент Таможенный союз Белоруссии, Казахстана, Киргизии, России и Таджикистана существует чисто номинально. </w:t>
      </w:r>
      <w:r>
        <w:rPr>
          <w:rFonts w:cs="Times New Roman" w:ascii="Times New Roman" w:hAnsi="Times New Roman"/>
          <w:i w:val="false"/>
          <w:sz w:val="28"/>
          <w:szCs w:val="28"/>
          <w:lang w:val="en-US"/>
        </w:rPr>
        <w:t>[4]</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ледующим этапом интеграции может стать создание общего рынка.</w:t>
      </w:r>
    </w:p>
    <w:p>
      <w:pPr>
        <w:pStyle w:val="Normal"/>
        <w:spacing w:lineRule="auto" w:line="24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rPr>
        <w:t>Общий рынок (</w:t>
      </w:r>
      <w:r>
        <w:rPr>
          <w:rFonts w:cs="Times New Roman" w:ascii="Times New Roman" w:hAnsi="Times New Roman"/>
          <w:i w:val="false"/>
          <w:sz w:val="28"/>
          <w:szCs w:val="28"/>
          <w:lang w:val="en-US"/>
        </w:rPr>
        <w:t>Common</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market</w:t>
      </w:r>
      <w:r>
        <w:rPr>
          <w:rFonts w:cs="Times New Roman" w:ascii="Times New Roman" w:hAnsi="Times New Roman"/>
          <w:i w:val="false"/>
          <w:sz w:val="28"/>
          <w:szCs w:val="28"/>
        </w:rPr>
        <w:t>) – тип международной интеграции, когда страны-участницы договариваются о свободном движении через национальные границы не только товаров и услуг, но и факторов производства – капитала и рабочей силы. Таким образом формируется общее рыночное пространство. Это более глубокий вид интеграции, чем таможенный союз.</w:t>
      </w:r>
      <w:r>
        <w:rPr>
          <w:rFonts w:cs="Times New Roman" w:ascii="Times New Roman" w:hAnsi="Times New Roman"/>
          <w:i w:val="false"/>
          <w:sz w:val="28"/>
          <w:szCs w:val="28"/>
          <w:lang w:val="en-US"/>
        </w:rPr>
        <w:t xml:space="preserve"> [3]</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Свобода межгосударственного перемещения факторов производства (общий рынок) под защитой единого внешнего тарифа требует организационно более высокого уровня межгосударственной координации экономической политики. Соответствующая координация осуществляется на периодических совещаниях (обычно один-два раза в год) глав государств и правительств участвующих стран, значительно более частых встречах руководителей министерств финансов, центральных банков и других экономических ведомств, опирающихся на постоянно действующий секретариат. </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римеры группировок стран, создавших общий рынок:</w:t>
      </w:r>
    </w:p>
    <w:p>
      <w:pPr>
        <w:pStyle w:val="Normal"/>
        <w:numPr>
          <w:ilvl w:val="0"/>
          <w:numId w:val="4"/>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Совет сотрудничества арабских стран Персидского залива – странами – участницами соглашения о создании общего рынка, подписанного в 1981 г., являются Бахрейн, Катар, Кувейт, Оман, Объединенные Арабские Эмираты, Саудовская Аравия;</w:t>
      </w:r>
    </w:p>
    <w:p>
      <w:pPr>
        <w:pStyle w:val="Normal"/>
        <w:numPr>
          <w:ilvl w:val="0"/>
          <w:numId w:val="4"/>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Андский общий рынок – существует с 1990 г., объединяет Боливию, Колумбию, Эквадор, Перу, Венесуэлу;</w:t>
      </w:r>
    </w:p>
    <w:p>
      <w:pPr>
        <w:pStyle w:val="Normal"/>
        <w:numPr>
          <w:ilvl w:val="0"/>
          <w:numId w:val="4"/>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Латиноамериканская ассоциация интеграции – создана в 1990 г. на базе Латиноамериканской ассоциации свободной торговли, объединяет Аргентину, Боливию, Бразилию, Венесуэлу, Колумбию, Мексику, Парагвай, Перу, Уругвай, Чили, Эквадор;</w:t>
      </w:r>
    </w:p>
    <w:p>
      <w:pPr>
        <w:pStyle w:val="Normal"/>
        <w:numPr>
          <w:ilvl w:val="0"/>
          <w:numId w:val="4"/>
        </w:numPr>
        <w:spacing w:lineRule="auto" w:line="240" w:before="0" w:after="0"/>
        <w:ind w:left="720" w:hanging="0"/>
        <w:jc w:val="both"/>
        <w:rPr/>
      </w:pPr>
      <w:r>
        <w:rPr>
          <w:rFonts w:cs="Times New Roman" w:ascii="Times New Roman" w:hAnsi="Times New Roman"/>
          <w:i w:val="false"/>
          <w:sz w:val="28"/>
          <w:szCs w:val="28"/>
        </w:rPr>
        <w:t>Карибское сообщество – образовано в 1973 г. следующими странами: Антигуа и Барбуда, Багамские Острова, Барбадос, Белиз, Доминика, Гренада, Гайана, Ямайка, Монтсеррат, Сент-Китс и Невис, Сент-Люсия, Сент-Винсент и Гренадины, Тринидад и  Тобаго. Карибский общий рынок заменил существовавшую  с 1968 г. Карибскую ассоциацию свободной торговли;</w:t>
      </w:r>
    </w:p>
    <w:p>
      <w:pPr>
        <w:pStyle w:val="Normal"/>
        <w:numPr>
          <w:ilvl w:val="0"/>
          <w:numId w:val="4"/>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Общий рынок Южного Конуса (МЕРКОСУР) – объединяет Аргентину, Бразилию, Парагвай, Уругвай, существует с 1991 г.</w:t>
      </w:r>
    </w:p>
    <w:p>
      <w:pPr>
        <w:pStyle w:val="Normal"/>
        <w:spacing w:lineRule="auto" w:line="24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rPr>
        <w:t xml:space="preserve">Руководство МЕРКОСУР осуществляется Советом общего рынка (в составе министров иностранных дел) и Группой общего рынка – исполнительным органом, функционирующим постоянно и имеющим административный секретариат со штаб-квартирой в Монтевидео. Кроме того, организованы десять технических комиссий, подчиняющихся Группе общего рынка и занимающихся вопросами торговли, таможенного регулирования, технических норм, валютно-финансовой политики, макроэкономической политики, наземного и морского транспорта, промышленной технологии, сельского хозяйства и энергетики. Договором о создании МЕРКОСУР предусматривается отмена всех пошлин и тарифных ограничений во взаимной торговле; свободное движении капиталов и рабочей силы; введение единого внешнего тарифа и образование таможенного союза; координации политики в области промышленности, сельского хозяйства, транспорта, связи, в валютно-финансовой сфере; унифицированные правила функционирования свободных промышленных зон; единый порядок определения происхождения товаров. Договор МЕРКОСУР предписывает взаимную отмену нетарифных ограничений, за исключением мер регулирования торговли оружием, радиоактивными материалами, драгоценными металлами, а также мер, направленных на защиту здоровья и нравственности граждан, национального и культурного достояния. На внешних границах блока с 1995 г. стали действовать общие таможенные тарифы на импорт из третьих стран. </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ледующим этапом интеграции экономики может стать создание экономического союза стран.</w:t>
      </w:r>
    </w:p>
    <w:p>
      <w:pPr>
        <w:pStyle w:val="Normal"/>
        <w:spacing w:lineRule="auto" w:line="240" w:before="0" w:after="0"/>
        <w:ind w:firstLine="709"/>
        <w:jc w:val="both"/>
        <w:rPr/>
      </w:pPr>
      <w:r>
        <w:rPr>
          <w:rFonts w:cs="Times New Roman" w:ascii="Times New Roman" w:hAnsi="Times New Roman"/>
          <w:i w:val="false"/>
          <w:sz w:val="28"/>
          <w:szCs w:val="28"/>
        </w:rPr>
        <w:t>Экономический союз (</w:t>
      </w:r>
      <w:r>
        <w:rPr>
          <w:rFonts w:cs="Times New Roman" w:ascii="Times New Roman" w:hAnsi="Times New Roman"/>
          <w:i w:val="false"/>
          <w:sz w:val="28"/>
          <w:szCs w:val="28"/>
          <w:lang w:val="en-US"/>
        </w:rPr>
        <w:t>Economic</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union</w:t>
      </w:r>
      <w:r>
        <w:rPr>
          <w:rFonts w:cs="Times New Roman" w:ascii="Times New Roman" w:hAnsi="Times New Roman"/>
          <w:i w:val="false"/>
          <w:sz w:val="28"/>
          <w:szCs w:val="28"/>
        </w:rPr>
        <w:t>) – тип международной интеграции, предусматривающий, наряду с общим таможенным тарифом и свободой движения товаров  и факторов производства, координацию макроэкономической политики и унификацию законодательств в ключевых областях – валютной, бюджетной, денежной. Это самый высокий уровень экономической интеграции. На этом этапе развития интеграции возникает потребность в органах, наделенных не просто способностью координировать действия и наблюдать за экономическим развитием стран-участниц, но и принимать оперативные решения от лица группировки в целом. Правительства согласованно уступают часть государственного суверенитета в пользу межгосударственных органов с функцией наднационального регулирования. Такие межгосударственные органы наделены правом принимать решения по вопросам, касающимся организации, без согласования с правительствами стран-членов.</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римеры экономических союзов:</w:t>
      </w:r>
    </w:p>
    <w:p>
      <w:pPr>
        <w:pStyle w:val="Normal"/>
        <w:numPr>
          <w:ilvl w:val="0"/>
          <w:numId w:val="13"/>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Экономический союз – Бенилюкс – существует с 1948 г., объединяет Бельгию, Нидерланды и Люксембург;</w:t>
      </w:r>
    </w:p>
    <w:p>
      <w:pPr>
        <w:pStyle w:val="Normal"/>
        <w:numPr>
          <w:ilvl w:val="0"/>
          <w:numId w:val="13"/>
        </w:numPr>
        <w:spacing w:lineRule="auto" w:line="240" w:before="0" w:after="0"/>
        <w:ind w:left="720" w:hanging="0"/>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rPr>
        <w:t>Союз арабского Магриба – образован в 1989 г. Страны-участницы: Алжир, Ливия, Мавритания. Марокко, Тунис;</w:t>
      </w:r>
    </w:p>
    <w:p>
      <w:pPr>
        <w:pStyle w:val="Normal"/>
        <w:numPr>
          <w:ilvl w:val="0"/>
          <w:numId w:val="13"/>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Лагосский план действий – создан в 1973 г., объединяет все страны Африки к югу от Сахары;</w:t>
      </w:r>
    </w:p>
    <w:p>
      <w:pPr>
        <w:pStyle w:val="Normal"/>
        <w:numPr>
          <w:ilvl w:val="0"/>
          <w:numId w:val="13"/>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Союз реки Ману – договор о создании союза подписан в 1973 г. Гвинеей, Либерией, Сьерра-Леоне;</w:t>
      </w:r>
    </w:p>
    <w:p>
      <w:pPr>
        <w:pStyle w:val="Normal"/>
        <w:numPr>
          <w:ilvl w:val="0"/>
          <w:numId w:val="13"/>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Европейский союз, ЕС (с 1957 г. Европейское экономическое сообщество, ЕЭС) – наиболее развитый экономический блок мира. [</w:t>
      </w:r>
      <w:r>
        <w:rPr>
          <w:rFonts w:cs="Times New Roman" w:ascii="Times New Roman" w:hAnsi="Times New Roman"/>
          <w:i w:val="false"/>
          <w:sz w:val="28"/>
          <w:szCs w:val="28"/>
          <w:lang w:val="en-US"/>
        </w:rPr>
        <w:t>1]</w:t>
      </w:r>
    </w:p>
    <w:p>
      <w:pPr>
        <w:pStyle w:val="Normal"/>
        <w:spacing w:lineRule="auto" w:line="24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rPr>
        <w:t xml:space="preserve">Странами – основательницами системы европейских экономических сообществ являются Франция, ФРГ, Италия, Бельгия, Нидерланды, Люксембург. С 1993 г. к ним присоединились Великобритания, Дания и Ирландия. В конце 1970-х и в 1980-е гг. членами Европейского сообщества, как тогда начали именовать все объединение в целом, стали также Греция, Испания и Португалия, а в 1990-е гг. – Австрия, Финляндия и Швеция. Таким образом, в Европейском союзе, преобразованном из Европейского сообщества на основании Маастрихтского договора 1992 г., состояло 15 государств. Следующий этап расширения Евросоюза состоялся в мае 2004 г. Вступили в ЕС Кипр, Чехия, Эстония, Венгрия, Латвия, Литва, Мальта, Польша, Словакия и Словения. Таким образом, Евросоюз объединил 25 стран. Система управления ЕС включает ряд институциональных органов. Европейский парламент – общий законодательный и представительный орган ЕС. Совместно с Европейским Советом (высший исполнительный орган ЕС) Европейский парламент принимает решения по вопросам внутреннего рынка, бюджета ЕС, принятия новых членов и др. Европейский совет собирается в составе глав государств и правительств стран-участниц не реже двух раз в год. Здесь принимаются принципиальные решения относительно основных направлений экономической политики государств-членов. Совет ЕС (Совет министров) – орган, принимающий основные решения по вопросам текущей политики. Комиссия европейского сообщества – центральная институциональная структура, которой в системе органов ЕС принадлежат и исключительное право законодательной инициативы, и определенные исполнительные полномочия, и функция политического контроля за соблюдением основополагающих договоров прочими участниками процесса принятия решений в Евросоюзе. Суд ЕС следит за соблюдением законодательства ЕС на территории государств-членов, наблюдает за единообразием применения правовых документов, определяет соответствие законодательству правовых актов Комиссии и Совета и выносит решения по вопросам применения законодательных норм ЕС, если такие вопросы передаются на его рассмотрение национальными судами. Его постановления носят окончательный характер и обязательны к исполнению национальными органами власти. </w:t>
      </w:r>
      <w:r>
        <w:rPr>
          <w:rFonts w:cs="Times New Roman" w:ascii="Times New Roman" w:hAnsi="Times New Roman"/>
          <w:i w:val="false"/>
          <w:sz w:val="28"/>
          <w:szCs w:val="28"/>
          <w:lang w:val="en-US"/>
        </w:rPr>
        <w:t>[4]</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Переход от низших стадий (форм) интеграции к ее более высоким есть этап интеграции. Длительность этапов определяется целым комплексом многообразных факторов и внутриэкономического, и внешнеэкономического и политического характера. </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Концепция Б. Балашши, развитая другими экономистами (Дж. Мидом, Г. Мюрдалем, Р. Липсеем, Дж. Вайнером и др.), явилась, по существу, теоретической базой региональной интеграционной политики в Западной Европе, европейских сообществах, прошедших путь от простых к сложным формам интеграции. Здесь создан единый внутренний рынок и формируется экономический и валютный союз, идет развитие политической интеграции.</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днако практика показала, что реальный процесс интеграции в силу своей внутренней противоречивости диалектичен и компромиссен и не может происходить столь прямолинейно и поступательно, как предполагает рассмотренная логическая схема. Опыт региональной интеграции показал колоссальные сложности  создания единого экономического пространства и разную степень заинтересованности в глубине взаимодействия сторон, что не укладывается в принятые схемы. Многообразие моделей интеграции в Северной Америке, Латинской Америке, В АТР, Африке, на Ближнем Востоке, отразившее значительную дифференциацию страновых, региональных и субрегиональных экономических систем, механизмов воспроизводства, других ключевых параметров развития, позволяет видеть и частичную модификацию классической схемы в одних случаях и ее трансформацию в других. История показывает, что не существует ни строгих закономерностей, ни автоматизма между фазами региональной интеграции, все зависит от конкретных исторических условий в МЭО, в отдельных странах, от экономических и политических интересов данных стран.</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Так, в отличие от ЕС страны – члены НАФТА, создавая зону свободной торговли, не ставят задачи перейти затем к таможенному союзу (это вряд ли возможно при столь огромных различиях в экономических потенциалах стран – участниц объединения), но одновременно с первых же шагов вводят определенные элементы общего рынка (либерализация капиталовложений, меры по сближению стандартов, либерализация в сфере услуг, гармонизация политики в отдельных сферах и др.).</w:t>
      </w:r>
    </w:p>
    <w:p>
      <w:pPr>
        <w:pStyle w:val="Normal"/>
        <w:spacing w:lineRule="auto" w:line="24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rPr>
        <w:t xml:space="preserve">В АТЭС поставлена задача формирования (до 2020 г.) зоны свободной торговли и свободного движения инвестиций. Согласно Осакской программе действий с 1997 г. либерализация распространяется не только на тарифные и нетарифные меры в торговле товарами, на инвестиционные потоки, но и на услуги (телекоммуникацию, энергетику, туризм); стандарты и соответствия; интеллектуальную собственность; политику конкуренции; правительственные закупки; разрешение споров; мобильность бизнесменов; сбор информации и анализ; совместное выполнение решений Уругвайского раунда ГАТТ. Одновременно в рамках АТЭС один из важнейших ключевых элементов – это политический диалог. </w:t>
      </w:r>
      <w:r>
        <w:rPr>
          <w:rFonts w:cs="Times New Roman" w:ascii="Times New Roman" w:hAnsi="Times New Roman"/>
          <w:i w:val="false"/>
          <w:sz w:val="28"/>
          <w:szCs w:val="28"/>
          <w:lang w:val="en-US"/>
        </w:rPr>
        <w:t>[5]</w:t>
      </w:r>
    </w:p>
    <w:p>
      <w:pPr>
        <w:pStyle w:val="Normal"/>
        <w:spacing w:lineRule="auto" w:line="240" w:before="0" w:after="0"/>
        <w:ind w:firstLine="709"/>
        <w:jc w:val="both"/>
        <w:rPr/>
      </w:pPr>
      <w:r>
        <w:rPr>
          <w:rFonts w:cs="Times New Roman" w:ascii="Times New Roman" w:hAnsi="Times New Roman"/>
          <w:i w:val="false"/>
          <w:sz w:val="28"/>
          <w:szCs w:val="28"/>
        </w:rPr>
        <w:t>Одной из нетрадиционных, гибких схем (моделей) интеграции является и создание так называемых «треугольников интенсивного роста» в АТР – интеграции приграничных районов нескольких стран. Сегодня эту форму нетрадиционного хозяйственного взаимодействия активно изучают эксперты Евросоюза,</w:t>
      </w:r>
      <w:r>
        <w:rPr>
          <w:sz w:val="28"/>
        </w:rPr>
        <w:t xml:space="preserve"> </w:t>
      </w:r>
      <w:r>
        <w:rPr>
          <w:rFonts w:cs="Times New Roman" w:ascii="Times New Roman" w:hAnsi="Times New Roman"/>
          <w:i w:val="false"/>
          <w:sz w:val="28"/>
        </w:rPr>
        <w:t xml:space="preserve">предлагая несколько проектов «треугольников роста», например, типа: Калининградская область РФ – Финляндия – Санкт-Петербург и Ленинградская область и др. </w:t>
      </w:r>
    </w:p>
    <w:p>
      <w:pPr>
        <w:pStyle w:val="Normal"/>
        <w:spacing w:lineRule="auto" w:line="24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Латиноамериканские страны стали создавать предпосылки к новой фазе сотрудничества с азиатскими странами АТЭС: здесь сочетаются координация связей по межрегиональным механизмам с двусторонними каналами сотрудничества. Примером является Чили. Эта страна, будучи ассоциированным членом МЕРКОСУР, а также подписав соглашения с рядом латиноамериканских стран о зонах свободной торговли, одновременно входит в АТЭС. В последние годы Чили применяет новую стратегию, сочетающую в себе региональный и межрегиональный уровень интеграции: она создает свободный «мост» между тихоокеанскими странами Азии и атлантическими государствами Латинской Америки – Бразилией и Аргентиной. Через свободную политику либерализации Чили создает «входные ворота» для азиатских товаров на южноамериканские рынки и «выходные ворота» для бразильских и аргентинских товаров на рынки, расположенные по другую сторону Тихого океана.</w:t>
      </w:r>
    </w:p>
    <w:p>
      <w:pPr>
        <w:pStyle w:val="Normal"/>
        <w:spacing w:lineRule="auto" w:line="24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 xml:space="preserve">Как в ЕС, так и в СНГ реализуется модель «разноскоростной» интеграции, предусматривающая в рамках одной РИГ применение разными странами–членами различных форм интеграции. В ЕС практически реализуется концепция «реализация концентрических кругов» (вокруг ядра – «зоны евро»/валютного союза). В СНГ получила распространение модель многоуровневой интеграции: Союз Белоруссии и России, формирующих союзное государство; Евразийское экономическое сообщество; Каспийская четверка. </w:t>
      </w:r>
      <w:r>
        <w:rPr>
          <w:rFonts w:cs="Times New Roman" w:ascii="Times New Roman" w:hAnsi="Times New Roman"/>
          <w:i w:val="false"/>
          <w:sz w:val="28"/>
          <w:lang w:val="en-US"/>
        </w:rPr>
        <w:t>[1]</w:t>
      </w:r>
    </w:p>
    <w:p>
      <w:pPr>
        <w:pStyle w:val="Normal"/>
        <w:spacing w:lineRule="auto" w:line="240"/>
        <w:ind w:firstLine="709"/>
        <w:jc w:val="both"/>
        <w:rPr>
          <w:rFonts w:ascii="Times New Roman" w:hAnsi="Times New Roman" w:cs="Times New Roman"/>
          <w:i w:val="false"/>
          <w:i w:val="false"/>
          <w:sz w:val="28"/>
          <w:lang w:val="en-US"/>
        </w:rPr>
      </w:pPr>
      <w:r>
        <w:rPr>
          <w:rFonts w:cs="Times New Roman" w:ascii="Times New Roman" w:hAnsi="Times New Roman"/>
          <w:i w:val="false"/>
          <w:sz w:val="28"/>
        </w:rPr>
        <w:t xml:space="preserve">Наконец, развиваются нетрадиционные интеграционные схемы и с точки зрения различных институциональных механизмов в интеграции. Среди них выделяются, прежде всего, «западный» (основан на жестокой институциональной структуре и обязательности выполнения решений в заданные сроки всеми странами-участницами) и «азиатский», предоставляющий свободу маневра для каждой страны-партнера. </w:t>
      </w:r>
    </w:p>
    <w:p>
      <w:pPr>
        <w:pStyle w:val="Normal"/>
        <w:spacing w:lineRule="auto" w:line="24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24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i w:val="false"/>
          <w:i w:val="false"/>
        </w:rPr>
      </w:pPr>
      <w:r>
        <w:rPr>
          <w:i w:val="false"/>
        </w:rPr>
      </w:r>
    </w:p>
    <w:p>
      <w:pPr>
        <w:pStyle w:val="Normal"/>
        <w:spacing w:lineRule="auto" w:line="240" w:before="0" w:after="0"/>
        <w:ind w:left="708"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240" w:before="0" w:after="0"/>
        <w:ind w:left="708" w:hanging="0"/>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Normal"/>
        <w:spacing w:lineRule="auto" w:line="240" w:before="0" w:after="0"/>
        <w:ind w:left="708" w:hanging="0"/>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Normal"/>
        <w:spacing w:lineRule="auto" w:line="240" w:before="0" w:after="0"/>
        <w:ind w:left="708" w:hanging="0"/>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Normal"/>
        <w:spacing w:lineRule="auto" w:line="240" w:before="0" w:after="0"/>
        <w:ind w:left="708" w:hanging="0"/>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Normal"/>
        <w:spacing w:lineRule="auto" w:line="240" w:before="0" w:after="0"/>
        <w:ind w:left="708" w:hanging="0"/>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Normal"/>
        <w:spacing w:lineRule="auto" w:line="240" w:before="0" w:after="0"/>
        <w:ind w:left="708"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2 ОСОБЕННОСТИ И ПРОБЛЕМЫ ИНТЕГРАЦИОННЫХ ПРОЦЕССОВ В СОДРУЖЕСТВЕ НЕЗАВИСИМЫХ ГОСУДАРСТВ</w:t>
      </w:r>
    </w:p>
    <w:p>
      <w:pPr>
        <w:pStyle w:val="Normal"/>
        <w:spacing w:lineRule="auto" w:line="240"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одружество Независимых Государств (СНГ) было создано на основе Соглашения, подписанного в Минске Российской Федерацией, Беларусью и Украиной 8 декабря 1991 г. 21 декабря 1991 г. в соответствии с Протоколом к Соглашению о создании СНГ в состав Содружества вошли еще восемь стран: Азербайджанская Республика, Республика Армения, Республика Казахстан, Киргизская Республика, Республика Молдавия, Республика Таджикистан, Туркменистан и Республика Узбекистан. В декабре 1993 г. к Содружеству присоединилась Республика Грузия.</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На первом этапе, в 1993 и начале 1993 г. наряду с завершением «цивилизованного развода» бывших союзных республик началась работа, связанная созданием основ отношений, которые все в большей мере становились межгосударственными.</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Именно в это время сформировалась организационная структура сотрудничества – Совет глав государств, Совет глав правительств, Межпарламентская ассамблея СНГ. С 1993 г. в Минске действует исполнительный секретариат Содружества. Созданы Совет министров иностранных дел, Совет министров обороны государств СНГ, а также органы отраслевого сотрудничества – Совет руководителей внешнеэкономических ведомств, Межправительственный совет по нефти и газу, межправительственные советы руководителей многих других отраслей экономики.</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За несколько лет существования СНГ были разработаны и подписаны сотни многосторонних и двусторонних соглашений, определяющих принципы и направления взаимного экономического сотрудничества государств Содружества в экономической, социальной, оборонной и других сферах.</w:t>
      </w:r>
    </w:p>
    <w:p>
      <w:pPr>
        <w:pStyle w:val="Normal"/>
        <w:spacing w:lineRule="auto" w:line="24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rPr>
        <w:t>Качественно важным моментом во взаимоотношения государств СНГ, ознаменовавшим начало их поступательного движения по пути экономической интеграции, стало подписание в 1993 г. Договора о создании экономического союза, определившего долгосрочные цели интеграции – поэтапное создание общего рынка «товаров, услуг, капиталов и рабочей силы». Движение к такому рынку его участники видели через последовательное образование зоны свободной торговли, таможенного и платежного, а в дальнейшем и валютного союзов. Рабочим коллективным органом, нацеленным на создание условий для решения этих задач, стал Межгосударственный экономический комитет экономического союза. В 1994 г. было подписано соглашение « О создании зоны свободной торговли». Однако на деле экономическая интеграция существует в значительной степени формально. Структуры СНГ так и не получили серьезных полномочий. [</w:t>
      </w:r>
      <w:r>
        <w:rPr>
          <w:rFonts w:cs="Times New Roman" w:ascii="Times New Roman" w:hAnsi="Times New Roman"/>
          <w:i w:val="false"/>
          <w:sz w:val="28"/>
          <w:szCs w:val="28"/>
          <w:lang w:val="en-US"/>
        </w:rPr>
        <w:t>1]</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Распад СССР и нарушение прежних хозяйственных связей привели к резкому сокращению взаимного товарооборота и доли стран СНГ в общем товарообороте России: если еще в конце 1980-х гг. доля союзных республик в товарообороте России составляла более 60%, то в последнее время – менее 20%. Несмотря на это, спустя более десяти лет можно констатировать, что создание СНГ обозначило, в принципе, выбор республиками бывшего СССР интеграционного пути развития дальнейших отношений.</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бъективная заинтересованность стран СНГ в сохранении и укреплении общего экономического пространства определяется широким кругом факторов.</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1. Объективной основой создания СНГ является система межреспубликанских взаимосвязей, существовавшая в рамках бывшего СССР. Каждая республика, находясь в зависимости от поставок важнейших сырьевых ресурсов и конечной продукции из других республик, от получения рынка сбыта, оказалась глубоко интегрирована в единый народно-хозяйственный комплекс страны.</w:t>
      </w:r>
    </w:p>
    <w:p>
      <w:pPr>
        <w:pStyle w:val="Normal"/>
        <w:spacing w:lineRule="auto" w:line="24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До образования СНГ его участники находились на таком уровне преференциальности экономического сотрудничества и степени единства его регулирования, которые были выше таможенного союза, </w:t>
      </w:r>
    </w:p>
    <w:p>
      <w:pPr>
        <w:pStyle w:val="Normal"/>
        <w:spacing w:lineRule="auto" w:line="24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t>Общего рынка товаров, услуг, капиталов и рабочей силы, экономического и валютного союзов, очевидно, вместе взятых. Однако, по расчетам Госкомстата СССР, 8 из 15 республик имели отрицательное сальдо в республиканском обмене (республики Средней Азии и Прибалтики). Известно, что внутрисоюзные цены существенно отличались от цен мирового рынка (на сырьевые товары – занижены, на готовые изделия – завышены). Если торговые потоки между республиками бывшего СССР пересчитать по мировым ценам, то окажется, что в 1989 г. Россия была единственной страной с положительным сальдо внешней и межреспубликанской торговли (актив в 6% ВВП), тогда как десять из оставшихся четырнадцати республик имели неприемлемо высокие, по меркам независимых стран, торговые дефициты: от 9 до 30% ВВП.</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Распад СССР и возникновение на его территории новых независимых государств, переход их к рыночной экономике обусловили коренные изменения содержания, форм и методов прежних межреспубликанских взаимосвязей, которые превратились в отношения международные и опирающиеся на рыночные принципы. Встал вопрос, как быть дальше: строить ли их на базе РНБ или преференциальной основе? К первому объективно страны СНГ не были готовы.</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Между тем согласно данным межотраслевого баланса, составленного по 104 отраслям, Россия ввозила продукцию 102 отраслей, а вывозила – 104. За счет поставок из бывших республик СССР Россия удовлетворяла 23% потребностей в продукции машиностроения, в том числе для нефтегазового комплекса до 80%, черной и цветной металлургии – более чем на треть, химической и легкой промышленности – примерно на одну четверть. На 100% за счет ввоза обеспечивались потребности России в электровозах постоянного тока, вагонах электропоездов, кукурузо- и свеклоуборочных комбайнов, хлопке, многих видах другой продукции и комплектующих изделий, производимых предприятиями монополистами из ближнего зарубежья.</w:t>
      </w:r>
    </w:p>
    <w:p>
      <w:pPr>
        <w:pStyle w:val="Normal"/>
        <w:numPr>
          <w:ilvl w:val="0"/>
          <w:numId w:val="5"/>
        </w:numPr>
        <w:spacing w:lineRule="auto" w:line="24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Необходимость сохранения присутствия России на рынках стран ближнего зарубежья диктуется не только обстоятельствами , вытекающими из общего союзного прошлого, но и факторами, определяющими будущее российской экономики.</w:t>
      </w:r>
    </w:p>
    <w:p>
      <w:pPr>
        <w:pStyle w:val="Normal"/>
        <w:spacing w:lineRule="auto" w:line="24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С распадом СССР за пределами России оказались месторождения многих цветных и редких металлов, на 50-100% обеспечивавших соответствующие потребности российской экономики, источники других важнейших сырьевых и энергетических ресурсов, значительная часть предприятий машиностроения, металлургической и химической промышленности, а также большинство пограничных переходов, портов, трубопроводов и других коммуникаций.</w:t>
      </w:r>
    </w:p>
    <w:p>
      <w:pPr>
        <w:pStyle w:val="Normal"/>
        <w:spacing w:lineRule="auto" w:line="24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tab/>
        <w:t>Заинтересованность российских производителей в емком, исторически освоенном рынке сбыта их готовой продукции обусловлена также ее недостаточной конкурентоспособностью на мировом рынке, а кроме того, дефицитом инвестиционных ресурсов.</w:t>
      </w:r>
    </w:p>
    <w:p>
      <w:pPr>
        <w:pStyle w:val="Normal"/>
        <w:numPr>
          <w:ilvl w:val="0"/>
          <w:numId w:val="5"/>
        </w:numPr>
        <w:spacing w:lineRule="auto" w:line="24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Активного экономического сотрудничества со странами ближнего зарубежья требуют и интересы многочисленной (около 26 млн человек) русскоязычной диаспоры. Большинство русскоязычного населения занято на ориентированных на Россию предприятиях бывшего общесоюзного значения, в наибольшей степени пострадавших от разрыва хозяйственных связей.</w:t>
      </w:r>
    </w:p>
    <w:p>
      <w:pPr>
        <w:pStyle w:val="Normal"/>
        <w:numPr>
          <w:ilvl w:val="0"/>
          <w:numId w:val="5"/>
        </w:numPr>
        <w:spacing w:lineRule="auto" w:line="24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ледует также учитывать то, что в настоящее время развиваются динамичные новые субрегиональные интеграционные процессы по границам России, происходит налаживание альтернативных хозяйственных связей стран СНГ с третьими странами, освоение национальных рынков стран СНГ транснациональными корпорациями (особенно в области разработки полезных ископаемых). При этом зачастую сотрудничество с западными фирмами направлено на снижение зависимости от поставок продукции из России.</w:t>
      </w:r>
    </w:p>
    <w:p>
      <w:pPr>
        <w:pStyle w:val="Normal"/>
        <w:spacing w:lineRule="auto" w:line="24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Как следствие этого, перспективы и результаты экономических преобразований в России, ее место в мировой экономике в большой степени определяются тем, насколько успешными будут усилия по сохранению и упрочнению позиций на рынках ближнего зарубежья, превращению связей с ними из дополнительного фактора риска в одну из движущих сил экономического развития. Острота проблемы обусловлена тем, что процессы замещения импорта и переориентации национальных экономик на третьи страны в самое ближайшее время могут приобрести необратимый характер.</w:t>
      </w:r>
    </w:p>
    <w:p>
      <w:pPr>
        <w:pStyle w:val="Normal"/>
        <w:numPr>
          <w:ilvl w:val="0"/>
          <w:numId w:val="5"/>
        </w:numPr>
        <w:spacing w:lineRule="auto" w:line="24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Для новых независимых государств – бывших республик СССР емкий российский рынок является не только привлекательным, но иногда и безальтернативным для экспорта и импорта многих видов промышленной и сельскохозяйственной продукции, энергоносителей, сырья и материалов. Данные о внешнеторговых отношения государств Содружества свидетельствуют о том, что, несмотря на тенденцию более быстрого роста товарооборота с третьими странами, роль взаимных связей стран СНГ остается значительной. Так, в 2002 г. для Беларуси удельный вес России в общем объеме ее экспорта составил 66,8%, для Молдовы этот показатель был равен 53%, для Украины – 24%. В общем объеме импорта Беларуси в 2002 г. удельный вес России составил 54%. Для Украины этот показатель составил 42%, для Молдовы – 22%. В то же время на государства Содружества в общем объеме внешней торговли России приходится немногим более 18%.</w:t>
      </w:r>
    </w:p>
    <w:p>
      <w:pPr>
        <w:pStyle w:val="Normal"/>
        <w:spacing w:lineRule="auto" w:line="24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Следует учитывать и другие факторы взаимной заинтересованности стран СНГ в интеграционных связях:</w:t>
      </w:r>
    </w:p>
    <w:p>
      <w:pPr>
        <w:pStyle w:val="Normal"/>
        <w:numPr>
          <w:ilvl w:val="0"/>
          <w:numId w:val="17"/>
        </w:numPr>
        <w:spacing w:lineRule="auto" w:line="240" w:before="0" w:after="0"/>
        <w:ind w:left="70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технологическая общность производства в различных регионах, более или менее одинаковый и относительно невысокий (по мировым меркам) технический уровень производства, препятствующий выходу изделий на альтернативные внешние рынки;</w:t>
      </w:r>
    </w:p>
    <w:p>
      <w:pPr>
        <w:pStyle w:val="Normal"/>
        <w:numPr>
          <w:ilvl w:val="0"/>
          <w:numId w:val="17"/>
        </w:numPr>
        <w:spacing w:lineRule="auto" w:line="240" w:before="0" w:after="0"/>
        <w:ind w:left="70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единство применяемых технических стандартов;</w:t>
      </w:r>
    </w:p>
    <w:p>
      <w:pPr>
        <w:pStyle w:val="Normal"/>
        <w:numPr>
          <w:ilvl w:val="0"/>
          <w:numId w:val="17"/>
        </w:numPr>
        <w:spacing w:lineRule="auto" w:line="240" w:before="0" w:after="0"/>
        <w:ind w:left="70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единство сетей коммуникации;</w:t>
      </w:r>
    </w:p>
    <w:p>
      <w:pPr>
        <w:pStyle w:val="Normal"/>
        <w:numPr>
          <w:ilvl w:val="0"/>
          <w:numId w:val="17"/>
        </w:numPr>
        <w:spacing w:lineRule="auto" w:line="240" w:before="0" w:after="0"/>
        <w:ind w:left="70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факт сопредельности государств и возможности использования единой транспортной инфраструктуры, энергетической системы;</w:t>
      </w:r>
    </w:p>
    <w:p>
      <w:pPr>
        <w:pStyle w:val="Normal"/>
        <w:numPr>
          <w:ilvl w:val="0"/>
          <w:numId w:val="17"/>
        </w:numPr>
        <w:spacing w:lineRule="auto" w:line="240" w:before="0" w:after="0"/>
        <w:ind w:left="70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глубокое проникновение в массы коренного населения в каждой из бывших союзных республик представителей других национальностей – выходцев из других республик.  Для всех новых государств нормальные экономические взаимосвязи с партнерами – непременное условие благополучия представителей своей национальности в соседних государствах;</w:t>
      </w:r>
    </w:p>
    <w:p>
      <w:pPr>
        <w:pStyle w:val="Normal"/>
        <w:numPr>
          <w:ilvl w:val="0"/>
          <w:numId w:val="17"/>
        </w:numPr>
        <w:spacing w:lineRule="auto" w:line="240" w:before="0" w:after="0"/>
        <w:ind w:left="70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общие для всех бывших союзных республик трудности выхода на западные рынки, проблемы взаимодействия с рядом международных экономических организаций.</w:t>
      </w:r>
    </w:p>
    <w:p>
      <w:pPr>
        <w:pStyle w:val="Normal"/>
        <w:spacing w:lineRule="auto" w:line="24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Хозяйственное взаимодействие стран СНГ сталкивается и с объективными проблемами и трудностями. Оценивая уровень взаимных экономических связей на пространстве Содружества, можно сделать вывод, что наряду с интеграционными факторами здесь сильны и дезинтеграционные механизмы.</w:t>
      </w:r>
    </w:p>
    <w:p>
      <w:pPr>
        <w:pStyle w:val="Normal"/>
        <w:numPr>
          <w:ilvl w:val="0"/>
          <w:numId w:val="16"/>
        </w:numPr>
        <w:spacing w:lineRule="auto" w:line="24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режде всего необходимо отметить, что государства Содружества переживают системный переход к рыночной экономике, в них осуществляется процесс реформирования экономических и общественных отношений, становления демократических основ управления. Значительные различия в уровне социально-экономического развития, направленности и темпах проводимых экономических и политических реформ, неурегулированные межгосударственные и межнациональные конфликты не обеспечивают благоприятных внутренних и внешних условий для интеграционных процессов в Содружестве, в том числе для создания зоны свободной торговли.</w:t>
      </w:r>
    </w:p>
    <w:p>
      <w:pPr>
        <w:pStyle w:val="Normal"/>
        <w:numPr>
          <w:ilvl w:val="0"/>
          <w:numId w:val="16"/>
        </w:numPr>
        <w:spacing w:lineRule="auto" w:line="24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Государства Содружества значительно различаются по структуре экономики и степени ее зрелости. Но в значительной части своего экспорта они выступают по отношению друг к другу на внешних рынках как конкуренты, о чем свидетельствуют, например, сложные переговоры о приобретении или транспортировке через Россию нефти из Азербайджана и Казахстана, природного газа из Туркменистана.</w:t>
      </w:r>
    </w:p>
    <w:p>
      <w:pPr>
        <w:pStyle w:val="Normal"/>
        <w:numPr>
          <w:ilvl w:val="0"/>
          <w:numId w:val="16"/>
        </w:numPr>
        <w:spacing w:lineRule="auto" w:line="24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 основе сложившейся в сфере сотрудничества России со странами СНГ неоднозначной ситуации видятся и другие причины. Например, старый стереотип взаимоотношений с Россией, привычка решать свои проблемы за ее счет. Для преодоления этого, как представляется, необходима твердость и последовательность российской стороны в построении новой системы межгосударственных отношений.</w:t>
      </w:r>
    </w:p>
    <w:p>
      <w:pPr>
        <w:pStyle w:val="Normal"/>
        <w:numPr>
          <w:ilvl w:val="0"/>
          <w:numId w:val="16"/>
        </w:numPr>
        <w:spacing w:lineRule="auto" w:line="240" w:before="0" w:after="0"/>
        <w:ind w:left="0" w:firstLine="698"/>
        <w:jc w:val="both"/>
        <w:rPr>
          <w:rFonts w:ascii="Times New Roman" w:hAnsi="Times New Roman" w:cs="Times New Roman"/>
          <w:i w:val="false"/>
          <w:i w:val="false"/>
          <w:sz w:val="28"/>
          <w:szCs w:val="28"/>
        </w:rPr>
      </w:pPr>
      <w:r>
        <w:rPr>
          <w:rFonts w:cs="Times New Roman" w:ascii="Times New Roman" w:hAnsi="Times New Roman"/>
          <w:i w:val="false"/>
          <w:sz w:val="28"/>
          <w:szCs w:val="28"/>
        </w:rPr>
        <w:t>Сказывается отсутствие глубокого технологического интереса партнеров друг к другу. Ими преимущественно движет стремление выжить сегодня, в то время как проблема технологического прорыва остается вне сферы взаимного сотрудничества. Отсюда вытекает стратегическое значение налаживания научно-технического сотрудничества в системе форм взаимодействия России со странами СНГ.</w:t>
      </w:r>
    </w:p>
    <w:p>
      <w:pPr>
        <w:pStyle w:val="Normal"/>
        <w:spacing w:lineRule="auto" w:line="240" w:before="0" w:after="0"/>
        <w:ind w:firstLine="698"/>
        <w:jc w:val="both"/>
        <w:rPr>
          <w:rFonts w:ascii="Times New Roman" w:hAnsi="Times New Roman" w:cs="Times New Roman"/>
          <w:i w:val="false"/>
          <w:i w:val="false"/>
          <w:sz w:val="28"/>
          <w:szCs w:val="28"/>
        </w:rPr>
      </w:pPr>
      <w:r>
        <w:rPr>
          <w:rFonts w:cs="Times New Roman" w:ascii="Times New Roman" w:hAnsi="Times New Roman"/>
          <w:i w:val="false"/>
          <w:sz w:val="28"/>
          <w:szCs w:val="28"/>
        </w:rPr>
        <w:t>В сложившихся условиях оказалась нежизнеспособной значительная часть прежней системы научно-производственной специализации и кооперации, в первую очередь это коснулось взаимодействия предприятий, входящих в ВПК или связанных с выполнением оборонных заказов.</w:t>
      </w:r>
    </w:p>
    <w:p>
      <w:pPr>
        <w:pStyle w:val="Normal"/>
        <w:spacing w:lineRule="auto" w:line="240" w:before="0" w:after="0"/>
        <w:ind w:firstLine="698"/>
        <w:jc w:val="both"/>
        <w:rPr>
          <w:rFonts w:ascii="Times New Roman" w:hAnsi="Times New Roman" w:cs="Times New Roman"/>
          <w:i w:val="false"/>
          <w:i w:val="false"/>
          <w:sz w:val="28"/>
          <w:szCs w:val="28"/>
        </w:rPr>
      </w:pPr>
      <w:r>
        <w:rPr>
          <w:rFonts w:cs="Times New Roman" w:ascii="Times New Roman" w:hAnsi="Times New Roman"/>
          <w:i w:val="false"/>
          <w:sz w:val="28"/>
          <w:szCs w:val="28"/>
        </w:rPr>
        <w:t>Назовем и другие причины, сдерживающие развитие взаимной торговли между государствами Содружества:</w:t>
      </w:r>
    </w:p>
    <w:p>
      <w:pPr>
        <w:pStyle w:val="Normal"/>
        <w:numPr>
          <w:ilvl w:val="0"/>
          <w:numId w:val="8"/>
        </w:numPr>
        <w:spacing w:lineRule="auto" w:line="240" w:before="0" w:after="0"/>
        <w:ind w:left="70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кризис неплатежей, трудности сбыта при сокращении платежеспособности спроса потенциальных импортеров;</w:t>
      </w:r>
    </w:p>
    <w:p>
      <w:pPr>
        <w:pStyle w:val="Normal"/>
        <w:numPr>
          <w:ilvl w:val="0"/>
          <w:numId w:val="8"/>
        </w:numPr>
        <w:spacing w:lineRule="auto" w:line="240" w:before="0" w:after="0"/>
        <w:ind w:left="70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структурная несбалансированность взаимной торговли, дефицит торгового баланса;</w:t>
      </w:r>
    </w:p>
    <w:p>
      <w:pPr>
        <w:pStyle w:val="Normal"/>
        <w:numPr>
          <w:ilvl w:val="0"/>
          <w:numId w:val="8"/>
        </w:numPr>
        <w:spacing w:lineRule="auto" w:line="240" w:before="0" w:after="0"/>
        <w:ind w:left="70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переориентация экспортных ресурсов на рынки дальнего зарубежья в целях получения твердой валюты;</w:t>
      </w:r>
    </w:p>
    <w:p>
      <w:pPr>
        <w:pStyle w:val="Normal"/>
        <w:numPr>
          <w:ilvl w:val="0"/>
          <w:numId w:val="8"/>
        </w:numPr>
        <w:spacing w:lineRule="auto" w:line="240" w:before="0" w:after="0"/>
        <w:ind w:left="70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приближение внутренних цен на товары взаимной торговли к мировым (а в ряде случаев – их превышение), что стимулирует приобретение аналогичной (а зачастую более дешевой и качественной) продукции в дальнем зарубежье;</w:t>
      </w:r>
    </w:p>
    <w:p>
      <w:pPr>
        <w:pStyle w:val="Normal"/>
        <w:numPr>
          <w:ilvl w:val="0"/>
          <w:numId w:val="8"/>
        </w:numPr>
        <w:spacing w:lineRule="auto" w:line="240" w:before="0" w:after="0"/>
        <w:ind w:left="70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недостаточно хорошее качество производимых товаров в результате технологической отсталости производства, а  иногда относительно низкой квалификации и дисциплины труда работников предприятий;</w:t>
      </w:r>
    </w:p>
    <w:p>
      <w:pPr>
        <w:pStyle w:val="Normal"/>
        <w:numPr>
          <w:ilvl w:val="0"/>
          <w:numId w:val="8"/>
        </w:numPr>
        <w:spacing w:lineRule="auto" w:line="240" w:before="0" w:after="0"/>
        <w:ind w:left="70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конкурентные преимущества стран дальнего зарубежья не только по уровню качества и себестоимости товаров, но и по надежности торгового партнерства;</w:t>
      </w:r>
    </w:p>
    <w:p>
      <w:pPr>
        <w:pStyle w:val="Normal"/>
        <w:numPr>
          <w:ilvl w:val="0"/>
          <w:numId w:val="8"/>
        </w:numPr>
        <w:spacing w:lineRule="auto" w:line="240" w:before="0" w:after="0"/>
        <w:ind w:left="70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сознательная диверсификация импорта с целью уменьшения импортной зависимости от России по стратегически важным товарам в пользу дальнего зарубежья (так, концепция внешнеэкономических связей Украины предусматривает ослабление зависимости от РФ по импорту энергоносителей);</w:t>
      </w:r>
    </w:p>
    <w:p>
      <w:pPr>
        <w:pStyle w:val="Normal"/>
        <w:numPr>
          <w:ilvl w:val="0"/>
          <w:numId w:val="8"/>
        </w:numPr>
        <w:spacing w:lineRule="auto" w:line="240" w:before="0" w:after="0"/>
        <w:ind w:left="70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неустойчивость и неконвертируемость многих национальных валют государств Содружества;</w:t>
      </w:r>
    </w:p>
    <w:p>
      <w:pPr>
        <w:pStyle w:val="Normal"/>
        <w:numPr>
          <w:ilvl w:val="0"/>
          <w:numId w:val="8"/>
        </w:numPr>
        <w:spacing w:lineRule="auto" w:line="240" w:before="0" w:after="0"/>
        <w:ind w:left="70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значительный рост транспортных тарифов, что делает в ряде случаев экономически нецелесообразным традиционный товарообмен между бывшими республиками;</w:t>
      </w:r>
    </w:p>
    <w:p>
      <w:pPr>
        <w:pStyle w:val="Normal"/>
        <w:numPr>
          <w:ilvl w:val="0"/>
          <w:numId w:val="8"/>
        </w:numPr>
        <w:spacing w:lineRule="auto" w:line="240" w:before="0" w:after="0"/>
        <w:ind w:left="70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блокировка ряда транспортных артерий в Кавказском регионе и Таджикистане в результате военно-политических конфликтов. </w:t>
      </w:r>
      <w:r>
        <w:rPr>
          <w:rFonts w:cs="Times New Roman" w:ascii="Times New Roman" w:hAnsi="Times New Roman"/>
          <w:i w:val="false"/>
          <w:sz w:val="28"/>
          <w:szCs w:val="28"/>
          <w:lang w:val="en-US"/>
        </w:rPr>
        <w:t>[1]</w:t>
      </w:r>
    </w:p>
    <w:p>
      <w:pPr>
        <w:pStyle w:val="Normal"/>
        <w:spacing w:lineRule="auto" w:line="240" w:before="0" w:after="0"/>
        <w:ind w:firstLine="698"/>
        <w:jc w:val="both"/>
        <w:rPr>
          <w:rFonts w:ascii="Times New Roman" w:hAnsi="Times New Roman" w:cs="Times New Roman"/>
          <w:i w:val="false"/>
          <w:i w:val="false"/>
          <w:sz w:val="28"/>
          <w:szCs w:val="28"/>
        </w:rPr>
      </w:pPr>
      <w:r>
        <w:rPr>
          <w:rFonts w:cs="Times New Roman" w:ascii="Times New Roman" w:hAnsi="Times New Roman"/>
          <w:i w:val="false"/>
          <w:sz w:val="28"/>
          <w:szCs w:val="28"/>
        </w:rPr>
        <w:t>Надо учитывать и такой фактор, как вовлечение во внешнюю торговлю большого количества субъектов, не обладающих опытом в этой области, не владеющих элементарными вопросами конъюнктуры рынка и порядка взаимных расчетов, не имеющих банковских гарантий и страхования по внешнеторговым сделкам. Все это приводит к взаимному недоверию, нарушениям законодательства, невыполнению обязательств по контрактам.</w:t>
      </w:r>
    </w:p>
    <w:p>
      <w:pPr>
        <w:pStyle w:val="Normal"/>
        <w:spacing w:lineRule="auto" w:line="240" w:before="0" w:after="0"/>
        <w:ind w:firstLine="698"/>
        <w:jc w:val="both"/>
        <w:rPr>
          <w:rFonts w:ascii="Times New Roman" w:hAnsi="Times New Roman" w:cs="Times New Roman"/>
          <w:i w:val="false"/>
          <w:i w:val="false"/>
          <w:sz w:val="28"/>
          <w:szCs w:val="28"/>
        </w:rPr>
      </w:pPr>
      <w:r>
        <w:rPr>
          <w:rFonts w:cs="Times New Roman" w:ascii="Times New Roman" w:hAnsi="Times New Roman"/>
          <w:i w:val="false"/>
          <w:sz w:val="28"/>
          <w:szCs w:val="28"/>
        </w:rPr>
        <w:t>В силу указанных причин происходит пересмотр на микроуровне со стороны предприятия – прежних хозяйственных связей по критериям экономической целесообразности и выгоды; «выбраковка» связей, которые стали неэффективными и неперспективными из-за резкого сокращения оборонных заказов, перестройки структуры производства, установления новых уровней и соотношений цен, коренного изменения роли транспортного фактора в формировании издержек производства.</w:t>
      </w:r>
    </w:p>
    <w:p>
      <w:pPr>
        <w:pStyle w:val="Normal"/>
        <w:spacing w:lineRule="auto" w:line="240" w:before="0" w:after="0"/>
        <w:ind w:firstLine="698"/>
        <w:jc w:val="both"/>
        <w:rPr>
          <w:rFonts w:ascii="Times New Roman" w:hAnsi="Times New Roman" w:cs="Times New Roman"/>
          <w:i w:val="false"/>
          <w:i w:val="false"/>
          <w:sz w:val="28"/>
          <w:szCs w:val="28"/>
        </w:rPr>
      </w:pPr>
      <w:r>
        <w:rPr>
          <w:rFonts w:cs="Times New Roman" w:ascii="Times New Roman" w:hAnsi="Times New Roman"/>
          <w:i w:val="false"/>
          <w:sz w:val="28"/>
          <w:szCs w:val="28"/>
        </w:rPr>
        <w:t>Остаются неурегулированными платежеспособные отношения с рядом стран по государственным кредитам, ранее предоставленным Россией. Кроме того, Украина, Казахстан, Белоруссия и некоторые другие государства Содружества допускают неплатежи по поставкам ряда российских товаров, особенно нефти и природного газа. Из-за недостатка платежных средств широко применяются бартерные операции, которые составили в последние годы более 25% российского товарооборота со странами СНГ. Предпринимательские и банковские структуры слабо участвуют в интеграционном процессе, в разработке и реализации решений, определяющих его развитие.</w:t>
      </w:r>
    </w:p>
    <w:p>
      <w:pPr>
        <w:pStyle w:val="Normal"/>
        <w:spacing w:lineRule="auto" w:line="240" w:before="0" w:after="0"/>
        <w:ind w:firstLine="698"/>
        <w:jc w:val="both"/>
        <w:rPr>
          <w:rFonts w:ascii="Times New Roman" w:hAnsi="Times New Roman" w:cs="Times New Roman"/>
          <w:i w:val="false"/>
          <w:i w:val="false"/>
          <w:sz w:val="28"/>
          <w:szCs w:val="28"/>
        </w:rPr>
      </w:pPr>
      <w:r>
        <w:rPr>
          <w:rFonts w:cs="Times New Roman" w:ascii="Times New Roman" w:hAnsi="Times New Roman"/>
          <w:i w:val="false"/>
          <w:sz w:val="28"/>
          <w:szCs w:val="28"/>
        </w:rPr>
        <w:t>Понятно, что устранение перечисленных препятствий, тормозящих развитие взаимного сотрудничества стран СНГ, потребует от всех государств Содружества значительных усилий, твердой воли к восстановлению былых связей и замет не один год. Однако положительные тенденции в этом направлении уже наметились.</w:t>
      </w:r>
    </w:p>
    <w:p>
      <w:pPr>
        <w:pStyle w:val="Normal"/>
        <w:spacing w:lineRule="auto" w:line="240" w:before="0" w:after="0"/>
        <w:ind w:firstLine="698"/>
        <w:jc w:val="both"/>
        <w:rPr>
          <w:rFonts w:ascii="Times New Roman" w:hAnsi="Times New Roman" w:cs="Times New Roman"/>
          <w:i w:val="false"/>
          <w:i w:val="false"/>
          <w:sz w:val="28"/>
          <w:szCs w:val="28"/>
        </w:rPr>
      </w:pPr>
      <w:r>
        <w:rPr>
          <w:rFonts w:cs="Times New Roman" w:ascii="Times New Roman" w:hAnsi="Times New Roman"/>
          <w:i w:val="false"/>
          <w:sz w:val="28"/>
          <w:szCs w:val="28"/>
        </w:rPr>
        <w:t>Неудовлетворительный ход формирования новой системы сотрудничества во многом объясняется очевидной аморфностью СНГ как межгосударственного образования. Здесь тоже нужны кардинальные изменения в организационно-институциональной сфере и экономическом механизме интеграции.</w:t>
      </w:r>
    </w:p>
    <w:p>
      <w:pPr>
        <w:pStyle w:val="Normal"/>
        <w:spacing w:lineRule="auto" w:line="240" w:before="0" w:after="0"/>
        <w:ind w:firstLine="698"/>
        <w:jc w:val="both"/>
        <w:rPr/>
      </w:pPr>
      <w:r>
        <w:rPr>
          <w:rFonts w:cs="Times New Roman" w:ascii="Times New Roman" w:hAnsi="Times New Roman"/>
          <w:i w:val="false"/>
          <w:sz w:val="28"/>
          <w:szCs w:val="28"/>
        </w:rPr>
        <w:t>Первым этапом к реальному формированию единого экономического пространства в Содружестве стало создание Таможенного союза (с 2002 г. преобразован в Евразийское экономическое сообщество (ЕврАзЭС)).</w:t>
      </w:r>
    </w:p>
    <w:p>
      <w:pPr>
        <w:pStyle w:val="Normal"/>
        <w:spacing w:lineRule="auto" w:line="240" w:before="0" w:after="0"/>
        <w:ind w:firstLine="698"/>
        <w:jc w:val="both"/>
        <w:rPr/>
      </w:pPr>
      <w:r>
        <w:rPr>
          <w:rFonts w:cs="Times New Roman" w:ascii="Times New Roman" w:hAnsi="Times New Roman"/>
          <w:i w:val="false"/>
          <w:sz w:val="28"/>
          <w:szCs w:val="28"/>
        </w:rPr>
        <w:t>Соглашение о создании Таможенного союза, подписанное Белоруссией, Россией и Казахстаном в январе 1995 г. определило его как экономическое объединение государств, основывающееся на формировании единой таможенной территории. [ПРИЛОЖЕНИЕ Б] В марте 1996 г. в Союз вступила Киргизия, а в феврале 1999 г. – Таджикистан, которые признали приемлемыми для себя его цели и задачи.</w:t>
      </w:r>
    </w:p>
    <w:p>
      <w:pPr>
        <w:pStyle w:val="Normal"/>
        <w:spacing w:lineRule="auto" w:line="240" w:before="0" w:after="0"/>
        <w:ind w:firstLine="698"/>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rPr>
        <w:t>Заключение указанных соглашений в целом уже в первые годы оказало благоприятное влияние на динамику торгово-экономических отношений России с этими государствами. За период 1995-1998 гг. товарооборот России с ними увеличился с 10, 4 млрд долл. до 13, 3 млрд долл., т. е. на 27%, в то время как с остальными странами СНГ товарооборот сократился с 17,7 млрд долл. до 11, 6 млрд долл., т. е почти на 35%. В последующие годы тенденция не была выражена столь ярко.</w:t>
      </w:r>
      <w:r>
        <w:rPr>
          <w:rFonts w:cs="Times New Roman" w:ascii="Times New Roman" w:hAnsi="Times New Roman"/>
          <w:i w:val="false"/>
          <w:sz w:val="28"/>
          <w:szCs w:val="28"/>
          <w:lang w:val="en-US"/>
        </w:rPr>
        <w:t xml:space="preserve"> [15]</w:t>
      </w:r>
    </w:p>
    <w:p>
      <w:pPr>
        <w:pStyle w:val="Normal"/>
        <w:spacing w:lineRule="auto" w:line="240" w:before="0" w:after="0"/>
        <w:ind w:firstLine="698"/>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rPr>
        <w:t xml:space="preserve">За время существования Таможенного союза принято значительное количество документов, среди которых особо следует отметить базовый Договор от 29 марта 1996 г. об углублении интеграции в экономической и гуманитарной областях и являющийся его логическим развитием Договор от 26 февраля 1999 г. о Таможенном союзе и Едином экономическом пространстве (ЕЭП). Именно в этих документах были определены такие главные направления сотрудничества, как формирование зоны свободной торговли, единой таможенной территории, взаимоотношений Таможенного союза с третьими странами, развитие общего рынка услуг и труда, общего аграрного рынка, научно-технического и информационного пространства. </w:t>
      </w:r>
    </w:p>
    <w:p>
      <w:pPr>
        <w:pStyle w:val="Normal"/>
        <w:spacing w:lineRule="auto" w:line="240" w:before="0" w:after="0"/>
        <w:ind w:firstLine="698"/>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rPr>
        <w:t xml:space="preserve">Наряду с определенными достижениями, практика формирования Таможенного союза выявила ряд серьезных проблем и трудностей, которые до сих пор не позволяют реализовать намеченные цели. </w:t>
      </w:r>
    </w:p>
    <w:p>
      <w:pPr>
        <w:pStyle w:val="Normal"/>
        <w:spacing w:lineRule="auto" w:line="240" w:before="0" w:after="0"/>
        <w:ind w:firstLine="698"/>
        <w:jc w:val="both"/>
        <w:rPr>
          <w:rFonts w:ascii="Times New Roman" w:hAnsi="Times New Roman" w:cs="Times New Roman"/>
          <w:i w:val="false"/>
          <w:i w:val="false"/>
          <w:sz w:val="28"/>
          <w:szCs w:val="28"/>
        </w:rPr>
      </w:pPr>
      <w:r>
        <w:rPr>
          <w:rFonts w:cs="Times New Roman" w:ascii="Times New Roman" w:hAnsi="Times New Roman"/>
          <w:i w:val="false"/>
          <w:sz w:val="28"/>
          <w:szCs w:val="28"/>
        </w:rPr>
        <w:t>Основные принципиальные вопросы формирования Таможенного союза были вполне решены, реальные результаты в экономической деятельности от его существования были явно недостаточны.</w:t>
      </w:r>
    </w:p>
    <w:p>
      <w:pPr>
        <w:pStyle w:val="Normal"/>
        <w:spacing w:lineRule="auto" w:line="240" w:before="0" w:after="0"/>
        <w:ind w:firstLine="698"/>
        <w:jc w:val="both"/>
        <w:rPr>
          <w:rFonts w:ascii="Times New Roman" w:hAnsi="Times New Roman" w:cs="Times New Roman"/>
          <w:i w:val="false"/>
          <w:i w:val="false"/>
          <w:sz w:val="28"/>
          <w:szCs w:val="28"/>
        </w:rPr>
      </w:pPr>
      <w:r>
        <w:rPr>
          <w:rFonts w:cs="Times New Roman" w:ascii="Times New Roman" w:hAnsi="Times New Roman"/>
          <w:i w:val="false"/>
          <w:sz w:val="28"/>
          <w:szCs w:val="28"/>
        </w:rPr>
        <w:t>Пробуксовка экономической интеграции участников Таможенного союза определялась целым рядом существенных факторов, среди которых, в частности, следует отметить различия в уровнях развития экономик, отраслевой структуре производства, а также особенностях географического положения стран.</w:t>
      </w:r>
    </w:p>
    <w:p>
      <w:pPr>
        <w:pStyle w:val="Normal"/>
        <w:spacing w:lineRule="auto" w:line="240" w:before="0" w:after="0"/>
        <w:ind w:firstLine="698"/>
        <w:jc w:val="both"/>
        <w:rPr>
          <w:rFonts w:ascii="Times New Roman" w:hAnsi="Times New Roman" w:cs="Times New Roman"/>
          <w:i w:val="false"/>
          <w:i w:val="false"/>
          <w:sz w:val="28"/>
          <w:szCs w:val="28"/>
        </w:rPr>
      </w:pPr>
      <w:r>
        <w:rPr>
          <w:rFonts w:cs="Times New Roman" w:ascii="Times New Roman" w:hAnsi="Times New Roman"/>
          <w:i w:val="false"/>
          <w:sz w:val="28"/>
          <w:szCs w:val="28"/>
        </w:rPr>
        <w:t>Формирование полноценного Таможенного союза затрудняется значительной удаленностью некоторых его участников друг от друга, слабым развитием инфраструктуры, а также значительными различиями национальных транспортных тарифов.</w:t>
      </w:r>
    </w:p>
    <w:p>
      <w:pPr>
        <w:pStyle w:val="Normal"/>
        <w:spacing w:lineRule="auto" w:line="240" w:before="0" w:after="0"/>
        <w:ind w:firstLine="698"/>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rPr>
        <w:t xml:space="preserve">Иногда под флагом Таможенного союза проводится ликвидация таможенной границы без введения общего внешнего таможенного тарифа и общей внешней таможенной границы, что может вести лишь к дезорганизации внутренних рынков стран-участниц. Дальше всех по пути интеграции продвинулись Россия и Беларусь, отменившие с 1995 г. таможенный контроль и таможенное оформление товаров российского и белорусского происхождения, однако и здесь возникают различные проблемы. [ПРИЛОЖЕНИЕ В, Г] Причем такие проблемы порой наносят ущерб одновременно как белорусской, так и российской казне. Например, в 1997 г. страны-союзницы окончательно унифицировали почти 100% таможенных тарифов. Однако с ухудшением в 1998-1999 гг. их внутренней экономической ситуации сейчас разночтение между тарифами составляет почти 30%. В эти годы Россия и Беларусь предприняли определенные действия во внешней торговле без согласования друг с другом. Так, Россия ввела экспортные пошлины для третьих стран, в частности, на нефть и нефтепродукты, а Беларусь этого делать не стала. В результате значительный поток российской нефти и нефтепродуктов пошел в Беларусь, а оттуда реэкспортом в страны Прибалтики и Европу. В итоге Беларусь, почти не имеющая запасов нефти, превратилась в крупнейшего поставщика этого сырья. А казна России стала терять доходы, как от беспошлинного ввоза импортных товаров, так и от беспошлинного вывоза российских товаров через Беларусь. </w:t>
      </w:r>
      <w:r>
        <w:rPr>
          <w:rFonts w:cs="Times New Roman" w:ascii="Times New Roman" w:hAnsi="Times New Roman"/>
          <w:i w:val="false"/>
          <w:sz w:val="28"/>
          <w:szCs w:val="28"/>
          <w:lang w:val="en-US"/>
        </w:rPr>
        <w:t>[1]</w:t>
      </w:r>
    </w:p>
    <w:p>
      <w:pPr>
        <w:pStyle w:val="Normal"/>
        <w:spacing w:lineRule="auto" w:line="240" w:before="0" w:after="0"/>
        <w:ind w:firstLine="698"/>
        <w:jc w:val="both"/>
        <w:rPr>
          <w:rFonts w:ascii="Times New Roman" w:hAnsi="Times New Roman" w:cs="Times New Roman"/>
          <w:i w:val="false"/>
          <w:i w:val="false"/>
          <w:sz w:val="28"/>
          <w:szCs w:val="28"/>
        </w:rPr>
      </w:pPr>
      <w:r>
        <w:rPr>
          <w:rFonts w:cs="Times New Roman" w:ascii="Times New Roman" w:hAnsi="Times New Roman"/>
          <w:i w:val="false"/>
          <w:sz w:val="28"/>
          <w:szCs w:val="28"/>
        </w:rPr>
        <w:t>В октябре 2000 г. Таможенный союз пяти был преобразован в Евразийское экономическое сообщество (ЕврАзЭС) (договор об учреждении был подписан в Астане 10 октября 2000 г. главами государств России, Белоруссии, Казахстана, Киргизии, Таджикистана). Целью новой организации является формирование единого экономического пространства на территории пять стран. А в качестве ближайших задач сообщества определены: согласование структурных реформ экономики стран-участниц; создание единой транспортной структуры и единого транспортного рынка; введение единого таможенного тарифа; гармонизация национальных законодательств; выработка общего политического курса по отношению к международным организациям.</w:t>
      </w:r>
    </w:p>
    <w:p>
      <w:pPr>
        <w:pStyle w:val="Normal"/>
        <w:spacing w:lineRule="auto" w:line="240" w:before="0" w:after="0"/>
        <w:ind w:firstLine="698"/>
        <w:jc w:val="both"/>
        <w:rPr>
          <w:rFonts w:ascii="Times New Roman" w:hAnsi="Times New Roman" w:cs="Times New Roman"/>
          <w:i w:val="false"/>
          <w:i w:val="false"/>
          <w:sz w:val="28"/>
          <w:szCs w:val="28"/>
        </w:rPr>
      </w:pPr>
      <w:r>
        <w:rPr>
          <w:rFonts w:cs="Times New Roman" w:ascii="Times New Roman" w:hAnsi="Times New Roman"/>
          <w:i w:val="false"/>
          <w:sz w:val="28"/>
          <w:szCs w:val="28"/>
        </w:rPr>
        <w:t>Важнейшим качественным аспектом, который позволит, как ожидается, превратить интеграцию из формальной в реальную, является создание нового механизма хозяйственного взаимодействия в ЕврАзЭС. Центральным органом стал Интеграционный комитет (собирается не реже четырех раз в год). Созданы также Межпарламентская ассамблея и Суд сообщества. При этом в учредительных документах новой организации впервые четко прописаны квоты каждой страны в финансировании межгосударственных структур и соответственное распределение голосов: Россия получает 40%, Казахстан и Беларусь – по 20%, Киргизия и Таджикистан – по 10%. Решения принимаются (согласно договору) двумя третями голосов.</w:t>
      </w:r>
    </w:p>
    <w:p>
      <w:pPr>
        <w:pStyle w:val="Normal"/>
        <w:spacing w:lineRule="auto" w:line="240" w:before="0" w:after="0"/>
        <w:ind w:firstLine="698"/>
        <w:jc w:val="both"/>
        <w:rPr>
          <w:rFonts w:ascii="Times New Roman" w:hAnsi="Times New Roman" w:cs="Times New Roman"/>
          <w:i w:val="false"/>
          <w:i w:val="false"/>
          <w:sz w:val="28"/>
          <w:szCs w:val="28"/>
        </w:rPr>
      </w:pPr>
      <w:r>
        <w:rPr>
          <w:rFonts w:cs="Times New Roman" w:ascii="Times New Roman" w:hAnsi="Times New Roman"/>
          <w:i w:val="false"/>
          <w:sz w:val="28"/>
          <w:szCs w:val="28"/>
        </w:rPr>
        <w:t>Но на практике по ключевым вопросам действует консенсус. Сообщество открыто для всех желающих присоединиться.</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Главы «пятерки» при подписании документов склонны были расценивать сообщество как принципиально новую площадку для принятия экономических решений, которые могли бы стать реальным наполнением идей интеграции постсоветского пространства. Уже на первом заседании в Минске 31 мая 2001 г. Межгосударственного совета ЕврАзЭС главы пяти государств-участников рассмотрели такие вопросы, как</w:t>
      </w:r>
    </w:p>
    <w:p>
      <w:pPr>
        <w:pStyle w:val="Normal"/>
        <w:numPr>
          <w:ilvl w:val="0"/>
          <w:numId w:val="2"/>
        </w:numPr>
        <w:spacing w:lineRule="auto" w:line="240" w:before="0" w:after="0"/>
        <w:ind w:left="70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выработка обще позиции по проведению структурной перестройки экономик на 2001-2005 гг.;</w:t>
      </w:r>
    </w:p>
    <w:p>
      <w:pPr>
        <w:pStyle w:val="Normal"/>
        <w:numPr>
          <w:ilvl w:val="0"/>
          <w:numId w:val="2"/>
        </w:numPr>
        <w:spacing w:lineRule="auto" w:line="240" w:before="0" w:after="0"/>
        <w:ind w:left="70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оформление режима свободной торговли;</w:t>
      </w:r>
    </w:p>
    <w:p>
      <w:pPr>
        <w:pStyle w:val="Normal"/>
        <w:numPr>
          <w:ilvl w:val="0"/>
          <w:numId w:val="2"/>
        </w:numPr>
        <w:spacing w:lineRule="auto" w:line="240" w:before="0" w:after="0"/>
        <w:ind w:left="70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формирование единого таможенного тарифа;</w:t>
      </w:r>
    </w:p>
    <w:p>
      <w:pPr>
        <w:pStyle w:val="Normal"/>
        <w:numPr>
          <w:ilvl w:val="0"/>
          <w:numId w:val="2"/>
        </w:numPr>
        <w:spacing w:lineRule="auto" w:line="240" w:before="0" w:after="0"/>
        <w:ind w:left="70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образование общего рынка транспортных услуг и др. </w:t>
      </w:r>
      <w:r>
        <w:rPr>
          <w:rFonts w:cs="Times New Roman" w:ascii="Times New Roman" w:hAnsi="Times New Roman"/>
          <w:i w:val="false"/>
          <w:sz w:val="28"/>
          <w:szCs w:val="28"/>
          <w:lang w:val="en-US"/>
        </w:rPr>
        <w:t>[16]</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Было подписано 18 основополагающих документов и начато формирование первой базы ЕврАзЭС. </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егодня органы управления ЕврАзЭС создаются как межгосударственные, но уже в названном договоре и в проектах учредительных документов заложены предпосылки для перехода к органам национальным.</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ледует отметить заметный подъем статуса вошедших в ЕврАзЭС государств как субъектов международной экономики. Это касается прежде всего вопроса о согласовании перспектив вхождения в ВТО, а также экономической защиты внешних границ СНГ.</w:t>
      </w:r>
    </w:p>
    <w:p>
      <w:pPr>
        <w:pStyle w:val="Normal"/>
        <w:spacing w:lineRule="auto" w:line="24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rPr>
        <w:t xml:space="preserve">Между тем в новой организации согласование идет очень сложно. Каждая страна без оглядки на партнеров защищает своих экспортеров. Казахстан, не уведомив ЕврАзЭС, полностью отменил ограничения в торговле с Грузией, не входящей в сообщество. Не удается пока создать таможенную территорию без барьеров. Общий таможенный тариф России, Казахстана и Беларуси охватывает около 60% товарной номенклатуры: из 11000 позиций ставки ввозных таможенных пошлин совпадают лишь по 6400 товарам. Еще хуже выглядит ситуация в отношениях с Киргизией, вступившей в ВТО: здесь совпадения составляют 33%. </w:t>
      </w:r>
    </w:p>
    <w:p>
      <w:pPr>
        <w:pStyle w:val="Normal"/>
        <w:spacing w:lineRule="auto" w:line="240" w:before="0" w:after="0"/>
        <w:ind w:firstLine="708"/>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rPr>
        <w:t xml:space="preserve">Еще одной организацией, оказавшей влияние на развитие интеграционных процессов стран СНГ является Единое экономическое пространство (ЕЭП). Название новой организации было введено в политический оборот 23 февраля 2003 г., когда в Москве на встрече президентов четырех стран СНГ – России, Белоруссии, Украины и Казахстана – было объявлено о подготовке к сентябрю 2003 г. «Соглашения о формировании единого экономического пространства, согласованной экономической политики по ряду направлений, гармонизации соответствующего законодательства и создании единой регулирующей межгосударственной независимой комиссии по торговле и тарифам». </w:t>
      </w:r>
      <w:r>
        <w:rPr>
          <w:rFonts w:cs="Times New Roman" w:ascii="Times New Roman" w:hAnsi="Times New Roman"/>
          <w:i w:val="false"/>
          <w:sz w:val="28"/>
          <w:szCs w:val="28"/>
          <w:lang w:val="en-US"/>
        </w:rPr>
        <w:t>[1]</w:t>
      </w:r>
    </w:p>
    <w:p>
      <w:pPr>
        <w:pStyle w:val="Normal"/>
        <w:spacing w:lineRule="auto" w:line="24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19 сентября президенты России, Белоруссии, Украины и Казахстана подписали в Ялте Соглашение о создании Единого экономического пространства (ЕЭП). Как говорится в документе, основой функционирования ЕЭП должны быть принципы свободной торговли: свободное перемещение товаров, услуг, капитала и рабочей силы без оговорок, исключений и особых статусов. Соглашение предусматривает «формирование зоны свободной торговли без изъятий и ограничений, согласование таможенно-тарифной и макроэкономической политики, а также выравнивание цен на энергоносители в странах-участницах».</w:t>
      </w:r>
    </w:p>
    <w:p>
      <w:pPr>
        <w:pStyle w:val="Normal"/>
        <w:spacing w:lineRule="auto" w:line="24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Для координации действий в рамках ЕЭП создается наднациональный орган, решения которого обязательны для стран-участниц, а голоса в нем распределяются между странами-участницами пропорционально размерам их ВВП (на ВВП РФ приходится 80% всего совокупного ВВП «четверки»). Поэтому подписание той части соглашения, которая подразумевает «выработку механизма согласования позиций при проведении переговоров по присоединению к ВТО с учетом возможностей разноуровневой и разноскоростной интеграции», - важный для России результат. Каждый участник может самостоятельно определять, в каких именно интеграционных проектах он будет участвовать и в какой степени. Киев отстаивал этот принцип, так как намерен пока ограничиться лишь участием в зоне свободной торговли и уравниванием цен на энергоносители, а варианты с Таможенным союзом и тем более с единой валютой Украиной не рассматриваются. Украина также в отличие от других стран-партнеров отрицательно относится к идее наднационального регулирования.</w:t>
      </w:r>
    </w:p>
    <w:p>
      <w:pPr>
        <w:pStyle w:val="Normal"/>
        <w:spacing w:lineRule="auto" w:line="24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В то же время, извлекая урок и неэффективности многолетних попыток организации Таможенного союза пяти стран СНГ, так и не увенчавшихся успехом, в соглашении о ЕЭП зафиксировано: как только стороны проходят какой-то этап в проведении унификации, они пописывают соответствующий документ и передают национальные полномочия единому наднациональному органу. Так же, как и в Европе, где таможенные пошлины устанавливает не Париж или Берлин, а Брюссель, где действует единый директорат, который разрабатывает регламенты в области таможенных пошлин.</w:t>
      </w:r>
    </w:p>
    <w:p>
      <w:pPr>
        <w:pStyle w:val="Normal"/>
        <w:spacing w:lineRule="auto" w:line="24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Украине выгодно не столько единое экономическое пространство, сколько создание зоны свободной торговли. В отношении  ряда украинских товаров (прежде всего труб, кондитерских изделий, сахара) в России действуют квоты и высокие импортные пошлины, а режим свободной торговли предполагает их отмену. Киев, став членом единого пространства, может добиться поставок энергоносителей по сниженным ценам, и себестоимость украинских товаров станет еще ниже. Это позволит увеличить как экспорт в Россию, так и привлечет инвестиции в Украину для создания производств, ориентированных на российский рынок.</w:t>
      </w:r>
    </w:p>
    <w:p>
      <w:pPr>
        <w:pStyle w:val="Normal"/>
        <w:spacing w:lineRule="auto" w:line="24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По оценкам экспертов, поле смены руководства Украины и в связи с его активным стремлением вступить в НАТО и ЕС новый документ может остаться лишь политической декларацией, поскольку ЕЭП без Украины, по-видимому, потеряет смысл, хотя ЕС твердо дал понять, что вступление Украины потребует 15-20 лет (если вообще состоится). Представляется, что экономической сотрудничество со странами – членами ЕЭП соответствует коренным интересам украинского народа в силу разнообразных тесных экономических связей, в том числе кооперационных связей между сотнями предприятий многих отраслей, включая авиакосмическую промышленность, станкостроение и т. д.</w:t>
      </w:r>
    </w:p>
    <w:p>
      <w:pPr>
        <w:pStyle w:val="Normal"/>
        <w:spacing w:lineRule="auto" w:line="240" w:before="0" w:after="0"/>
        <w:ind w:firstLine="708"/>
        <w:jc w:val="both"/>
        <w:rPr/>
      </w:pPr>
      <w:r>
        <w:rPr>
          <w:rFonts w:cs="Times New Roman" w:ascii="Times New Roman" w:hAnsi="Times New Roman"/>
          <w:i w:val="false"/>
          <w:sz w:val="28"/>
          <w:szCs w:val="28"/>
        </w:rPr>
        <w:t>Следующим крупным объединением является Центрально-азиатское экономическое сообщество.</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30 апреля 1994 г. (г. Чолпом-Ата) был пописан Договор о создании единого экономического пространства между Республикой Казахстан, Кыргызской Республикой и Республикой Узбекистан. </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30 марта 1998 г. к нему присоединилась четвертая страна – Таджикистан, о чем был подписан соответствующий протокол в г. Ташкенте. С 17 июля 1998 г. данное региональное объединение именуется Центрально-Азиатским экономическим сообществом.</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огласно ст. 3 и 4 данного Договора основными целями при формировании единого экономического пространства являются:</w:t>
      </w:r>
    </w:p>
    <w:p>
      <w:pPr>
        <w:pStyle w:val="Normal"/>
        <w:numPr>
          <w:ilvl w:val="0"/>
          <w:numId w:val="12"/>
        </w:numPr>
        <w:spacing w:lineRule="auto" w:line="240" w:before="0" w:after="0"/>
        <w:ind w:left="720" w:hanging="11"/>
        <w:jc w:val="both"/>
        <w:rPr>
          <w:rFonts w:ascii="Times New Roman" w:hAnsi="Times New Roman" w:cs="Times New Roman"/>
          <w:i w:val="false"/>
          <w:i w:val="false"/>
          <w:sz w:val="28"/>
          <w:szCs w:val="28"/>
        </w:rPr>
      </w:pPr>
      <w:r>
        <w:rPr>
          <w:rFonts w:cs="Times New Roman" w:ascii="Times New Roman" w:hAnsi="Times New Roman"/>
          <w:i w:val="false"/>
          <w:sz w:val="28"/>
          <w:szCs w:val="28"/>
        </w:rPr>
        <w:t>создание необходимых правовых, экономических и организационных условий для свободного перемещения капиталов и рабочей силы;</w:t>
      </w:r>
    </w:p>
    <w:p>
      <w:pPr>
        <w:pStyle w:val="Normal"/>
        <w:numPr>
          <w:ilvl w:val="0"/>
          <w:numId w:val="12"/>
        </w:numPr>
        <w:spacing w:lineRule="auto" w:line="240" w:before="0" w:after="0"/>
        <w:ind w:left="720" w:hanging="11"/>
        <w:jc w:val="both"/>
        <w:rPr>
          <w:rFonts w:ascii="Times New Roman" w:hAnsi="Times New Roman" w:cs="Times New Roman"/>
          <w:i w:val="false"/>
          <w:i w:val="false"/>
          <w:sz w:val="28"/>
          <w:szCs w:val="28"/>
        </w:rPr>
      </w:pPr>
      <w:r>
        <w:rPr>
          <w:rFonts w:cs="Times New Roman" w:ascii="Times New Roman" w:hAnsi="Times New Roman"/>
          <w:i w:val="false"/>
          <w:sz w:val="28"/>
          <w:szCs w:val="28"/>
        </w:rPr>
        <w:t>проведение согласованной политики в области развития транспорта и коммуникаций, направленной на осуществление эффективных перевозок грузов и пассажиров;</w:t>
      </w:r>
    </w:p>
    <w:p>
      <w:pPr>
        <w:pStyle w:val="Normal"/>
        <w:numPr>
          <w:ilvl w:val="0"/>
          <w:numId w:val="12"/>
        </w:numPr>
        <w:spacing w:lineRule="auto" w:line="240" w:before="0" w:after="0"/>
        <w:ind w:left="720" w:hanging="11"/>
        <w:jc w:val="both"/>
        <w:rPr>
          <w:rFonts w:ascii="Times New Roman" w:hAnsi="Times New Roman" w:cs="Times New Roman"/>
          <w:i w:val="false"/>
          <w:i w:val="false"/>
          <w:sz w:val="28"/>
          <w:szCs w:val="28"/>
        </w:rPr>
      </w:pPr>
      <w:r>
        <w:rPr>
          <w:rFonts w:cs="Times New Roman" w:ascii="Times New Roman" w:hAnsi="Times New Roman"/>
          <w:i w:val="false"/>
          <w:sz w:val="28"/>
          <w:szCs w:val="28"/>
        </w:rPr>
        <w:t>создание условий для добросовестной конкуренции, включая механизм антимонопольного регулирования;</w:t>
      </w:r>
    </w:p>
    <w:p>
      <w:pPr>
        <w:pStyle w:val="Normal"/>
        <w:numPr>
          <w:ilvl w:val="0"/>
          <w:numId w:val="12"/>
        </w:numPr>
        <w:spacing w:lineRule="auto" w:line="240" w:before="0" w:after="0"/>
        <w:ind w:left="720" w:hanging="11"/>
        <w:jc w:val="both"/>
        <w:rPr>
          <w:rFonts w:ascii="Times New Roman" w:hAnsi="Times New Roman" w:cs="Times New Roman"/>
          <w:i w:val="false"/>
          <w:i w:val="false"/>
          <w:sz w:val="28"/>
          <w:szCs w:val="28"/>
        </w:rPr>
      </w:pPr>
      <w:r>
        <w:rPr>
          <w:rFonts w:cs="Times New Roman" w:ascii="Times New Roman" w:hAnsi="Times New Roman"/>
          <w:i w:val="false"/>
          <w:sz w:val="28"/>
          <w:szCs w:val="28"/>
        </w:rPr>
        <w:t>применение свободных (договорных) цен во взаимной торговле, складывающихся с учетом интеграции внутренних рынков, и недопущение односторонних действий по ограничению доступа товаров (услуг) на свои рынки;</w:t>
      </w:r>
    </w:p>
    <w:p>
      <w:pPr>
        <w:pStyle w:val="Normal"/>
        <w:numPr>
          <w:ilvl w:val="0"/>
          <w:numId w:val="12"/>
        </w:numPr>
        <w:spacing w:lineRule="auto" w:line="240" w:before="0" w:after="0"/>
        <w:ind w:left="720" w:hanging="11"/>
        <w:jc w:val="both"/>
        <w:rPr>
          <w:rFonts w:ascii="Times New Roman" w:hAnsi="Times New Roman" w:cs="Times New Roman"/>
          <w:i w:val="false"/>
          <w:i w:val="false"/>
          <w:sz w:val="28"/>
          <w:szCs w:val="28"/>
        </w:rPr>
      </w:pPr>
      <w:r>
        <w:rPr>
          <w:rFonts w:cs="Times New Roman" w:ascii="Times New Roman" w:hAnsi="Times New Roman"/>
          <w:i w:val="false"/>
          <w:sz w:val="28"/>
          <w:szCs w:val="28"/>
        </w:rPr>
        <w:t>обеспечение развития прямых экономических связей между хозяйствующими субъектами и создание благоприятных условий для укрепления производственной кооперации;</w:t>
      </w:r>
    </w:p>
    <w:p>
      <w:pPr>
        <w:pStyle w:val="Normal"/>
        <w:numPr>
          <w:ilvl w:val="0"/>
          <w:numId w:val="12"/>
        </w:numPr>
        <w:spacing w:lineRule="auto" w:line="240" w:before="0" w:after="0"/>
        <w:ind w:left="720" w:hanging="11"/>
        <w:jc w:val="both"/>
        <w:rPr>
          <w:rFonts w:ascii="Times New Roman" w:hAnsi="Times New Roman" w:cs="Times New Roman"/>
          <w:i w:val="false"/>
          <w:i w:val="false"/>
          <w:sz w:val="28"/>
          <w:szCs w:val="28"/>
        </w:rPr>
      </w:pPr>
      <w:r>
        <w:rPr>
          <w:rFonts w:cs="Times New Roman" w:ascii="Times New Roman" w:hAnsi="Times New Roman"/>
          <w:i w:val="false"/>
          <w:sz w:val="28"/>
          <w:szCs w:val="28"/>
        </w:rPr>
        <w:t>содействие созданию совместных предприятий, производственных объединений в приоритетных отраслях, сети коммерческих и финансово-кредитных учреждений и организаций;</w:t>
      </w:r>
    </w:p>
    <w:p>
      <w:pPr>
        <w:pStyle w:val="Normal"/>
        <w:numPr>
          <w:ilvl w:val="0"/>
          <w:numId w:val="12"/>
        </w:numPr>
        <w:spacing w:lineRule="auto" w:line="240" w:before="0" w:after="0"/>
        <w:ind w:left="720" w:hanging="11"/>
        <w:jc w:val="both"/>
        <w:rPr>
          <w:rFonts w:ascii="Times New Roman" w:hAnsi="Times New Roman" w:cs="Times New Roman"/>
          <w:i w:val="false"/>
          <w:i w:val="false"/>
          <w:sz w:val="28"/>
          <w:szCs w:val="28"/>
        </w:rPr>
      </w:pPr>
      <w:r>
        <w:rPr>
          <w:rFonts w:cs="Times New Roman" w:ascii="Times New Roman" w:hAnsi="Times New Roman"/>
          <w:i w:val="false"/>
          <w:sz w:val="28"/>
          <w:szCs w:val="28"/>
        </w:rPr>
        <w:t>обеспечение равных экономических условий для взаимного инвестирования капиталов, координации инвестиционной политики, включая привлечение иностранных инвестиций и кредитов в сфере экономики, представляющие взаимные интерес, и создание действенного механизма защиты прав и интересов инвесторов;</w:t>
      </w:r>
    </w:p>
    <w:p>
      <w:pPr>
        <w:pStyle w:val="Normal"/>
        <w:numPr>
          <w:ilvl w:val="0"/>
          <w:numId w:val="12"/>
        </w:numPr>
        <w:spacing w:lineRule="auto" w:line="240" w:before="0" w:after="0"/>
        <w:ind w:left="720" w:hanging="11"/>
        <w:jc w:val="both"/>
        <w:rPr>
          <w:rFonts w:ascii="Times New Roman" w:hAnsi="Times New Roman" w:cs="Times New Roman"/>
          <w:i w:val="false"/>
          <w:i w:val="false"/>
          <w:sz w:val="28"/>
          <w:szCs w:val="28"/>
        </w:rPr>
      </w:pPr>
      <w:r>
        <w:rPr>
          <w:rFonts w:cs="Times New Roman" w:ascii="Times New Roman" w:hAnsi="Times New Roman"/>
          <w:i w:val="false"/>
          <w:sz w:val="28"/>
          <w:szCs w:val="28"/>
        </w:rPr>
        <w:t>отмена таможенных пошлин и последовательное снижение налогов, сборов и других ограничений;</w:t>
      </w:r>
    </w:p>
    <w:p>
      <w:pPr>
        <w:pStyle w:val="Normal"/>
        <w:numPr>
          <w:ilvl w:val="0"/>
          <w:numId w:val="12"/>
        </w:numPr>
        <w:spacing w:lineRule="auto" w:line="240" w:before="0" w:after="0"/>
        <w:ind w:left="720" w:hanging="11"/>
        <w:jc w:val="both"/>
        <w:rPr>
          <w:rFonts w:ascii="Times New Roman" w:hAnsi="Times New Roman" w:cs="Times New Roman"/>
          <w:i w:val="false"/>
          <w:i w:val="false"/>
          <w:sz w:val="28"/>
          <w:szCs w:val="28"/>
        </w:rPr>
      </w:pPr>
      <w:r>
        <w:rPr>
          <w:rFonts w:cs="Times New Roman" w:ascii="Times New Roman" w:hAnsi="Times New Roman"/>
          <w:i w:val="false"/>
          <w:sz w:val="28"/>
          <w:szCs w:val="28"/>
        </w:rPr>
        <w:t>упрощение таможенных процедур;</w:t>
      </w:r>
    </w:p>
    <w:p>
      <w:pPr>
        <w:pStyle w:val="Normal"/>
        <w:numPr>
          <w:ilvl w:val="0"/>
          <w:numId w:val="12"/>
        </w:numPr>
        <w:spacing w:lineRule="auto" w:line="240" w:before="0" w:after="0"/>
        <w:ind w:left="720" w:hanging="11"/>
        <w:jc w:val="both"/>
        <w:rPr>
          <w:rFonts w:ascii="Times New Roman" w:hAnsi="Times New Roman" w:cs="Times New Roman"/>
          <w:i w:val="false"/>
          <w:i w:val="false"/>
          <w:sz w:val="28"/>
          <w:szCs w:val="28"/>
        </w:rPr>
      </w:pPr>
      <w:r>
        <w:rPr>
          <w:rFonts w:cs="Times New Roman" w:ascii="Times New Roman" w:hAnsi="Times New Roman"/>
          <w:i w:val="false"/>
          <w:sz w:val="28"/>
          <w:szCs w:val="28"/>
        </w:rPr>
        <w:t>гармонизация таможенного законодательства, унификация форм документации для введения таможенной статистики;</w:t>
      </w:r>
    </w:p>
    <w:p>
      <w:pPr>
        <w:pStyle w:val="Normal"/>
        <w:numPr>
          <w:ilvl w:val="0"/>
          <w:numId w:val="12"/>
        </w:numPr>
        <w:spacing w:lineRule="auto" w:line="240" w:before="0" w:after="0"/>
        <w:ind w:left="720" w:hanging="11"/>
        <w:jc w:val="both"/>
        <w:rPr>
          <w:rFonts w:ascii="Times New Roman" w:hAnsi="Times New Roman" w:cs="Times New Roman"/>
          <w:i w:val="false"/>
          <w:i w:val="false"/>
          <w:sz w:val="28"/>
          <w:szCs w:val="28"/>
        </w:rPr>
      </w:pPr>
      <w:r>
        <w:rPr>
          <w:rFonts w:cs="Times New Roman" w:ascii="Times New Roman" w:hAnsi="Times New Roman"/>
          <w:i w:val="false"/>
          <w:sz w:val="28"/>
          <w:szCs w:val="28"/>
        </w:rPr>
        <w:t>поэтапное сближение тарифов на перевозки грузов и пассажиров при соблюдении принципа свободы транзита и механизмов тарифного и нетарифного регулирования;</w:t>
      </w:r>
    </w:p>
    <w:p>
      <w:pPr>
        <w:pStyle w:val="Normal"/>
        <w:numPr>
          <w:ilvl w:val="0"/>
          <w:numId w:val="12"/>
        </w:numPr>
        <w:spacing w:lineRule="auto" w:line="240" w:before="0" w:after="0"/>
        <w:ind w:left="720" w:hanging="11"/>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отмена таможенного досмотра багажа и ручной клади граждан Республики Казахстан, Кыргызской Республики и Республики Узбекистан при перемещении их через таможенную границу высоких Договаривающихся сторон, за исключением случаев, когда имеются достаточные основания полагать, что ввозятся оружие, наркотические и психотропные средства, валютные и культурные ценности. </w:t>
      </w:r>
      <w:r>
        <w:rPr>
          <w:rFonts w:cs="Times New Roman" w:ascii="Times New Roman" w:hAnsi="Times New Roman"/>
          <w:i w:val="false"/>
          <w:sz w:val="28"/>
          <w:szCs w:val="28"/>
          <w:lang w:val="en-US"/>
        </w:rPr>
        <w:t>[11]</w:t>
      </w:r>
    </w:p>
    <w:p>
      <w:pPr>
        <w:pStyle w:val="Normal"/>
        <w:spacing w:lineRule="auto" w:line="24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Намеченные цели, однако, реализуются слабо. Сообщество сталкивается с крупными противоречиями и трудностями.</w:t>
      </w:r>
    </w:p>
    <w:p>
      <w:pPr>
        <w:pStyle w:val="Normal"/>
        <w:spacing w:lineRule="auto" w:line="24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Необходимо отметить также такое интеграционное объединение, как ГУУАМ.</w:t>
      </w:r>
    </w:p>
    <w:p>
      <w:pPr>
        <w:pStyle w:val="Normal"/>
        <w:spacing w:lineRule="auto" w:line="24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10 октября 1997 г. во время встречи президентов Грузии, Украины, Азербайджана и Молдовы во французском городе Страсбурге была одобрена идея создания неформального объединения стран.</w:t>
      </w:r>
    </w:p>
    <w:p>
      <w:pPr>
        <w:pStyle w:val="Normal"/>
        <w:spacing w:lineRule="auto" w:line="24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24 апреля 1999 г. Узбекистан официально заявил о присоединении к данному региональному объединению.</w:t>
      </w:r>
    </w:p>
    <w:p>
      <w:pPr>
        <w:pStyle w:val="Normal"/>
        <w:spacing w:lineRule="auto" w:line="240" w:before="0" w:after="0"/>
        <w:ind w:firstLine="708"/>
        <w:jc w:val="both"/>
        <w:rPr/>
      </w:pPr>
      <w:r>
        <w:rPr>
          <w:rFonts w:cs="Times New Roman" w:ascii="Times New Roman" w:hAnsi="Times New Roman"/>
          <w:i w:val="false"/>
          <w:sz w:val="28"/>
          <w:szCs w:val="28"/>
        </w:rPr>
        <w:t xml:space="preserve">Основными целями вышеназванного объединения являются следующие аспекты сотрудничества образующих его стран: политическая сфера; борьба с этнической нетерпимостью, сепаратизмом, религиозным экстремизмом и терроризмом; миротворческая деятельность; интеграция в европейские структуры и сотрудничество с НАТО в рамках программы «Партнерство ради мира». </w:t>
      </w:r>
    </w:p>
    <w:p>
      <w:pPr>
        <w:pStyle w:val="Style41"/>
        <w:widowControl/>
        <w:spacing w:lineRule="auto" w:line="240"/>
        <w:ind w:firstLine="708"/>
        <w:rPr/>
      </w:pPr>
      <w:r>
        <w:rPr>
          <w:rStyle w:val="FontStyle12"/>
          <w:sz w:val="28"/>
          <w:szCs w:val="28"/>
        </w:rPr>
        <w:t>Но главной причиной образования ГУУАМ, в котором лидерство принадлежит Украине, явились экономические интересы. Речь шла о создании глобальной трансевропейско-кавказскоазиатской коммуника</w:t>
        <w:softHyphen/>
        <w:t>ционной системы, или о возрождении Великого шелкового пути, стер</w:t>
        <w:softHyphen/>
        <w:t>жнем которого должны стать маршруты транспортировки каспийской нефти. Создание южного коридора по транспортированию каспийской нефти и других грузов из Центральной Азии ставит Россию в невыгодные для нее условия из-за ослабления ее геополитического влияния на регион.</w:t>
      </w:r>
    </w:p>
    <w:p>
      <w:pPr>
        <w:pStyle w:val="Style41"/>
        <w:widowControl/>
        <w:spacing w:lineRule="auto" w:line="240"/>
        <w:ind w:firstLine="708"/>
        <w:rPr>
          <w:rStyle w:val="FontStyle12"/>
          <w:sz w:val="28"/>
          <w:szCs w:val="28"/>
          <w:lang w:val="en-US"/>
        </w:rPr>
      </w:pPr>
      <w:r>
        <w:rPr>
          <w:rStyle w:val="FontStyle12"/>
          <w:sz w:val="28"/>
          <w:szCs w:val="28"/>
        </w:rPr>
        <w:t>Это региональное объединение стран СНГ получило в средствах мас</w:t>
        <w:softHyphen/>
        <w:t>совой информации название «ГУУАМ» (аббревиатура, образованная из начальных букв названий входящих в объединение стран; Грузия, Украи</w:t>
        <w:softHyphen/>
        <w:t>на, Узбекистан, Азербайджан, Молдова). Как указывалось выше, в отли</w:t>
        <w:softHyphen/>
        <w:t>чие от четырех предшествующих региональных группировок ГУУАМ (с 2005 г. - ГУАМ, так как Узбекистан прекратил участие в данном объе</w:t>
        <w:softHyphen/>
        <w:t xml:space="preserve">динении) является неформальным объединением, находящимся в стадии становления (а возможен другой вариант - оформлено не будет). </w:t>
      </w:r>
      <w:r>
        <w:rPr>
          <w:rStyle w:val="FontStyle12"/>
          <w:sz w:val="28"/>
          <w:szCs w:val="28"/>
          <w:lang w:val="en-US"/>
        </w:rPr>
        <w:t>[3]</w:t>
      </w:r>
    </w:p>
    <w:p>
      <w:pPr>
        <w:pStyle w:val="Style41"/>
        <w:widowControl/>
        <w:spacing w:lineRule="auto" w:line="240"/>
        <w:ind w:firstLine="708"/>
        <w:rPr/>
      </w:pPr>
      <w:r>
        <w:rPr>
          <w:rStyle w:val="FontStyle12"/>
          <w:sz w:val="28"/>
          <w:szCs w:val="28"/>
        </w:rPr>
        <w:t>Итак, налицо регионализация постсоветского экономического про</w:t>
        <w:softHyphen/>
        <w:t>странства, где в настоящее время функционируют несколько региональ</w:t>
        <w:softHyphen/>
        <w:t>ных объединений, развивающихся существенно различными темпами. Но эффективность их деятельности незначительна, создаются они часто поспешно, без должного экономического обоснования.</w:t>
      </w:r>
    </w:p>
    <w:p>
      <w:pPr>
        <w:pStyle w:val="Style41"/>
        <w:widowControl/>
        <w:spacing w:lineRule="auto" w:line="240"/>
        <w:ind w:firstLine="708"/>
        <w:rPr/>
      </w:pPr>
      <w:r>
        <w:rPr>
          <w:rStyle w:val="FontStyle12"/>
          <w:sz w:val="28"/>
          <w:szCs w:val="28"/>
        </w:rPr>
        <w:t>В основе регионализации постсоветского пространства лежат глубо</w:t>
        <w:softHyphen/>
        <w:t>кие изменения воспроизводственного процесса в государствах Содружес</w:t>
        <w:softHyphen/>
        <w:t>тва по сравнению с 1990 г. Кроме того, появление региональных организа</w:t>
        <w:softHyphen/>
        <w:t>ций свидетельствует о невозможности достижения интеграционных целей отдельными группами государств в формате СНГ, о несовпадении национальных интересов в связи с разными темпами и масштабами, а также на</w:t>
        <w:softHyphen/>
        <w:t>правленностью проводимых реформ.</w:t>
      </w:r>
    </w:p>
    <w:p>
      <w:pPr>
        <w:pStyle w:val="Style41"/>
        <w:widowControl/>
        <w:spacing w:lineRule="auto" w:line="240"/>
        <w:ind w:firstLine="708"/>
        <w:rPr>
          <w:rStyle w:val="FontStyle12"/>
          <w:sz w:val="28"/>
          <w:szCs w:val="28"/>
          <w:lang w:val="en-US"/>
        </w:rPr>
      </w:pPr>
      <w:r>
        <w:rPr>
          <w:rStyle w:val="FontStyle12"/>
          <w:sz w:val="28"/>
          <w:szCs w:val="28"/>
        </w:rPr>
        <w:t>В течение 1994—2003 гг. государства СНГ образовали несколько регио</w:t>
        <w:softHyphen/>
        <w:t>нальных объединений различного типа, результаты функционирования которых свидетельствуют об ослаблении целостности постсоветского эко</w:t>
        <w:softHyphen/>
        <w:t xml:space="preserve">номического пространства. </w:t>
      </w:r>
      <w:r>
        <w:rPr>
          <w:rStyle w:val="FontStyle12"/>
          <w:sz w:val="28"/>
          <w:szCs w:val="28"/>
          <w:lang w:val="en-US"/>
        </w:rPr>
        <w:t>[1]</w:t>
      </w:r>
    </w:p>
    <w:p>
      <w:pPr>
        <w:pStyle w:val="Style41"/>
        <w:widowControl/>
        <w:spacing w:lineRule="auto" w:line="240"/>
        <w:ind w:firstLine="708"/>
        <w:rPr/>
      </w:pPr>
      <w:r>
        <w:rPr>
          <w:rStyle w:val="FontStyle12"/>
          <w:sz w:val="28"/>
          <w:szCs w:val="28"/>
        </w:rPr>
        <w:t>Региональная фрагментация интеграционных начинаний, как пред</w:t>
        <w:softHyphen/>
        <w:t>ставляется, пока оказывает на Содружество противоречивое воздействие. С одной стороны, формирование группировок, ориентированных на углуб</w:t>
        <w:softHyphen/>
        <w:t>ление экономического взаимодействия между странами, наиболее подготовленными к этому, способно принести им определенные экономические выгоды. С другой стороны, «дробление» экономического пространства СНГ ставит под вопрос его перспективы как межгосударственной органи</w:t>
        <w:softHyphen/>
        <w:t>зации. Стоит в этой связи заметить, что формирование субрегиональных образований, помимо всего прочего, является отражением резко возрос</w:t>
        <w:softHyphen/>
        <w:t>ших транспортных издержек при перемещении товаров и людей по пост</w:t>
        <w:softHyphen/>
        <w:t>советскому пространству. Они связаны как с большими расстояниями (ме</w:t>
        <w:softHyphen/>
        <w:t>жду Минском и Душанбе 5200 км), так и с упоминавшимися выше крупны</w:t>
        <w:softHyphen/>
        <w:t>ми затратами на преодоление границ и транзит. Ясно, что при таких усло</w:t>
      </w:r>
      <w:r>
        <w:rPr>
          <w:sz w:val="28"/>
          <w:szCs w:val="28"/>
        </w:rPr>
        <w:t>виях экономические связи будут более интенсивно развиваться между соседними государствами.</w:t>
      </w:r>
    </w:p>
    <w:p>
      <w:pPr>
        <w:pStyle w:val="Normal"/>
        <w:spacing w:lineRule="auto" w:line="24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Было бы ошибочно считать, что провал совместного «реинтеграционного» проекта обусловлен исключительно недостатком политической воли руководящих структур новых независимых государств.</w:t>
      </w:r>
    </w:p>
    <w:p>
      <w:pPr>
        <w:pStyle w:val="Normal"/>
        <w:spacing w:lineRule="auto" w:line="24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В сложившихся условиях отношение стран-участниц к СНГ и другим объединениям может быть сведено к следующему девизу: «максимум экономических выгод в двусторонних отношениях при минимуме или полном игнорировании обстоятельств, официально согласованных на многосторонней основе». Правда, в данном случае рациональность их поведения по отношению друг к другу носит скорее вынужденный характер.</w:t>
      </w:r>
    </w:p>
    <w:p>
      <w:pPr>
        <w:pStyle w:val="Normal"/>
        <w:spacing w:lineRule="auto" w:line="240"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В то же время движение в рассматриваемом направлении должно рассматриваться как одна из составляющих выхода из кризиса, порожденного распадом Союза.</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240"/>
        <w:ind w:left="708"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3 НАПРАВЛЕНИЯ РАЗВИТИЯ ИНТЕГРАЦИОННЫХ ПРОЦЕССОВ РЕСПУБЛИКИ БЕЛАРУСЬ И РОССИЙСКОЙ ФЕДЕРАЦИИ</w:t>
      </w:r>
    </w:p>
    <w:p>
      <w:pPr>
        <w:pStyle w:val="Normal"/>
        <w:spacing w:lineRule="auto" w:line="24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rPr>
        <w:t>На наиболее высокую ступень интеграции нацелены российско-белорусский Договор об образовании Сообщества двух стран, подписанный 2 апреля 1996 г., и заключенный ровно через год  Договор о Союзе Белоруссии и России. Союз Белоруссии и России занимает особое место в интеграционных процессах Содружества Независимых Государств. Это определяется прежде всего тем, что при образовании  «субрегиональных объединений» речь идет, как правило, об интеграции в чистом виде, а при формировании Союза Белоруссии и России как крупного регионального объединения, стороны с самого начала продекларировали развитие всесторонней интеграции и, что особенно важно, намерение создавать тесный союз на двусторонней основе с последующим единением двух стран в Союзное государство. В 1999 г. был подписан и 26 января 2000 г. вступил в силу «Договор о создании Союзного государства Российской Федерации и Республики Беларусь». [</w:t>
      </w:r>
      <w:r>
        <w:rPr>
          <w:rFonts w:cs="Times New Roman" w:ascii="Times New Roman" w:hAnsi="Times New Roman"/>
          <w:i w:val="false"/>
          <w:sz w:val="28"/>
          <w:szCs w:val="28"/>
          <w:lang w:val="en-US"/>
        </w:rPr>
        <w:t>1]</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огласно ст. 2 Договора целями формирующегося Союзного государства являются:</w:t>
      </w:r>
    </w:p>
    <w:p>
      <w:pPr>
        <w:pStyle w:val="Normal"/>
        <w:numPr>
          <w:ilvl w:val="0"/>
          <w:numId w:val="10"/>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обеспечение мирного и демократического развития братских народов государств-участников, укрепление дружбы, повышения благосостояния и уровня жизни;</w:t>
      </w:r>
    </w:p>
    <w:p>
      <w:pPr>
        <w:pStyle w:val="Normal"/>
        <w:numPr>
          <w:ilvl w:val="0"/>
          <w:numId w:val="10"/>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создание единого экономического пространства для обеспечения социально-экономического развития на основе объединения материального и интеллектуального потенциалов государств-участников и использования рыночных механизмов функционирования экономики;</w:t>
      </w:r>
    </w:p>
    <w:p>
      <w:pPr>
        <w:pStyle w:val="Normal"/>
        <w:numPr>
          <w:ilvl w:val="0"/>
          <w:numId w:val="10"/>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неуклонное соблюдение основных прав и свобод человека и гражданина в соответствии с общепризнанными принципами и нормами международного права;</w:t>
      </w:r>
    </w:p>
    <w:p>
      <w:pPr>
        <w:pStyle w:val="Normal"/>
        <w:numPr>
          <w:ilvl w:val="0"/>
          <w:numId w:val="10"/>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проведение согласованной внешней политики и политики в области обороны;</w:t>
      </w:r>
    </w:p>
    <w:p>
      <w:pPr>
        <w:pStyle w:val="Normal"/>
        <w:numPr>
          <w:ilvl w:val="0"/>
          <w:numId w:val="10"/>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формирование единой правовой системы демократического государства;</w:t>
      </w:r>
    </w:p>
    <w:p>
      <w:pPr>
        <w:pStyle w:val="Normal"/>
        <w:numPr>
          <w:ilvl w:val="0"/>
          <w:numId w:val="10"/>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проведение согласованной социальной политики, направленной на создание условий, обеспечивающих достойную жизнь и свободное развитие человека;</w:t>
      </w:r>
    </w:p>
    <w:p>
      <w:pPr>
        <w:pStyle w:val="Normal"/>
        <w:numPr>
          <w:ilvl w:val="0"/>
          <w:numId w:val="10"/>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обеспечение безопасности и взаимовыгодного сотрудничества в Европе и во всем мире, развитие Содружества Независимых Государств. </w:t>
      </w:r>
      <w:r>
        <w:rPr>
          <w:rFonts w:cs="Times New Roman" w:ascii="Times New Roman" w:hAnsi="Times New Roman"/>
          <w:i w:val="false"/>
          <w:sz w:val="28"/>
          <w:szCs w:val="28"/>
          <w:lang w:val="en-US"/>
        </w:rPr>
        <w:t>[13]</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 целях создания единого экономического пространства государства участники Договора заявили основополагающие принципы, согласно которым будет формироваться Союзное государство:</w:t>
      </w:r>
    </w:p>
    <w:p>
      <w:pPr>
        <w:pStyle w:val="Normal"/>
        <w:numPr>
          <w:ilvl w:val="0"/>
          <w:numId w:val="19"/>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действие унифицированного, а затем единого законодательства, регулирующего хозяйственную деятельность, в том числе гражданское и налоговое законодательство (ст. 20);</w:t>
      </w:r>
    </w:p>
    <w:p>
      <w:pPr>
        <w:pStyle w:val="Normal"/>
        <w:numPr>
          <w:ilvl w:val="0"/>
          <w:numId w:val="19"/>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принятие согласованных мер по поэтапному сближению основных социальных и макроэкономических показателей развития и проведения единой структурной политики (ст. 21);</w:t>
      </w:r>
    </w:p>
    <w:p>
      <w:pPr>
        <w:pStyle w:val="Normal"/>
        <w:numPr>
          <w:ilvl w:val="0"/>
          <w:numId w:val="19"/>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поэтапное введение единой денежной единицы с одновременным созданием единого эмиссионного центра (ст. 22);</w:t>
      </w:r>
    </w:p>
    <w:p>
      <w:pPr>
        <w:pStyle w:val="Normal"/>
        <w:numPr>
          <w:ilvl w:val="0"/>
          <w:numId w:val="19"/>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действие единых принципов взимания налогов (ст. 27);</w:t>
      </w:r>
    </w:p>
    <w:p>
      <w:pPr>
        <w:pStyle w:val="Normal"/>
        <w:numPr>
          <w:ilvl w:val="0"/>
          <w:numId w:val="19"/>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осуществление единой политики в области ценообразования, включая вопросы регулирования цен и тарифов (ст. 23);</w:t>
      </w:r>
    </w:p>
    <w:p>
      <w:pPr>
        <w:pStyle w:val="Normal"/>
        <w:numPr>
          <w:ilvl w:val="0"/>
          <w:numId w:val="19"/>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общий рынок ценных бумаг (ст. 24);</w:t>
      </w:r>
    </w:p>
    <w:p>
      <w:pPr>
        <w:pStyle w:val="Normal"/>
        <w:numPr>
          <w:ilvl w:val="0"/>
          <w:numId w:val="19"/>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применение единых ставок рефинансирования и общих норм резервных требований к банкам (ст. 25);</w:t>
      </w:r>
    </w:p>
    <w:p>
      <w:pPr>
        <w:pStyle w:val="Normal"/>
        <w:numPr>
          <w:ilvl w:val="0"/>
          <w:numId w:val="19"/>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создание единой правовой базы в части обслуживания и погашения внешнего и внутреннего долга, порядка осуществления внешних заимствований и иностранных инвестиций (ст. 26);</w:t>
      </w:r>
    </w:p>
    <w:p>
      <w:pPr>
        <w:pStyle w:val="Normal"/>
        <w:numPr>
          <w:ilvl w:val="0"/>
          <w:numId w:val="19"/>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проведение единой торговой политики в отношении третьих стран, международных экономических организаций и экономических объединений, применение единых ставок ввозных и вывозных таможенных пошлин, единых таможенных режимов и единого порядка таможенного оформления и контроля, унифицирование законодательства о государственном регулировании внешнеторговой деятельности и о защите экономических интересов государств-участников при осуществлении внешней торговли (ст.28);</w:t>
      </w:r>
    </w:p>
    <w:p>
      <w:pPr>
        <w:pStyle w:val="Normal"/>
        <w:numPr>
          <w:ilvl w:val="0"/>
          <w:numId w:val="19"/>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действие единого таможенного пространства в Союзном государстве, в отношении которого применяются: единые меры нетарифного регулирования, включая применение количественных ограничений ввоза и вывоза; единый порядок взаимного признания лицензий, сертификатов и разрешения на ввоз и вывоз товаров (ст. 29);</w:t>
      </w:r>
    </w:p>
    <w:p>
      <w:pPr>
        <w:pStyle w:val="Normal"/>
        <w:numPr>
          <w:ilvl w:val="0"/>
          <w:numId w:val="19"/>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функционирование в пределах Союзного государства объединенных энергетической, транспортной и телекоммуникационной системы, системы связи (ст. 30);</w:t>
      </w:r>
    </w:p>
    <w:p>
      <w:pPr>
        <w:pStyle w:val="Normal"/>
        <w:numPr>
          <w:ilvl w:val="0"/>
          <w:numId w:val="19"/>
        </w:numPr>
        <w:spacing w:lineRule="auto" w:line="240" w:before="0" w:after="0"/>
        <w:ind w:left="72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действие унифицированного трудового законодательства, законодательства в области социальной защиты населения, пенсионного обеспечения, (ст. 31) и др. [</w:t>
      </w:r>
      <w:r>
        <w:rPr>
          <w:rFonts w:cs="Times New Roman" w:ascii="Times New Roman" w:hAnsi="Times New Roman"/>
          <w:i w:val="false"/>
          <w:sz w:val="28"/>
          <w:szCs w:val="28"/>
          <w:lang w:val="en-US"/>
        </w:rPr>
        <w:t>13]</w:t>
      </w:r>
    </w:p>
    <w:p>
      <w:pPr>
        <w:pStyle w:val="Normal"/>
        <w:spacing w:lineRule="auto" w:line="240" w:before="0" w:after="0"/>
        <w:ind w:firstLine="708"/>
        <w:jc w:val="both"/>
        <w:rPr/>
      </w:pPr>
      <w:r>
        <w:rPr>
          <w:rStyle w:val="FontStyle17"/>
          <w:i/>
          <w:sz w:val="28"/>
          <w:szCs w:val="28"/>
        </w:rPr>
        <w:t>Решение о формировании единого государства белорусов и росси</w:t>
        <w:softHyphen/>
        <w:t>ян, принятое в декабре 1999 года, как показал опыт прошедшего де</w:t>
        <w:softHyphen/>
        <w:t>сятилетия, является самым крупномасштабным проектом, в кото</w:t>
        <w:softHyphen/>
        <w:t>ром участвуют как Белоруссия, так и Россия. Подписанный в дека</w:t>
        <w:softHyphen/>
        <w:t>бре 1999 года Договор о создании Союзного государства Белоруссии и России являлся отражением воли народов и политического руковод</w:t>
        <w:softHyphen/>
        <w:t>ства наших стран жить в едином государстве. Этот документ стал ле</w:t>
        <w:softHyphen/>
        <w:t>гитимной основой всеобъемлющей интеграции в экономической и со</w:t>
        <w:softHyphen/>
        <w:t>циальной областях, культуре и просвещении, а также в сфере безо</w:t>
        <w:softHyphen/>
        <w:t>пасности, защите интересов наших стран на международной арене.</w:t>
      </w:r>
    </w:p>
    <w:p>
      <w:pPr>
        <w:pStyle w:val="Normal"/>
        <w:spacing w:lineRule="auto" w:line="240" w:before="0" w:after="0"/>
        <w:ind w:firstLine="708"/>
        <w:jc w:val="both"/>
        <w:rPr/>
      </w:pPr>
      <w:r>
        <w:rPr>
          <w:rStyle w:val="FontStyle17"/>
          <w:i/>
          <w:sz w:val="28"/>
          <w:szCs w:val="28"/>
        </w:rPr>
        <w:t>Время показало, что, несмотря на все сложности, которые не раз возникали, возникают и наверняка еще не раз возникнут на пути союз</w:t>
        <w:softHyphen/>
        <w:t>ного строительства, наше взаимодействие углубляется. Конечно, хо</w:t>
        <w:softHyphen/>
        <w:t>телось, чтобы его темпы были более высокими, проблемы решались оперативнее, а не затягивались на годы. Но с другой стороны, назо</w:t>
        <w:softHyphen/>
        <w:t>вите хотя бы один проект социально-экономического характера, за</w:t>
        <w:softHyphen/>
        <w:t>теянный на постсоветском пространстве, который бы реализовывался в реальной жизни, а не на бумаге. И хотя темпы строительства Со</w:t>
        <w:softHyphen/>
        <w:t>юзного государства нас никак не могут удовлетворять, все же это раз</w:t>
        <w:softHyphen/>
        <w:t>витие из года в год последовательно и поступательно наращивается.</w:t>
      </w:r>
    </w:p>
    <w:p>
      <w:pPr>
        <w:pStyle w:val="Normal"/>
        <w:spacing w:lineRule="auto" w:line="240" w:before="0" w:after="0"/>
        <w:ind w:firstLine="708"/>
        <w:jc w:val="both"/>
        <w:rPr>
          <w:rStyle w:val="FontStyle17"/>
          <w:i/>
          <w:i/>
          <w:sz w:val="28"/>
          <w:szCs w:val="28"/>
        </w:rPr>
      </w:pPr>
      <w:r>
        <w:rPr>
          <w:rStyle w:val="FontStyle17"/>
          <w:i/>
          <w:sz w:val="28"/>
          <w:szCs w:val="28"/>
        </w:rPr>
        <w:t>Это в первую очередь свидетельствует о том, что необходимость формирования единого государства продиктована объективными предпосылками, а не какими-то конъюнктурными соображениями. За эти непростые бурные годы всякая конъюнктура, в том числе и политическая, менялась десятки раз, а строительство Союзного государства было и остается приоритетом для руководства и Белоруссии, и России. [8]</w:t>
      </w:r>
    </w:p>
    <w:p>
      <w:pPr>
        <w:pStyle w:val="Normal"/>
        <w:spacing w:lineRule="auto" w:line="240" w:before="0" w:after="0"/>
        <w:ind w:firstLine="708"/>
        <w:jc w:val="both"/>
        <w:rPr>
          <w:rStyle w:val="FontStyle17"/>
          <w:i/>
          <w:i/>
          <w:sz w:val="28"/>
          <w:szCs w:val="28"/>
          <w:lang w:val="en-US"/>
        </w:rPr>
      </w:pPr>
      <w:r>
        <w:rPr>
          <w:rStyle w:val="FontStyle17"/>
          <w:i/>
          <w:sz w:val="28"/>
          <w:szCs w:val="28"/>
        </w:rPr>
        <w:t xml:space="preserve">Интегративные процессы Беларуси и России, имеющие технико-экономические и исторические основы и усиливающие в мировом сообществе политико-экономические конкурентные преимущества, нуждаются в грамотном институциональном оформлении и сопровождении. </w:t>
      </w:r>
      <w:r>
        <w:rPr>
          <w:rStyle w:val="FontStyle17"/>
          <w:i/>
          <w:sz w:val="28"/>
          <w:szCs w:val="28"/>
          <w:lang w:val="en-US"/>
        </w:rPr>
        <w:t>[17]</w:t>
      </w:r>
    </w:p>
    <w:p>
      <w:pPr>
        <w:pStyle w:val="Normal"/>
        <w:spacing w:lineRule="auto" w:line="240" w:before="0" w:after="0"/>
        <w:ind w:firstLine="708"/>
        <w:jc w:val="both"/>
        <w:rPr/>
      </w:pPr>
      <w:r>
        <w:rPr>
          <w:rStyle w:val="FontStyle17"/>
          <w:i/>
          <w:sz w:val="28"/>
          <w:szCs w:val="28"/>
        </w:rPr>
        <w:t>К кругу задач стратегического значения союзного строительства относятся: обеспечение мирного и демократического разви</w:t>
        <w:softHyphen/>
        <w:t>тия братских народов и государств, повышение благосостояния и уровня жизни населения. Реализацию этих целей должно обеспечи</w:t>
        <w:softHyphen/>
        <w:t>вать создание единого экономического и таможенного пространства, социально-экономическое развитие на основе объединения материального и интеллектуального потенциалов двух стран, проведение со</w:t>
        <w:softHyphen/>
        <w:t>гласованной внешней и оборонной политики. Обязательным элемен</w:t>
        <w:softHyphen/>
        <w:t>том было также формирование единой правовой системы, проведе</w:t>
        <w:softHyphen/>
        <w:t>ние согласованной социальной политики и обеспечение безопасности.</w:t>
      </w:r>
    </w:p>
    <w:p>
      <w:pPr>
        <w:pStyle w:val="Normal"/>
        <w:spacing w:lineRule="auto" w:line="240" w:before="0" w:after="0"/>
        <w:ind w:firstLine="708"/>
        <w:jc w:val="both"/>
        <w:rPr/>
      </w:pPr>
      <w:r>
        <w:rPr>
          <w:rStyle w:val="FontStyle17"/>
          <w:i/>
          <w:sz w:val="28"/>
          <w:szCs w:val="28"/>
        </w:rPr>
        <w:t>Но в первую очередь определяющим для реализации этого проекта является создание единого экономического пространства (ЕЭП). Поэтапное формирование его – главная задача органов власти Союзно</w:t>
        <w:softHyphen/>
        <w:t>го государства. Но должно отметить, что в ноябре 2009 года к формированию ЕЭП подключился еще Казахстан: лидерами трех стран было принято известное решение о создании Таможенного союза (ТС) трех государств, которое по планам Астаны, Минска и Москвы и повлечет за собой создание к 2012 году ЕЭП. Процесс этот уже в активной фазе.</w:t>
      </w:r>
    </w:p>
    <w:p>
      <w:pPr>
        <w:pStyle w:val="Normal"/>
        <w:spacing w:lineRule="auto" w:line="240" w:before="0" w:after="0"/>
        <w:ind w:firstLine="708"/>
        <w:jc w:val="both"/>
        <w:rPr/>
      </w:pPr>
      <w:r>
        <w:rPr>
          <w:rStyle w:val="FontStyle17"/>
          <w:i/>
          <w:sz w:val="28"/>
          <w:szCs w:val="28"/>
        </w:rPr>
        <w:t>Согласно договоренностям, уже с 1 января 2010 года был вве</w:t>
        <w:softHyphen/>
        <w:t>ден в действие единый таможенный тариф, полномочия по формиро</w:t>
        <w:softHyphen/>
        <w:t>ванию которого были переданы наднациональному органу – Комиссии Таможенного союза. С 1 июля начинает функционировать об</w:t>
        <w:softHyphen/>
        <w:t>щая таможенная территория «тройки». Вслед – создание ЕЭП. В ЕЭП стороны видят «естественный путь развития экономических отно</w:t>
        <w:softHyphen/>
        <w:t>шений между нашими странами», когда максимальную выгоду из</w:t>
        <w:softHyphen/>
        <w:t>влекают все участники системы устойчивых хозяйственных связей.</w:t>
      </w:r>
    </w:p>
    <w:p>
      <w:pPr>
        <w:pStyle w:val="Normal"/>
        <w:spacing w:lineRule="auto" w:line="240" w:before="0" w:after="0"/>
        <w:ind w:firstLine="708"/>
        <w:jc w:val="both"/>
        <w:rPr/>
      </w:pPr>
      <w:r>
        <w:rPr>
          <w:rStyle w:val="FontStyle17"/>
          <w:i/>
          <w:sz w:val="28"/>
          <w:szCs w:val="28"/>
        </w:rPr>
        <w:t>Астана, Минск и Москва хотят поскорее выйти на конкретные, понятные людям результаты, чтобы и другие суверенные образования постсоветского пространства поверили в экономические «сердца трех» и потянулись к ним. Впрочем, за этим дело уже не стоит: желание «расширить таможенные горизонты» уже выразили Бишкек и Душанбе.</w:t>
      </w:r>
    </w:p>
    <w:p>
      <w:pPr>
        <w:pStyle w:val="Normal"/>
        <w:spacing w:lineRule="auto" w:line="240" w:before="0" w:after="0"/>
        <w:ind w:firstLine="708"/>
        <w:jc w:val="both"/>
        <w:rPr/>
      </w:pPr>
      <w:r>
        <w:rPr>
          <w:rStyle w:val="FontStyle17"/>
          <w:i/>
          <w:sz w:val="28"/>
          <w:szCs w:val="28"/>
        </w:rPr>
        <w:t>На фоне этого двусторонние отношения Белоруссии и России толь</w:t>
        <w:softHyphen/>
        <w:t>ко углубляются. Одним из главных инструментов союзного строи</w:t>
        <w:softHyphen/>
        <w:t>тельства являются совместные коллегии министерств и ведомств Бе</w:t>
      </w:r>
      <w:r>
        <w:rPr>
          <w:rStyle w:val="FontStyle14"/>
          <w:i/>
          <w:sz w:val="28"/>
          <w:szCs w:val="28"/>
        </w:rPr>
        <w:t>лоруссии и России. На них, в частности, рассматриваются вопросы, требующие решения на высшем уровне – на заседаниях Совета ми</w:t>
        <w:softHyphen/>
        <w:t>нистров и Высшего Государственного Совета Союзного государства.</w:t>
      </w:r>
    </w:p>
    <w:p>
      <w:pPr>
        <w:pStyle w:val="Normal"/>
        <w:spacing w:lineRule="auto" w:line="240" w:before="0" w:after="0"/>
        <w:ind w:firstLine="708"/>
        <w:jc w:val="both"/>
        <w:rPr/>
      </w:pPr>
      <w:r>
        <w:rPr>
          <w:rStyle w:val="FontStyle14"/>
          <w:i/>
          <w:sz w:val="28"/>
          <w:szCs w:val="28"/>
        </w:rPr>
        <w:t>Для реализации планов экономического и социального строительства Союзного государства ежегодно разрабатываются и одобряют</w:t>
        <w:softHyphen/>
        <w:t>ся Советом министров Союзного государства годовые и среднесроч</w:t>
        <w:softHyphen/>
        <w:t>ные прогнозы социально-экономического развития, прогнозные ба</w:t>
        <w:softHyphen/>
        <w:t>лансы спроса и предложения по важнейшим видам продукции, а так</w:t>
        <w:softHyphen/>
        <w:t>же балансы топливно-энергетических ресурсов Союзного государства. На основании годовых прогнозов формируется бюджет Союзного го</w:t>
        <w:softHyphen/>
        <w:t>сударства. Впервые он был сверстан в 1998 году как бюджет Союза Белоруссии и России и составил 585 млн. российских рублей. За 11 лет он увеличился более чем в восемь раз и на 2010 год составляет около 5 млрд. рублей. Бюджет формируется за счет отчислений России и Бело</w:t>
        <w:softHyphen/>
        <w:t>руссии, которые вносят в него соответственно 65% и 35% общей суммы.</w:t>
      </w:r>
    </w:p>
    <w:p>
      <w:pPr>
        <w:pStyle w:val="Normal"/>
        <w:spacing w:lineRule="auto" w:line="240" w:before="0" w:after="0"/>
        <w:ind w:firstLine="708"/>
        <w:jc w:val="both"/>
        <w:rPr>
          <w:rStyle w:val="FontStyle14"/>
          <w:i/>
          <w:i/>
          <w:sz w:val="28"/>
          <w:szCs w:val="28"/>
          <w:lang w:val="en-US"/>
        </w:rPr>
      </w:pPr>
      <w:r>
        <w:rPr>
          <w:rStyle w:val="FontStyle14"/>
          <w:i/>
          <w:sz w:val="28"/>
          <w:szCs w:val="28"/>
        </w:rPr>
        <w:t>Меры, направленные на всестороннюю интеграцию экономик Белоруссии и России в рамках Союзного государства, не могли не ска</w:t>
        <w:softHyphen/>
        <w:t>заться на торговом обороте двух стран. За период с 1995 по 2008 год он увеличился почти в семь раз и превысил сумму эквивалентную 34 млрд. долларов. Белоруссия является одним из основных торго</w:t>
        <w:softHyphen/>
        <w:t>вых партнеров России. Она занимает шестое место во внешнеторго</w:t>
        <w:softHyphen/>
        <w:t>вом обороте России. Из стран – членов ЕврАзЭС Белоруссия занимает первое место по объему товарооборота с Россией. При этом в структу</w:t>
        <w:softHyphen/>
        <w:t>ре торговли преобладает продукция с высокой степенью переработки, машины и механизмы, продукты питания. Это существенным обра</w:t>
        <w:softHyphen/>
        <w:t>зом отличает российско-белорусскую взаимную торговлю от торгов</w:t>
        <w:softHyphen/>
        <w:t>ли с другими странами, в том числе членами организаций ЕврАзЭС и СНГ. Из российских регионов в Белоруссию помимо энергоносите</w:t>
        <w:softHyphen/>
        <w:t>лей поставляется продукция металлургии, химической и нефтехими</w:t>
        <w:softHyphen/>
        <w:t>ческой промышленности, из Белоруссии – сельхозтехника, транспорт</w:t>
        <w:softHyphen/>
        <w:t xml:space="preserve">ные средства, машиностроительное оборудование и продукты питания. </w:t>
      </w:r>
    </w:p>
    <w:p>
      <w:pPr>
        <w:pStyle w:val="Normal"/>
        <w:spacing w:lineRule="auto" w:line="240" w:before="0" w:after="0"/>
        <w:ind w:firstLine="708"/>
        <w:jc w:val="both"/>
        <w:rPr>
          <w:rStyle w:val="FontStyle14"/>
          <w:i/>
          <w:i/>
          <w:sz w:val="28"/>
          <w:szCs w:val="28"/>
          <w:lang w:val="en-US"/>
        </w:rPr>
      </w:pPr>
      <w:r>
        <w:rPr>
          <w:rStyle w:val="FontStyle14"/>
          <w:i/>
          <w:sz w:val="28"/>
          <w:szCs w:val="28"/>
        </w:rPr>
        <w:t xml:space="preserve">Белорусская сторона считает необходимым принятие мер по выравниванию торгового баланса между Беларусью и Россией. Правительство Беларуси рассчитывает на дальнейшие шаги российской стороны по улучшению доступа белорусских товаров на соседний рынок, а также на другие меры экономической поддержки. </w:t>
      </w:r>
      <w:r>
        <w:rPr>
          <w:rStyle w:val="FontStyle14"/>
          <w:i/>
          <w:sz w:val="28"/>
          <w:szCs w:val="28"/>
          <w:lang w:val="en-US"/>
        </w:rPr>
        <w:t>[18]</w:t>
      </w:r>
    </w:p>
    <w:p>
      <w:pPr>
        <w:pStyle w:val="Normal"/>
        <w:spacing w:lineRule="auto" w:line="240" w:before="0" w:after="0"/>
        <w:ind w:firstLine="708"/>
        <w:jc w:val="both"/>
        <w:rPr>
          <w:rStyle w:val="FontStyle14"/>
          <w:i/>
          <w:i/>
          <w:sz w:val="28"/>
          <w:szCs w:val="28"/>
          <w:lang w:val="en-US"/>
        </w:rPr>
      </w:pPr>
      <w:r>
        <w:rPr>
          <w:rStyle w:val="FontStyle14"/>
          <w:i/>
          <w:sz w:val="28"/>
          <w:szCs w:val="28"/>
        </w:rPr>
        <w:t>Приоритетными направлениями торгово-экономического сотрудничества Республики Беларусь и Российской Федерации является расширение отношений на региональном уровне непосредственно между хозяйствующими субъектами при активной роли в этом органов территориального управления. Во многом благодаря региональному сотрудничеству в последние годы обеспечен стабильный рост экспорта в Россию. [</w:t>
      </w:r>
      <w:r>
        <w:rPr>
          <w:rStyle w:val="FontStyle14"/>
          <w:i/>
          <w:sz w:val="28"/>
          <w:szCs w:val="28"/>
          <w:lang w:val="en-US"/>
        </w:rPr>
        <w:t>17]</w:t>
      </w:r>
    </w:p>
    <w:p>
      <w:pPr>
        <w:pStyle w:val="Normal"/>
        <w:spacing w:lineRule="auto" w:line="240" w:before="0" w:after="0"/>
        <w:ind w:firstLine="708"/>
        <w:jc w:val="both"/>
        <w:rPr>
          <w:rStyle w:val="FontStyle14"/>
          <w:i/>
          <w:i/>
          <w:sz w:val="28"/>
          <w:szCs w:val="28"/>
          <w:lang w:val="en-US"/>
        </w:rPr>
      </w:pPr>
      <w:r>
        <w:rPr>
          <w:rStyle w:val="FontStyle14"/>
          <w:i/>
          <w:sz w:val="28"/>
          <w:szCs w:val="28"/>
        </w:rPr>
        <w:t xml:space="preserve">Региональное сотрудничество играет важнейшую роль в строительстве Союзного государства. На заре союзного строительства у Белоруссии были прочные деловые контакты с шестью российскими регионами. Сейчас этот список превышает 80 субъектов Федерации. В настоящее время на региональном уровне заключено и действует </w:t>
      </w:r>
      <w:r>
        <w:rPr>
          <w:rStyle w:val="FontStyle14"/>
          <w:i/>
          <w:sz w:val="28"/>
          <w:szCs w:val="28"/>
          <w:lang w:val="uk-UA"/>
        </w:rPr>
        <w:t>бо</w:t>
      </w:r>
      <w:r>
        <w:rPr>
          <w:rStyle w:val="FontStyle14"/>
          <w:i/>
          <w:sz w:val="28"/>
          <w:szCs w:val="28"/>
        </w:rPr>
        <w:t>лее 200 соглашений о торгово-экономическом сотрудничестве. Наи</w:t>
        <w:softHyphen/>
        <w:t>более масштабное сотрудничество связывает Белоруссию с Тюмен</w:t>
        <w:softHyphen/>
        <w:t>ской областью, Москвой, Московской областью, Санкт-Петербургом и Татарстаном. В целом же на десять российских регионов прихо</w:t>
        <w:softHyphen/>
        <w:t>дится более 70% внешнеторгового оборота Белоруссии и России. [</w:t>
      </w:r>
      <w:r>
        <w:rPr>
          <w:rStyle w:val="FontStyle14"/>
          <w:i/>
          <w:sz w:val="28"/>
          <w:szCs w:val="28"/>
          <w:lang w:val="en-US"/>
        </w:rPr>
        <w:t>8]</w:t>
      </w:r>
    </w:p>
    <w:p>
      <w:pPr>
        <w:pStyle w:val="Normal"/>
        <w:spacing w:lineRule="auto" w:line="240" w:before="0" w:after="0"/>
        <w:ind w:firstLine="708"/>
        <w:jc w:val="both"/>
        <w:rPr/>
      </w:pPr>
      <w:r>
        <w:rPr>
          <w:rStyle w:val="FontStyle14"/>
          <w:i/>
          <w:sz w:val="28"/>
          <w:szCs w:val="28"/>
        </w:rPr>
        <w:t>Совершенствование налоговой системы в странах Союзного государства, прежде всего, имеет целью технологическое обновление. В то же время налоговая политика Беларуси ориентирована на снижение давления на экономику за счет ряда платежей, а в России – на изменение структуры налоговых отчислений.</w:t>
      </w:r>
    </w:p>
    <w:p>
      <w:pPr>
        <w:pStyle w:val="Normal"/>
        <w:spacing w:lineRule="auto" w:line="240" w:before="0" w:after="0"/>
        <w:ind w:firstLine="708"/>
        <w:jc w:val="both"/>
        <w:rPr/>
      </w:pPr>
      <w:r>
        <w:rPr>
          <w:rStyle w:val="FontStyle14"/>
          <w:i/>
          <w:sz w:val="28"/>
          <w:szCs w:val="28"/>
        </w:rPr>
        <w:t>В 2009-2011 гг. структурные сдвиги в экономиках Союзного государства будут определятся повышением доли услуг при некотором понижении доли промышленного производства в ВВП и сохранении положительных темпов прироста промышленности в обеих экономиках.</w:t>
      </w:r>
    </w:p>
    <w:p>
      <w:pPr>
        <w:pStyle w:val="Normal"/>
        <w:spacing w:lineRule="auto" w:line="240" w:before="0" w:after="0"/>
        <w:ind w:firstLine="708"/>
        <w:jc w:val="both"/>
        <w:rPr>
          <w:rStyle w:val="FontStyle14"/>
          <w:i/>
          <w:i/>
          <w:sz w:val="28"/>
          <w:szCs w:val="28"/>
        </w:rPr>
      </w:pPr>
      <w:r>
        <w:rPr>
          <w:rStyle w:val="FontStyle14"/>
          <w:i/>
          <w:sz w:val="28"/>
          <w:szCs w:val="28"/>
        </w:rPr>
        <w:t xml:space="preserve">Экономики стран-участниц Союзного государства в 2009-2011 гг. характеризуются однонаправленной динамкой факторов производства. </w:t>
      </w:r>
    </w:p>
    <w:p>
      <w:pPr>
        <w:pStyle w:val="Normal"/>
        <w:spacing w:lineRule="auto" w:line="240" w:before="0" w:after="0"/>
        <w:ind w:firstLine="708"/>
        <w:jc w:val="both"/>
        <w:rPr/>
      </w:pPr>
      <w:r>
        <w:rPr>
          <w:rStyle w:val="FontStyle14"/>
          <w:i/>
          <w:sz w:val="28"/>
          <w:szCs w:val="28"/>
        </w:rPr>
        <w:t xml:space="preserve">В этих условиях поддержание высоких темпов экономического роста Союзного государства определяется возможностью перехода экономик к инновационному социально ориентированному развитию. Преобразования, необходимые для такого перехода, предусмотрены в соответствующих программах. Мероприятия первого этапа (2009-2012) этого перехода для российской экономики представлены в проекте Концепции долгосрочного социально-экономического развития до 2020 г. активизация инновационной деятельности в Республике Беларусь определяется положениями Государственной программы инновационного развития Республики Беларусь на 2007-2010 гг. Обе программы предусматривают повышение конкурентоспособности перерабатывающей промышленности, развитие высокотехнологичных отраслей – «экономики знаний» - и реализацию комплекса мер, направленных на снижение энергоемкости экономики, формирование благоприятной для инновационной деятельности институционально-правовой среды, развитие механизмов управления инновационной деятельностью. </w:t>
      </w:r>
    </w:p>
    <w:p>
      <w:pPr>
        <w:pStyle w:val="Normal"/>
        <w:spacing w:lineRule="auto" w:line="240" w:before="0" w:after="0"/>
        <w:ind w:firstLine="708"/>
        <w:jc w:val="both"/>
        <w:rPr>
          <w:rStyle w:val="FontStyle14"/>
          <w:i/>
          <w:i/>
          <w:sz w:val="28"/>
          <w:szCs w:val="28"/>
          <w:lang w:val="en-US"/>
        </w:rPr>
      </w:pPr>
      <w:r>
        <w:rPr>
          <w:rStyle w:val="FontStyle14"/>
          <w:i/>
          <w:sz w:val="28"/>
          <w:szCs w:val="28"/>
        </w:rPr>
        <w:t>На формирование благоприятных условий для инновационного развития экономик Союзного государства направлены мероприятия в области налоговой, кредитно-денежной, ценовой, социальной политики. [</w:t>
      </w:r>
      <w:r>
        <w:rPr>
          <w:rStyle w:val="FontStyle14"/>
          <w:i/>
          <w:sz w:val="28"/>
          <w:szCs w:val="28"/>
          <w:lang w:val="en-US"/>
        </w:rPr>
        <w:t>6]</w:t>
      </w:r>
    </w:p>
    <w:p>
      <w:pPr>
        <w:pStyle w:val="Normal"/>
        <w:spacing w:lineRule="auto" w:line="240" w:before="0" w:after="0"/>
        <w:ind w:firstLine="708"/>
        <w:jc w:val="both"/>
        <w:rPr/>
      </w:pPr>
      <w:r>
        <w:rPr>
          <w:rStyle w:val="FontStyle14"/>
          <w:i/>
          <w:sz w:val="28"/>
          <w:szCs w:val="28"/>
        </w:rPr>
        <w:t>Главным фактором, стимулирующим инновационное, высокотехнологическое производство в рамках интеграции наших стран, являются союзные программы. Очень значительна их роль в обеспе</w:t>
        <w:softHyphen/>
        <w:t>чении выпуска конкурентоспособной продукции, позволяющей за</w:t>
        <w:softHyphen/>
        <w:t>грузить производственные мощности, организовать дополнитель</w:t>
        <w:softHyphen/>
        <w:t>ные рабочие места, увеличить экспортные поставки. По оценкам спе</w:t>
        <w:softHyphen/>
        <w:t>циалистов, на реализацию союзных программ сегодня в Белорус</w:t>
        <w:softHyphen/>
        <w:t xml:space="preserve">сии и России, с учетом организаций-смежников, работают сотни </w:t>
      </w:r>
      <w:r>
        <w:rPr>
          <w:rStyle w:val="FontStyle12"/>
          <w:i/>
          <w:sz w:val="28"/>
          <w:szCs w:val="28"/>
        </w:rPr>
        <w:t>ты</w:t>
        <w:softHyphen/>
      </w:r>
      <w:r>
        <w:rPr>
          <w:rStyle w:val="FontStyle14"/>
          <w:i/>
          <w:sz w:val="28"/>
          <w:szCs w:val="28"/>
        </w:rPr>
        <w:t>сяч человек. За период с 2000 года полностью или частично за счет средств союзного бюджета профинансировано выполнение 40 со</w:t>
        <w:softHyphen/>
        <w:t>вместных программ. Сегодня в различных сферах экономики реа</w:t>
        <w:softHyphen/>
        <w:t>лизуется целый ряд союзных программ, призванных вывести отече</w:t>
        <w:softHyphen/>
        <w:t>ственные предприятия на качественно новый уровень производства.</w:t>
      </w:r>
    </w:p>
    <w:p>
      <w:pPr>
        <w:pStyle w:val="Normal"/>
        <w:spacing w:lineRule="auto" w:line="240" w:before="0" w:after="0"/>
        <w:ind w:firstLine="708"/>
        <w:jc w:val="both"/>
        <w:rPr>
          <w:rStyle w:val="FontStyle14"/>
          <w:i/>
          <w:i/>
          <w:sz w:val="28"/>
          <w:szCs w:val="28"/>
          <w:lang w:val="en-US"/>
        </w:rPr>
      </w:pPr>
      <w:r>
        <w:rPr>
          <w:rStyle w:val="FontStyle14"/>
          <w:i/>
          <w:sz w:val="28"/>
          <w:szCs w:val="28"/>
        </w:rPr>
        <w:t>Из бюджета Союзного государства в 2009 году финансируются 42 программы, подпрограммы и мероприятия. Кроме того, в ста</w:t>
        <w:softHyphen/>
        <w:t>дии разработки и рассмотрения находятся еще шесть программ, финансирование которых будет открыто после их утверждения. [</w:t>
      </w:r>
      <w:r>
        <w:rPr>
          <w:rStyle w:val="FontStyle14"/>
          <w:i/>
          <w:sz w:val="28"/>
          <w:szCs w:val="28"/>
          <w:lang w:val="en-US"/>
        </w:rPr>
        <w:t>10]</w:t>
      </w:r>
    </w:p>
    <w:p>
      <w:pPr>
        <w:pStyle w:val="Normal"/>
        <w:spacing w:lineRule="auto" w:line="240" w:before="0" w:after="0"/>
        <w:ind w:firstLine="708"/>
        <w:jc w:val="both"/>
        <w:rPr/>
      </w:pPr>
      <w:r>
        <w:rPr>
          <w:rStyle w:val="FontStyle14"/>
          <w:i/>
          <w:sz w:val="28"/>
          <w:szCs w:val="28"/>
        </w:rPr>
        <w:t>За прошедшее время ряд программ, в том числе и многолетних, был выполнен. Это дает возможность подвести некоторые итоги от их реализации. В 2002-2007 годах шла работа над программой «Соз</w:t>
        <w:softHyphen/>
        <w:t>дание и организация серийного производства оборудования для вы</w:t>
        <w:softHyphen/>
        <w:t>пуска специальных химических волокон». Экономический эффект, который она уже приносит ежегодно, по оценкам специалистов, со</w:t>
        <w:softHyphen/>
        <w:t>ставляет порядка 1,3 млрд. российских рублей. Достигается это за счет снижения стоимости оборудования по сравнению с зарубеж</w:t>
        <w:softHyphen/>
        <w:t>ными аналогами на 30-40%, на 15-20% сократились энергозатра</w:t>
      </w:r>
      <w:r>
        <w:rPr>
          <w:rStyle w:val="FontStyle14"/>
          <w:b/>
          <w:i/>
          <w:sz w:val="28"/>
          <w:szCs w:val="28"/>
        </w:rPr>
        <w:softHyphen/>
      </w:r>
      <w:r>
        <w:rPr>
          <w:rStyle w:val="FontStyle12"/>
          <w:i/>
          <w:sz w:val="28"/>
          <w:szCs w:val="28"/>
        </w:rPr>
        <w:t xml:space="preserve">ты, </w:t>
      </w:r>
      <w:r>
        <w:rPr>
          <w:rStyle w:val="FontStyle14"/>
          <w:i/>
          <w:sz w:val="28"/>
          <w:szCs w:val="28"/>
        </w:rPr>
        <w:t>кроме того, существенно улучшились экологические показатели.</w:t>
      </w:r>
    </w:p>
    <w:p>
      <w:pPr>
        <w:pStyle w:val="Normal"/>
        <w:spacing w:lineRule="auto" w:line="240" w:before="0" w:after="0"/>
        <w:ind w:firstLine="708"/>
        <w:jc w:val="both"/>
        <w:rPr/>
      </w:pPr>
      <w:r>
        <w:rPr>
          <w:rStyle w:val="FontStyle14"/>
          <w:i/>
          <w:sz w:val="28"/>
          <w:szCs w:val="28"/>
        </w:rPr>
        <w:t>В рамках программы развития дизельного автомобилестрое</w:t>
        <w:softHyphen/>
        <w:t>ния разработано и освоено производство двигателей и больше</w:t>
        <w:softHyphen/>
        <w:t>грузных автомобилей, соответствующих требованиям ЕВРО-3. Такие грузовые автомобили с начала прошлого года начали вы</w:t>
      </w:r>
      <w:r>
        <w:rPr>
          <w:rStyle w:val="FontStyle12"/>
          <w:i/>
          <w:sz w:val="28"/>
          <w:szCs w:val="28"/>
        </w:rPr>
        <w:t>пускать Минский и Камский автозаводы. Были также завершены научно-исследовательские и конструкторские работы по подго</w:t>
        <w:softHyphen/>
        <w:t>товке к дальнейшей модернизации техники в соответствии с тре</w:t>
        <w:softHyphen/>
        <w:t>бованиями ЕВРО-4. В 2008 году численность работающих, за</w:t>
        <w:softHyphen/>
        <w:t>нятых на предприятиях – участниках этих программ, возросла с 66,3 тыс. человек, когда началась реализация этой программы,  до 132,2 тыс. человек, значительно выросли объемы производства и экспорт. В 2007-2008 годах увеличение выпуска крупнотоннаж</w:t>
        <w:softHyphen/>
        <w:t>ных грузовых автомобилей в Союзном государстве было обеспече</w:t>
        <w:softHyphen/>
        <w:t>но в первую очередь за счет реализации этой союзной программы.</w:t>
      </w:r>
    </w:p>
    <w:p>
      <w:pPr>
        <w:pStyle w:val="Normal"/>
        <w:spacing w:lineRule="auto" w:line="240" w:before="0" w:after="0"/>
        <w:ind w:firstLine="708"/>
        <w:jc w:val="both"/>
        <w:rPr>
          <w:rStyle w:val="FontStyle12"/>
          <w:i/>
          <w:i/>
          <w:sz w:val="28"/>
          <w:szCs w:val="28"/>
        </w:rPr>
      </w:pPr>
      <w:r>
        <w:rPr>
          <w:rStyle w:val="FontStyle12"/>
          <w:i/>
          <w:sz w:val="28"/>
          <w:szCs w:val="28"/>
        </w:rPr>
        <w:t>Развивается и ряд других перспективных программ, дающих замет</w:t>
        <w:softHyphen/>
        <w:t xml:space="preserve">ный экономический эффект. </w:t>
      </w:r>
    </w:p>
    <w:p>
      <w:pPr>
        <w:pStyle w:val="Normal"/>
        <w:spacing w:lineRule="auto" w:line="240" w:before="0" w:after="0"/>
        <w:ind w:firstLine="708"/>
        <w:jc w:val="both"/>
        <w:rPr/>
      </w:pPr>
      <w:r>
        <w:rPr>
          <w:rStyle w:val="FontStyle12"/>
          <w:i/>
          <w:sz w:val="28"/>
          <w:szCs w:val="28"/>
        </w:rPr>
        <w:t>Определяющим документом в сфере обороноспособности и безопасности является утвержденная Высшим Государственным Советом Военная доктрина Союзного государ</w:t>
        <w:softHyphen/>
        <w:t>ства. Она имеет оборонительный характер и направлена на обеспечение тер</w:t>
        <w:softHyphen/>
        <w:t>риториальной целостности и суверенитета, поддержание стабильности Со</w:t>
        <w:softHyphen/>
        <w:t>юза. Оперативные вопросы взаимодействия в военной области и сфере безопасности решаются на регулярных заседаниях объединенных коллегий и со</w:t>
        <w:softHyphen/>
        <w:t>вещаниях министерств обороны, внутренних дел Белоруссии и России, КГБ и ФСБ, а также коллегиях Пограничного комитета Союзного государства.</w:t>
      </w:r>
    </w:p>
    <w:p>
      <w:pPr>
        <w:pStyle w:val="Normal"/>
        <w:spacing w:lineRule="auto" w:line="240" w:before="0" w:after="0"/>
        <w:ind w:firstLine="708"/>
        <w:jc w:val="both"/>
        <w:rPr/>
      </w:pPr>
      <w:r>
        <w:rPr>
          <w:rStyle w:val="FontStyle12"/>
          <w:i/>
          <w:sz w:val="28"/>
          <w:szCs w:val="28"/>
        </w:rPr>
        <w:t>Успешно функционирует Объединенная региональная группиров</w:t>
        <w:softHyphen/>
        <w:t>ка войск Белоруссии и России. Ее деятельность осуществляется в соответствии с ежегодно утверждаемыми планами совместных меро</w:t>
        <w:softHyphen/>
        <w:t>приятий. Реальной силой стала и региональная система противовоздушной обороны Белоруссии и России. Для обеспечения ее деятель</w:t>
        <w:softHyphen/>
        <w:t>ности организовано круглосуточное совместное несение дежурства.</w:t>
      </w:r>
    </w:p>
    <w:p>
      <w:pPr>
        <w:pStyle w:val="Normal"/>
        <w:spacing w:lineRule="auto" w:line="240" w:before="0" w:after="0"/>
        <w:ind w:firstLine="708"/>
        <w:jc w:val="both"/>
        <w:rPr/>
      </w:pPr>
      <w:r>
        <w:rPr>
          <w:rStyle w:val="FontStyle12"/>
          <w:i/>
          <w:sz w:val="28"/>
          <w:szCs w:val="28"/>
        </w:rPr>
        <w:t>Осуществляется широкое взаимодействие в военно-технической области, которое объединяет возможности военно-промышленного комплекса двух стран. Это позволило в значительной степени восстано</w:t>
        <w:softHyphen/>
        <w:t>вить разорванные с распадом Советского Союза связи между предпри</w:t>
        <w:softHyphen/>
        <w:t>ятиями ВПК.  В настоящее время в рамках военно-технического сотрудничества 180 российских оборонных предприятий сотрудничают со 120 заводами белорусского ВПК.</w:t>
      </w:r>
    </w:p>
    <w:p>
      <w:pPr>
        <w:pStyle w:val="Normal"/>
        <w:spacing w:lineRule="auto" w:line="240" w:before="0" w:after="0"/>
        <w:ind w:firstLine="708"/>
        <w:jc w:val="both"/>
        <w:rPr/>
      </w:pPr>
      <w:r>
        <w:rPr>
          <w:rStyle w:val="FontStyle12"/>
          <w:i/>
          <w:sz w:val="28"/>
          <w:szCs w:val="28"/>
        </w:rPr>
        <w:t>Благодаря реализации союзной программы «Обустройство внешней границы Союзного государства на 2007-2011 годы» на внешней границе Союзного государства, в частности с Литвой и Латвией, обустроены сотни километров границы. Появились десятки погранзастав и комендатур, военные городки и другие пограничные объекты. На пограничных переходах внедрена автоматизированная система проверки паспортов. На са</w:t>
        <w:softHyphen/>
        <w:t>мой границе устанавливается современное техническое оборудование.</w:t>
      </w:r>
    </w:p>
    <w:p>
      <w:pPr>
        <w:pStyle w:val="Normal"/>
        <w:spacing w:lineRule="auto" w:line="240" w:before="0" w:after="0"/>
        <w:ind w:firstLine="708"/>
        <w:jc w:val="both"/>
        <w:rPr/>
      </w:pPr>
      <w:r>
        <w:rPr>
          <w:rStyle w:val="FontStyle12"/>
          <w:i/>
          <w:sz w:val="28"/>
          <w:szCs w:val="28"/>
        </w:rPr>
        <w:t>В совместной деятельности правоохранительных органов и спец</w:t>
        <w:softHyphen/>
        <w:t>служб Белоруссии и России особое внимание уделяется реализации про</w:t>
        <w:softHyphen/>
        <w:t>граммы по противодействию терроризму и другим проявлениям экстре</w:t>
        <w:softHyphen/>
        <w:t>мизма, пресечению незаконной миграции, распространению наркотиков.</w:t>
      </w:r>
    </w:p>
    <w:p>
      <w:pPr>
        <w:pStyle w:val="Normal"/>
        <w:spacing w:lineRule="auto" w:line="240" w:before="0" w:after="0"/>
        <w:ind w:firstLine="708"/>
        <w:jc w:val="both"/>
        <w:rPr/>
      </w:pPr>
      <w:r>
        <w:rPr>
          <w:rStyle w:val="FontStyle12"/>
          <w:i/>
          <w:sz w:val="28"/>
          <w:szCs w:val="28"/>
        </w:rPr>
        <w:t>Важнейшим приоритетом политики Союзного государства явля</w:t>
        <w:softHyphen/>
        <w:t>ется формирование единого социального пространства и обеспечение рав</w:t>
        <w:softHyphen/>
        <w:t>ных прав гражданам наших стран. Для этого необходима тесная увязка экономической и социальной политики. Только такой подход может позволить трансформировать конституционные гарантии в практические решения.</w:t>
      </w:r>
    </w:p>
    <w:p>
      <w:pPr>
        <w:pStyle w:val="Normal"/>
        <w:spacing w:lineRule="auto" w:line="240" w:before="0" w:after="0"/>
        <w:ind w:firstLine="708"/>
        <w:jc w:val="both"/>
        <w:rPr/>
      </w:pPr>
      <w:r>
        <w:rPr>
          <w:rStyle w:val="FontStyle12"/>
          <w:i/>
          <w:sz w:val="28"/>
          <w:szCs w:val="28"/>
        </w:rPr>
        <w:t>Одним из главных направлений социальной политики двух стран является работа по преодолению последствий чернобыльской катастрофы. Были приняты три союзные программы по этой теме. Две из них уже выполнены в течение 1998-2005 годов. Были построе</w:t>
        <w:softHyphen/>
        <w:t>ны четыре крупных объекта здравоохранения, введен в строй спе</w:t>
        <w:softHyphen/>
        <w:t>циализированный российско-белорусский информационный центр, осуществлены многие другие важные работы. В настоящее вре</w:t>
        <w:softHyphen/>
        <w:t>мя под руководством МЧС России и Белоруссии ведутся работы по третьей программе. В основе ее мероприятий – выполнение зада</w:t>
        <w:softHyphen/>
        <w:t>чи по реабилитации населения, решение проблемы использования лесов и земель, временно выведенных из хозяйственного оборота.</w:t>
      </w:r>
    </w:p>
    <w:p>
      <w:pPr>
        <w:pStyle w:val="Normal"/>
        <w:spacing w:lineRule="auto" w:line="240" w:before="0" w:after="0"/>
        <w:ind w:firstLine="708"/>
        <w:jc w:val="both"/>
        <w:rPr>
          <w:rStyle w:val="FontStyle12"/>
          <w:i/>
          <w:i/>
          <w:sz w:val="28"/>
          <w:szCs w:val="28"/>
          <w:lang w:val="en-US"/>
        </w:rPr>
      </w:pPr>
      <w:r>
        <w:rPr>
          <w:rStyle w:val="FontStyle12"/>
          <w:i/>
          <w:sz w:val="28"/>
          <w:szCs w:val="28"/>
        </w:rPr>
        <w:t>Особое место в строительстве Союзного государства занимает обеспечение равных прав граждан, в том числе в социальной сфере. В январе 20О6 года в Санкт-Петербурге были заключены на этот счет че</w:t>
        <w:softHyphen/>
        <w:t>тыре двусторонних договора. Но для окончательного решения пробле</w:t>
        <w:softHyphen/>
        <w:t>мы обеспечения равенства наших граждан в социальной сфере необ</w:t>
        <w:softHyphen/>
        <w:t>ходимо разработать и принять подзаконные акты, которые бы регули</w:t>
        <w:softHyphen/>
        <w:t>ровали порядок исполнения этих договоров. Сейчас ведется подготов</w:t>
        <w:softHyphen/>
        <w:t>ка проекта межведомственного соглашения о правоприменении поло</w:t>
        <w:softHyphen/>
        <w:t>жений договора в сфере социального обеспечения. В частности, согла</w:t>
        <w:softHyphen/>
        <w:t>шение должно закрепить порядок финансирования расходов Белорус</w:t>
        <w:softHyphen/>
        <w:t>сии и России на выплату пенсий и пособий, установлены формы заяв</w:t>
        <w:softHyphen/>
        <w:t>лений о назначении и выплате пенсии, переводе назначенной пенсии. [</w:t>
      </w:r>
      <w:r>
        <w:rPr>
          <w:rStyle w:val="FontStyle12"/>
          <w:i/>
          <w:sz w:val="28"/>
          <w:szCs w:val="28"/>
          <w:lang w:val="en-US"/>
        </w:rPr>
        <w:t>9]</w:t>
      </w:r>
    </w:p>
    <w:p>
      <w:pPr>
        <w:pStyle w:val="Normal"/>
        <w:spacing w:lineRule="auto" w:line="240" w:before="0" w:after="0"/>
        <w:ind w:firstLine="708"/>
        <w:jc w:val="both"/>
        <w:rPr/>
      </w:pPr>
      <w:r>
        <w:rPr>
          <w:rStyle w:val="FontStyle13"/>
          <w:i/>
        </w:rPr>
        <w:t>Минздрав Белоруссии и Минздравсоцразвития России ве</w:t>
        <w:softHyphen/>
        <w:t>дут работу по подготовке межведомственного соглашения, опре</w:t>
        <w:softHyphen/>
        <w:t>деляющего механизмы практической реализации документа об обеспечении равных прав на оказание медицинской помощи.</w:t>
      </w:r>
    </w:p>
    <w:p>
      <w:pPr>
        <w:pStyle w:val="Normal"/>
        <w:spacing w:lineRule="auto" w:line="240" w:before="0" w:after="0"/>
        <w:ind w:firstLine="708"/>
        <w:jc w:val="both"/>
        <w:rPr/>
      </w:pPr>
      <w:r>
        <w:rPr>
          <w:rStyle w:val="FontStyle13"/>
          <w:i/>
        </w:rPr>
        <w:t>Мировой кризис негативно отразился на экономике России и Бело</w:t>
        <w:softHyphen/>
        <w:t>руссии, привел к резкому спаду торгового оборота как с третьими страна</w:t>
        <w:softHyphen/>
        <w:t>ми, так и между ними. Главные причины этого: снижение объемов товароо</w:t>
        <w:softHyphen/>
        <w:t>борота и значительное падение цен на сами товары. Остается лишь пред</w:t>
        <w:softHyphen/>
        <w:t>полагать, насколько ситуация была бы хуже, если бы в начале 2009 года не был принят Советом министров, а затем оперативно утвержден Выс</w:t>
        <w:softHyphen/>
        <w:t>шим Государственным Советом «План совместных действий правительств Беларуси и России по минимизации последствий финансового кризиса, улучшению параметров платежного баланса, совершенствованию усло</w:t>
        <w:softHyphen/>
        <w:t>вий ведения предпринимательской деятельности и взаимной торговли».</w:t>
      </w:r>
    </w:p>
    <w:p>
      <w:pPr>
        <w:pStyle w:val="Normal"/>
        <w:spacing w:lineRule="auto" w:line="240" w:before="0" w:after="0"/>
        <w:ind w:firstLine="708"/>
        <w:jc w:val="both"/>
        <w:rPr/>
      </w:pPr>
      <w:r>
        <w:rPr>
          <w:rStyle w:val="FontStyle13"/>
          <w:i/>
        </w:rPr>
        <w:t>Скорее всего, его влияние не следует переоценивать. Уж слишком глубоким оказался кризис, сначала поразивший банковскую систему, а потом и другие секторы экономики. К тому же оказалось, что экономи</w:t>
        <w:softHyphen/>
        <w:t>ка наших стран, если брать их в совокупности, из-за своей однобокости нестабильна и гораздо тяжелее переносит кризис, чем в государствах со сравнимым потенциалом. Но главное значение этого плана в другом. В невиданно оперативные сроки был разработан и принят документ, который по сути своей является программой действий, направленной на углубление экономической интеграции в рамках союзного строитель</w:t>
        <w:softHyphen/>
        <w:t>ства. План, охватывающий практически весь спектр наиболее важных проблем, предусматривающий комплекс мер по расширению применения российского рубля во взаимных расчетах, развитию взаимной торговли и банковского сектора, проведению согласованной курсовой и денежно-кредитной политики, улучшению параметров платежного баланса, совершенствованию условий ведения предпринимательской деятельно</w:t>
        <w:softHyphen/>
        <w:t>сти и взаимной торговли, включая таможенно-тарифное регулирование.</w:t>
      </w:r>
    </w:p>
    <w:p>
      <w:pPr>
        <w:pStyle w:val="Normal"/>
        <w:spacing w:lineRule="auto" w:line="240" w:before="0" w:after="0"/>
        <w:ind w:firstLine="708"/>
        <w:jc w:val="both"/>
        <w:rPr/>
      </w:pPr>
      <w:r>
        <w:rPr>
          <w:rStyle w:val="FontStyle13"/>
          <w:i/>
        </w:rPr>
        <w:t>Если этот план будет последовательно реализовываться и наконец-таки начнется серьезная работа по формированию правовой базы Союзно</w:t>
        <w:softHyphen/>
        <w:t>го государства, основой которой должен стать Конституционный акт, законы же будет принимать сформированный союзный парламент, то можно будет с уверенностью говорить, что уроки кризиса не прошли даром.</w:t>
      </w:r>
    </w:p>
    <w:p>
      <w:pPr>
        <w:pStyle w:val="Normal"/>
        <w:spacing w:lineRule="auto" w:line="240" w:before="0" w:after="0"/>
        <w:ind w:firstLine="708"/>
        <w:jc w:val="both"/>
        <w:rPr/>
      </w:pPr>
      <w:r>
        <w:rPr>
          <w:rStyle w:val="FontStyle13"/>
          <w:i/>
        </w:rPr>
        <w:t xml:space="preserve">И еще одно. Не секрет, что периодически между партнерами по Союзному государству возникают спорные проблемы. Если их не решать, они разрастаются </w:t>
      </w:r>
      <w:r>
        <w:rPr>
          <w:rStyle w:val="FontStyle13"/>
          <w:i/>
          <w:vertAlign w:val="subscript"/>
        </w:rPr>
        <w:t xml:space="preserve"> </w:t>
      </w:r>
      <w:r>
        <w:rPr>
          <w:rStyle w:val="FontStyle13"/>
          <w:i/>
        </w:rPr>
        <w:t>и приводят к конфликтным си</w:t>
        <w:softHyphen/>
        <w:t>туациям. В конце концов, это выплескивается наружу. СМИ, под</w:t>
        <w:softHyphen/>
        <w:t>хватывая тему, в соответствии с правилами жанра, драматизи</w:t>
        <w:softHyphen/>
        <w:t>руют ситуацию, чтобы телезритель и читатель не скучал. В ито</w:t>
        <w:softHyphen/>
        <w:t>ге мы имеем «сахарную», «молочную» или еще какую-то войну.</w:t>
      </w:r>
    </w:p>
    <w:p>
      <w:pPr>
        <w:pStyle w:val="Normal"/>
        <w:spacing w:lineRule="auto" w:line="240" w:before="0" w:after="0"/>
        <w:ind w:firstLine="708"/>
        <w:jc w:val="both"/>
        <w:rPr/>
      </w:pPr>
      <w:r>
        <w:rPr>
          <w:rStyle w:val="FontStyle13"/>
          <w:i/>
        </w:rPr>
        <w:t>Когда же начнешь разбираться в сути конфликта, то его причиной, как правило, являются корпоративные споры. Если хозяйствующие субъек</w:t>
        <w:softHyphen/>
        <w:t>ты не способны сами разобраться, то этим должны заниматься профиль</w:t>
        <w:softHyphen/>
        <w:t xml:space="preserve">ные министерства и ведомства. А как они могут решать проблемы, если некоторые из них за все годы союзного строительства провели лишь по одной совместной коллегии? Если же к этому добавить бесконечные сроки согласования между ними </w:t>
      </w:r>
      <w:r>
        <w:rPr>
          <w:rStyle w:val="FontStyle13"/>
          <w:i/>
          <w:lang w:val="be-BY"/>
        </w:rPr>
        <w:t xml:space="preserve">доісументов, </w:t>
      </w:r>
      <w:r>
        <w:rPr>
          <w:rStyle w:val="FontStyle13"/>
          <w:i/>
        </w:rPr>
        <w:t>неспособность оператив</w:t>
        <w:softHyphen/>
        <w:t>но принимать решения, то картина становится достаточно грустной.</w:t>
      </w:r>
    </w:p>
    <w:p>
      <w:pPr>
        <w:pStyle w:val="Normal"/>
        <w:spacing w:lineRule="auto" w:line="240" w:before="0" w:after="0"/>
        <w:ind w:firstLine="708"/>
        <w:jc w:val="both"/>
        <w:rPr>
          <w:rStyle w:val="FontStyle13"/>
          <w:i/>
          <w:i/>
          <w:lang w:val="en-US"/>
        </w:rPr>
      </w:pPr>
      <w:r>
        <w:rPr>
          <w:rStyle w:val="FontStyle13"/>
          <w:i/>
        </w:rPr>
        <w:t>Эти проблемы можно решить, лишь расшив узкие места, тормозящие союзное строительство. А это очень проблематично, без сформи</w:t>
        <w:softHyphen/>
        <w:t>рования правовых основ деятельности Союзного государства, разработ</w:t>
        <w:softHyphen/>
        <w:t>ки необходимых нормативных актов, в том числе касающихся переда</w:t>
        <w:softHyphen/>
        <w:t>чи предметов ведения и полномочий органам Союзного государства. [</w:t>
      </w:r>
      <w:r>
        <w:rPr>
          <w:rStyle w:val="FontStyle13"/>
          <w:i/>
          <w:lang w:val="en-US"/>
        </w:rPr>
        <w:t>8]</w:t>
      </w:r>
    </w:p>
    <w:p>
      <w:pPr>
        <w:pStyle w:val="Normal"/>
        <w:spacing w:lineRule="auto" w:line="240" w:before="0" w:after="0"/>
        <w:ind w:firstLine="708"/>
        <w:jc w:val="both"/>
        <w:rPr/>
      </w:pPr>
      <w:r>
        <w:rPr>
          <w:rStyle w:val="FontStyle13"/>
          <w:i/>
        </w:rPr>
        <w:t>Сценарии развития экономики Республики Беларусь и в определенной мере Союзного государства будут зависеть от степени участия Российской Федерации в реализации компенсационным мер, предпринимаемых белорусской стороной для сокращения потерь в секторах экономики ( в том числе в реальном) вследствие удорожания энергоносителей, что позволит в свою очередь сохранить рынки сбыта в России и кооперационные связи с российскими товаропроизводителями.</w:t>
      </w:r>
    </w:p>
    <w:p>
      <w:pPr>
        <w:pStyle w:val="Normal"/>
        <w:spacing w:lineRule="auto" w:line="240" w:before="0" w:after="0"/>
        <w:ind w:firstLine="708"/>
        <w:jc w:val="both"/>
        <w:rPr>
          <w:rStyle w:val="FontStyle13"/>
          <w:i/>
          <w:i/>
          <w:lang w:val="en-US"/>
        </w:rPr>
      </w:pPr>
      <w:r>
        <w:rPr>
          <w:rStyle w:val="FontStyle13"/>
          <w:i/>
        </w:rPr>
        <w:t xml:space="preserve">Участие Российской федерации может состоять как в прямом сокращении дополнительной нагрузки путем сдерживания роста цен на энергоресурсы и предоставления межгосударственного кредита на эти цели, так и посредством более активного участия российских инвесторов в модернизации и повышении конкурентоспособности белорусской экономики, а также снятия (сокращения) ограничительных мер в торговле между странами и более интенсивного использования транзитных возможностей республики Беларусь. Большие потери Республика Беларусь может также понести, если российская Федерация активизирует создание аналогичных производств, что приведет к сокращению белорусского экспорта по отдельным товарным позициям и соответственно возможностей рассчитаться за удорожание энергоносителей. </w:t>
      </w:r>
      <w:r>
        <w:rPr>
          <w:rStyle w:val="FontStyle13"/>
          <w:i/>
          <w:lang w:val="en-US"/>
        </w:rPr>
        <w:t>[6]</w:t>
      </w:r>
    </w:p>
    <w:p>
      <w:pPr>
        <w:pStyle w:val="Normal"/>
        <w:spacing w:lineRule="auto" w:line="240" w:before="0" w:after="0"/>
        <w:ind w:firstLine="709"/>
        <w:jc w:val="both"/>
        <w:rPr/>
      </w:pPr>
      <w:r>
        <w:rPr>
          <w:rFonts w:cs="Times New Roman" w:ascii="Times New Roman" w:hAnsi="Times New Roman"/>
          <w:i w:val="false"/>
          <w:sz w:val="28"/>
          <w:szCs w:val="28"/>
        </w:rPr>
        <w:t>Следует учитывать, что Договор о создании Союзного государства призван объединить в одно целое ассиметричные составляющие: федеральное государство (Россию) и унитарное государство (Беларусь), ВВП Беларуси составляет 14% ВВП РФ; существенно различаются механизмы хозяйствования: Россия значительно дальше продвинулась в создании рыночных структур. Так, доля частного сектора в ВВП РФ составляет 70%, а в Беларуси – лишь 20%. Отсюда вытекает задача сближения (конвергенции) хозяйственных механизмов, ускорения введения общих правовых основ  и методов регулирования социально-экономических процессов (естественно, по мере созревания необходимых предпосылок и условий и наличия политической воли).</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лан введения в 2005 г. единой денежной единицы и формирования единого эмиссионного центра столкнулся в октябре 2003 г. с крупными проблемами и противоречиями между странами. С 1 июля 2004 г. предлагалось ввести в обращение в Белоруссии российский рубль. Но обсуждение условий валютной интеграции привело страны в тупик, «высветило» несовпадение позиций сторон по целому ряду вопросов. Обе стороны ужесточили требования к партнерам по формированию Союзного государства.</w:t>
      </w:r>
    </w:p>
    <w:p>
      <w:pPr>
        <w:pStyle w:val="Normal"/>
        <w:spacing w:lineRule="auto" w:line="24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rPr>
        <w:t xml:space="preserve">Отметим, что эти события совпали по времени с формированием еще одного субрегионального объединения на пространстве СНГ, о чем договорились Россия, Беларусь, Украина и Казахстан. </w:t>
      </w:r>
      <w:r>
        <w:rPr>
          <w:rFonts w:cs="Times New Roman" w:ascii="Times New Roman" w:hAnsi="Times New Roman"/>
          <w:i w:val="false"/>
          <w:sz w:val="28"/>
          <w:szCs w:val="28"/>
          <w:lang w:val="en-US"/>
        </w:rPr>
        <w:t>[1]</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оюз России и Беларуси отвечает интересам двух стран, поскольку в этом случае будут восстановлены производственные и хозяйственные связи, создано единое экономическое пространство.</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Как в России, так и в Белоруссии понимают, что сближение основных макроэкономических и социальных показателей, проведение единой структурной политики, переход к единой валюте и еще многое другое является трудоемким и сложным делом, но это не может быть препятствием для объединения двух стран, поскольку при общей заинтересованности двух государств решение указанных вопросов является лишь делом времени.</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Конечно, стратегические выгоды, которые Россия и Беларусь получат от объединения, должны увязываться с экономической основой каждого из государств, его финансовыми возможностями. Поэтапное продвижение в создании полноценного союзного государства, в конечном счете, должно нести выгоды и российскому, и белорусскому народам.</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Перспективы дальнейшего развития Союзного государства во многом зависят от однонаправленности экономической политики, основных макропоказателей и структур экономик России и Беларуси. </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Целесообразным будет также рассмотрение взаимоотношений Беларуси и России в рамках Таможенного союза, который начал функционировать с 1 января 2010 года, когда вступили в действие Единый таможенный тариф (ЕТТ) и Товарная номенклатура (ТН) Таможенного союза. </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Таможенный союз является «системой оздоровления» экономик, которую необходимо использовать в полной мере. Законодательство Таможенного союза направлено на то, чтобы стимулировать взаимное приобретение товаров у производителей Беларуси, России и Казахстана, способствую тем самым развитию экономик всех трех стран.</w:t>
      </w:r>
    </w:p>
    <w:p>
      <w:pPr>
        <w:pStyle w:val="Normal"/>
        <w:spacing w:lineRule="auto" w:line="240" w:before="0" w:after="0"/>
        <w:ind w:firstLine="709"/>
        <w:jc w:val="both"/>
        <w:rPr/>
      </w:pPr>
      <w:r>
        <w:rPr>
          <w:rFonts w:cs="Times New Roman" w:ascii="Times New Roman" w:hAnsi="Times New Roman"/>
          <w:i w:val="false"/>
          <w:sz w:val="28"/>
          <w:szCs w:val="28"/>
        </w:rPr>
        <w:t>Прежде всего, с созданием Таможенного союза образуется общий рынок в 170 млн. человек. Это повышает инвестиционную привлекательность, в том числе и Беларуси. Любой товар, ввезенный на территорию Таможенного союза, может свободно пересекать границы между тремя странами без контроля и таможенного оформления. [19]</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Кроме того, государства – члены Таможенного союза учредили специальную комиссию (КТС), которая, являясь, по сути, наднациональным органом, обеспечивает принятие коллегиальных решений по ряду вопросов в рамках переданных ей полномочий.</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о каждому направлению работы КТС достигнуты ощутимые конкретные результаты.</w:t>
      </w:r>
    </w:p>
    <w:p>
      <w:pPr>
        <w:pStyle w:val="Normal"/>
        <w:spacing w:lineRule="auto" w:line="24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rPr>
        <w:t xml:space="preserve">С введением в действие ЕТТ с начала 2010 года Комиссия Таможенного союза в рамках переданных ей полномочий приняла 18 решений в сфере таможенного регулирования. </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 передачей полномочий по управлению ЕТТ Комиссия Таможенного союза получила реальный рычаг для принятия решений по импортным таможенным пошлинам, отвечающим интересам всех государств – участников Таможенного союза. [ПРИЛОЖЕНИЕ А]</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С 1 января 2010 года предоставление тарифных льгот и преференций осуществляется в соответствии с Соглашением о едином таможенно-тарифном регулировании от 25 января 2008 года и решением Комиссии таможенного союза от 27 ноября 2009 года №130 «О едином таможенно-тарифном регулировании Таможенного союза Республики Беларусь, Республики Казахстан и Российской Федерации. </w:t>
      </w:r>
    </w:p>
    <w:p>
      <w:pPr>
        <w:pStyle w:val="Normal"/>
        <w:spacing w:lineRule="auto" w:line="24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rPr>
        <w:t xml:space="preserve">В рамках Таможенного союза тремя государствами проделана значительная работа по созданию механизма применения коллективных специальных защитных и антидемпинговых мер, направленных против импорта из третьих стран. </w:t>
      </w:r>
      <w:r>
        <w:rPr>
          <w:rFonts w:cs="Times New Roman" w:ascii="Times New Roman" w:hAnsi="Times New Roman"/>
          <w:i w:val="false"/>
          <w:sz w:val="28"/>
          <w:szCs w:val="28"/>
          <w:lang w:val="en-US"/>
        </w:rPr>
        <w:t>[15]</w:t>
      </w:r>
    </w:p>
    <w:p>
      <w:pPr>
        <w:pStyle w:val="Normal"/>
        <w:spacing w:lineRule="auto" w:line="24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rPr>
        <w:t xml:space="preserve">Беларусь рассматривает Таможенный союз в качестве важнейшей составляющей, которая определяет основу всего ЕврАзЭС. В то же время это лишь переходный этап к более углубленной форме интеграции – Единому экономическому пространству (ЕЭП).  </w:t>
      </w:r>
      <w:r>
        <w:rPr>
          <w:rFonts w:cs="Times New Roman" w:ascii="Times New Roman" w:hAnsi="Times New Roman"/>
          <w:i w:val="false"/>
          <w:sz w:val="28"/>
          <w:szCs w:val="28"/>
          <w:lang w:val="en-US"/>
        </w:rPr>
        <w:t>[</w:t>
      </w:r>
      <w:r>
        <w:rPr>
          <w:rFonts w:cs="Times New Roman" w:ascii="Times New Roman" w:hAnsi="Times New Roman"/>
          <w:i w:val="false"/>
          <w:sz w:val="28"/>
          <w:szCs w:val="28"/>
        </w:rPr>
        <w:t>ПРИЛОЖЕНИЕ В</w:t>
      </w:r>
      <w:r>
        <w:rPr>
          <w:rFonts w:cs="Times New Roman" w:ascii="Times New Roman" w:hAnsi="Times New Roman"/>
          <w:i w:val="false"/>
          <w:sz w:val="28"/>
          <w:szCs w:val="28"/>
          <w:lang w:val="en-US"/>
        </w:rPr>
        <w:t>]</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Формирование ЕЭП позволит обеспечить не только свободное движение товаров, но и свободное движение капитала, услуг, рабочей силы.</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 рамках ЕЭП предусматривается проведение Беларусью, Казахстаном и Россией согласованной экономической политики, основанной на единых принципах регулирования деятельности субъектов естественных монополий и государственной поддержки сельского хозяйства, единых правилах в области конкуренции и предоставления промышленных субсидий.</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лан действий по формированию ЕЭП Беларуси, Казахстана и России был утвержден решением Межгоссовета ЕврАзЭС на уровне глав государств 19 декабря 2009 года.</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Выполнение плана действий по формированию ЕЭП постоянно анализируется на заседаниях Комиссии Таможенного союза и Межгосударственного совета ЕврАзЭС. На заседании Межгоссовета ЕврАзЭС 5 июля 2010 года в Астане главы государств – членов Таможенного союза поддержали предложение белорусской стороны о необходимости активизировать работу по формированию ЕЭП с целью подписания всех необходимых соглашений до 1 января 2011 года. </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Механизм интеграции запущен. Но его «наладка и доводка» продолжаются, причем, как говорится, на ходу. Ведь добиться создания полноценной единой территории пока не удалось.</w:t>
      </w:r>
    </w:p>
    <w:p>
      <w:pPr>
        <w:pStyle w:val="Normal"/>
        <w:spacing w:lineRule="auto" w:line="240" w:before="0" w:after="0"/>
        <w:ind w:firstLine="709"/>
        <w:jc w:val="both"/>
        <w:rPr/>
      </w:pPr>
      <w:r>
        <w:rPr>
          <w:rFonts w:cs="Times New Roman" w:ascii="Times New Roman" w:hAnsi="Times New Roman"/>
          <w:i w:val="false"/>
          <w:sz w:val="28"/>
          <w:szCs w:val="28"/>
        </w:rPr>
        <w:t>К сожалению, на достигнутые договоренности, на внутренних границах государств – членов Таможенного союза в первые месяцы после вступления в силу с 6 июля 2010 года Договора о Таможенном кодексе Таможенного союза существуют определенные проблемы. Сохраняются изъятия во взаимной торговле трех стран. Российская сторона вывела за рамки Таможенного союза вопрос отмены экспортных пошлин на нефть и нефтепродукты в торговле с Беларусью, в то время как во взаимной торговле с Казахстаном экспортные пошлины на нефтепродукты не взимаются. [19]</w:t>
      </w:r>
    </w:p>
    <w:p>
      <w:pPr>
        <w:pStyle w:val="Normal"/>
        <w:spacing w:lineRule="auto" w:line="24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rPr>
        <w:t>Таможенный союз Беларуси, России и Казахстана является выстраданным проектом. Конечно, трудностей и противоречий хватает. Не стоит утаивать, что есть определенные силы, заинтересованные в развале едва появившегося союза. Однако уже имеется и ценнейший опыт преодоления этих препятствий, непростого, но успешного согласования позиций и интересов стран. Таможенный союз трех государств может стать новой основой экономической интеграции на постсоветском пространстве, дополнительным и важным фактором экономического развития, если его участники будут проявлять политическую волю, компетентность и консолидацию – главные условия успеха любого интеграционного проекта.</w:t>
      </w:r>
    </w:p>
    <w:p>
      <w:pPr>
        <w:pStyle w:val="Normal"/>
        <w:spacing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ЗАКЛЮЧЕНИЕ</w:t>
      </w:r>
    </w:p>
    <w:p>
      <w:pPr>
        <w:pStyle w:val="Normal"/>
        <w:spacing w:lineRule="auto" w:line="240" w:before="0" w:after="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hd w:fill="FFFFFF" w:val="clear"/>
        <w:spacing w:lineRule="auto" w:line="240" w:before="0" w:after="0"/>
        <w:ind w:firstLine="709"/>
        <w:jc w:val="both"/>
        <w:rPr/>
      </w:pPr>
      <w:r>
        <w:rPr>
          <w:rFonts w:cs="Times New Roman" w:ascii="Times New Roman" w:hAnsi="Times New Roman"/>
          <w:i w:val="false"/>
          <w:sz w:val="28"/>
        </w:rPr>
        <w:t>Отнюдь не случайно интеграционные процессы обретают в начале XX</w:t>
      </w:r>
      <w:r>
        <w:rPr>
          <w:rFonts w:cs="Times New Roman" w:ascii="Times New Roman" w:hAnsi="Times New Roman"/>
          <w:i w:val="false"/>
          <w:sz w:val="28"/>
          <w:lang w:val="en-US"/>
        </w:rPr>
        <w:t>I</w:t>
      </w:r>
      <w:r>
        <w:rPr>
          <w:rFonts w:cs="Times New Roman" w:ascii="Times New Roman" w:hAnsi="Times New Roman"/>
          <w:i w:val="false"/>
          <w:sz w:val="28"/>
        </w:rPr>
        <w:t xml:space="preserve"> в. столь стремительный темп. Небывалый технологический прогресс, коренные изменения политической карты мира, нарастание все новых и сложных противоречий социально-культурного бытия народов разных континентов, нерешенность многих задач, оставшихся в наследие от прошлого, поставили мировое сообщество перед решением целого комплекса проблем, касающихся выживания человека и природы. Одним из ответов на подобные "вызовы истории" и является рост интеграционных процессов в мире, хотя не нужно забывать, что и на этом пути человечество ожидают серьёзные испытания. Интеграционные процессы - одно из главных направлений формирования нового миропорядка. </w:t>
      </w:r>
    </w:p>
    <w:p>
      <w:pPr>
        <w:pStyle w:val="Normal"/>
        <w:shd w:fill="FFFFFF" w:val="clear"/>
        <w:spacing w:lineRule="auto" w:line="24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На рубеже XXI в. эти процессы постепенно перерастают в суперинтеграцию, которая откроет немало нового и неожиданного как для национального, так интернационального развития. Процесс международной экономической интеграции обусловлен развитием и углублением международного разделения труда. От простого обмена товарами – к  устойчивой масштабной международной торговле товарами и услугами, к интернациональному перемещению капиталов и созданию новых производств, к тесной производственной и научно-технической кооперации, к совместному ведению производ</w:t>
        <w:softHyphen/>
        <w:t xml:space="preserve">ства и управлению. В результате национальные экономики "проникают" друг в друга. </w:t>
      </w:r>
    </w:p>
    <w:p>
      <w:pPr>
        <w:pStyle w:val="Normal"/>
        <w:spacing w:lineRule="auto" w:line="24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Экономическая взаимозависимость стран и народов становится ощутимой реальностью. Постепенно складываются и становятся особенно тесными всесторонние мирохозяйственные региональные связи, охватывающие многие страны. Международная экономическая интеграция обретает практическое воплощение, определяя и перспективы дальнейшего хозяйственного прогресса.</w:t>
      </w:r>
    </w:p>
    <w:p>
      <w:pPr>
        <w:pStyle w:val="Normal"/>
        <w:shd w:fill="FFFFFF" w:val="clear"/>
        <w:spacing w:lineRule="auto" w:line="24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 xml:space="preserve">В ходе курсовой работы раскрыта сущность понятия экономической интеграции, рассмотрены формы экономической интеграции. Также исследованы особенности и проблемы интеграционных процессов в Содружестве Независимых Государств и основные направления развития интеграционных процессов Республики Беларусь и Российской Федерации. </w:t>
      </w:r>
    </w:p>
    <w:p>
      <w:pPr>
        <w:pStyle w:val="Normal"/>
        <w:shd w:fill="FFFFFF" w:val="clear"/>
        <w:spacing w:lineRule="auto" w:line="24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 xml:space="preserve">Международная экономическая интеграция это процесс срастания экономик соседних стран в единый хозяйственный комплекс на основе устойчивых экономических связей между их компаниями. К классическим формам международной экономической интеграции относятся: зона свободной торговли; таможенный союз; общий рынок; экономический и валютный союз. Дальнейшее развитие и совершенствование форм международной экономической интеграции, возможно, приведет к политическому союзу, т. е. к превращению интеграционного объединения в конфедеративное государство со всеми вытекающими последствиями, включая образование центральных органов с еще большими полномочиями и властью, чем наднациональные институты управления. </w:t>
      </w:r>
    </w:p>
    <w:p>
      <w:pPr>
        <w:pStyle w:val="Normal"/>
        <w:shd w:fill="FFFFFF" w:val="clear"/>
        <w:spacing w:lineRule="auto" w:line="24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Интеграция в СНГ опирается на такие объективные факторы, как сложившиеся в прошлом разделение труда, технологическая взаимозависимость, элементы общего культурно-цивилизационного пространства. Результаты интеграции в СНГ оказались противоречивыми: было достигнуто множество договоренностей, но большинство из них не было выполнено.</w:t>
      </w:r>
    </w:p>
    <w:p>
      <w:pPr>
        <w:pStyle w:val="Style17"/>
        <w:spacing w:before="0" w:after="0"/>
        <w:ind w:firstLine="709"/>
        <w:jc w:val="both"/>
        <w:rPr/>
      </w:pPr>
      <w:r>
        <w:rPr>
          <w:sz w:val="28"/>
          <w:szCs w:val="28"/>
        </w:rPr>
        <w:t xml:space="preserve">В настоящее время Республика Беларусь и Российская Федерация последовательно продвигаются по пути интеграции, несмотря на имеющиеся противоречия. Двусторонние отношения носят позитивный и динамичный характер. Усилия руководства двух стран направлены на выработку оптимальной модели дальнейшего сотрудничества Беларуси и России в рамках Союзного государства. </w:t>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before="0" w:after="0"/>
        <w:jc w:val="both"/>
        <w:rPr>
          <w:rFonts w:eastAsia="Arial"/>
        </w:rPr>
      </w:pPr>
      <w:r>
        <w:rPr>
          <w:rFonts w:eastAsia="Arial"/>
        </w:rPr>
        <w:t xml:space="preserve"> </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lineRule="auto" w:line="240" w:before="0" w:after="0"/>
        <w:ind w:firstLine="360"/>
        <w:jc w:val="both"/>
        <w:rPr>
          <w:rFonts w:ascii="Times New Roman" w:hAnsi="Times New Roman" w:cs="Times New Roman"/>
          <w:i w:val="false"/>
          <w:i w:val="false"/>
          <w:sz w:val="28"/>
          <w:szCs w:val="28"/>
        </w:rPr>
      </w:pPr>
      <w:r>
        <w:rPr>
          <w:rFonts w:cs="Times New Roman" w:ascii="Times New Roman" w:hAnsi="Times New Roman"/>
          <w:i w:val="false"/>
          <w:sz w:val="28"/>
          <w:szCs w:val="28"/>
        </w:rPr>
        <w:t>СПИСОК ИСПОЛЬЗОВАННЫХ ИСТОЧНИКОВ</w:t>
      </w:r>
    </w:p>
    <w:p>
      <w:pPr>
        <w:pStyle w:val="Normal"/>
        <w:spacing w:lineRule="auto" w:line="24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6"/>
        <w:numPr>
          <w:ilvl w:val="0"/>
          <w:numId w:val="22"/>
        </w:numPr>
        <w:spacing w:lineRule="auto" w:line="240" w:before="0" w:after="0"/>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Семак, Е. А. Международная экономическая интеграция: курс лекций/Е. А. Семак - Минск, 2009. </w:t>
      </w:r>
    </w:p>
    <w:p>
      <w:pPr>
        <w:pStyle w:val="Normal"/>
        <w:numPr>
          <w:ilvl w:val="0"/>
          <w:numId w:val="15"/>
        </w:numPr>
        <w:spacing w:lineRule="auto" w:line="240" w:before="0" w:after="200"/>
        <w:jc w:val="both"/>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Алексеев, И. С. Внешнеэкономическая деятельность/И. С Алексеев. -  Москва, 2010. – с. 104-118.</w:t>
      </w:r>
    </w:p>
    <w:p>
      <w:pPr>
        <w:pStyle w:val="Normal"/>
        <w:numPr>
          <w:ilvl w:val="0"/>
          <w:numId w:val="15"/>
        </w:numPr>
        <w:spacing w:lineRule="auto" w:line="240" w:before="0" w:after="200"/>
        <w:jc w:val="both"/>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Башлаков, Г, В. Мировая экономика: тексты лекций/Г. В. Башлаков. – Гомель, 2009. – с. 12-30.</w:t>
      </w:r>
    </w:p>
    <w:p>
      <w:pPr>
        <w:pStyle w:val="Normal"/>
        <w:numPr>
          <w:ilvl w:val="0"/>
          <w:numId w:val="15"/>
        </w:numPr>
        <w:spacing w:lineRule="auto" w:line="240" w:before="0" w:after="200"/>
        <w:jc w:val="both"/>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Олехнович, Г. И. Мировая экономика: учебно-методический комплекс/Г. И Олехнович. – Минск, 2008.</w:t>
      </w:r>
    </w:p>
    <w:p>
      <w:pPr>
        <w:pStyle w:val="Normal"/>
        <w:numPr>
          <w:ilvl w:val="0"/>
          <w:numId w:val="15"/>
        </w:numPr>
        <w:spacing w:lineRule="auto" w:line="240" w:before="0" w:after="200"/>
        <w:jc w:val="both"/>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Соколов, Э. Г. Мировая экономика/Э. Г. Соколов. – Брест, 2008.</w:t>
      </w:r>
    </w:p>
    <w:p>
      <w:pPr>
        <w:pStyle w:val="Normal"/>
        <w:numPr>
          <w:ilvl w:val="0"/>
          <w:numId w:val="15"/>
        </w:numPr>
        <w:spacing w:lineRule="auto" w:line="240" w:before="0" w:after="200"/>
        <w:jc w:val="both"/>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Экономический бюллетень НИЭИ. – 2009. - №1. – с.4-10.</w:t>
      </w:r>
    </w:p>
    <w:p>
      <w:pPr>
        <w:pStyle w:val="Normal"/>
        <w:numPr>
          <w:ilvl w:val="0"/>
          <w:numId w:val="15"/>
        </w:numPr>
        <w:spacing w:lineRule="auto" w:line="240" w:before="0" w:after="200"/>
        <w:jc w:val="both"/>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Экономика Беларуси. – 2008. - №4. – с.84-88.</w:t>
      </w:r>
    </w:p>
    <w:p>
      <w:pPr>
        <w:pStyle w:val="Normal"/>
        <w:numPr>
          <w:ilvl w:val="0"/>
          <w:numId w:val="15"/>
        </w:numPr>
        <w:spacing w:lineRule="auto" w:line="240" w:before="0" w:after="200"/>
        <w:jc w:val="both"/>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Международная жизнь. – 2010. - №4. – с.20-27.</w:t>
      </w:r>
    </w:p>
    <w:p>
      <w:pPr>
        <w:pStyle w:val="Normal"/>
        <w:numPr>
          <w:ilvl w:val="0"/>
          <w:numId w:val="15"/>
        </w:numPr>
        <w:spacing w:lineRule="auto" w:line="240" w:before="0" w:after="200"/>
        <w:jc w:val="both"/>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Беларусь. – 2010. - №4. – с. 30-31.</w:t>
      </w:r>
    </w:p>
    <w:p>
      <w:pPr>
        <w:pStyle w:val="Normal"/>
        <w:numPr>
          <w:ilvl w:val="0"/>
          <w:numId w:val="15"/>
        </w:numPr>
        <w:spacing w:lineRule="auto" w:line="240" w:before="0" w:after="200"/>
        <w:jc w:val="both"/>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 xml:space="preserve"> </w:t>
      </w:r>
      <w:r>
        <w:rPr>
          <w:rFonts w:eastAsia="Times New Roman" w:cs="Times New Roman" w:ascii="Times New Roman" w:hAnsi="Times New Roman"/>
          <w:i w:val="false"/>
          <w:sz w:val="28"/>
          <w:szCs w:val="28"/>
          <w:lang w:eastAsia="ru-RU"/>
        </w:rPr>
        <w:t>Экономика Беларуси. – 2010. - №3(24). – с. 6-30.</w:t>
      </w:r>
    </w:p>
    <w:p>
      <w:pPr>
        <w:pStyle w:val="Normal"/>
        <w:numPr>
          <w:ilvl w:val="0"/>
          <w:numId w:val="15"/>
        </w:numPr>
        <w:spacing w:lineRule="auto" w:line="240" w:before="0" w:after="200"/>
        <w:jc w:val="both"/>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 xml:space="preserve"> </w:t>
      </w:r>
      <w:r>
        <w:rPr>
          <w:rFonts w:eastAsia="Times New Roman" w:cs="Times New Roman" w:ascii="Times New Roman" w:hAnsi="Times New Roman"/>
          <w:i w:val="false"/>
          <w:sz w:val="28"/>
          <w:szCs w:val="28"/>
          <w:lang w:eastAsia="ru-RU"/>
        </w:rPr>
        <w:t>Договор о создании Единого экономического пространства между Республикой Казахстан, Кыргызской Республикой и Республикой Узбекистан от 30 апреля 1994 г. с изменениями и дополнениями.</w:t>
      </w:r>
    </w:p>
    <w:p>
      <w:pPr>
        <w:pStyle w:val="Normal"/>
        <w:numPr>
          <w:ilvl w:val="0"/>
          <w:numId w:val="15"/>
        </w:numPr>
        <w:spacing w:lineRule="auto" w:line="240" w:before="0" w:after="200"/>
        <w:jc w:val="both"/>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 xml:space="preserve"> </w:t>
      </w:r>
      <w:r>
        <w:rPr>
          <w:rFonts w:eastAsia="Times New Roman" w:cs="Times New Roman" w:ascii="Times New Roman" w:hAnsi="Times New Roman"/>
          <w:i w:val="false"/>
          <w:sz w:val="28"/>
          <w:szCs w:val="28"/>
          <w:lang w:eastAsia="ru-RU"/>
        </w:rPr>
        <w:t>Договор о Таможенном союзе и Едином экономическом пространстве от 26 февраля 1999 г.</w:t>
      </w:r>
    </w:p>
    <w:p>
      <w:pPr>
        <w:pStyle w:val="Normal"/>
        <w:numPr>
          <w:ilvl w:val="0"/>
          <w:numId w:val="15"/>
        </w:numPr>
        <w:spacing w:lineRule="auto" w:line="240" w:before="0" w:after="200"/>
        <w:jc w:val="both"/>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Договор о создании Союзного государства Российской Федерации и Республики Беларусь от 8 декабря 1999 г.</w:t>
      </w:r>
    </w:p>
    <w:p>
      <w:pPr>
        <w:pStyle w:val="Normal"/>
        <w:numPr>
          <w:ilvl w:val="0"/>
          <w:numId w:val="15"/>
        </w:numPr>
        <w:spacing w:lineRule="auto" w:line="240" w:before="0" w:after="200"/>
        <w:jc w:val="both"/>
        <w:rPr>
          <w:rFonts w:ascii="Times New Roman" w:hAnsi="Times New Roman" w:eastAsia="Times New Roman" w:cs="Times New Roman"/>
          <w:i w:val="false"/>
          <w:i w:val="false"/>
          <w:color w:val="000000"/>
          <w:sz w:val="28"/>
          <w:szCs w:val="28"/>
          <w:lang w:eastAsia="ru-RU"/>
        </w:rPr>
      </w:pPr>
      <w:r>
        <w:rPr>
          <w:rFonts w:eastAsia="Times New Roman" w:cs="Times New Roman" w:ascii="Times New Roman" w:hAnsi="Times New Roman"/>
          <w:i w:val="false"/>
          <w:sz w:val="28"/>
          <w:szCs w:val="28"/>
          <w:lang w:eastAsia="ru-RU"/>
        </w:rPr>
        <w:t xml:space="preserve"> </w:t>
      </w:r>
      <w:hyperlink r:id="rId2">
        <w:r>
          <w:rPr>
            <w:rStyle w:val="InternetLink"/>
            <w:rFonts w:eastAsia="Times New Roman" w:cs="Times New Roman" w:ascii="Times New Roman" w:hAnsi="Times New Roman"/>
            <w:i/>
            <w:color w:val="000000"/>
            <w:sz w:val="28"/>
            <w:szCs w:val="28"/>
            <w:u w:val="none"/>
            <w:lang w:eastAsia="ru-RU"/>
          </w:rPr>
          <w:t>www.soyuz.by/ru</w:t>
        </w:r>
      </w:hyperlink>
    </w:p>
    <w:p>
      <w:pPr>
        <w:pStyle w:val="Normal"/>
        <w:numPr>
          <w:ilvl w:val="0"/>
          <w:numId w:val="15"/>
        </w:numPr>
        <w:spacing w:lineRule="auto" w:line="240" w:before="0" w:after="200"/>
        <w:jc w:val="both"/>
        <w:rPr>
          <w:rFonts w:ascii="Times New Roman" w:hAnsi="Times New Roman" w:eastAsia="Times New Roman" w:cs="Times New Roman"/>
          <w:i w:val="false"/>
          <w:i w:val="false"/>
          <w:color w:val="000000"/>
          <w:sz w:val="28"/>
          <w:szCs w:val="28"/>
          <w:lang w:eastAsia="ru-RU"/>
        </w:rPr>
      </w:pPr>
      <w:r>
        <w:rPr>
          <w:rFonts w:eastAsia="Times New Roman" w:cs="Times New Roman" w:ascii="Times New Roman" w:hAnsi="Times New Roman"/>
          <w:i w:val="false"/>
          <w:sz w:val="28"/>
          <w:szCs w:val="28"/>
          <w:lang w:eastAsia="ru-RU"/>
        </w:rPr>
        <w:t xml:space="preserve"> </w:t>
      </w:r>
      <w:hyperlink r:id="rId3">
        <w:r>
          <w:rPr>
            <w:rStyle w:val="InternetLink"/>
            <w:rFonts w:eastAsia="Times New Roman" w:cs="Times New Roman" w:ascii="Times New Roman" w:hAnsi="Times New Roman"/>
            <w:i/>
            <w:color w:val="000000"/>
            <w:sz w:val="28"/>
            <w:szCs w:val="28"/>
            <w:u w:val="none"/>
            <w:lang w:eastAsia="ru-RU"/>
          </w:rPr>
          <w:t>www.tsouz.ru</w:t>
        </w:r>
      </w:hyperlink>
    </w:p>
    <w:p>
      <w:pPr>
        <w:pStyle w:val="Normal"/>
        <w:numPr>
          <w:ilvl w:val="0"/>
          <w:numId w:val="15"/>
        </w:numPr>
        <w:spacing w:lineRule="auto" w:line="240" w:before="0" w:after="200"/>
        <w:jc w:val="both"/>
        <w:rPr>
          <w:rFonts w:ascii="Times New Roman" w:hAnsi="Times New Roman" w:eastAsia="Times New Roman" w:cs="Times New Roman"/>
          <w:i w:val="false"/>
          <w:i w:val="false"/>
          <w:color w:val="000000"/>
          <w:sz w:val="28"/>
          <w:szCs w:val="28"/>
          <w:lang w:eastAsia="ru-RU"/>
        </w:rPr>
      </w:pPr>
      <w:r>
        <w:rPr>
          <w:rFonts w:eastAsia="Times New Roman" w:cs="Times New Roman" w:ascii="Times New Roman" w:hAnsi="Times New Roman"/>
          <w:i w:val="false"/>
          <w:color w:val="000000"/>
          <w:sz w:val="28"/>
          <w:szCs w:val="28"/>
          <w:lang w:val="en-US" w:eastAsia="ru-RU"/>
        </w:rPr>
        <w:t xml:space="preserve"> </w:t>
      </w:r>
      <w:r>
        <w:rPr>
          <w:rFonts w:eastAsia="Times New Roman" w:cs="Times New Roman" w:ascii="Times New Roman" w:hAnsi="Times New Roman"/>
          <w:i w:val="false"/>
          <w:color w:val="000000"/>
          <w:sz w:val="28"/>
          <w:szCs w:val="28"/>
          <w:lang w:val="en-US" w:eastAsia="ru-RU"/>
        </w:rPr>
        <w:t>www.evrazes.com</w:t>
      </w:r>
    </w:p>
    <w:p>
      <w:pPr>
        <w:pStyle w:val="Normal"/>
        <w:numPr>
          <w:ilvl w:val="0"/>
          <w:numId w:val="15"/>
        </w:numPr>
        <w:spacing w:lineRule="auto" w:line="240" w:before="0" w:after="200"/>
        <w:jc w:val="both"/>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 xml:space="preserve"> </w:t>
      </w:r>
      <w:r>
        <w:rPr>
          <w:rFonts w:eastAsia="Times New Roman" w:cs="Times New Roman" w:ascii="Times New Roman" w:hAnsi="Times New Roman"/>
          <w:i w:val="false"/>
          <w:sz w:val="28"/>
          <w:szCs w:val="28"/>
          <w:lang w:eastAsia="ru-RU"/>
        </w:rPr>
        <w:t>Новая экономика. – 2009. - №3-4. – с. 3-24.</w:t>
      </w:r>
    </w:p>
    <w:p>
      <w:pPr>
        <w:pStyle w:val="Normal"/>
        <w:numPr>
          <w:ilvl w:val="0"/>
          <w:numId w:val="15"/>
        </w:numPr>
        <w:spacing w:lineRule="auto" w:line="240" w:before="0" w:after="200"/>
        <w:jc w:val="both"/>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t xml:space="preserve"> </w:t>
      </w:r>
      <w:r>
        <w:rPr>
          <w:rFonts w:eastAsia="Times New Roman" w:cs="Times New Roman" w:ascii="Times New Roman" w:hAnsi="Times New Roman"/>
          <w:i w:val="false"/>
          <w:sz w:val="28"/>
          <w:szCs w:val="28"/>
          <w:lang w:eastAsia="ru-RU"/>
        </w:rPr>
        <w:t>Конкурсные торги в Беларуси и за рубежом. – 2009. - №22. – с. 6-7.</w:t>
      </w:r>
    </w:p>
    <w:p>
      <w:pPr>
        <w:pStyle w:val="Normal"/>
        <w:numPr>
          <w:ilvl w:val="0"/>
          <w:numId w:val="15"/>
        </w:numPr>
        <w:spacing w:lineRule="auto" w:line="240" w:before="0" w:after="280"/>
        <w:jc w:val="both"/>
        <w:rPr>
          <w:rFonts w:ascii="Times New Roman" w:hAnsi="Times New Roman" w:eastAsia="Times New Roman" w:cs="Times New Roman"/>
          <w:i w:val="false"/>
          <w:i w:val="false"/>
          <w:sz w:val="28"/>
          <w:szCs w:val="28"/>
          <w:lang w:val="en-US" w:eastAsia="ru-RU"/>
        </w:rPr>
      </w:pPr>
      <w:r>
        <w:rPr>
          <w:rFonts w:eastAsia="Times New Roman" w:cs="Times New Roman" w:ascii="Times New Roman" w:hAnsi="Times New Roman"/>
          <w:i w:val="false"/>
          <w:sz w:val="28"/>
          <w:szCs w:val="28"/>
          <w:lang w:eastAsia="ru-RU"/>
        </w:rPr>
        <w:t>Экономика Беларуси. – 2010. - №3(24). – с. 6-30.</w:t>
      </w:r>
    </w:p>
    <w:p>
      <w:pPr>
        <w:pStyle w:val="Normal"/>
        <w:spacing w:before="0" w:after="0"/>
        <w:jc w:val="both"/>
        <w:rPr>
          <w:rFonts w:ascii="Times New Roman" w:hAnsi="Times New Roman" w:eastAsia="Times New Roman" w:cs="Times New Roman"/>
          <w:i w:val="false"/>
          <w:i w:val="false"/>
          <w:sz w:val="28"/>
          <w:szCs w:val="28"/>
          <w:lang w:val="en-US" w:eastAsia="ru-RU"/>
        </w:rPr>
      </w:pPr>
      <w:r>
        <w:rPr>
          <w:rFonts w:eastAsia="Times New Roman" w:cs="Times New Roman" w:ascii="Times New Roman" w:hAnsi="Times New Roman"/>
          <w:i w:val="false"/>
          <w:sz w:val="28"/>
          <w:szCs w:val="28"/>
          <w:lang w:val="en-US" w:eastAsia="ru-RU"/>
        </w:rPr>
      </w:r>
    </w:p>
    <w:p>
      <w:pPr>
        <w:pStyle w:val="Normal"/>
        <w:spacing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before="0" w:after="0"/>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ПРИЛОЖЕНИЯ</w:t>
      </w:r>
    </w:p>
    <w:p>
      <w:pPr>
        <w:pStyle w:val="Normal"/>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sectPr>
      <w:headerReference w:type="default" r:id="rId4"/>
      <w:footerReference w:type="default" r:id="rId5"/>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MS Sans Serif">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45">
              <wp:simplePos x="0" y="0"/>
              <wp:positionH relativeFrom="page">
                <wp:posOffset>6928485</wp:posOffset>
              </wp:positionH>
              <wp:positionV relativeFrom="paragraph">
                <wp:posOffset>3810</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3pt;mso-position-vertical-relative:text;margin-left:545.55pt;mso-position-horizontal-relative:page">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2"/>
      <w:numFmt w:val="decimal"/>
      <w:lvlText w:val="%1."/>
      <w:lvlJc w:val="left"/>
      <w:pPr>
        <w:tabs>
          <w:tab w:val="num" w:pos="0"/>
        </w:tabs>
        <w:ind w:left="1429" w:hanging="360"/>
      </w:pPr>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18" w:hanging="360"/>
      </w:pPr>
      <w:rPr>
        <w:rFonts w:ascii="Symbol" w:hAnsi="Symbol" w:cs="Symbol" w:hint="default"/>
      </w:rPr>
    </w:lvl>
  </w:abstractNum>
  <w:abstractNum w:abstractNumId="9">
    <w:lvl w:ilvl="0">
      <w:start w:val="1"/>
      <w:numFmt w:val="decimal"/>
      <w:lvlText w:val="%1"/>
      <w:lvlJc w:val="left"/>
      <w:pPr>
        <w:tabs>
          <w:tab w:val="num" w:pos="0"/>
        </w:tabs>
        <w:ind w:left="2321" w:hanging="585"/>
      </w:pPr>
      <w:rPr/>
    </w:lvl>
    <w:lvl w:ilvl="1">
      <w:start w:val="1"/>
      <w:numFmt w:val="decimal"/>
      <w:lvlText w:val="%1.%2"/>
      <w:lvlJc w:val="left"/>
      <w:pPr>
        <w:tabs>
          <w:tab w:val="num" w:pos="0"/>
        </w:tabs>
        <w:ind w:left="2321" w:hanging="585"/>
      </w:pPr>
      <w:rPr/>
    </w:lvl>
    <w:lvl w:ilvl="2">
      <w:start w:val="1"/>
      <w:numFmt w:val="decimal"/>
      <w:lvlText w:val="%1.%2.%3"/>
      <w:lvlJc w:val="left"/>
      <w:pPr>
        <w:tabs>
          <w:tab w:val="num" w:pos="0"/>
        </w:tabs>
        <w:ind w:left="2456" w:hanging="720"/>
      </w:pPr>
      <w:rPr/>
    </w:lvl>
    <w:lvl w:ilvl="3">
      <w:start w:val="1"/>
      <w:numFmt w:val="decimal"/>
      <w:lvlText w:val="%1.%2.%3.%4"/>
      <w:lvlJc w:val="left"/>
      <w:pPr>
        <w:tabs>
          <w:tab w:val="num" w:pos="0"/>
        </w:tabs>
        <w:ind w:left="2816" w:hanging="1080"/>
      </w:pPr>
      <w:rPr/>
    </w:lvl>
    <w:lvl w:ilvl="4">
      <w:start w:val="1"/>
      <w:numFmt w:val="decimal"/>
      <w:lvlText w:val="%1.%2.%3.%4.%5"/>
      <w:lvlJc w:val="left"/>
      <w:pPr>
        <w:tabs>
          <w:tab w:val="num" w:pos="0"/>
        </w:tabs>
        <w:ind w:left="2816" w:hanging="1080"/>
      </w:pPr>
      <w:rPr/>
    </w:lvl>
    <w:lvl w:ilvl="5">
      <w:start w:val="1"/>
      <w:numFmt w:val="decimal"/>
      <w:lvlText w:val="%1.%2.%3.%4.%5.%6"/>
      <w:lvlJc w:val="left"/>
      <w:pPr>
        <w:tabs>
          <w:tab w:val="num" w:pos="0"/>
        </w:tabs>
        <w:ind w:left="3176" w:hanging="1440"/>
      </w:pPr>
      <w:rPr/>
    </w:lvl>
    <w:lvl w:ilvl="6">
      <w:start w:val="1"/>
      <w:numFmt w:val="decimal"/>
      <w:lvlText w:val="%1.%2.%3.%4.%5.%6.%7"/>
      <w:lvlJc w:val="left"/>
      <w:pPr>
        <w:tabs>
          <w:tab w:val="num" w:pos="0"/>
        </w:tabs>
        <w:ind w:left="3176" w:hanging="1440"/>
      </w:pPr>
      <w:rPr/>
    </w:lvl>
    <w:lvl w:ilvl="7">
      <w:start w:val="1"/>
      <w:numFmt w:val="decimal"/>
      <w:lvlText w:val="%1.%2.%3.%4.%5.%6.%7.%8"/>
      <w:lvlJc w:val="left"/>
      <w:pPr>
        <w:tabs>
          <w:tab w:val="num" w:pos="0"/>
        </w:tabs>
        <w:ind w:left="3536" w:hanging="1800"/>
      </w:pPr>
      <w:rPr/>
    </w:lvl>
    <w:lvl w:ilvl="8">
      <w:start w:val="1"/>
      <w:numFmt w:val="decimal"/>
      <w:lvlText w:val="%1.%2.%3.%4.%5.%6.%7.%8.%9"/>
      <w:lvlJc w:val="left"/>
      <w:pPr>
        <w:tabs>
          <w:tab w:val="num" w:pos="0"/>
        </w:tabs>
        <w:ind w:left="3536" w:hanging="1800"/>
      </w:pPr>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6">
    <w:lvl w:ilvl="0">
      <w:start w:val="1"/>
      <w:numFmt w:val="decimal"/>
      <w:lvlText w:val="%1."/>
      <w:lvlJc w:val="left"/>
      <w:pPr>
        <w:tabs>
          <w:tab w:val="num" w:pos="0"/>
        </w:tabs>
        <w:ind w:left="928"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Wingdings" w:hAnsi="Wingdings" w:cs="Wingdings" w:hint="default"/>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bullet"/>
      <w:lvlText w:val=""/>
      <w:lvlJc w:val="left"/>
      <w:pPr>
        <w:tabs>
          <w:tab w:val="num" w:pos="708"/>
        </w:tabs>
        <w:ind w:left="1429"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i/>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Calibri"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MS Sans Serif" w:hAnsi="MS Sans Serif" w:cs="MS Sans Serif"/>
      <w:color w:val="000000"/>
      <w:sz w:val="24"/>
      <w:lang w:val="ru-RU" w:bidi="ar-SA"/>
    </w:rPr>
  </w:style>
  <w:style w:type="character" w:styleId="FontStyle12">
    <w:name w:val="Font Style12"/>
    <w:basedOn w:val="Style14"/>
    <w:qFormat/>
    <w:rPr>
      <w:rFonts w:ascii="Times New Roman" w:hAnsi="Times New Roman" w:cs="Times New Roman"/>
      <w:sz w:val="20"/>
      <w:szCs w:val="20"/>
    </w:rPr>
  </w:style>
  <w:style w:type="character" w:styleId="FontStyle17">
    <w:name w:val="Font Style17"/>
    <w:basedOn w:val="Style14"/>
    <w:qFormat/>
    <w:rPr>
      <w:rFonts w:ascii="Times New Roman" w:hAnsi="Times New Roman" w:cs="Times New Roman"/>
      <w:sz w:val="18"/>
      <w:szCs w:val="18"/>
    </w:rPr>
  </w:style>
  <w:style w:type="character" w:styleId="FontStyle14">
    <w:name w:val="Font Style14"/>
    <w:basedOn w:val="Style14"/>
    <w:qFormat/>
    <w:rPr>
      <w:rFonts w:ascii="Times New Roman" w:hAnsi="Times New Roman" w:cs="Times New Roman"/>
      <w:sz w:val="18"/>
      <w:szCs w:val="18"/>
    </w:rPr>
  </w:style>
  <w:style w:type="character" w:styleId="FontStyle13">
    <w:name w:val="Font Style13"/>
    <w:basedOn w:val="Style14"/>
    <w:qFormat/>
    <w:rPr>
      <w:rFonts w:ascii="Times New Roman" w:hAnsi="Times New Roman" w:cs="Times New Roman"/>
      <w:sz w:val="28"/>
      <w:szCs w:val="2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40" w:before="0" w:after="0"/>
      <w:jc w:val="both"/>
    </w:pPr>
    <w:rPr>
      <w:rFonts w:ascii="MS Sans Serif" w:hAnsi="MS Sans Serif" w:eastAsia="Times New Roman" w:cs="Times New Roman"/>
      <w:i w:val="false"/>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41">
    <w:name w:val="Style4"/>
    <w:basedOn w:val="Normal"/>
    <w:qFormat/>
    <w:pPr>
      <w:widowControl w:val="false"/>
      <w:autoSpaceDE w:val="false"/>
      <w:spacing w:lineRule="exact" w:line="226" w:before="0" w:after="0"/>
      <w:ind w:firstLine="326"/>
      <w:jc w:val="both"/>
    </w:pPr>
    <w:rPr>
      <w:rFonts w:ascii="Times New Roman" w:hAnsi="Times New Roman" w:eastAsia="Times New Roman" w:cs="Times New Roman"/>
      <w:i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i w:val="false"/>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yuz.by/ru" TargetMode="External"/><Relationship Id="rId3" Type="http://schemas.openxmlformats.org/officeDocument/2006/relationships/hyperlink" Target="http://www.tsouz.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00:47:00Z</dcterms:created>
  <dc:creator>Серега</dc:creator>
  <dc:description/>
  <cp:keywords/>
  <dc:language>en-US</dc:language>
  <cp:lastModifiedBy>user</cp:lastModifiedBy>
  <cp:lastPrinted>2010-11-30T16:44:00Z</cp:lastPrinted>
  <dcterms:modified xsi:type="dcterms:W3CDTF">2010-12-01T13:48:00Z</dcterms:modified>
  <cp:revision>16</cp:revision>
  <dc:subject/>
  <dc:title>1</dc:title>
</cp:coreProperties>
</file>