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rFonts w:eastAsia="Calibri" w:cs="Calibri"/>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1800"/>
        <w:rPr>
          <w:sz w:val="28"/>
          <w:szCs w:val="28"/>
        </w:rPr>
      </w:pPr>
      <w:r>
        <w:rPr>
          <w:rFonts w:eastAsia="Calibri" w:cs="Calibri"/>
          <w:sz w:val="28"/>
          <w:szCs w:val="28"/>
        </w:rPr>
        <w:t xml:space="preserve"> </w:t>
      </w:r>
      <w:r>
        <w:rPr>
          <w:sz w:val="28"/>
          <w:szCs w:val="28"/>
        </w:rPr>
        <w:t xml:space="preserve">Реферат по дисциплине ОИБГ на тему:                                                      </w:t>
      </w:r>
      <w:r>
        <w:rPr>
          <w:b/>
          <w:sz w:val="40"/>
          <w:szCs w:val="40"/>
        </w:rPr>
        <w:t>“Характеристика состояния развития экономики Республики Беларусь на современном этапе”</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ind w:firstLine="4500"/>
        <w:rPr>
          <w:rFonts w:eastAsia="Calibri" w:cs="Calibri"/>
          <w:sz w:val="28"/>
          <w:szCs w:val="28"/>
        </w:rPr>
      </w:pPr>
      <w:r>
        <w:rPr>
          <w:rFonts w:eastAsia="Calibri" w:cs="Calibri"/>
          <w:sz w:val="28"/>
          <w:szCs w:val="28"/>
        </w:rPr>
        <w:t xml:space="preserve">   </w:t>
      </w:r>
    </w:p>
    <w:p>
      <w:pPr>
        <w:pStyle w:val="Normal"/>
        <w:ind w:firstLine="4500"/>
        <w:rPr>
          <w:sz w:val="28"/>
          <w:szCs w:val="28"/>
        </w:rPr>
      </w:pPr>
      <w:r>
        <w:rPr>
          <w:sz w:val="28"/>
          <w:szCs w:val="28"/>
        </w:rPr>
      </w:r>
    </w:p>
    <w:p>
      <w:pPr>
        <w:pStyle w:val="Normal"/>
        <w:rPr/>
      </w:pPr>
      <w:r>
        <w:rPr>
          <w:rFonts w:eastAsia="Calibri" w:cs="Calibri"/>
          <w:sz w:val="28"/>
          <w:szCs w:val="28"/>
        </w:rPr>
        <w:t xml:space="preserve">                                                                                          </w:t>
      </w:r>
    </w:p>
    <w:p>
      <w:pPr>
        <w:pStyle w:val="Normal"/>
        <w:ind w:right="3055" w:hanging="0"/>
        <w:rPr>
          <w:rFonts w:eastAsia="Calibri" w:cs="Calibri"/>
          <w:sz w:val="28"/>
          <w:szCs w:val="28"/>
        </w:rPr>
      </w:pPr>
      <w:r>
        <w:rPr>
          <w:rFonts w:eastAsia="Calibri" w:cs="Calibri"/>
          <w:sz w:val="28"/>
          <w:szCs w:val="28"/>
        </w:rPr>
        <w:t xml:space="preserve">                                                                                    </w:t>
      </w:r>
    </w:p>
    <w:p>
      <w:pPr>
        <w:pStyle w:val="Normal"/>
        <w:rPr>
          <w:rFonts w:eastAsia="Calibri" w:cs="Calibri"/>
          <w:sz w:val="28"/>
          <w:szCs w:val="28"/>
        </w:rPr>
      </w:pPr>
      <w:r>
        <w:rPr>
          <w:rFonts w:eastAsia="Calibri" w:cs="Calibri"/>
          <w:sz w:val="28"/>
          <w:szCs w:val="28"/>
        </w:rPr>
        <w:t xml:space="preserve">   </w:t>
      </w:r>
    </w:p>
    <w:p>
      <w:pPr>
        <w:pStyle w:val="Normal"/>
        <w:rPr>
          <w:sz w:val="28"/>
          <w:szCs w:val="28"/>
        </w:rPr>
      </w:pPr>
      <w:r>
        <w:rPr>
          <w:sz w:val="28"/>
          <w:szCs w:val="28"/>
        </w:rPr>
      </w:r>
    </w:p>
    <w:p>
      <w:pPr>
        <w:pStyle w:val="Normal"/>
        <w:ind w:firstLine="2700"/>
        <w:rPr>
          <w:sz w:val="28"/>
          <w:szCs w:val="28"/>
        </w:rPr>
      </w:pPr>
      <w:r>
        <w:rPr>
          <w:sz w:val="28"/>
          <w:szCs w:val="28"/>
        </w:rPr>
      </w:r>
    </w:p>
    <w:p>
      <w:pPr>
        <w:pStyle w:val="Normal"/>
        <w:ind w:firstLine="2700"/>
        <w:rPr>
          <w:sz w:val="28"/>
          <w:szCs w:val="28"/>
        </w:rPr>
      </w:pPr>
      <w:r>
        <w:rPr>
          <w:sz w:val="28"/>
          <w:szCs w:val="28"/>
        </w:rPr>
      </w:r>
    </w:p>
    <w:p>
      <w:pPr>
        <w:pStyle w:val="Normal"/>
        <w:ind w:firstLine="2700"/>
        <w:rPr>
          <w:sz w:val="28"/>
          <w:szCs w:val="28"/>
        </w:rPr>
      </w:pPr>
      <w:r>
        <w:rPr>
          <w:sz w:val="28"/>
          <w:szCs w:val="28"/>
        </w:rPr>
      </w:r>
    </w:p>
    <w:p>
      <w:pPr>
        <w:pStyle w:val="Normal"/>
        <w:ind w:firstLine="2700"/>
        <w:rPr>
          <w:sz w:val="28"/>
          <w:szCs w:val="28"/>
        </w:rPr>
      </w:pPr>
      <w:r>
        <w:rPr>
          <w:sz w:val="28"/>
          <w:szCs w:val="28"/>
        </w:rPr>
      </w:r>
    </w:p>
    <w:p>
      <w:pPr>
        <w:pStyle w:val="Normal"/>
        <w:ind w:firstLine="2700"/>
        <w:rPr>
          <w:sz w:val="28"/>
          <w:szCs w:val="28"/>
        </w:rPr>
      </w:pPr>
      <w:r>
        <w:rPr>
          <w:rFonts w:eastAsia="Calibri" w:cs="Calibri"/>
          <w:sz w:val="28"/>
          <w:szCs w:val="28"/>
        </w:rPr>
        <w:t xml:space="preserve">    </w:t>
      </w:r>
      <w:r>
        <w:rPr>
          <w:sz w:val="28"/>
          <w:szCs w:val="28"/>
        </w:rPr>
        <w:t>Витебск 2010 г.</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sz w:val="28"/>
          <w:szCs w:val="28"/>
        </w:rPr>
      </w:pPr>
      <w:r>
        <w:rPr>
          <w:rFonts w:eastAsia="Calibri" w:cs="Times New Roman" w:ascii="Times New Roman" w:hAnsi="Times New Roman"/>
          <w:sz w:val="28"/>
          <w:szCs w:val="28"/>
          <w:lang w:eastAsia="en-US"/>
        </w:rPr>
        <w:t>Введение</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Экономика Беларуси: анализ, состояние и перспективы</w:t>
      </w:r>
    </w:p>
    <w:p>
      <w:pPr>
        <w:pStyle w:val="Normal"/>
        <w:rPr/>
      </w:pPr>
      <w:r>
        <w:rPr>
          <w:rFonts w:eastAsia="Calibri" w:cs="Times New Roman" w:ascii="Times New Roman" w:hAnsi="Times New Roman"/>
          <w:sz w:val="28"/>
          <w:szCs w:val="28"/>
          <w:lang w:eastAsia="en-US"/>
        </w:rPr>
        <w:t>2. Финансовая политика как составная часть экономической политики государства</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Развитие современной экономики Беларуси</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Пути совершенствования экономической и финансовой политики Республики Беларусь</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Программа социально-</w:t>
      </w:r>
      <w:r>
        <w:rPr>
          <w:rFonts w:cs="Times New Roman" w:ascii="Times New Roman" w:hAnsi="Times New Roman"/>
          <w:color w:val="000000"/>
          <w:sz w:val="28"/>
          <w:szCs w:val="28"/>
        </w:rPr>
        <w:t>экономического развития Республики Беларусь на 2011-2015 годы.</w:t>
      </w:r>
    </w:p>
    <w:p>
      <w:pPr>
        <w:pStyle w:val="Normal"/>
        <w:spacing w:lineRule="auto" w:line="240" w:before="0" w:after="0"/>
        <w:rPr/>
      </w:pPr>
      <w:r>
        <w:rPr>
          <w:rFonts w:eastAsia="Calibri" w:cs="Times New Roman" w:ascii="Times New Roman" w:hAnsi="Times New Roman"/>
          <w:sz w:val="28"/>
          <w:szCs w:val="28"/>
          <w:lang w:eastAsia="en-US"/>
        </w:rPr>
        <w:t>6. Заключение</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pPr>
      <w:r>
        <w:rPr>
          <w:rFonts w:eastAsia="Calibri" w:cs="Times New Roman" w:ascii="Times New Roman" w:hAnsi="Times New Roman"/>
          <w:sz w:val="28"/>
          <w:szCs w:val="28"/>
          <w:lang w:eastAsia="en-US"/>
        </w:rPr>
        <w:t>7. Список использованных источников</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280" w:after="28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280" w:after="28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280" w:after="28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280" w:after="28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280" w:after="28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280" w:after="28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280" w:after="28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280" w:after="28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280" w:after="28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280" w:after="28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280" w:after="28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280" w:after="280"/>
        <w:ind w:right="175"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w:t>
      </w:r>
      <w:r>
        <w:rPr>
          <w:rFonts w:cs="Times New Roman" w:ascii="Times New Roman" w:hAnsi="Times New Roman"/>
          <w:b/>
          <w:color w:val="000000"/>
          <w:sz w:val="28"/>
          <w:szCs w:val="28"/>
        </w:rPr>
        <w:t xml:space="preserve">  </w:t>
      </w:r>
    </w:p>
    <w:p>
      <w:pPr>
        <w:pStyle w:val="Normal"/>
        <w:spacing w:lineRule="auto" w:line="240" w:before="280" w:after="280"/>
        <w:rPr/>
      </w:pPr>
      <w:r>
        <w:rPr>
          <w:rFonts w:cs="Times New Roman" w:ascii="Times New Roman" w:hAnsi="Times New Roman"/>
          <w:b/>
          <w:color w:val="000000"/>
          <w:sz w:val="28"/>
          <w:szCs w:val="28"/>
        </w:rPr>
        <w:t xml:space="preserve">1.Экономика Беларуси: анализ, состояние и перспективы </w:t>
        <w:br/>
      </w:r>
      <w:r>
        <w:rPr>
          <w:rFonts w:cs="Times New Roman" w:ascii="Times New Roman" w:hAnsi="Times New Roman"/>
          <w:sz w:val="28"/>
          <w:szCs w:val="28"/>
        </w:rPr>
        <w:t>Беларусь считается одним из самых экономически развитых государств СНГ (бывшего СССР). Доля промышленности в белорусской экономике составляет около 1/3 объема национального продукта. Наибольшее развитие получили такие отрасли как автомобилестроение, тракторостроение и сельскохозяйственное машиностроение, станкостроение и производство подшипников, электротехническая промышленность, добыча и переработка нефти, производство синтетических волокон, минеральных удобрений, фармацевтическая промышленность, производство строительных материалов, легкая и пищевая промышленности. Характерной чертой национальной индустрии является производство готовой продукции, большая часть которой поставляется на экспорт. Природные условия Беларуси позволяют успешно производить такие высокодоходные товарные виды продукции как молоко, говядина, свинина, мясо и яйцо птицы, зерно, картофель, лен-долгунец, сахарная свекла и др. Большое внимание уделяется техническому переоснащению промышленности, перерабатывающей сельскохозяйственную продукцию, наращиванию экспортного потенциала аграрного сектора. В Беларусь ввозится капитал из 67 стран мира. Самые основные из них (статистика по итогам I квартала 2003):</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Швейцария - 47,718 млн. долларов США (17,8%);</w:t>
      </w:r>
    </w:p>
    <w:p>
      <w:pPr>
        <w:pStyle w:val="Normal"/>
        <w:numPr>
          <w:ilvl w:val="0"/>
          <w:numId w:val="2"/>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Виргинские острова (Британия) - 38,117 млн. долларов (14,2%);</w:t>
      </w:r>
    </w:p>
    <w:p>
      <w:pPr>
        <w:pStyle w:val="Normal"/>
        <w:numPr>
          <w:ilvl w:val="0"/>
          <w:numId w:val="2"/>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Австрия - 34,877 млн. долларов (13,04%);</w:t>
      </w:r>
    </w:p>
    <w:p>
      <w:pPr>
        <w:pStyle w:val="Normal"/>
        <w:numPr>
          <w:ilvl w:val="0"/>
          <w:numId w:val="2"/>
        </w:numPr>
        <w:spacing w:lineRule="auto" w:line="240" w:before="0" w:after="200"/>
        <w:rPr>
          <w:rFonts w:ascii="Times New Roman" w:hAnsi="Times New Roman" w:cs="Times New Roman"/>
          <w:sz w:val="28"/>
          <w:szCs w:val="28"/>
        </w:rPr>
      </w:pPr>
      <w:r>
        <w:rPr>
          <w:rFonts w:cs="Times New Roman" w:ascii="Times New Roman" w:hAnsi="Times New Roman"/>
          <w:sz w:val="28"/>
          <w:szCs w:val="28"/>
        </w:rPr>
        <w:t>Россия - 34,754 млн. долларов (12,97%);</w:t>
      </w:r>
    </w:p>
    <w:p>
      <w:pPr>
        <w:pStyle w:val="Normal"/>
        <w:numPr>
          <w:ilvl w:val="0"/>
          <w:numId w:val="2"/>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Кипр - 19,792 млн. долларов (7,3%);</w:t>
      </w:r>
    </w:p>
    <w:p>
      <w:pPr>
        <w:pStyle w:val="Normal"/>
        <w:numPr>
          <w:ilvl w:val="0"/>
          <w:numId w:val="2"/>
        </w:numPr>
        <w:spacing w:lineRule="auto" w:line="240" w:before="0" w:after="200"/>
        <w:rPr>
          <w:rFonts w:ascii="Times New Roman" w:hAnsi="Times New Roman" w:cs="Times New Roman"/>
          <w:sz w:val="28"/>
          <w:szCs w:val="28"/>
        </w:rPr>
      </w:pPr>
      <w:r>
        <w:rPr>
          <w:rFonts w:cs="Times New Roman" w:ascii="Times New Roman" w:hAnsi="Times New Roman"/>
          <w:sz w:val="28"/>
          <w:szCs w:val="28"/>
        </w:rPr>
        <w:t>США - 8,645 млн. долларов (3,2%);</w:t>
      </w:r>
    </w:p>
    <w:p>
      <w:pPr>
        <w:pStyle w:val="Normal"/>
        <w:numPr>
          <w:ilvl w:val="0"/>
          <w:numId w:val="2"/>
        </w:numPr>
        <w:spacing w:lineRule="auto" w:line="240" w:before="0" w:after="280"/>
        <w:rPr>
          <w:rFonts w:ascii="Times New Roman" w:hAnsi="Times New Roman" w:cs="Times New Roman"/>
          <w:sz w:val="28"/>
          <w:szCs w:val="28"/>
        </w:rPr>
      </w:pPr>
      <w:r>
        <w:rPr>
          <w:rFonts w:cs="Times New Roman" w:ascii="Times New Roman" w:hAnsi="Times New Roman"/>
          <w:sz w:val="28"/>
          <w:szCs w:val="28"/>
        </w:rPr>
        <w:t>Великобритания - 5,675 млн. долларов США (2,1%)</w:t>
      </w:r>
    </w:p>
    <w:p>
      <w:pPr>
        <w:pStyle w:val="Normal"/>
        <w:spacing w:lineRule="auto" w:line="240" w:before="280" w:after="280"/>
        <w:rPr>
          <w:rFonts w:ascii="Times New Roman" w:hAnsi="Times New Roman" w:cs="Times New Roman"/>
          <w:sz w:val="28"/>
          <w:szCs w:val="28"/>
        </w:rPr>
      </w:pPr>
      <w:r>
        <w:rPr>
          <w:rFonts w:cs="Times New Roman" w:ascii="Times New Roman" w:hAnsi="Times New Roman"/>
          <w:bCs/>
          <w:sz w:val="28"/>
          <w:szCs w:val="28"/>
        </w:rPr>
        <w:t>Беларусь занимает выгодное экономико-географическое и геополитическое положение в восточной части Европы. Республика находится на пересечении железнодорожных и автомобильных магистралей, систем нефте, газо  и продуктопроводов, систем связи между Западной Европой и регионами России, азиатскими странами. На западе Беларусь граничит с Польшей, на северо-западе — с Литвой, на севере — с Латвией, на северо-востоке и востоке — с Россией, на юге — с Украиной. В силу этого Беларусь может стать своего рода плацдармом для зарубежных инвесторов в плане освоения новых перспективных рынков стран СНГ.</w:t>
        <w:br/>
      </w:r>
      <w:r>
        <w:rPr>
          <w:rFonts w:cs="Times New Roman" w:ascii="Times New Roman" w:hAnsi="Times New Roman"/>
          <w:b/>
          <w:bCs/>
          <w:sz w:val="28"/>
          <w:szCs w:val="28"/>
        </w:rPr>
        <w:t>Инвестиционная привлекательность страны</w:t>
      </w:r>
      <w:r>
        <w:rPr>
          <w:rFonts w:cs="Times New Roman" w:ascii="Times New Roman" w:hAnsi="Times New Roman"/>
          <w:sz w:val="28"/>
          <w:szCs w:val="28"/>
        </w:rPr>
        <w:br/>
        <w:t>Беларусь располагает высокообразованной и сравнительно недорогой рабочей силой, обладающей хорошими техническими навыками и опытом работы на современных предприятиях. На 1000 человек, занятых в реальном секторе экономики, приходится около 400 работников с высшим и средним специальным образованием, а в сфере услуг их численность достигает 580-</w:t>
      </w:r>
    </w:p>
    <w:p>
      <w:pPr>
        <w:pStyle w:val="Normal"/>
        <w:spacing w:lineRule="auto" w:line="240" w:before="280" w:after="280"/>
        <w:rPr/>
      </w:pPr>
      <w:r>
        <w:rPr>
          <w:rFonts w:cs="Times New Roman" w:ascii="Times New Roman" w:hAnsi="Times New Roman"/>
          <w:sz w:val="28"/>
          <w:szCs w:val="28"/>
        </w:rPr>
        <w:t xml:space="preserve">                                                                                                                                   </w:t>
      </w:r>
      <w:r>
        <w:rPr>
          <w:rFonts w:cs="Times New Roman" w:ascii="Times New Roman" w:hAnsi="Times New Roman"/>
          <w:sz w:val="28"/>
          <w:szCs w:val="28"/>
        </w:rPr>
        <w:t>4</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690 человек в зависимости от отрасли.</w:t>
        <w:br/>
        <w:t>Высокий образовательный уровень населения страны и высокая квалификация работников сформированы благодаря созданной в стране сильной системе подготовки кадров. В стране имеется развитая научно-техническая база для проведения исследований и разработок в различных областях теоретических и прикладных знаний.</w:t>
        <w:br/>
        <w:t>Проводимая в стране государственная научно-техническая политика направлена на приоритетную поддержку наиболее перспективных научных исследований, научно-технических разработок и инновационных проектов, ориентированных на решение проблем социально-экономического развития республики. Система управления научными исследованиями и разработками базируется на использовании программно-целевых методов. В республике функционирует около 300 научных организаций. Научными исследованиями и разработками занимается свыше 30 тыс. человек, в их числе — более 830 докторов наук и 3690 кандидатов наук. Международное признание получили разработки белорусских ученых в области лазерной и ядерной физики, ядерной энергетики, порошковой металлургии, оптики, программного обеспечения, биотехнологии и др. Гарантированным источником финансирования научных исследований и разработок выступает бюджет республики. Около половины затрат на научные исследования и разработки обеспечивается за счет средств республиканского бюджета. В этих же целях при государственной поддержке созданы и функционируют Белорусский республиканский фонд фундаментальных исследований (БРФФИ), Белорусский инновационный фонд, Фонд информатизации Республики Беларусь.</w:t>
      </w:r>
    </w:p>
    <w:p>
      <w:pPr>
        <w:pStyle w:val="Normal"/>
        <w:rPr>
          <w:rFonts w:ascii="Times New Roman" w:hAnsi="Times New Roman" w:cs="Times New Roman"/>
          <w:sz w:val="28"/>
          <w:szCs w:val="28"/>
        </w:rPr>
      </w:pPr>
      <w:r>
        <w:rPr>
          <w:rFonts w:cs="Times New Roman" w:ascii="Times New Roman" w:hAnsi="Times New Roman"/>
          <w:sz w:val="28"/>
          <w:szCs w:val="28"/>
        </w:rPr>
        <w:t>Перспективы развития своей экономики страна связывает с мобилизацией информационных ресурсов.</w:t>
        <w:br/>
        <w:t>Беларусь намерена добиться ускоренного развития биотехнологий и медико-биологических исследований для создания современного рентабельного сельского хозяйства, конкурентоспособной пищевой отрасли, поднятия фармакологии и медицины на уровень требований 21 века.</w:t>
        <w:br/>
        <w:t>Сняты административные ограничения в функционировании валютного рынка: по объему приобретения наличной иностранной валюты физическими лицами, по максимальному объему сделок купли-продажи иностранной валюты на внебиржевом рынке для юридических лиц, обеспечен доступ нерезидентам на национальный валютный рынок.</w:t>
        <w:br/>
        <w:t>Уровень инфляции с 2000 года по 2003 год снизился более чем в 4 раза.</w:t>
        <w:br/>
        <w:t xml:space="preserve">Республика активно поддерживает отношения с международными финансовыми организациями. В 2002 году одобрена новая стратегия сотрудничества Всемирного банка с нашей страной на 2002-2004 финансовые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p>
      <w:pPr>
        <w:pStyle w:val="Normal"/>
        <w:rPr>
          <w:rFonts w:ascii="Times New Roman" w:hAnsi="Times New Roman" w:cs="Times New Roman"/>
          <w:sz w:val="28"/>
          <w:szCs w:val="28"/>
        </w:rPr>
      </w:pPr>
      <w:r>
        <w:rPr>
          <w:rFonts w:cs="Times New Roman" w:ascii="Times New Roman" w:hAnsi="Times New Roman"/>
          <w:sz w:val="28"/>
          <w:szCs w:val="28"/>
        </w:rPr>
        <w:t>годы.</w:t>
        <w:br/>
        <w:t>В рамках стратегии успешно реализован проект по энергосбережению в социальной сфере. Примером успешного сотрудничества с ЕБРР является выделение в 2003 году синдицированного займа на финансирование частного сектора.</w:t>
        <w:br/>
        <w:t>В Беларуси имеются производства по выпуску конкурентоспособной продукции на внутреннем и внешнем рынках. Республика специализируется на производстве продукции машиностроения, химической и нефтехимической, легкой, пищевой промышленности, а также животноводства, льноводства, картофелеводства.</w:t>
        <w:br/>
        <w:t>Беларусь экспортирует более 90% произведенных автомобилей и тракторов, 83% металлорежущих станков, 88% холодильников и морозильников, около 90% телевизоров и калийных удобрений. Беларусь входит в единое таможенное пространство с Россией. Для потенциального инвестора это означает, что, вкладывая свои капиталы в экономику Беларуси, он получает широкий доступ не только к белорусскому рынку, но и к огромной емкости российской территории.</w:t>
        <w:br/>
        <w:t>В Беларуси создано 6 свободных экономических зон с либеральными условиями хозяйствования в виде льготного налогового и таможенного режимов. Ставки налогов на прибыль и на добавленную стоимость для резидентов СЭЗ в 2 раза ниже, чем по республике. Прибыль, полученная резидентами СЭЗ за счет реализации продукции собственного производства, освобождается от налогообложения сроком на 5 лет с момента ее объявления.</w:t>
        <w:br/>
        <w:t>Таможенные пошлины и меры экономической политики не распространяются на товары, ввозимые на территорию зоны из-за рубежа. При вывозе резидентами СЭЗ продукции собственного производства за пределы Республики Беларусь таможенные пошлины не взимаются, также не устанавливаются квоты и не вводится лицензирование. После расширения Европейского союза СЭЗ "Брест" будет расположена непосредственно на границе ЕС.</w:t>
        <w:br/>
        <w:t xml:space="preserve">Республика Беларусь — единственная страна среди государств СНГ, принявшая Инвестиционный кодекс — основополагающий документ, регулирующий не только национальные, но и иностранные инвестиции на территории страны. Инвестиционный кодекс защищает права собственности иностранных инвесторов, обеспечивает им не менее благоприятные, чем для национальных предпринимателей. Иностранные инвесторы вправе создавать в нашей стране юридические лица с любым объемом иностранных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p>
      <w:pPr>
        <w:pStyle w:val="Normal"/>
        <w:rPr>
          <w:rFonts w:ascii="Times New Roman" w:hAnsi="Times New Roman" w:cs="Times New Roman"/>
          <w:sz w:val="28"/>
          <w:szCs w:val="28"/>
        </w:rPr>
      </w:pPr>
      <w:r>
        <w:rPr>
          <w:rFonts w:cs="Times New Roman" w:ascii="Times New Roman" w:hAnsi="Times New Roman"/>
          <w:sz w:val="28"/>
          <w:szCs w:val="28"/>
        </w:rPr>
        <w:t>инвестиций и в любых организационно-правовых формах, а также филиалы и представительства.</w:t>
        <w:br/>
        <w:t>В нашей стране действует Консультативный совет по иностранным инвестициям, возглавляемый премьер-министром Республики Беларусь. С помощью этой структуры разрабатывается и реализуется комплекс мер, направленных на привлечение иностранных инвестиций и улучшение условий ведения хозяйственной деятельности в республике, а также оперативно решаются основные проблемы иностранных инвесторов, связанные с их работой в Беларуси.</w:t>
        <w:br/>
        <w:t>Действующие при Совете постоянный комитет, рабочие группы занимаются вопросами совершенствования инвестиционного законодательства, развития свободных экономических зон, улучшения налоговых и таможенных режимов на белорусском рынке, формирования благоприятного инвестиционного имиджа страны.</w:t>
        <w:br/>
        <w:t>В состав Совета входят руководители министерств, а также крупнейших иностранных, международных организаций, осуществляющих свою деятельность на территории республики.</w:t>
        <w:br/>
        <w:t>Беларусь имеет положительный опыт иностранных компаний в реализации крупных и средних инвестиционных проектов. Беларусь успешно сотрудничает с известнейшими мировыми производителями — транснациональными корпорациями.</w:t>
        <w:br/>
        <w:br/>
      </w:r>
      <w:r>
        <w:rPr>
          <w:rFonts w:cs="Times New Roman" w:ascii="Times New Roman" w:hAnsi="Times New Roman"/>
          <w:b/>
          <w:bCs/>
          <w:sz w:val="28"/>
          <w:szCs w:val="28"/>
        </w:rPr>
        <w:t>Государственная политика в области привлечения иностранных инвестиций</w:t>
      </w:r>
      <w:r>
        <w:rPr>
          <w:rFonts w:cs="Times New Roman" w:ascii="Times New Roman" w:hAnsi="Times New Roman"/>
          <w:sz w:val="28"/>
          <w:szCs w:val="28"/>
        </w:rPr>
        <w:br/>
        <w:t>Формирование государственной политики в области инвестиционной деятельности возложено на Департамент по делам инвестиций, который является самостоятельным структурным подразделением Министерства экономики.</w:t>
        <w:br/>
        <w:t>Основной задачей Департамента является разработка принципов, механизмов инвестиционной политики, а также мер по стимулированию, привлечению и эффективному использованию внутренних и внешних инвестиций в целях создания условий для устойчивого экономического роста.</w:t>
        <w:br/>
        <w:t>Основной программный документ, определяющий формирование инвестиционной политики в нашей стране, — Национальная программа привлечения инвестиций в экономику Республики Беларусь на период до 2010 года, одобренная правительством в 2002 году.</w:t>
        <w:br/>
        <w:t xml:space="preserve">Программа определяет стратегию и механизмы привлечения внутреннего и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7</w:t>
      </w:r>
    </w:p>
    <w:p>
      <w:pPr>
        <w:pStyle w:val="Normal"/>
        <w:rPr>
          <w:rFonts w:ascii="Times New Roman" w:hAnsi="Times New Roman" w:cs="Times New Roman"/>
          <w:sz w:val="28"/>
          <w:szCs w:val="28"/>
        </w:rPr>
      </w:pPr>
      <w:r>
        <w:rPr>
          <w:rFonts w:cs="Times New Roman" w:ascii="Times New Roman" w:hAnsi="Times New Roman"/>
          <w:sz w:val="28"/>
          <w:szCs w:val="28"/>
        </w:rPr>
        <w:t>внешнего капитала, а также законодательные и организационно-экономические мероприятия для создания благоприятной инвестиционной среды. Цель Программы — привлекать в экономику страны, начиная с 2003 года не менее $1 млрд. и к 2010 году выйти на объемы свыше $10 млрд.</w:t>
        <w:br/>
        <w:t>При формировании механизмов привлечения зарубежного капитала в Беларуси активно используется опыт ряда государств Центральной и Восточной Европы, Восточной и Юго-Восточной Азии, Латинской Америки. Эти страны достигли значительных успехов в эффективном использовании внешних инвестиций для развития своего экономического потенциала.</w:t>
        <w:br/>
        <w:t>Для создания благоприятного инвестиционного климата в республике предлагаются такие широкоиспользуемые стимулы, как преференциальный режим осуществления инвестиций, государственная поддержка эффективных инвестиционных проектов, включая предоставление льгот, гарантий, централизованных ресурсов, создание и развитие свободных экономических зон, вовлечение зарубежных инвесторов в процесс приватизации, совершенствование инвестиционного законодательства, информационно-организационная поддержка инвестиционного процесса.</w:t>
        <w:br/>
        <w:t>В Кодексе установлены ключевые для всех инвесторов гарантии: защита прав собственности и законных интересов; равенство прав независимо от их формы собственности и их стабильность; самостоятельное распоряжение прибылью (доходом) и ее беспрепятственный перевод за рубеж; защита от безвозмездной национализации или реквизиции, а также от незаконных действий государства. В случае принятия новых нормативных правовых актов, ухудшающих условия деятельности инвесторов, Кодекс также гарантирует применение иностранным инвестором в течение 5 лет законодательства, действовавшего на день регистрации его организации.</w:t>
        <w:br/>
        <w:t>Работа над совершенствованием инвестиционного законодательства продолжается. В настоящее время разработан и принят в первом чтении Национальным собранием Республики Беларусь проект Закона "О внесении изменений и дополнений в Инвестиционный Кодекс Республики Беларусь".</w:t>
        <w:br/>
        <w:t xml:space="preserve">Беларусь является участницей Вашингтонской конвенции 1965 г. "О порядке разрешения инвестиционных споров между государствами и иностранными лицами". Беларусь также участвует в Сеульской конвенции 1985 г. "Об учреждении Многостороннего агентства по гарантиям инвестиций". Республикой подписано около 50 двусторонних соглашений о содействии и взаимной защите инвестиций с такими странами, как Германия, Швейцария, Нидерланды, Великобритания, Финляндия, Италия, Чехия, Китай, Турция,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8</w:t>
      </w:r>
    </w:p>
    <w:p>
      <w:pPr>
        <w:pStyle w:val="Normal"/>
        <w:rPr>
          <w:rFonts w:ascii="Times New Roman" w:hAnsi="Times New Roman" w:cs="Times New Roman"/>
          <w:sz w:val="28"/>
          <w:szCs w:val="28"/>
        </w:rPr>
      </w:pPr>
      <w:r>
        <w:rPr>
          <w:rFonts w:cs="Times New Roman" w:ascii="Times New Roman" w:hAnsi="Times New Roman"/>
          <w:sz w:val="28"/>
          <w:szCs w:val="28"/>
        </w:rPr>
        <w:t>Египет, Кипр и др. Беларусь заключила более 40 договоров об избежание двойного налогообложения.</w:t>
        <w:br/>
        <w:t>Правительство республики активно участвует в инвестиционных процессах страны, предоставляя государственную поддержку субъектам хозяйствования республики.</w:t>
        <w:br/>
      </w:r>
    </w:p>
    <w:p>
      <w:pPr>
        <w:pStyle w:val="Normal"/>
        <w:rPr>
          <w:rFonts w:ascii="Times New Roman" w:hAnsi="Times New Roman" w:cs="Times New Roman"/>
          <w:sz w:val="28"/>
          <w:szCs w:val="28"/>
        </w:rPr>
      </w:pPr>
      <w:r>
        <w:rPr>
          <w:rFonts w:cs="Times New Roman" w:ascii="Times New Roman" w:hAnsi="Times New Roman"/>
          <w:b/>
          <w:bCs/>
          <w:sz w:val="28"/>
          <w:szCs w:val="28"/>
        </w:rPr>
        <w:t>Государственная поддержка участников инвестиционной деятельности осуществляется в виде:</w:t>
      </w:r>
      <w:r>
        <w:rPr>
          <w:rFonts w:cs="Times New Roman" w:ascii="Times New Roman" w:hAnsi="Times New Roman"/>
          <w:sz w:val="28"/>
          <w:szCs w:val="28"/>
        </w:rPr>
        <w:br/>
        <w:t>1) гарантий правительства Республики Беларусь (в случае получения кредитов под инвестиционный проект);</w:t>
        <w:br/>
        <w:t>2) преференций по налоговым и таможенным платежам (в виде отсрочки по уплате налоговых и таможенных платежей);</w:t>
        <w:br/>
        <w:t>3) централизованных инвестиционных ресурсов (выделяются на основе платности, срочности и возвратности при условии финансирования инвестором проекта не менее чем на 20% общего объема инвестиций).</w:t>
        <w:br/>
        <w:t>При реализации отдельных инвестиционных проектов, имеющих важное значение для экономики нашей страны, с инвестором может быть заключен инвестиционный договор. К таким проектам относятся, прежде всего, проекты по созданию и развитию производств, основанных на новых и высоких технологиях, повышению конкурентоспособности белорусской продукции и объемов экспорта, решению проблем социального значения.</w:t>
        <w:br/>
        <w:t>Стоимость реализуемого проекта должна быть не менее $5 млн. Инвестиционный договор предоставляет дополнительные гарантии инвестору по экономическим и законодательным условиям реализации инвестиционного проекта.</w:t>
        <w:br/>
        <w:t>Одним из важных звеньев инвестиционной политики является деятельность Консультативного совета по иностранным инвестициям.</w:t>
        <w:br/>
        <w:t>Опыт компаний и организаций — членов Консультативного совета, накопленный ими в ходе работы в различных странах, может позволить нашей стране успешно решать поставленные задачи по наращиванию инвестиционного потенциала и формированию привлекательного инвестиционного климата. В рамках деятельности этой структуры в ближайшее время будут рассмотрены такие важные законопроекты, как Кодекс Республики Беларусь о земле, Таможенный кодекс Республики Беларусь, Закон "О хозяйственных обществах", Закон "О внешнеторговой деятельности" и ряд других.</w:t>
        <w:br/>
        <w:t xml:space="preserve">Экономика Беларуси, являясь открытой, должна удовлетворять требованиям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9</w:t>
      </w:r>
    </w:p>
    <w:p>
      <w:pPr>
        <w:pStyle w:val="Normal"/>
        <w:rPr>
          <w:rFonts w:ascii="Times New Roman" w:hAnsi="Times New Roman" w:cs="Times New Roman"/>
          <w:sz w:val="28"/>
          <w:szCs w:val="28"/>
        </w:rPr>
      </w:pPr>
      <w:r>
        <w:rPr>
          <w:rFonts w:cs="Times New Roman" w:ascii="Times New Roman" w:hAnsi="Times New Roman"/>
          <w:sz w:val="28"/>
          <w:szCs w:val="28"/>
        </w:rPr>
        <w:t>мировых рынков.</w:t>
        <w:br/>
        <w:t>Поддержание и рост конкурентоспособности отечественных товаров и услуг является важнейшим условием устойчивого экономического роста в нашей стране. Поэтому для развития имеющейся в республике производственной базы правительством установлены приоритетные сферы, в которых республика заинтересована использовать иностранные инвестиции.</w:t>
        <w:br/>
        <w:t>Это машиностроение и приборостроение, нефтехимический комплекс, переработка сельскохозяйственной продукции, связь, лесная, деревообрабатывающая и целлюлозно-бумажная промышленность, а также туризм.</w:t>
        <w:br/>
        <w:t>Правительство готово поддерживать инвестиции в высокотехнологичное производство, а также в создание новых рабочих мест.</w:t>
        <w:br/>
        <w:t>Одним из наиболее перспективных путей привлечения иностранных инвестиций является участие иностранного капитала в процессе приватизации. В Беларуси существует несколько способов участия иностранных инвесторов в приватизационном процессе.</w:t>
        <w:br/>
        <w:t>Так, например, зарубежный инвестор может участвовать в создании открытого акционерного общества путем внесения в его уставный фонд денежного или имущественного взноса в размере не менее $20 тыс.</w:t>
        <w:br/>
        <w:t>Участие иностранных инвесторов может быть связано также с выкупом принадлежащих государству акций ранее созданных открытых акционерных обществ на инвестиционных конкурсах.</w:t>
        <w:br/>
        <w:t>Иностранные инвесторы могут и приобретать акции дополнительных выпусков под конкретный инвестиционный проект открытых акционерных обществ.</w:t>
        <w:br/>
        <w:t>Положительная оценка кредитоспособности нашей страны расширит доступ к более дешевым внешним кредитным ресурсам, облегчит отдельным субъектам хозяйствования, в частности, банковским учреждениям, возможность организации заимствований на международном рынке капитала, а также повысит привлекательность страны для привлечения прямых инвесторов.</w:t>
        <w:br/>
        <w:t>Таким образом, в республике сформирована и реализуется долгосрочная государственная инвестиционная политика. Однако еще многое предстоит сделать для повышения инвестиционной привлекательности нашей страны.</w:t>
        <w:br/>
        <w:t xml:space="preserve">В перспективе основные усилия будут направлены на создание ясной и предсказуемой экономико-правовой среды. Речь идет в первую очередь о стабильности действий правительства и законодательства в сфере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t>регулирования инвестиционной сферы.</w:t>
        <w:br/>
        <w:t>В разрезе макроэкономических параметров продолжится работа по снижению инфляции, стоимости кредитных ресурсов банков, уменьшению совокупной налоговой нагрузки, дальнейшей либерализации ценового регулирования.</w:t>
        <w:br/>
      </w:r>
    </w:p>
    <w:p>
      <w:pPr>
        <w:pStyle w:val="Normal"/>
        <w:rPr>
          <w:rFonts w:ascii="Times New Roman" w:hAnsi="Times New Roman" w:cs="Times New Roman"/>
          <w:b/>
          <w:b/>
          <w:sz w:val="28"/>
          <w:szCs w:val="28"/>
        </w:rPr>
      </w:pPr>
      <w:r>
        <w:rPr>
          <w:rFonts w:cs="Times New Roman" w:ascii="Times New Roman" w:hAnsi="Times New Roman"/>
          <w:b/>
          <w:sz w:val="28"/>
          <w:szCs w:val="28"/>
        </w:rPr>
        <w:t>2.Финансовая политика как составная часть экономической политики государства.</w:t>
      </w:r>
    </w:p>
    <w:p>
      <w:pPr>
        <w:pStyle w:val="Normal"/>
        <w:rPr>
          <w:rFonts w:ascii="Times New Roman" w:hAnsi="Times New Roman" w:cs="Times New Roman"/>
          <w:b/>
          <w:b/>
          <w:sz w:val="28"/>
          <w:szCs w:val="28"/>
        </w:rPr>
      </w:pPr>
      <w:r>
        <w:rPr>
          <w:rFonts w:cs="Times New Roman" w:ascii="Times New Roman" w:hAnsi="Times New Roman"/>
          <w:sz w:val="28"/>
          <w:szCs w:val="28"/>
        </w:rPr>
        <w:t>Государство в процессе своего функционирования осуществляет политическую деятельность в различных сферах общественной жизни. Объектом этой деятельности выступают как экономика в целом, так и ее составные элементы: цена, денежное обращение, финансы, кредит, валютные отношения.</w:t>
      </w:r>
    </w:p>
    <w:p>
      <w:pPr>
        <w:pStyle w:val="Normal"/>
        <w:rPr>
          <w:rFonts w:ascii="Times New Roman" w:hAnsi="Times New Roman" w:cs="Times New Roman"/>
          <w:sz w:val="28"/>
          <w:szCs w:val="28"/>
        </w:rPr>
      </w:pPr>
      <w:r>
        <w:rPr>
          <w:rFonts w:cs="Times New Roman" w:ascii="Times New Roman" w:hAnsi="Times New Roman"/>
          <w:sz w:val="28"/>
          <w:szCs w:val="28"/>
        </w:rPr>
        <w:t>Главным субъектом проводимой финансовой политики является государство. При ее разработке следует учитывать требования экономических законов, специфику внутренней и международной обстановки, реальные экономические и финансовые возможности страны, а также данная политика  должна исходить из конкретных особенностей исторического развития общества. Немаловажным требованием, предъявляемым к финансовой политике, является соблюдение комплексного подхода при ее выработке и проведении. Это означает согласование мероприятий, проводимых во всех звеньях финансовой системы путем их ориентации на выполнение основной, ключевой задачи определенного этапа развития, а также обеспечение тесной взаимосвязи между составными частями экономической политики – финансовой, кредитной, политики в области ценообразования, заработной платы.</w:t>
      </w:r>
    </w:p>
    <w:p>
      <w:pPr>
        <w:pStyle w:val="Normal"/>
        <w:rPr>
          <w:rFonts w:ascii="Times New Roman" w:hAnsi="Times New Roman" w:cs="Times New Roman"/>
          <w:sz w:val="28"/>
          <w:szCs w:val="28"/>
        </w:rPr>
      </w:pPr>
      <w:r>
        <w:rPr>
          <w:rFonts w:cs="Times New Roman" w:ascii="Times New Roman" w:hAnsi="Times New Roman"/>
          <w:sz w:val="28"/>
          <w:szCs w:val="28"/>
        </w:rPr>
        <w:t>Задачи финансовой политики:</w:t>
      </w:r>
    </w:p>
    <w:p>
      <w:pPr>
        <w:pStyle w:val="Normal"/>
        <w:rPr>
          <w:rFonts w:ascii="Times New Roman" w:hAnsi="Times New Roman" w:cs="Times New Roman"/>
          <w:sz w:val="28"/>
          <w:szCs w:val="28"/>
        </w:rPr>
      </w:pPr>
      <w:r>
        <w:rPr>
          <w:rFonts w:cs="Times New Roman" w:ascii="Times New Roman" w:hAnsi="Times New Roman"/>
          <w:sz w:val="28"/>
          <w:szCs w:val="28"/>
        </w:rPr>
        <w:t>1)    обеспечение условий для формирования максимально возможных финансовых ресурсов;</w:t>
      </w:r>
    </w:p>
    <w:p>
      <w:pPr>
        <w:pStyle w:val="Normal"/>
        <w:rPr>
          <w:rFonts w:ascii="Times New Roman" w:hAnsi="Times New Roman" w:cs="Times New Roman"/>
          <w:sz w:val="28"/>
          <w:szCs w:val="28"/>
        </w:rPr>
      </w:pPr>
      <w:r>
        <w:rPr>
          <w:rFonts w:cs="Times New Roman" w:ascii="Times New Roman" w:hAnsi="Times New Roman"/>
          <w:sz w:val="28"/>
          <w:szCs w:val="28"/>
        </w:rPr>
        <w:t>2)    установление рационального с точки зрения государства распределения и использования финансовых ресурсов с учетом основных пропорций и приоритетов в развитии отраслей и сфер народного хозяйства;</w:t>
      </w:r>
    </w:p>
    <w:p>
      <w:pPr>
        <w:pStyle w:val="Normal"/>
        <w:rPr>
          <w:rFonts w:ascii="Times New Roman" w:hAnsi="Times New Roman" w:cs="Times New Roman"/>
          <w:sz w:val="28"/>
          <w:szCs w:val="28"/>
        </w:rPr>
      </w:pPr>
      <w:r>
        <w:rPr>
          <w:rFonts w:cs="Times New Roman" w:ascii="Times New Roman" w:hAnsi="Times New Roman"/>
          <w:sz w:val="28"/>
          <w:szCs w:val="28"/>
        </w:rPr>
        <w:t>3)    организацию регулирования и стимулирования экономических и социальных процессов финансовыми методам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p>
      <w:pPr>
        <w:pStyle w:val="Normal"/>
        <w:rPr>
          <w:rFonts w:ascii="Times New Roman" w:hAnsi="Times New Roman" w:cs="Times New Roman"/>
          <w:sz w:val="28"/>
          <w:szCs w:val="28"/>
        </w:rPr>
      </w:pPr>
      <w:r>
        <w:rPr>
          <w:rFonts w:cs="Times New Roman" w:ascii="Times New Roman" w:hAnsi="Times New Roman"/>
          <w:sz w:val="28"/>
          <w:szCs w:val="28"/>
        </w:rPr>
        <w:t>4)    выработку инструментов финансового механизма и его развитие в соответствии с изменяющимися целями и задачами стратегии;</w:t>
      </w:r>
    </w:p>
    <w:p>
      <w:pPr>
        <w:pStyle w:val="Normal"/>
        <w:rPr>
          <w:rFonts w:ascii="Times New Roman" w:hAnsi="Times New Roman" w:cs="Times New Roman"/>
          <w:sz w:val="28"/>
          <w:szCs w:val="28"/>
        </w:rPr>
      </w:pPr>
      <w:r>
        <w:rPr>
          <w:rFonts w:cs="Times New Roman" w:ascii="Times New Roman" w:hAnsi="Times New Roman"/>
          <w:sz w:val="28"/>
          <w:szCs w:val="28"/>
        </w:rPr>
        <w:t>5)    создание эффективной и максимально деловой системы оперативного управления финансами.</w:t>
      </w:r>
    </w:p>
    <w:p>
      <w:pPr>
        <w:pStyle w:val="Normal"/>
        <w:rPr/>
      </w:pPr>
      <w:r>
        <w:rPr>
          <w:rFonts w:cs="Times New Roman" w:ascii="Times New Roman" w:hAnsi="Times New Roman"/>
          <w:sz w:val="28"/>
          <w:szCs w:val="28"/>
        </w:rPr>
        <w:t>В зависимости от длительности периода и характера решаемых задач финансовая политика подразделяется на финансовую стратегию и финансовую тактику. Финансовая стратегия – долговременный курс финансовой политики, рассчитанный на перспективу и предусматривающий решение крупномасштабных задач, определенных экономической и социальной стратегией. Финансовая тактика направлена на решение задач конкретного этапа развития общества путем своевременного изменения способов организации финансовых связей, перегруппировки финансовых ресурсов. Финансовая политика как особая сфера государственной деятельности требует законодательного оформления в соответствующих законодательных актах. Финансовая политика Республики Беларусь регламентирована такими документами, как Программой социально-экономического развития РБ на 2001-2010 гг., Законом РБ «О бюджете РБ на 2009 год», Концепцией развития банковской системы РБ на 2001-2010 гг. и другими.                                                                                                                   Финансовая политика, являясь формой экономической политики, призвана содействовать достижению целей и выполнению задач, поставленных экономической политикой. По мнению многих специалистов, финансовая политика выполняет вспомогательную роль и является лишь «средством осуществления государством его экономической и социальной политики». Отрыв финансовой политики от экономики оборачивается серьезными экономическими трудностями, сдерживает реализацию возможностей, заложенных в экономике, о чем свидетельствует печальный опыт нашего государства.</w:t>
      </w:r>
    </w:p>
    <w:p>
      <w:pPr>
        <w:pStyle w:val="Normal"/>
        <w:rPr>
          <w:rFonts w:ascii="Times New Roman" w:hAnsi="Times New Roman" w:cs="Times New Roman"/>
          <w:sz w:val="28"/>
          <w:szCs w:val="28"/>
        </w:rPr>
      </w:pPr>
      <w:r>
        <w:rPr>
          <w:rFonts w:cs="Times New Roman" w:ascii="Times New Roman" w:hAnsi="Times New Roman"/>
          <w:sz w:val="28"/>
          <w:szCs w:val="28"/>
        </w:rPr>
        <w:t xml:space="preserve">Основной целью финансовой политики является наиболее полная мобилизация финансовых ресурсов, необходимых для удовлетворения потребностей государства. Большое значение придается повышению эффективности использования финансовых ресурсов. Посредством финансовой политики изыскиваются резервы и благоприятные условия для  развития малого бизнеса и предпринимательской деятельности. Финансовая политика играет важную роль в развитии производительных сил и рациональном их размещении на территории страны. Она способствует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 </w:t>
      </w:r>
    </w:p>
    <w:p>
      <w:pPr>
        <w:pStyle w:val="Normal"/>
        <w:rPr>
          <w:rFonts w:ascii="Times New Roman" w:hAnsi="Times New Roman" w:cs="Times New Roman"/>
          <w:sz w:val="28"/>
          <w:szCs w:val="28"/>
        </w:rPr>
      </w:pPr>
      <w:r>
        <w:rPr>
          <w:rFonts w:cs="Times New Roman" w:ascii="Times New Roman" w:hAnsi="Times New Roman"/>
          <w:sz w:val="28"/>
          <w:szCs w:val="28"/>
        </w:rPr>
        <w:t>обеспечению финансовыми ресурсами целевых программ, сосредоточению средств на ключевых направлениях развития экономики. Финансовая политика способствует укреплению и развитию экономических связей со всеми странами мира, обеспечивая условия для создания совместных предприятий.                                                                                                                                                                                                                                               Таким образом, финансовая политика может способствовать экономическому росту или сдерживать его. Задача финансовых властей республики состоит в том, чтобы разработать и реализовать финансовую политику, адекватную ситуации в экономике и обеспечивающую выполнение государством своих обязанностей. Финансовую политику выделяют в самостоятельную отрасль, так как она затрагивает специфическую сферу денежных отношений, связанных с формированием, распределением и использованием централизованных и децентрализованных фондов денежных средств. Деятельность государства направлена на регулирование процессов движения, распределения и перераспределения стоимости валового общественного продукта и части национального богатства. В условиях роста масштабов производства, к чему стремится наша республика, усложнения хозяйственных и региональных связей возникает необходимость обеспечивать согласованное развитие отраслей и регионов. Для лучшего уяснения содержания, задач и требований к финансовой политике следует разобрать ее самостоятельные составные части: налоговую, бюджетно-финансовую, денежно-кредитную.</w:t>
      </w:r>
    </w:p>
    <w:p>
      <w:pPr>
        <w:pStyle w:val="Normal"/>
        <w:rPr>
          <w:rFonts w:ascii="Times New Roman" w:hAnsi="Times New Roman" w:cs="Times New Roman"/>
          <w:b/>
          <w:b/>
          <w:sz w:val="28"/>
          <w:szCs w:val="28"/>
        </w:rPr>
      </w:pPr>
      <w:r>
        <w:rPr>
          <w:rFonts w:cs="Times New Roman" w:ascii="Times New Roman" w:hAnsi="Times New Roman"/>
          <w:b/>
          <w:sz w:val="28"/>
          <w:szCs w:val="28"/>
        </w:rPr>
        <w:t>3. Развитие современной экономики Беларуси</w:t>
      </w:r>
    </w:p>
    <w:p>
      <w:pPr>
        <w:pStyle w:val="Normal"/>
        <w:rPr>
          <w:rFonts w:ascii="Times New Roman" w:hAnsi="Times New Roman" w:cs="Times New Roman"/>
          <w:sz w:val="28"/>
          <w:szCs w:val="28"/>
        </w:rPr>
      </w:pPr>
      <w:r>
        <w:rPr>
          <w:rFonts w:cs="Times New Roman" w:ascii="Times New Roman" w:hAnsi="Times New Roman"/>
          <w:sz w:val="28"/>
          <w:szCs w:val="28"/>
        </w:rPr>
        <w:t>Обеспечение устойчивого экономического роста зависит от эффективности проведения финансовой политики, включая бюджетно-налоговую, денежно-кредитную составляющие.</w:t>
      </w:r>
    </w:p>
    <w:p>
      <w:pPr>
        <w:pStyle w:val="Normal"/>
        <w:rPr>
          <w:rFonts w:ascii="Times New Roman" w:hAnsi="Times New Roman" w:cs="Times New Roman"/>
          <w:sz w:val="28"/>
          <w:szCs w:val="28"/>
        </w:rPr>
      </w:pPr>
      <w:r>
        <w:rPr>
          <w:rFonts w:cs="Times New Roman" w:ascii="Times New Roman" w:hAnsi="Times New Roman"/>
          <w:sz w:val="28"/>
          <w:szCs w:val="28"/>
        </w:rPr>
        <w:t>Самостоятельная бюджетно-налоговая политика республики начала формироваться сразу же после распада СССР (1991г.). Значительно изменилась структура бюджета и функции, привязанные к потребностям нового времени, изменилось количество источников дохода.</w:t>
      </w:r>
    </w:p>
    <w:p>
      <w:pPr>
        <w:pStyle w:val="Normal"/>
        <w:rPr>
          <w:rFonts w:ascii="Times New Roman" w:hAnsi="Times New Roman" w:cs="Times New Roman"/>
          <w:sz w:val="28"/>
          <w:szCs w:val="28"/>
        </w:rPr>
      </w:pPr>
      <w:r>
        <w:rPr>
          <w:rFonts w:cs="Times New Roman" w:ascii="Times New Roman" w:hAnsi="Times New Roman"/>
          <w:sz w:val="28"/>
          <w:szCs w:val="28"/>
        </w:rPr>
        <w:t xml:space="preserve">Согласно основным нормативным документам перед бюджетно-налоговой политикой в период 2006 – 2010 гг. стоят цели обеспечения устойчивого экономического роста, снижения налоговой нагрузки и уровня дефицита бюджета, расширения экспорта и повышение конкурентоспособности белорусских товаров на внешних рынках. Бюджетная политика в 2006-2010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w:t>
      </w:r>
    </w:p>
    <w:p>
      <w:pPr>
        <w:pStyle w:val="Normal"/>
        <w:rPr>
          <w:rFonts w:ascii="Times New Roman" w:hAnsi="Times New Roman" w:cs="Times New Roman"/>
          <w:sz w:val="28"/>
          <w:szCs w:val="28"/>
        </w:rPr>
      </w:pPr>
      <w:r>
        <w:rPr>
          <w:rFonts w:cs="Times New Roman" w:ascii="Times New Roman" w:hAnsi="Times New Roman"/>
          <w:sz w:val="28"/>
          <w:szCs w:val="28"/>
        </w:rPr>
        <w:t xml:space="preserve">гг. направлена на инвестирование бюджетных средств  развитие экономики и социальной сферы. Наблюдается общая тенденция роста  доходов и расходов. Большое значение имеет работа по увеличению государственных доходов и изысканию дополнительных источников финансирования государственных расходов. </w:t>
      </w:r>
    </w:p>
    <w:p>
      <w:pPr>
        <w:pStyle w:val="Normal"/>
        <w:rPr>
          <w:rFonts w:ascii="Times New Roman" w:hAnsi="Times New Roman" w:cs="Times New Roman"/>
          <w:sz w:val="28"/>
          <w:szCs w:val="28"/>
        </w:rPr>
      </w:pPr>
      <w:r>
        <w:rPr>
          <w:rFonts w:cs="Times New Roman" w:ascii="Times New Roman" w:hAnsi="Times New Roman"/>
          <w:sz w:val="28"/>
          <w:szCs w:val="28"/>
        </w:rPr>
        <w:t>По результатам первого полугодия 2008 года уровень выполнения плана доходов оказался на 5,6 процентных пункта выше, чем за аналогичный период прошлого года. За этот период в республиканский бюджет поступило 6016,4 млрд. руб. доходов (без учета средств ФСЗН), или 101,7% к плану первого полугодия и 51,1% годового плана.  Но существует парадокс, который проявляется в том, что в цифрах жизнь улучшается, а действительность этого не демонстрирует.</w:t>
      </w:r>
    </w:p>
    <w:p>
      <w:pPr>
        <w:pStyle w:val="Normal"/>
        <w:rPr/>
      </w:pPr>
      <w:r>
        <w:rPr>
          <w:rFonts w:cs="Times New Roman" w:ascii="Times New Roman" w:hAnsi="Times New Roman"/>
          <w:sz w:val="28"/>
          <w:szCs w:val="28"/>
        </w:rPr>
        <w:t xml:space="preserve">Одной из главных экономических задач современного этапа является  поиск резервов увеличения доходной части бюджета  за счет привлечения дополнительных неналоговых доходов, так как традиционные налоговые источники нельзя увеличивать бесконечно. Такими источниками в 2008 году стала: часть прибыли НБ РБ; доходы за пользование банками средств республиканского бюджета; доходы по бюджетным займам; доходы на доли акций, находящихся в республиканской собственности; часть прибыли республиканских унитарных предприятий; доходы от конфискованного имущества; доходы СЭЗ. Большое значение имеет повышение эффективности  государственных расходов и сокращение уровня расходов по отношению к ВВП. Существенным источником экономии бюджетных средств называется сокращение расходов на государственное управление. Оптимизация структуры государственных расходов также призвана повысить эффективность использования бюджетных средств. Предполагается формирование специальной формы поддержки инвестиционных программ и проектов. </w:t>
      </w:r>
    </w:p>
    <w:p>
      <w:pPr>
        <w:pStyle w:val="Normal"/>
        <w:rPr>
          <w:rFonts w:ascii="Times New Roman" w:hAnsi="Times New Roman" w:cs="Times New Roman"/>
          <w:sz w:val="28"/>
          <w:szCs w:val="28"/>
        </w:rPr>
      </w:pPr>
      <w:r>
        <w:rPr>
          <w:rFonts w:cs="Times New Roman" w:ascii="Times New Roman" w:hAnsi="Times New Roman"/>
          <w:sz w:val="28"/>
          <w:szCs w:val="28"/>
        </w:rPr>
        <w:t xml:space="preserve">В бюджете на 2008 год сохраняется социальная направленность расходов бюджета. Доля расходов на образование составляет 20,5%, на здравоохранение и социальную политику соответственно 14,8 и 7,6%. Практически не изменился удельный вес расходов на культуру и искусство, кинематографию, на СМИ, физическую культуру и спорт. </w:t>
      </w:r>
    </w:p>
    <w:p>
      <w:pPr>
        <w:pStyle w:val="Normal"/>
        <w:rPr>
          <w:rFonts w:ascii="Times New Roman" w:hAnsi="Times New Roman" w:cs="Times New Roman"/>
          <w:sz w:val="28"/>
          <w:szCs w:val="28"/>
        </w:rPr>
      </w:pPr>
      <w:r>
        <w:rPr>
          <w:rFonts w:cs="Times New Roman" w:ascii="Times New Roman" w:hAnsi="Times New Roman"/>
          <w:sz w:val="28"/>
          <w:szCs w:val="28"/>
        </w:rPr>
        <w:t xml:space="preserve">В области социальной политики намечен ряд приоритетов, на реализацию которых придется задействовать средства республиканского бюджета. Это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w:t>
      </w:r>
    </w:p>
    <w:p>
      <w:pPr>
        <w:pStyle w:val="Normal"/>
        <w:rPr>
          <w:rFonts w:ascii="Times New Roman" w:hAnsi="Times New Roman" w:cs="Times New Roman"/>
          <w:sz w:val="28"/>
          <w:szCs w:val="28"/>
        </w:rPr>
      </w:pPr>
      <w:r>
        <w:rPr>
          <w:rFonts w:cs="Times New Roman" w:ascii="Times New Roman" w:hAnsi="Times New Roman"/>
          <w:sz w:val="28"/>
          <w:szCs w:val="28"/>
        </w:rPr>
        <w:t xml:space="preserve">ограничение роста тарифов на жилищно-коммунальные услуги до 4-5 долларов в год; рост заработной платы работников бюджетной сферы; рост пенсий; рост стипендий; удешевление питания школьников; поддержка детей-сирот, для которых в целях развития семейных форм устройства детей выплаты семьям, взявшим их на воспитание, увеличены на 20%. Большое значение в условиях сложной демографической ситуации имеет реализация государственной программы поддержки семей при рождении третьего ребенка. </w:t>
      </w:r>
    </w:p>
    <w:p>
      <w:pPr>
        <w:pStyle w:val="Normal"/>
        <w:rPr/>
      </w:pPr>
      <w:r>
        <w:rPr>
          <w:rFonts w:cs="Times New Roman" w:ascii="Times New Roman" w:hAnsi="Times New Roman"/>
          <w:b/>
          <w:sz w:val="28"/>
          <w:szCs w:val="28"/>
        </w:rPr>
        <w:t>4. Пути совершенствования экономической и финансовой политики Республики Беларусь</w:t>
      </w:r>
    </w:p>
    <w:p>
      <w:pPr>
        <w:pStyle w:val="Normal"/>
        <w:rPr>
          <w:rFonts w:ascii="Times New Roman" w:hAnsi="Times New Roman" w:cs="Times New Roman"/>
          <w:sz w:val="28"/>
          <w:szCs w:val="28"/>
        </w:rPr>
      </w:pPr>
      <w:r>
        <w:rPr>
          <w:rFonts w:cs="Times New Roman" w:ascii="Times New Roman" w:hAnsi="Times New Roman"/>
          <w:sz w:val="28"/>
          <w:szCs w:val="28"/>
        </w:rPr>
        <w:t>Невысокие темпы экономического роста, наличие инфляции и дефицита государственного бюджета, низкий уровень рентабельности отраслей народного хозяйства, необходимость поддержки определенных групп населения, ограниченность финансовых ресурсов на всех уровнях экономики свидетельствуют о необходимости поиска путей совершенствования экономической и  финансовой политики.</w:t>
      </w:r>
    </w:p>
    <w:p>
      <w:pPr>
        <w:pStyle w:val="Normal"/>
        <w:rPr>
          <w:rFonts w:ascii="Times New Roman" w:hAnsi="Times New Roman" w:cs="Times New Roman"/>
          <w:sz w:val="28"/>
          <w:szCs w:val="28"/>
        </w:rPr>
      </w:pPr>
      <w:r>
        <w:rPr>
          <w:rFonts w:cs="Times New Roman" w:ascii="Times New Roman" w:hAnsi="Times New Roman"/>
          <w:sz w:val="28"/>
          <w:szCs w:val="28"/>
        </w:rPr>
        <w:t xml:space="preserve">Решение экономических проблем Беларуси состоит в проведении рыночных реформ. В республике стабилизационный этап, предшествующий более активным мероприятиям, затянулся. Очевидно, что в Беларуси политика реформ «поспешай медленно» провалилась. </w:t>
      </w:r>
    </w:p>
    <w:p>
      <w:pPr>
        <w:pStyle w:val="Normal"/>
        <w:rPr>
          <w:rFonts w:ascii="Times New Roman" w:hAnsi="Times New Roman" w:cs="Times New Roman"/>
          <w:sz w:val="28"/>
          <w:szCs w:val="28"/>
        </w:rPr>
      </w:pPr>
      <w:r>
        <w:rPr>
          <w:rFonts w:cs="Times New Roman" w:ascii="Times New Roman" w:hAnsi="Times New Roman"/>
          <w:sz w:val="28"/>
          <w:szCs w:val="28"/>
        </w:rPr>
        <w:t xml:space="preserve">Использование административного ресурса в сегодняшних условиях неэффективно. Экстенсивные факторы производства практически исчерпали себя. В наши дни ставку надо делать на стимулирование экономической инициативы и активности хозяйствующих субъектов. Основа современной финансовой политики состоит в признании свободы предпринимательской деятельности, во введении разнообразных форм хозяйствования, приватизации государственной собственности и в переходе к смешанной экономике, базирующейся на умелом сочетании частных и государственных хозяйствующих субъектов. Переход к рыночному механизму хозяйствования объективно предполагает финансовую либерализацию. При значительной экономической нестабильности, имеющей место в нашей республике, нельзя отказаться о системы контроля. В то же время желание участвовать в различных экономических союзах диктует определенные требования к финансовой и экономической системе нашей страны. При реформировании финансовой сферы правительству следует укрепить основы финансовой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w:t>
      </w:r>
    </w:p>
    <w:p>
      <w:pPr>
        <w:pStyle w:val="Normal"/>
        <w:rPr>
          <w:rFonts w:ascii="Times New Roman" w:hAnsi="Times New Roman" w:cs="Times New Roman"/>
          <w:sz w:val="28"/>
          <w:szCs w:val="28"/>
        </w:rPr>
      </w:pPr>
      <w:r>
        <w:rPr>
          <w:rFonts w:cs="Times New Roman" w:ascii="Times New Roman" w:hAnsi="Times New Roman"/>
          <w:sz w:val="28"/>
          <w:szCs w:val="28"/>
        </w:rPr>
        <w:t>системы – отчетность, законодательную базу, обеспечение соблюдения соглашений, порядок раскрытия информации, новые структуры регулирования и контроля. На смену прямому вмешательству государства должна прийти адекватная система законодательства и регулирования.</w:t>
      </w:r>
    </w:p>
    <w:p>
      <w:pPr>
        <w:pStyle w:val="Normal"/>
        <w:rPr>
          <w:rFonts w:ascii="Times New Roman" w:hAnsi="Times New Roman" w:cs="Times New Roman"/>
          <w:sz w:val="28"/>
          <w:szCs w:val="28"/>
        </w:rPr>
      </w:pPr>
      <w:r>
        <w:rPr>
          <w:rFonts w:cs="Times New Roman" w:ascii="Times New Roman" w:hAnsi="Times New Roman"/>
          <w:sz w:val="28"/>
          <w:szCs w:val="28"/>
        </w:rPr>
        <w:t>Для повышения эффективности налоговой системы необходимо отказаться от оборотных платежей. Проблема нашей налоговой системы состоит в том, что налогооблагаемая база для расчета одних налогов включает  суммы других налогов. На сегодняшний день назрела необходимость снижения налогового давления на заработную плату для снижения общего уровня нагрузки и повышения благосостояния граждан. Это вызвано тем, что за последние годы наблюдается устойчивое сокращение уровня изъятия по подоходному налогу. Одной из причин такой тенденции является снижение общего уровня жизни и дохода населения. Но большое влияние также оказывает сокрытие объекта налогообложения. Поэтому целесообразно снизить подоходный налог по аналогии с российской практикой. В отношении такого важного источника доходов бюджета, как налог на прибыль тоже необходимы преобразования. Эти преобразования должны коснуться правил исчисления налогооблагаемой базы, из которой необходимо исключить все затраты, непосредственно связанные с осуществлением производствен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Для нашей налоговой системы характерно наличие большого числа налоговых льгот, что значительно снижает поступления в бюджет и снижает стимулы к повышению эффективности деятельности хозяйствующих субъектов. Нельзя отказаться от льгот, связанных со структурной перестройкой экономики и стимулированием инвестиций. В нынешних условиях они должны иметь временный и направленный характер и, что особенно важно – выдаваться участникам экономической деятельности, а не отдельным территориям и регионам. Систему налоговых льгот в нашей республике необходимо переориентировать от социально-защитных к инвестиционно - стимулирующим льготам.</w:t>
      </w:r>
    </w:p>
    <w:p>
      <w:pPr>
        <w:pStyle w:val="Normal"/>
        <w:rPr>
          <w:rFonts w:ascii="Times New Roman" w:hAnsi="Times New Roman" w:cs="Times New Roman"/>
          <w:sz w:val="28"/>
          <w:szCs w:val="28"/>
        </w:rPr>
      </w:pPr>
      <w:r>
        <w:rPr>
          <w:rFonts w:cs="Times New Roman" w:ascii="Times New Roman" w:hAnsi="Times New Roman"/>
          <w:sz w:val="28"/>
          <w:szCs w:val="28"/>
        </w:rPr>
        <w:t>Основным недостатком современной бюджетно-налоговой политики РБ является решение повседневных задач по наведению дисциплины в ущерб реализации стратегических планов.</w:t>
      </w:r>
    </w:p>
    <w:p>
      <w:pPr>
        <w:pStyle w:val="Normal"/>
        <w:rPr>
          <w:rFonts w:ascii="Times New Roman" w:hAnsi="Times New Roman" w:cs="Times New Roman"/>
          <w:sz w:val="28"/>
          <w:szCs w:val="28"/>
        </w:rPr>
      </w:pPr>
      <w:r>
        <w:rPr>
          <w:rFonts w:cs="Times New Roman" w:ascii="Times New Roman" w:hAnsi="Times New Roman"/>
          <w:sz w:val="28"/>
          <w:szCs w:val="28"/>
        </w:rPr>
        <w:t xml:space="preserve">Значительным достижением в области бюджетной политики стал отказ с 2004 года от эмиссионного кредитования дефицита государственного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w:t>
      </w:r>
    </w:p>
    <w:p>
      <w:pPr>
        <w:pStyle w:val="Normal"/>
        <w:rPr/>
      </w:pPr>
      <w:r>
        <w:rPr>
          <w:rFonts w:cs="Times New Roman" w:ascii="Times New Roman" w:hAnsi="Times New Roman"/>
          <w:sz w:val="28"/>
          <w:szCs w:val="28"/>
        </w:rPr>
        <w:t>бюджета. Прекращение практики эмиссионного кредитования может создать условия, как для снижения инфляции, так и для макроэкономической стабилизации в целом.</w:t>
      </w:r>
    </w:p>
    <w:p>
      <w:pPr>
        <w:pStyle w:val="Normal"/>
        <w:rPr>
          <w:rFonts w:ascii="Times New Roman" w:hAnsi="Times New Roman" w:cs="Times New Roman"/>
          <w:sz w:val="28"/>
          <w:szCs w:val="28"/>
        </w:rPr>
      </w:pPr>
      <w:r>
        <w:rPr>
          <w:rFonts w:cs="Times New Roman" w:ascii="Times New Roman" w:hAnsi="Times New Roman"/>
          <w:sz w:val="28"/>
          <w:szCs w:val="28"/>
        </w:rPr>
        <w:t>В области бюджетной политики большое значение имеет работа по увеличению государственных доходов и изысканию дополнительных источников финансирования государственных расходов. Сложность решения данной проблемы состоит в том, что налоговые источники на сегодняшний день не могут быть увеличены, так как дальнейшее увеличение налоговой нагрузки на реальный сектор экономики приведет к падению эффективности производства и снижению конкурентоспособности отечественной продукции.</w:t>
      </w:r>
    </w:p>
    <w:p>
      <w:pPr>
        <w:pStyle w:val="Normal"/>
        <w:rPr>
          <w:rFonts w:ascii="Times New Roman" w:hAnsi="Times New Roman" w:cs="Times New Roman"/>
          <w:sz w:val="28"/>
          <w:szCs w:val="28"/>
        </w:rPr>
      </w:pPr>
      <w:r>
        <w:rPr>
          <w:rFonts w:cs="Times New Roman" w:ascii="Times New Roman" w:hAnsi="Times New Roman"/>
          <w:sz w:val="28"/>
          <w:szCs w:val="28"/>
        </w:rPr>
        <w:t xml:space="preserve">В условиях ограниченности финансовых ресурсов проблема поиска дополнительных неналоговых источников доходов стоит очень остро. Одним из основных направлений увеличения доходов бюджета должно стать использование выгодного географического положения республики. Развитие туризма, сети придорожного и приграничного сервиса. Одним из новейших направлений развития туризма может стать сельский туризм, такой популярный сейчас в Европе. Начиная с 2002 года, в республике реализуются мероприятия по расширению сети платных автостоянок и парковок в городах республики. За счет расширения услуг по парковке автотранспорта в местные бюджеты ежегодно поступает 1,5 млрд. рублей. </w:t>
      </w:r>
    </w:p>
    <w:p>
      <w:pPr>
        <w:pStyle w:val="Normal"/>
        <w:rPr>
          <w:rFonts w:ascii="Times New Roman" w:hAnsi="Times New Roman" w:cs="Times New Roman"/>
          <w:sz w:val="28"/>
          <w:szCs w:val="28"/>
        </w:rPr>
      </w:pPr>
      <w:r>
        <w:rPr>
          <w:rFonts w:cs="Times New Roman" w:ascii="Times New Roman" w:hAnsi="Times New Roman"/>
          <w:sz w:val="28"/>
          <w:szCs w:val="28"/>
        </w:rPr>
        <w:t xml:space="preserve">Для того чтобы увеличить поступления в бюджет, местным органам власти предоставлено право по введению местных налогов и сборов, установлению повышающих коэффициентов  к ставкам земельного налога, увеличению ставок налога на недвижимость, экологического налога на добываемые ресурсы. </w:t>
      </w:r>
    </w:p>
    <w:p>
      <w:pPr>
        <w:pStyle w:val="Normal"/>
        <w:rPr>
          <w:rFonts w:ascii="Times New Roman" w:hAnsi="Times New Roman" w:cs="Times New Roman"/>
          <w:sz w:val="28"/>
          <w:szCs w:val="28"/>
        </w:rPr>
      </w:pPr>
      <w:r>
        <w:rPr>
          <w:rFonts w:cs="Times New Roman" w:ascii="Times New Roman" w:hAnsi="Times New Roman"/>
          <w:sz w:val="28"/>
          <w:szCs w:val="28"/>
        </w:rPr>
        <w:t xml:space="preserve">Для улучшения структуры государственных расходов целесообразно: проводить конкурсное выделение бюджетных средств на их инвестирование в реальный сектор экономики; перейти к оказанию адресной социальной поддержки по строго определенным критериям бедности; оптимизировать расходы на силовые структуры и финансирование органов государственной власти и управления. Для того чтобы узаконить целевой характер бюджетного дефицита и контролировать эффективность использования ресурсов, привлекаемых для его покрытия, предлагается составлять бюджет на многовариантной основе. Это предполагает наличие текущего бюдж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w:t>
      </w:r>
    </w:p>
    <w:p>
      <w:pPr>
        <w:pStyle w:val="Normal"/>
        <w:rPr>
          <w:rFonts w:ascii="Times New Roman" w:hAnsi="Times New Roman" w:cs="Times New Roman"/>
          <w:sz w:val="28"/>
          <w:szCs w:val="28"/>
        </w:rPr>
      </w:pPr>
      <w:r>
        <w:rPr>
          <w:rFonts w:cs="Times New Roman" w:ascii="Times New Roman" w:hAnsi="Times New Roman"/>
          <w:sz w:val="28"/>
          <w:szCs w:val="28"/>
        </w:rPr>
        <w:t>который составляется по принципу баланса, т. е. с нулевым сальдо, и бюджета развития, в котором отражаются расходы сверх предполагаемых доходов и возможно отрицательное сальдо.</w:t>
      </w:r>
    </w:p>
    <w:p>
      <w:pPr>
        <w:pStyle w:val="Normal"/>
        <w:rPr/>
      </w:pPr>
      <w:r>
        <w:rPr>
          <w:rFonts w:cs="Times New Roman" w:ascii="Times New Roman" w:hAnsi="Times New Roman"/>
          <w:sz w:val="28"/>
          <w:szCs w:val="28"/>
        </w:rPr>
        <w:t>Финансовому оздоровлению будет способствовать признание свободы предпринимательской деятельности. Ориентация на малый и средний бизнес может привести к значительному увеличению числа налогоплательщиков и активизации хозяйственной жизни республики. Кроме того, малое предпринимательство создает новые рабочие места для населения, экономит пособия по безработице, создает новые формы обслуживания населения. Введение различных форм хозяйствования создаст условия для развития конкуренции, проявления инициативы в лучшем сбережении и обновлении ассортимента продукции и технической базы. Финансовая политика проводится в рамках общей экономической политики. Сегодня денежно-кредитная сфера РБ  (в виде двухуровневой банковской системы) отвечает рыночным принципам, а нефинансовый сектор (в частности реальный сектор экономики) ориентирован на работу в условиях мягких бюджетных ограничений. Возникает своеобразная коллизия. Поэтому НБ РБ вынужден сочетать два подхода к монетарному регулированию. С одной стороны, он стремится ограничить денежную эмиссию и осуществлять более жесткую денежно-кредитную политику, стимулируя субъектов хозяйствования к проведению активной структурной перестройки. Таким образом, для предприятий создаются рыночные условия функционирования, предполагающие не распределение, а зарабатывание денег. При этом достаточно распространенной практикой является выдача льготных кредитов. Результат такой политики – поддержание рентабельного уровня хозяйствования большинства промышленных предприятий и минимизация размеров официальной безработицы. Такая политика ведет к росту иждивенческих настроений и снижению экономической заинтересованности предприятий. Такие противоречия приводят к несбалансированности экономики.</w:t>
      </w:r>
    </w:p>
    <w:p>
      <w:pPr>
        <w:pStyle w:val="Normal"/>
        <w:rPr>
          <w:rFonts w:ascii="Times New Roman" w:hAnsi="Times New Roman" w:cs="Times New Roman"/>
          <w:sz w:val="28"/>
          <w:szCs w:val="28"/>
        </w:rPr>
      </w:pPr>
      <w:r>
        <w:rPr>
          <w:rFonts w:cs="Times New Roman" w:ascii="Times New Roman" w:hAnsi="Times New Roman"/>
          <w:sz w:val="28"/>
          <w:szCs w:val="28"/>
        </w:rPr>
        <w:t>Отказ от эмиссионного кредитования позволит снизить инфляционное влияние на денежную сферу республики. Чтобы гибко реагировать на изменения денежной массы, в республике надо развивать рынок ценных бумаг как наиболее эффективный инструмент ее регулирования. Важным моментом является повышение доверия населения к деятельности государственных органов и банковской систем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w:t>
      </w:r>
    </w:p>
    <w:p>
      <w:pPr>
        <w:pStyle w:val="Normal"/>
        <w:rPr>
          <w:rFonts w:ascii="Times New Roman" w:hAnsi="Times New Roman" w:cs="Times New Roman"/>
          <w:sz w:val="28"/>
          <w:szCs w:val="28"/>
        </w:rPr>
      </w:pPr>
      <w:r>
        <w:rPr>
          <w:rFonts w:cs="Times New Roman" w:ascii="Times New Roman" w:hAnsi="Times New Roman"/>
          <w:sz w:val="28"/>
          <w:szCs w:val="28"/>
        </w:rPr>
        <w:t xml:space="preserve">На такой основе станет возможным привлечение свободных денежных средств населения и частично решится проблема пополнения финансовых ресурсов. В республике для обеспечения экономического роста необходимо создать условия для деловой активности населения и хозяйствующих субъектов. Это позволит улучшить инвестиционный климат. Одним из инструментов привлечения средств частного сектора могут стать муниципальные займы. Основная проблема привлечения инвестиций частных лиц состоит в том, что ожидания частных инвесторов часто носят спекулятивный характер, а экономике необходимы долгосрочные инвестиции в реальный сектор экономики, доходность по которым очень низкая. На сегодняшний день успешно проходит реализация проектов жилищных займов, по которым облигации становятся средством совпадения финансовых возможностей частного инвестора с его же потребительским интересом. </w:t>
      </w:r>
    </w:p>
    <w:p>
      <w:pPr>
        <w:pStyle w:val="Normal"/>
        <w:rPr>
          <w:rFonts w:ascii="Times New Roman" w:hAnsi="Times New Roman" w:cs="Times New Roman"/>
          <w:sz w:val="28"/>
          <w:szCs w:val="28"/>
        </w:rPr>
      </w:pPr>
      <w:r>
        <w:rPr>
          <w:rFonts w:cs="Times New Roman" w:ascii="Times New Roman" w:hAnsi="Times New Roman"/>
          <w:sz w:val="28"/>
          <w:szCs w:val="28"/>
        </w:rPr>
        <w:t>Дополнительные финансовые ресурсы необходимы для регулирования дефицита государственного бюджета и погашения государственного долга. Для решения проблемы дефицита целесообразно отказаться от практики первоочередного планирования расходов. Кроме того, решающая часть расходов должна носить производственный характер.</w:t>
      </w:r>
    </w:p>
    <w:p>
      <w:pPr>
        <w:pStyle w:val="Normal"/>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5.Программа социально-</w:t>
      </w:r>
      <w:r>
        <w:rPr>
          <w:rFonts w:cs="Times New Roman" w:ascii="Times New Roman" w:hAnsi="Times New Roman"/>
          <w:b/>
          <w:color w:val="000000"/>
          <w:sz w:val="28"/>
          <w:szCs w:val="28"/>
        </w:rPr>
        <w:t>экономического развития Республики Беларусь на 2011-2015 годы.</w:t>
      </w:r>
    </w:p>
    <w:p>
      <w:pPr>
        <w:pStyle w:val="Normal"/>
        <w:rPr>
          <w:rFonts w:ascii="Times New Roman" w:hAnsi="Times New Roman" w:eastAsia="Calibri" w:cs="Times New Roman"/>
          <w:sz w:val="28"/>
          <w:szCs w:val="28"/>
          <w:lang w:eastAsia="en-US"/>
        </w:rPr>
      </w:pPr>
      <w:r>
        <w:rPr>
          <w:rFonts w:cs="Times New Roman" w:ascii="Times New Roman" w:hAnsi="Times New Roman"/>
          <w:sz w:val="28"/>
          <w:szCs w:val="28"/>
        </w:rPr>
        <w:t>Основные направления Программы социально-экономического развития Беларуси на 2011-2015 годы будут способствовать формированию новой экономической политики страны. Об этом заявил заместитель министра экономики Дмитрий Голухов на собрании участников IV Всебелорусского народного собрания от Витебской области.</w:t>
        <w:br/>
        <w:t xml:space="preserve">Программа является сложным стратегическим документом. Она соответствует тому уровню развития, на котором на данном этапе находится страна. В посткризисных экономических условиях ужесточаются правила игры. "Для того, чтобы Беларусь не только осталась на прежних позициях, но и нарастила их, страна должна активно двигаться вперед и ставить перед собой амбициозные задачи. Возможности легких экономических решений исчерпаны", - убежден Дмитрий Голухов. </w:t>
        <w:br/>
        <w:t xml:space="preserve">Государство за прошедшие годы многого достигло, что отмечают и внешние эксперты. Однако для сохранения этих показателей и для того, чтобы превзойти их, необходимо формировать новую экономическую политик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w:t>
      </w:r>
    </w:p>
    <w:p>
      <w:pPr>
        <w:pStyle w:val="Normal"/>
        <w:spacing w:lineRule="auto" w:line="240" w:before="0" w:after="0"/>
        <w:rPr/>
      </w:pPr>
      <w:r>
        <w:rPr>
          <w:rFonts w:cs="Times New Roman" w:ascii="Times New Roman" w:hAnsi="Times New Roman"/>
          <w:sz w:val="28"/>
          <w:szCs w:val="28"/>
        </w:rPr>
        <w:t xml:space="preserve">Традиционная экономическая политика с ее торговыми войнами, накачкой внутреннего спроса уже исчерпала себя, сказал замминистра. Именно поэтому предлагаемая программа социально-экономического развития ориентирует Беларусь на более широкое использование внутренних ресурсов и человеческого потенциала. По мнению Дмитрия Голухова, нынешняя экономика недостаточно инновационная, не в полной мере используются высокий человеческий потенциал и возможность привлечения иностранных инвестиций, как инструмента и источника инновационной экономики, требуется сокращение внешнеторгового сальдо. За счет мер, которые прописаны в программе, изменится структура экономики, она станет более конкурентоспособной, считает замминистра. </w:t>
        <w:br/>
        <w:t>Главным ресурсом государства остается человек. Он будет центром внимания и центром приложения усилий. "Государство предоставит ему право на самореализацию, в первую очередь в экономической инициативе и самостоятельности. Мы говорим о создании национального собственника и сильного среднего класса, которые обеспечат сильную экономику. Государство будет задавать направление развития, но сам человек в результате предоставленных возможностей обеспечит, в конечном счете, свое благосостояние и государства", - сказал Дмитрий Голухов.</w:t>
        <w:br/>
        <w:t xml:space="preserve">Там заложены качественно новые показатели: отход от директивного управления, концентрация на качественных показателях. Рост экономики должен быть устойчивым, перспективным. "В Беларуси созданы условия, и страна готова к качественному экономическому скачку, который обеспечит достижение социальных целей, позволит удержать и усилить позиции страны", - считает Дмитрий Голухов. </w:t>
        <w:br/>
        <w:t>Замминистра еще раз напомнил, что проект программы открыто, обсуждается, и Минэкономики заинтересовано в конструктивных предложения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rPr>
          <w:rFonts w:ascii="Times New Roman" w:hAnsi="Times New Roman" w:cs="Times New Roman"/>
          <w:sz w:val="28"/>
          <w:szCs w:val="28"/>
        </w:rPr>
      </w:pPr>
      <w:r>
        <w:rPr>
          <w:rFonts w:cs="Times New Roman" w:ascii="Times New Roman" w:hAnsi="Times New Roman"/>
          <w:sz w:val="28"/>
          <w:szCs w:val="28"/>
        </w:rPr>
        <w:t>Реализации направлений программы на пятилетку будет способствовать выполнение важнейших параметров прогноза социально-экономического развития Беларуси на 2011 год. Задачи, поставленные проектом программы, обеспечат устойчивое и равномерное развитие всех отраслей, концентрацию на точках роста. Будут созданы равные и прозрачные условия для белорусского и зарубежного бизнес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w:t>
      </w:r>
    </w:p>
    <w:p>
      <w:pPr>
        <w:pStyle w:val="Normal"/>
        <w:rPr>
          <w:rFonts w:ascii="Times New Roman" w:hAnsi="Times New Roman" w:cs="Times New Roman"/>
          <w:sz w:val="28"/>
          <w:szCs w:val="28"/>
        </w:rPr>
      </w:pPr>
      <w:r>
        <w:rPr>
          <w:rFonts w:eastAsia="Calibri" w:cs="Times New Roman" w:ascii="Times New Roman" w:hAnsi="Times New Roman"/>
          <w:sz w:val="28"/>
          <w:szCs w:val="28"/>
          <w:lang w:eastAsia="en-US"/>
        </w:rPr>
        <w:t>Список используемой литературы:</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циональная экономика Беларуси под редакцией В.Н. Шинова</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валёв А.В. макроэкономика: курс лекции.</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рю С.Л. экономикс: принципы, проблемы, политика.</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Лемишевский И.М. макроэкономика: социально-экономический аспект. </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http://bel.vokrugsveta.by/ru/about_belarus/today/economy/</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4:44:00Z</dcterms:created>
  <dc:creator>Admin</dc:creator>
  <dc:description/>
  <cp:keywords/>
  <dc:language>en-US</dc:language>
  <cp:lastModifiedBy>UserXP</cp:lastModifiedBy>
  <dcterms:modified xsi:type="dcterms:W3CDTF">2011-11-27T12:33:00Z</dcterms:modified>
  <cp:revision>11</cp:revision>
  <dc:subject/>
  <dc:title/>
</cp:coreProperties>
</file>