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 </w:t>
      </w:r>
    </w:p>
    <w:p>
      <w:pPr>
        <w:pStyle w:val="Style15"/>
        <w:spacing w:lineRule="auto" w:line="360"/>
        <w:jc w:val="center"/>
        <w:rPr/>
      </w:pPr>
      <w:r>
        <w:rPr>
          <w:rStyle w:val="StrongEmphasis"/>
          <w:sz w:val="28"/>
          <w:szCs w:val="28"/>
        </w:rPr>
        <w:t>МИНИСТЕРСТВО ОБРАЗОВАНИЯ РЕСПУБЛИКИ БЕЛАРУСЬ</w:t>
      </w:r>
      <w:r>
        <w:rPr/>
        <w:br/>
      </w:r>
      <w:r>
        <w:rPr>
          <w:rStyle w:val="StrongEmphasis"/>
          <w:sz w:val="28"/>
          <w:szCs w:val="28"/>
        </w:rPr>
        <w:t>БЕЛОРУССКИЙ ГОСУДАРСТВЕННЫЙ УНИВЕРСИТЕТ</w:t>
      </w:r>
      <w:r>
        <w:rPr/>
        <w:br/>
      </w:r>
      <w:r>
        <w:rPr>
          <w:rStyle w:val="StrongEmphasis"/>
          <w:sz w:val="28"/>
          <w:szCs w:val="28"/>
        </w:rPr>
        <w:t>«Институт бизнеса и менеджмента технологий»</w:t>
      </w:r>
      <w:r>
        <w:rPr/>
        <w:br/>
      </w:r>
      <w:r>
        <w:rPr>
          <w:rStyle w:val="StrongEmphasis"/>
          <w:sz w:val="28"/>
          <w:szCs w:val="28"/>
        </w:rPr>
        <w:t>Оршанский филиал</w:t>
      </w:r>
      <w:r>
        <w:rPr/>
        <w:br/>
      </w:r>
      <w:r>
        <w:rPr>
          <w:sz w:val="28"/>
          <w:szCs w:val="28"/>
        </w:rPr>
        <w:t>Кафедра Экономики и финансов</w:t>
      </w:r>
      <w:r>
        <w:rPr/>
        <w:br/>
      </w:r>
      <w:r>
        <w:rPr>
          <w:sz w:val="28"/>
          <w:szCs w:val="28"/>
        </w:rPr>
        <w:t> </w:t>
      </w:r>
    </w:p>
    <w:p>
      <w:pPr>
        <w:pStyle w:val="Style15"/>
        <w:spacing w:lineRule="auto" w:line="312"/>
        <w:rPr>
          <w:sz w:val="28"/>
          <w:szCs w:val="28"/>
        </w:rPr>
      </w:pPr>
      <w:r>
        <w:rPr>
          <w:sz w:val="28"/>
          <w:szCs w:val="28"/>
        </w:rPr>
        <w:t> </w:t>
      </w:r>
    </w:p>
    <w:p>
      <w:pPr>
        <w:pStyle w:val="Style15"/>
        <w:spacing w:lineRule="auto" w:line="360"/>
        <w:ind w:firstLine="709"/>
        <w:jc w:val="center"/>
        <w:rPr/>
      </w:pPr>
      <w:r>
        <w:rPr>
          <w:rStyle w:val="StrongEmphasis"/>
          <w:spacing w:val="20"/>
          <w:sz w:val="36"/>
          <w:szCs w:val="36"/>
        </w:rPr>
        <w:t>ЧИЖОВА ЮЛИЯ ВАЛЕРЬЕВНА</w:t>
      </w:r>
      <w:r>
        <w:rPr/>
        <w:br/>
      </w:r>
      <w:r>
        <w:rPr>
          <w:rStyle w:val="StrongEmphasis"/>
          <w:spacing w:val="20"/>
          <w:sz w:val="28"/>
          <w:szCs w:val="28"/>
        </w:rPr>
        <w:t>РЕВИЗИЯ И АУДИТ В БАНКЕ</w:t>
      </w:r>
      <w:r>
        <w:rPr/>
        <w:br/>
      </w:r>
      <w:r>
        <w:rPr>
          <w:spacing w:val="20"/>
          <w:sz w:val="28"/>
          <w:szCs w:val="28"/>
        </w:rPr>
        <w:t>Курсовая работа</w:t>
      </w:r>
      <w:r>
        <w:rPr/>
        <w:br/>
      </w:r>
      <w:r>
        <w:rPr>
          <w:rStyle w:val="StrongEmphasis"/>
          <w:spacing w:val="20"/>
          <w:sz w:val="28"/>
          <w:szCs w:val="28"/>
        </w:rPr>
        <w:t> «Финансовый контроль»</w:t>
      </w:r>
    </w:p>
    <w:p>
      <w:pPr>
        <w:pStyle w:val="Style15"/>
        <w:spacing w:lineRule="auto" w:line="312"/>
        <w:jc w:val="center"/>
        <w:rPr>
          <w:sz w:val="28"/>
          <w:szCs w:val="28"/>
        </w:rPr>
      </w:pPr>
      <w:r>
        <w:rPr>
          <w:sz w:val="28"/>
          <w:szCs w:val="28"/>
        </w:rPr>
        <w:t>Студент 4 курса, группы з1841</w:t>
      </w:r>
    </w:p>
    <w:p>
      <w:pPr>
        <w:pStyle w:val="Style15"/>
        <w:spacing w:lineRule="auto" w:line="312"/>
        <w:jc w:val="both"/>
        <w:rPr/>
      </w:pPr>
      <w:r>
        <w:rPr>
          <w:rStyle w:val="StrongEmphasis"/>
          <w:sz w:val="28"/>
          <w:szCs w:val="28"/>
        </w:rPr>
        <w:t> </w:t>
      </w:r>
      <w:r>
        <w:rPr/>
        <w:br/>
      </w:r>
      <w:r>
        <w:rPr>
          <w:rStyle w:val="StrongEmphasis"/>
          <w:sz w:val="28"/>
          <w:szCs w:val="28"/>
        </w:rPr>
        <w:t> </w:t>
      </w:r>
    </w:p>
    <w:p>
      <w:pPr>
        <w:pStyle w:val="Style15"/>
        <w:jc w:val="both"/>
        <w:rPr/>
      </w:pPr>
      <w:r>
        <w:rPr>
          <w:sz w:val="28"/>
          <w:szCs w:val="28"/>
        </w:rPr>
        <w:t xml:space="preserve">«Допустить к защите» </w:t>
      </w:r>
      <w:r>
        <w:rPr>
          <w:rStyle w:val="StrongEmphasis"/>
          <w:sz w:val="28"/>
          <w:szCs w:val="28"/>
        </w:rPr>
        <w:t>Руководители</w:t>
      </w:r>
      <w:r>
        <w:rPr/>
        <w:br/>
      </w:r>
      <w:r>
        <w:rPr>
          <w:sz w:val="28"/>
          <w:szCs w:val="28"/>
        </w:rPr>
        <w:t> </w:t>
      </w:r>
    </w:p>
    <w:p>
      <w:pPr>
        <w:pStyle w:val="Style15"/>
        <w:rPr/>
      </w:pPr>
      <w:r>
        <w:rPr>
          <w:sz w:val="28"/>
          <w:szCs w:val="28"/>
        </w:rPr>
        <w:t xml:space="preserve">С предварительной оценкой ___ </w:t>
      </w:r>
      <w:r>
        <w:rPr>
          <w:rStyle w:val="Emphasis"/>
          <w:b/>
          <w:bCs/>
          <w:sz w:val="28"/>
          <w:szCs w:val="28"/>
        </w:rPr>
        <w:t>Спиченок Тамара Владимировна</w:t>
      </w:r>
      <w:r>
        <w:rPr/>
        <w:br/>
      </w:r>
      <w:r>
        <w:rPr>
          <w:rStyle w:val="StrongEmphasis"/>
          <w:sz w:val="28"/>
          <w:szCs w:val="28"/>
        </w:rPr>
        <w:t> </w:t>
      </w:r>
      <w:r>
        <w:rPr/>
        <w:br/>
      </w:r>
      <w:r>
        <w:rPr>
          <w:rStyle w:val="StrongEmphasis"/>
          <w:sz w:val="28"/>
          <w:szCs w:val="28"/>
        </w:rPr>
        <w:t>Руководитель работы</w:t>
      </w:r>
      <w:r>
        <w:rPr/>
        <w:t xml:space="preserve"> </w:t>
      </w:r>
      <w:r>
        <w:rPr>
          <w:sz w:val="28"/>
          <w:szCs w:val="28"/>
        </w:rPr>
        <w:t>старший преподаватель кафедры</w:t>
      </w:r>
      <w:r>
        <w:rPr/>
        <w:br/>
      </w:r>
      <w:r>
        <w:rPr>
          <w:sz w:val="28"/>
          <w:szCs w:val="28"/>
        </w:rPr>
        <w:t>______________ Экономики и финансов</w:t>
      </w:r>
    </w:p>
    <w:p>
      <w:pPr>
        <w:pStyle w:val="Style15"/>
        <w:spacing w:lineRule="auto" w:line="312"/>
        <w:jc w:val="both"/>
        <w:rPr/>
      </w:pP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xml:space="preserve">«____» __________ 2011 г. </w:t>
      </w:r>
      <w:r>
        <w:rPr/>
        <w:br/>
      </w:r>
      <w:r>
        <w:rPr>
          <w:sz w:val="28"/>
          <w:szCs w:val="28"/>
        </w:rPr>
        <w:t> </w:t>
      </w:r>
      <w:r>
        <w:rPr/>
        <w:br/>
      </w:r>
      <w:r>
        <w:rPr>
          <w:sz w:val="28"/>
          <w:szCs w:val="28"/>
        </w:rPr>
        <w:t> </w:t>
      </w:r>
    </w:p>
    <w:p>
      <w:pPr>
        <w:pStyle w:val="Style15"/>
        <w:spacing w:lineRule="auto" w:line="360"/>
        <w:ind w:firstLine="709"/>
        <w:jc w:val="center"/>
        <w:rPr/>
      </w:pPr>
      <w:r>
        <w:rPr>
          <w:sz w:val="28"/>
          <w:szCs w:val="28"/>
        </w:rPr>
        <w:t> </w:t>
      </w:r>
      <w:r>
        <w:rPr/>
        <w:br/>
      </w:r>
      <w:r>
        <w:rPr>
          <w:sz w:val="28"/>
          <w:szCs w:val="28"/>
        </w:rPr>
        <w:t> </w:t>
      </w:r>
      <w:r>
        <w:rPr/>
        <w:br/>
      </w:r>
      <w:r>
        <w:rPr>
          <w:sz w:val="28"/>
          <w:szCs w:val="28"/>
        </w:rPr>
        <w:t> </w:t>
      </w:r>
      <w:r>
        <w:rPr/>
        <w:br/>
      </w:r>
      <w:r>
        <w:rPr>
          <w:sz w:val="28"/>
          <w:szCs w:val="28"/>
        </w:rPr>
        <w:t>Орша – 2011 г.</w:t>
      </w:r>
      <w:r>
        <w:rPr/>
        <w:br/>
      </w:r>
      <w:r>
        <w:rPr>
          <w:sz w:val="28"/>
          <w:szCs w:val="28"/>
        </w:rPr>
        <w:t>Содержание</w:t>
      </w:r>
    </w:p>
    <w:p>
      <w:pPr>
        <w:pStyle w:val="Style15"/>
        <w:spacing w:lineRule="auto" w:line="360"/>
        <w:jc w:val="both"/>
        <w:rPr/>
      </w:pPr>
      <w:r>
        <w:rPr>
          <w:sz w:val="28"/>
          <w:szCs w:val="28"/>
        </w:rPr>
        <w:t> </w:t>
      </w:r>
      <w:r>
        <w:rPr/>
        <w:br/>
      </w:r>
      <w:r>
        <w:rPr>
          <w:sz w:val="28"/>
          <w:szCs w:val="28"/>
        </w:rPr>
        <w:t> </w:t>
      </w:r>
      <w:r>
        <w:rPr/>
        <w:br/>
      </w:r>
      <w:r>
        <w:rPr>
          <w:sz w:val="28"/>
          <w:szCs w:val="28"/>
        </w:rPr>
        <w:t xml:space="preserve">  Введение 3 </w:t>
      </w:r>
    </w:p>
    <w:p>
      <w:pPr>
        <w:pStyle w:val="Style15"/>
        <w:spacing w:lineRule="auto" w:line="360"/>
        <w:ind w:left="720" w:hanging="360"/>
        <w:jc w:val="both"/>
        <w:rPr/>
      </w:pPr>
      <w:r>
        <w:rPr>
          <w:sz w:val="28"/>
          <w:szCs w:val="28"/>
        </w:rPr>
        <w:t xml:space="preserve">1 Основные нормативные правовые акты, регулирующие объекты проверки 4 </w:t>
      </w:r>
      <w:r>
        <w:rPr/>
        <w:br/>
      </w:r>
      <w:r>
        <w:rPr>
          <w:sz w:val="28"/>
          <w:szCs w:val="28"/>
        </w:rPr>
        <w:t xml:space="preserve">2 Задачи и источники информации по проверке учета </w:t>
      </w:r>
    </w:p>
    <w:p>
      <w:pPr>
        <w:pStyle w:val="Style15"/>
        <w:spacing w:lineRule="auto" w:line="360"/>
        <w:ind w:left="720" w:hanging="0"/>
        <w:jc w:val="both"/>
        <w:rPr>
          <w:sz w:val="28"/>
          <w:szCs w:val="28"/>
        </w:rPr>
      </w:pPr>
      <w:r>
        <w:rPr>
          <w:sz w:val="28"/>
          <w:szCs w:val="28"/>
        </w:rPr>
        <w:t>операций на расчетном, валютном и других счетах в банке 7</w:t>
      </w:r>
    </w:p>
    <w:p>
      <w:pPr>
        <w:pStyle w:val="Style15"/>
        <w:spacing w:lineRule="auto" w:line="360"/>
        <w:ind w:left="720" w:hanging="360"/>
        <w:jc w:val="both"/>
        <w:rPr>
          <w:sz w:val="28"/>
          <w:szCs w:val="28"/>
        </w:rPr>
      </w:pPr>
      <w:r>
        <w:rPr>
          <w:sz w:val="28"/>
          <w:szCs w:val="28"/>
        </w:rPr>
        <w:t xml:space="preserve">3 Проверка обоснованности и правильности полноты </w:t>
      </w:r>
    </w:p>
    <w:p>
      <w:pPr>
        <w:pStyle w:val="Style15"/>
        <w:spacing w:lineRule="auto" w:line="360"/>
        <w:ind w:left="720" w:hanging="0"/>
        <w:jc w:val="both"/>
        <w:rPr/>
      </w:pPr>
      <w:r>
        <w:rPr>
          <w:sz w:val="28"/>
          <w:szCs w:val="28"/>
        </w:rPr>
        <w:t xml:space="preserve">отражении в учете операций, связанных с движением </w:t>
      </w:r>
      <w:r>
        <w:rPr/>
        <w:br/>
      </w:r>
      <w:r>
        <w:rPr>
          <w:sz w:val="28"/>
          <w:szCs w:val="28"/>
        </w:rPr>
        <w:t>денежных средств на расчетном, валютном и других счетах</w:t>
      </w:r>
      <w:r>
        <w:rPr/>
        <w:br/>
      </w:r>
      <w:r>
        <w:rPr>
          <w:sz w:val="28"/>
          <w:szCs w:val="28"/>
        </w:rPr>
        <w:t xml:space="preserve"> в банке, законности и экономической </w:t>
      </w:r>
      <w:r>
        <w:rPr/>
        <w:br/>
      </w:r>
      <w:r>
        <w:rPr>
          <w:sz w:val="28"/>
          <w:szCs w:val="28"/>
        </w:rPr>
        <w:t xml:space="preserve">целесообразности хозяйственных операций, </w:t>
      </w:r>
      <w:r>
        <w:rPr/>
        <w:br/>
      </w:r>
      <w:r>
        <w:rPr>
          <w:sz w:val="28"/>
          <w:szCs w:val="28"/>
        </w:rPr>
        <w:t>обеспеченности первичными документами: соответствия</w:t>
      </w:r>
      <w:r>
        <w:rPr/>
        <w:br/>
      </w:r>
      <w:r>
        <w:rPr>
          <w:sz w:val="28"/>
          <w:szCs w:val="28"/>
        </w:rPr>
        <w:t> сумм в выписках банка первичным документам, достовер-</w:t>
      </w:r>
      <w:r>
        <w:rPr/>
        <w:br/>
      </w:r>
      <w:r>
        <w:rPr>
          <w:sz w:val="28"/>
          <w:szCs w:val="28"/>
        </w:rPr>
        <w:t>ности записи по движению денежных средств 10</w:t>
      </w:r>
    </w:p>
    <w:p>
      <w:pPr>
        <w:pStyle w:val="Style15"/>
        <w:spacing w:lineRule="auto" w:line="360"/>
        <w:ind w:left="720" w:hanging="360"/>
        <w:jc w:val="both"/>
        <w:rPr>
          <w:sz w:val="28"/>
          <w:szCs w:val="28"/>
        </w:rPr>
      </w:pPr>
      <w:r>
        <w:rPr>
          <w:sz w:val="28"/>
          <w:szCs w:val="28"/>
        </w:rPr>
        <w:t xml:space="preserve">4 Проверка операций по покупке и продаже валюты, </w:t>
      </w:r>
    </w:p>
    <w:p>
      <w:pPr>
        <w:pStyle w:val="Style15"/>
        <w:spacing w:lineRule="auto" w:line="360"/>
        <w:ind w:left="720" w:hanging="0"/>
        <w:jc w:val="both"/>
        <w:rPr>
          <w:sz w:val="28"/>
          <w:szCs w:val="28"/>
        </w:rPr>
      </w:pPr>
      <w:r>
        <w:rPr>
          <w:sz w:val="28"/>
          <w:szCs w:val="28"/>
        </w:rPr>
        <w:t>определение и отражение в учете курсовых разниц 18</w:t>
      </w:r>
    </w:p>
    <w:p>
      <w:pPr>
        <w:pStyle w:val="Style15"/>
        <w:spacing w:lineRule="auto" w:line="360"/>
        <w:jc w:val="both"/>
        <w:rPr/>
      </w:pPr>
      <w:r>
        <w:rPr>
          <w:sz w:val="28"/>
          <w:szCs w:val="28"/>
        </w:rPr>
        <w:t>Заключение 35</w:t>
      </w:r>
      <w:r>
        <w:rPr/>
        <w:br/>
      </w:r>
      <w:r>
        <w:rPr>
          <w:sz w:val="28"/>
          <w:szCs w:val="28"/>
        </w:rPr>
        <w:t>Список использованных источников 36</w:t>
      </w:r>
    </w:p>
    <w:p>
      <w:pPr>
        <w:pStyle w:val="Style15"/>
        <w:spacing w:lineRule="auto" w:line="360"/>
        <w:rPr/>
      </w:pPr>
      <w:r>
        <w:rPr>
          <w:sz w:val="28"/>
          <w:szCs w:val="28"/>
        </w:rPr>
        <w:t> </w:t>
      </w:r>
      <w:r>
        <w:rPr/>
        <w:br/>
      </w:r>
      <w:r>
        <w:rPr>
          <w:sz w:val="28"/>
          <w:szCs w:val="28"/>
        </w:rPr>
        <w:t> </w:t>
      </w:r>
      <w:r>
        <w:rPr/>
        <w:br/>
      </w:r>
      <w:r>
        <w:rPr>
          <w:sz w:val="28"/>
          <w:szCs w:val="28"/>
        </w:rPr>
        <w:t> </w:t>
      </w:r>
    </w:p>
    <w:p>
      <w:pPr>
        <w:pStyle w:val="Style15"/>
        <w:spacing w:lineRule="auto" w:line="360"/>
        <w:jc w:val="center"/>
        <w:rPr/>
      </w:pPr>
      <w:r>
        <w:rPr>
          <w:rStyle w:val="StrongEmphasis"/>
          <w:sz w:val="28"/>
          <w:szCs w:val="28"/>
        </w:rPr>
        <w:t> </w:t>
      </w:r>
      <w:r>
        <w:rPr/>
        <w:br/>
      </w:r>
      <w:r>
        <w:rPr>
          <w:rStyle w:val="StrongEmphasis"/>
          <w:sz w:val="28"/>
          <w:szCs w:val="28"/>
        </w:rPr>
        <w:t> </w:t>
      </w:r>
      <w:r>
        <w:rPr/>
        <w:br/>
      </w:r>
      <w:r>
        <w:rPr>
          <w:rStyle w:val="StrongEmphasis"/>
          <w:sz w:val="28"/>
          <w:szCs w:val="28"/>
        </w:rPr>
        <w:t> </w:t>
      </w:r>
      <w:r>
        <w:rPr/>
        <w:br/>
      </w:r>
      <w:r>
        <w:rPr>
          <w:rStyle w:val="StrongEmphasis"/>
          <w:sz w:val="28"/>
          <w:szCs w:val="28"/>
        </w:rPr>
        <w:t> </w:t>
      </w:r>
      <w:r>
        <w:rPr/>
        <w:br/>
      </w:r>
      <w:r>
        <w:rPr>
          <w:rStyle w:val="StrongEmphasis"/>
          <w:sz w:val="28"/>
          <w:szCs w:val="28"/>
        </w:rPr>
        <w:t> </w:t>
      </w:r>
      <w:r>
        <w:rPr/>
        <w:br/>
      </w:r>
      <w:r>
        <w:rPr>
          <w:rStyle w:val="StrongEmphasis"/>
          <w:sz w:val="28"/>
          <w:szCs w:val="28"/>
        </w:rPr>
        <w:t> </w:t>
      </w:r>
      <w:r>
        <w:rPr/>
        <w:br/>
      </w:r>
      <w:r>
        <w:rPr>
          <w:rStyle w:val="StrongEmphasis"/>
          <w:sz w:val="28"/>
          <w:szCs w:val="28"/>
        </w:rPr>
        <w:t> </w:t>
      </w:r>
      <w:r>
        <w:rPr/>
        <w:br/>
      </w:r>
      <w:r>
        <w:rPr>
          <w:rStyle w:val="StrongEmphasis"/>
          <w:sz w:val="28"/>
          <w:szCs w:val="28"/>
        </w:rPr>
        <w:t>Введение</w:t>
      </w:r>
      <w:r>
        <w:rPr/>
        <w:br/>
      </w:r>
      <w:r>
        <w:rPr>
          <w:sz w:val="28"/>
          <w:szCs w:val="28"/>
        </w:rPr>
        <w:t> </w:t>
      </w:r>
    </w:p>
    <w:p>
      <w:pPr>
        <w:pStyle w:val="Style15"/>
        <w:spacing w:lineRule="auto" w:line="360"/>
        <w:ind w:firstLine="708"/>
        <w:jc w:val="both"/>
        <w:rPr/>
      </w:pPr>
      <w:r>
        <w:rPr>
          <w:sz w:val="28"/>
          <w:szCs w:val="28"/>
        </w:rPr>
        <w:t> </w:t>
      </w:r>
      <w:r>
        <w:rPr>
          <w:sz w:val="28"/>
          <w:szCs w:val="28"/>
        </w:rPr>
        <w:t>Аудит и ревизия способствуют повышению эффективности производственной и финансово-коммерческой деятельности субъектов хозяйствования. Проверка соблюдения законности, достоверности и целесообразности хозяйственных операций, выявления внутрипроизводственных резервов повышения эффективности деятельности организаций, а также нарушений и злоупотреблений, их причин и виновных в этом лиц, разработка конкретных предложений по устранению имеющихся недостатков и нарушений требуют глубоких знаний методологии и техники проведения контрольно-ревизионной работы.</w:t>
      </w:r>
      <w:r>
        <w:rPr/>
        <w:br/>
      </w:r>
      <w:r>
        <w:rPr>
          <w:sz w:val="28"/>
          <w:szCs w:val="28"/>
        </w:rPr>
        <w:t> В данной курсовой работе излагается порядок проверки операций по расчетному, валютному и другим счетам, имеющимся у организации в банке. При написании данной курсовой работы использовались действующие законодательные и нормативные правовые акты, положения и инструктивные указания по экономическим и правовым вопросам.</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p>
    <w:p>
      <w:pPr>
        <w:pStyle w:val="Style15"/>
        <w:spacing w:lineRule="auto" w:line="360"/>
        <w:jc w:val="both"/>
        <w:rPr/>
      </w:pPr>
      <w:r>
        <w:rPr>
          <w:sz w:val="28"/>
          <w:szCs w:val="28"/>
        </w:rPr>
        <w:t> </w:t>
      </w:r>
      <w:r>
        <w:rPr/>
        <w:br/>
      </w:r>
      <w:r>
        <w:rPr>
          <w:sz w:val="28"/>
          <w:szCs w:val="28"/>
        </w:rPr>
        <w:t> </w:t>
      </w:r>
      <w:r>
        <w:rPr>
          <w:rStyle w:val="StrongEmphasis"/>
          <w:sz w:val="28"/>
          <w:szCs w:val="28"/>
        </w:rPr>
        <w:t>1 Основные нормативные правовые акты, регулирующие объекты проверки</w:t>
      </w:r>
      <w:r>
        <w:rPr/>
        <w:br/>
      </w:r>
      <w:r>
        <w:rPr>
          <w:sz w:val="28"/>
          <w:szCs w:val="28"/>
        </w:rPr>
        <w:t> </w:t>
      </w:r>
    </w:p>
    <w:p>
      <w:pPr>
        <w:pStyle w:val="Style15"/>
        <w:spacing w:lineRule="auto" w:line="360"/>
        <w:ind w:firstLine="708"/>
        <w:jc w:val="both"/>
        <w:rPr>
          <w:sz w:val="28"/>
          <w:szCs w:val="28"/>
        </w:rPr>
      </w:pPr>
      <w:r>
        <w:rPr>
          <w:sz w:val="28"/>
          <w:szCs w:val="28"/>
        </w:rPr>
        <w:t>При проверке операций по расчетному, валютному и другим счетам в банке проверяющей организации следует ознакомиться со следующими нормативными правовыми актами:</w:t>
      </w:r>
    </w:p>
    <w:p>
      <w:pPr>
        <w:pStyle w:val="Style15"/>
        <w:spacing w:lineRule="auto" w:line="360"/>
        <w:jc w:val="both"/>
        <w:rPr/>
      </w:pPr>
      <w:r>
        <w:rPr>
          <w:sz w:val="28"/>
          <w:szCs w:val="28"/>
        </w:rPr>
        <w:t xml:space="preserve">  </w:t>
      </w:r>
      <w:r>
        <w:rPr>
          <w:sz w:val="28"/>
          <w:szCs w:val="28"/>
        </w:rPr>
        <w:t>Банковским кодексом Республики Беларусь от 25.10.2000 г.№ 441-3, принятый Палатой представителей 03.10.2000 г., одобренный Советом Республики 12.10.2000 г., в редакции Закона от 17.06.2006 г. № 145-3 (Национальный реестр правовых актов Республики Беларусь, 2006 г., № 113, 2/1243), вступившего в силу с 27 октября 2006 г.</w:t>
      </w:r>
      <w:r>
        <w:rPr/>
        <w:br/>
      </w:r>
      <w:r>
        <w:rPr>
          <w:sz w:val="28"/>
          <w:szCs w:val="28"/>
        </w:rPr>
        <w:t>  Инструкцией о порядке открытия и закрытия банками и небанковскими кредитно-финансовыми организациями банковских счетов, утвержденную Постановлением Правления Национального банка Республики Беларусь 20.06.2007 г. № 127.</w:t>
      </w:r>
    </w:p>
    <w:p>
      <w:pPr>
        <w:pStyle w:val="Style15"/>
        <w:spacing w:lineRule="auto" w:line="360"/>
        <w:ind w:firstLine="708"/>
        <w:jc w:val="both"/>
        <w:rPr/>
      </w:pPr>
      <w:r>
        <w:rPr>
          <w:sz w:val="28"/>
          <w:szCs w:val="28"/>
        </w:rPr>
        <w:t xml:space="preserve">Декретом № 1 Президента Республики Беларусь от 16 января 2009 г. </w:t>
      </w:r>
      <w:r>
        <w:rPr/>
        <w:br/>
      </w:r>
      <w:r>
        <w:rPr>
          <w:sz w:val="28"/>
          <w:szCs w:val="28"/>
        </w:rPr>
        <w:t>Декрет от 28.01.2010 № 1 «О внесении изменений и дополнений в Декрет Президента Республики Беларусь от 30 июня 2000 г. № 15» (рег. № 1/11351 от 29.01.2010)</w:t>
      </w:r>
      <w:r>
        <w:rPr/>
        <w:br/>
      </w:r>
      <w:r>
        <w:rPr>
          <w:sz w:val="28"/>
          <w:szCs w:val="28"/>
        </w:rPr>
        <w:t>Инструкцией о банковском переводе, утвержденной Постановлением правления Национального банка Республики Беларусь 29.03.2001 г. № 66.</w:t>
      </w:r>
      <w:r>
        <w:rPr/>
        <w:br/>
      </w:r>
      <w:r>
        <w:rPr>
          <w:sz w:val="28"/>
          <w:szCs w:val="28"/>
        </w:rPr>
        <w:t>Постановлением Правления Национального банка Республики Беларусь от 28.07.2005 N 112 "Об утверждении Инструкции о порядке совершения валютно-обменных операций с участием юридических лиц и индивидуальных предпринимателей"</w:t>
      </w:r>
      <w:r>
        <w:rPr/>
        <w:br/>
      </w:r>
      <w:r>
        <w:rPr>
          <w:sz w:val="28"/>
          <w:szCs w:val="28"/>
        </w:rPr>
        <w:t>Указом Президента Республики Беларусь от 22.10.2003 N 460 "О международной технической помощи, предоставляемой Республике Беларусь" (Указ N 460).</w:t>
      </w:r>
      <w:r>
        <w:rPr/>
        <w:br/>
      </w:r>
      <w:r>
        <w:rPr>
          <w:sz w:val="28"/>
          <w:szCs w:val="28"/>
        </w:rPr>
        <w:t>Положением о порядке подготовки, рассмотрения и одобрения проектов (программ) международной технической помощи, а также перечней товаров (имущества, в том числе денежных средств), работ и услуг, предоставляемых для реализации этих проектов (программ), утвержденном Постановлением Совета Министров Республики Беларусь от 21.11.2003 N 1522 "О некоторых мерах по реализации Указа Президента Республики Беларусь от 22 октября 2003 г. N 460".</w:t>
      </w:r>
      <w:r>
        <w:rPr/>
        <w:br/>
      </w:r>
      <w:r>
        <w:rPr>
          <w:sz w:val="28"/>
          <w:szCs w:val="28"/>
        </w:rPr>
        <w:t>Порядок предоставления иностранной безвозмездной помощи регулируется Декретом Президента Республики Беларусь от 28.11.2003 N 24 "О получении и использовании иностранной безвозмездной помощи".</w:t>
      </w:r>
      <w:r>
        <w:rPr/>
        <w:br/>
      </w:r>
      <w:r>
        <w:rPr>
          <w:sz w:val="28"/>
          <w:szCs w:val="28"/>
        </w:rPr>
        <w:t>Порядок отражения в бухгалтерском учете указанных видов безвозмездной помощи установлен в Инструкции о порядке бухгалтерского учета безвозмездных поступлений (средств), утвержденной Постановлением Министерства финансов Республики Беларусь от 24.02.2006 N 17. Следует учесть, что в Инструкцию N 17 Постановлением Министерства финансов Республики Беларусь от 11.12.2008 N 187 "О внесении изменений и дополнений в некоторые нормативные правовые акты Министерства финансов Республики Беларусь" внесены некоторые уточнения, касающиеся отражения безвозмездной помощи на счетах бухгалтерского учета. Инструкция N 17 устанавливает правила формирования в бухгалтерском учете и отчетности организаций информации о получении от юридических лиц и индивидуальных предпринимателей, иных физических лиц на безвозмездной безвозвратной основе денежных средств, в том числе в иностранной валюте, товарно-материальных ценностей, работ, услуг, имущественных прав, включая исключительные права на объекты интеллектуальной собственности, для использования в деятельности организации, получающей эти поступления.</w:t>
      </w:r>
      <w:r>
        <w:rPr/>
        <w:br/>
      </w:r>
      <w:r>
        <w:rPr>
          <w:sz w:val="28"/>
          <w:szCs w:val="28"/>
        </w:rPr>
        <w:t>Постановлением Правления Национального банка Республики Беларусь от 28.07.2005 N 112 утверждена Инструкция о порядке совершения валютно-обменных операций с участием юридических лиц и индивидуальных предпринимателей, которая вступила в силу с 13 декабря 2005 г.</w:t>
      </w:r>
      <w:r>
        <w:rPr/>
        <w:br/>
      </w:r>
      <w:r>
        <w:rPr>
          <w:sz w:val="28"/>
          <w:szCs w:val="28"/>
        </w:rPr>
        <w:t>Указом Президента Республики Беларусь от 17.07.2006 N 452 "Об обязательной продаже иностранной валюты".</w:t>
      </w:r>
      <w:r>
        <w:rPr/>
        <w:br/>
      </w:r>
      <w:r>
        <w:rPr>
          <w:sz w:val="28"/>
          <w:szCs w:val="28"/>
        </w:rPr>
        <w:t>Указ Президента Республики Беларусь от 04.01.2000 г. № 7 «О совершенствовании порядка проведения и контроля внешнеторговых операций» с изменениями и дополнениями</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p>
    <w:p>
      <w:pPr>
        <w:pStyle w:val="Style15"/>
        <w:spacing w:lineRule="auto" w:line="360"/>
        <w:jc w:val="both"/>
        <w:rPr/>
      </w:pPr>
      <w:r>
        <w:rPr>
          <w:rStyle w:val="StrongEmphasis"/>
          <w:sz w:val="28"/>
          <w:szCs w:val="28"/>
        </w:rPr>
        <w:t>2 Задачи и источники информации по проверке учета операций на расчетном, валютном и других счетам в банке</w:t>
      </w:r>
      <w:r>
        <w:rPr/>
        <w:br/>
      </w:r>
      <w:r>
        <w:rPr>
          <w:sz w:val="28"/>
          <w:szCs w:val="28"/>
        </w:rPr>
        <w:t> </w:t>
      </w:r>
    </w:p>
    <w:p>
      <w:pPr>
        <w:pStyle w:val="Style15"/>
        <w:spacing w:lineRule="auto" w:line="360"/>
        <w:ind w:firstLine="708"/>
        <w:jc w:val="both"/>
        <w:rPr/>
      </w:pPr>
      <w:r>
        <w:rPr>
          <w:sz w:val="28"/>
          <w:szCs w:val="28"/>
        </w:rPr>
        <w:t> </w:t>
      </w:r>
      <w:r>
        <w:rPr>
          <w:sz w:val="28"/>
          <w:szCs w:val="28"/>
        </w:rPr>
        <w:t>Для хранения денежных средств и расчетов с поставщиками, заказчиками, налоговыми органами и другими организациями организации используют текущие (расчетные) и специальные счета, которые открываются им в учреждениях банков (1). Владельцы счетов вправе открывать необходимое им количество банковских счетов, в том числе текущих, как в белорусских рублях, так и в иностранных валютах, если иное не определено законодательными актами и (или) Инструкцией о порядке открытия и закрытия банками и небанковскими кредитно-финансовыми организациями банковских счетов, утвержденной постановлением Правления Национального банка Республики Беларусь 20.06.2007 № 127 (2). Денежные расчеты производятся либо в виде безналичных платежей, либо наличными деньгами. Основной формой расчетов является производство платежей в форме безналичных перечислений. Безналичные расчеты в белорусских рублях и иностранной валюте осуществляются в форме банковского перевода в соответствии с Инструкцией о банковском переводе, утвержденной постановлением Правления Национального банка Республики Беларусь 29.03.2001 г. № 66.</w:t>
      </w:r>
      <w:r>
        <w:rPr/>
        <w:br/>
      </w:r>
      <w:r>
        <w:rPr>
          <w:sz w:val="28"/>
          <w:szCs w:val="28"/>
        </w:rPr>
        <w:t>Банковский перевод – последовательность операций, начинающаяся с выдачи инициатором платежа платежных инструкций, в соответствии с которыми один банк (банк-отправитель) осуществляет перевод денежных средств за счет плательщика в другой банк (банк-получатель) в пользу лица, указанного в платежных инструкциях (бенефициара). Банковский перевод завершается акцептом банком-получателем платежного поручения банка-отправителя. Случаи, когда платежное поручение банка-отправителя считается акцептованным банком-получателем, определены Банковским кодексом Республики Беларусь.</w:t>
      </w:r>
      <w:r>
        <w:rPr/>
        <w:br/>
      </w:r>
      <w:r>
        <w:rPr>
          <w:sz w:val="28"/>
          <w:szCs w:val="28"/>
        </w:rPr>
        <w:t>Если счета плательщика и бенефициара находятся в одном банке, то банк-отправитель и банк-получатель совпадают в одном лице.</w:t>
      </w:r>
      <w:r>
        <w:rPr/>
        <w:br/>
      </w:r>
      <w:r>
        <w:rPr>
          <w:sz w:val="28"/>
          <w:szCs w:val="28"/>
        </w:rPr>
        <w:t>Если банковский перевод осуществляется от имени банка, то банк является плательщиком по банковскому переводу.</w:t>
      </w:r>
      <w:r>
        <w:rPr/>
        <w:br/>
      </w:r>
      <w:r>
        <w:rPr>
          <w:sz w:val="28"/>
          <w:szCs w:val="28"/>
        </w:rPr>
        <w:t>Если банковский перевод осуществляется в пользу банка, то банк является бенефициаром (взыскателем) по банковскому переводу (3).</w:t>
      </w:r>
      <w:r>
        <w:rPr/>
        <w:br/>
      </w:r>
      <w:r>
        <w:rPr>
          <w:sz w:val="28"/>
          <w:szCs w:val="28"/>
        </w:rPr>
        <w:t>Наличные расчеты предусматривают получение денежных средств в банке и выдачу их работникам в виде заработной платы, пособий, расходов на хозяйственные, командировочные и операционные расходы.</w:t>
      </w:r>
      <w:r>
        <w:rPr/>
        <w:br/>
      </w:r>
      <w:r>
        <w:rPr>
          <w:sz w:val="28"/>
          <w:szCs w:val="28"/>
        </w:rPr>
        <w:t> При учете банковских операций в организациях могут быть различные недостатки и нарушения, связанные с отражением хозяйственных операций на счетах бухгалтерского учета, не обоснованные документами, заменой прилагаемых документов и выписками банков, подчистки и исправления записей в выписках банка, уменьшение оборотов по дебету и кредиту расчетного счета на одинаковые суммы и другое. Банковские операции непосредственно связаны с операциями кассы, расчетными и операциями с имуществом организации(1).</w:t>
      </w:r>
      <w:r>
        <w:rPr/>
        <w:br/>
      </w:r>
      <w:r>
        <w:rPr>
          <w:sz w:val="28"/>
          <w:szCs w:val="28"/>
        </w:rPr>
        <w:t>Выписка банка из счета включает информацию обо всех кредитованиях и дебетованиях счета (кредитовые и дебетовые авизо) за определенный период времени, а также об остатке средств на счете на начало и конец данного периода.</w:t>
      </w:r>
    </w:p>
    <w:p>
      <w:pPr>
        <w:pStyle w:val="Style15"/>
        <w:spacing w:lineRule="auto" w:line="360"/>
        <w:ind w:left="708" w:firstLine="708"/>
        <w:jc w:val="both"/>
        <w:rPr>
          <w:sz w:val="28"/>
          <w:szCs w:val="28"/>
        </w:rPr>
      </w:pPr>
      <w:r>
        <w:rPr>
          <w:sz w:val="28"/>
          <w:szCs w:val="28"/>
        </w:rPr>
        <w:t>Авизо - сообщение о кредитовании (дебетовании) счета, переданное по почте (почтовое сообщение), с использованием телетрансмиссионных средств (телетрансмиссионное сообщение) или на машинном носителе (3).</w:t>
      </w:r>
    </w:p>
    <w:p>
      <w:pPr>
        <w:pStyle w:val="Style15"/>
        <w:spacing w:lineRule="auto" w:line="360"/>
        <w:ind w:firstLine="708"/>
        <w:jc w:val="both"/>
        <w:rPr/>
      </w:pPr>
      <w:r>
        <w:rPr>
          <w:sz w:val="28"/>
          <w:szCs w:val="28"/>
        </w:rPr>
        <w:t>Аудит банковских операций производится путем сплошной проверки банковских документов с одновременной проверкой правильности отнесения сумм на счетах бухгалтерского учета.</w:t>
      </w:r>
      <w:r>
        <w:rPr/>
        <w:br/>
      </w:r>
      <w:r>
        <w:rPr>
          <w:sz w:val="28"/>
          <w:szCs w:val="28"/>
        </w:rPr>
        <w:t xml:space="preserve">Основной задачей аудита банковских операций является проверка: 1)достоверности, законности и целесообразности операций, проведенных на счетах в банке, подтверждения банковских операций документами, приложенными к выпискам банка, и правильности сделанных по ним бухгалтерских записей; </w:t>
      </w:r>
      <w:r>
        <w:rPr/>
        <w:br/>
      </w:r>
      <w:r>
        <w:rPr>
          <w:sz w:val="28"/>
          <w:szCs w:val="28"/>
        </w:rPr>
        <w:t>2)правильности оформления документов и целесообразности перечислений по ним, наличия на копиях платежных документов штампов банка;</w:t>
      </w:r>
      <w:r>
        <w:rPr/>
        <w:br/>
      </w:r>
      <w:r>
        <w:rPr>
          <w:sz w:val="28"/>
          <w:szCs w:val="28"/>
        </w:rPr>
        <w:t>3) правильности и своевременности предъявления претензий банкам о допущенных ошибках и отражения их в учете;</w:t>
      </w:r>
      <w:r>
        <w:rPr/>
        <w:br/>
      </w:r>
      <w:r>
        <w:rPr>
          <w:sz w:val="28"/>
          <w:szCs w:val="28"/>
        </w:rPr>
        <w:t xml:space="preserve">4) правильности отражения операций на специальных счетах в банках и прочих денежных средств. </w:t>
      </w:r>
      <w:r>
        <w:rPr/>
        <w:br/>
      </w:r>
      <w:r>
        <w:rPr>
          <w:sz w:val="28"/>
          <w:szCs w:val="28"/>
        </w:rPr>
        <w:t>При проверке операций по счетам в банке используются следующие источники информации: выписки банков с приложенными к ним первичными документами (копии платежных поручений, платежных требований, заявлений, на выставление аккредитивов и другие первичные документы); первичные документы к счету № 57; журналы-ордера № 2. 2/1, 3, 4; Главная книга организации и другие документы, связанные с отражением хозяйственных операций по движению денежных средств.(1)</w:t>
      </w:r>
    </w:p>
    <w:p>
      <w:pPr>
        <w:pStyle w:val="Style15"/>
        <w:spacing w:lineRule="auto" w:line="360"/>
        <w:jc w:val="both"/>
        <w:rPr/>
      </w:pP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rStyle w:val="StrongEmphasis"/>
          <w:sz w:val="28"/>
          <w:szCs w:val="28"/>
        </w:rPr>
        <w:t>3  Проверка обоснованности и правильности полноты отражения в учете операций, связанных с движением денежных средств на расчетном, валютном и других счетах в банке, законности и экономической целесообразности хозяйственных операций, обеспеченности первичными документами: соответствия сумм в выписках банка первичным документам, достоверности записи по движению денежных средств</w:t>
      </w:r>
      <w:r>
        <w:rPr/>
        <w:br/>
      </w:r>
      <w:r>
        <w:rPr>
          <w:rStyle w:val="StrongEmphasis"/>
          <w:sz w:val="28"/>
          <w:szCs w:val="28"/>
        </w:rPr>
        <w:t> </w:t>
      </w:r>
    </w:p>
    <w:p>
      <w:pPr>
        <w:pStyle w:val="Style15"/>
        <w:spacing w:lineRule="auto" w:line="360"/>
        <w:ind w:firstLine="708"/>
        <w:jc w:val="both"/>
        <w:rPr/>
      </w:pPr>
      <w:r>
        <w:rPr>
          <w:sz w:val="28"/>
          <w:szCs w:val="28"/>
        </w:rPr>
        <w:t>Приступая к проверке операций по счетам в банке, аудитор должен установить, в каком учреждении банка организации открыт текущий (расчетный) счет и специальные счета. При этом надо иметь в виду, что кроме денежных средств на расчетном счете организации могут иметь денежные средства на специальных счетах в банке. Для учета таких средств предназначен счет 55 «Специальные счета в банке».</w:t>
      </w:r>
      <w:r>
        <w:rPr/>
        <w:br/>
      </w:r>
      <w:r>
        <w:rPr>
          <w:sz w:val="28"/>
          <w:szCs w:val="28"/>
        </w:rPr>
        <w:t>Приступая к проверке по счетам в банках, надо установить реальность числящихся остатков по ним на момент проверки. Для этой цели надо сверить сальдо в выписках банка с данными бухгалтерского учета по счетам Главной книги и учетных регистров (журналов-ордеров, машинограмм на дату проверки). Затем проверяется сохранность и достоверность выписок банка путем изучения последовательности записей в выписках, сопоставления исходящего сальдо с входящим сальдо следующего дня. При наличии расхождений надо выяснить их причины.</w:t>
      </w:r>
      <w:r>
        <w:rPr/>
        <w:br/>
      </w:r>
      <w:r>
        <w:rPr>
          <w:sz w:val="28"/>
          <w:szCs w:val="28"/>
        </w:rPr>
        <w:t>На следующем этапе проверки устанавливаются законность и целесообразность проведенных операций по расчетному счету. Такая проверка проводится на основании выписок банка. Каждая операция, отраженная в выписках банка, должна быть подтверждена первичным документом (платежные поручения, платежные требования, мемориальный ордер и др.), погашенным штампом банка и подписью операциониста банка с указанием даты. При наличии в выписках банка и первичных документах подчисток и неоговоренных исправлений, вызывающих сомнение в правильности операции, надо сверить эти выписки с выписками и первичными документами, находящимися в банке. Если выписки отсутствуют или они заменены копиями, надо получить в банке заверенные дубликаты и сличить их с первичными документами и бухгалтерскими записями в учетных регистрах. При этом аудитор должен знать, что в соответствии со ст. 10 закона Республики Беларусь «Об аудиторской деятельности» аудитор имеет право получать в соответствии с законодательством по письменному запросу в банках, небанковских кредитно-финансовых организациях, налоговых и иных органах соответствующие сведения о финансовой и хозяйственной деятельности аудируемого лица, необходимые для выполнения договора оказании аудиторских услуг. Первичные документы, приложенные к выписке банка, проверяются по существу произведенных операций и устанавливаются их законность и целесообразность. При перечислении денежных средств, основанных на уступке требования, надо проверить договоры уступки требования и установить их законность и целесообразность. Внимательно надо проверять списания денежных средств по расчетному счету на затраты производства за разные работы и услуги (ремонтные, транспортные, почтово-телеграфные и др.), отнесение их на расходы будущих периодов, резервов и т.д. При проверке перечисления денежных средств с расчетного счета за материалы, работы и услуги следует установить, оприходованы ли они в бухгалтерском учете и приняты ли по актам работы.</w:t>
      </w:r>
      <w:r>
        <w:rPr/>
        <w:br/>
      </w:r>
      <w:r>
        <w:rPr>
          <w:sz w:val="28"/>
          <w:szCs w:val="28"/>
        </w:rPr>
        <w:t>Особое внимание надо обратить на перечисление денег с расчетного счета и отнесение их в дебет счетов 91 «Операционные доходы и расходы» и 92 «Внереализационные доходы и расходы». Эти операции надо внимательно изучить и установить их законность и реальность. Следует проверить правильность перечисления с расчетного счета сумм для денежных переводов через почтовые отделения связи на имя отдельных граждан (наличие перечислений за работников организации за коммунальные услуги, товары в кредит, личное страхование, депонентских сумм и др). Следует также обратить внимание на различного рода случайные и разовые платежи организациям, обслуживающим население (магазинам, предприятиям по оказанию бытовых услуг, театрам и др.).</w:t>
      </w:r>
      <w:r>
        <w:rPr/>
        <w:br/>
      </w:r>
      <w:r>
        <w:rPr>
          <w:sz w:val="28"/>
          <w:szCs w:val="28"/>
        </w:rPr>
        <w:t>Иногда организации перечисляют денежные средства на приобретение абонементов в плавательные бассейны, на массаж, проездных билетов, путевок в дома отдыха и санатории, приобретение подарков и т.д. Следует проверить правильность отражения этих сумм на счетах бухгалтерского учета. Надо иметь в виду, что отдельные указанные выше суммы включаются в фонд заработной платы для исчисления чрезвычайного налога и обязательных отчислений в государственный фонд содействия занятости единым платежом.</w:t>
      </w:r>
      <w:r>
        <w:rPr/>
        <w:br/>
      </w:r>
      <w:r>
        <w:rPr>
          <w:sz w:val="28"/>
          <w:szCs w:val="28"/>
        </w:rPr>
        <w:t>Операции, отраженные по расчетному счету, проверяются встречно с журналами-ордерами, ведомостями и документами соответствующего счета расчетов.</w:t>
      </w:r>
      <w:r>
        <w:rPr/>
        <w:br/>
      </w:r>
      <w:r>
        <w:rPr>
          <w:sz w:val="28"/>
          <w:szCs w:val="28"/>
        </w:rPr>
        <w:t>При наличии у аудируемой организации субсчетов, открытых обособленным структурным подразделениям, для зачисления выручки и производства расчетов по месту нахождения этой единицы аудитор должен проверить операции по субсчетам, их целесообразность и законность аналогично, как и по расчетному счету. (1)</w:t>
      </w:r>
      <w:r>
        <w:rPr/>
        <w:br/>
      </w:r>
      <w:r>
        <w:rPr>
          <w:sz w:val="28"/>
          <w:szCs w:val="28"/>
        </w:rPr>
        <w:t>Приступая к проверке данного вопроса, аудитор должен установить, имеются ли операции, которые отражены на счете 55 «Специальные счета в банках». При этом аудитор должен знать, что на счете 55 учитываются аккредитивы, чековые книжки, денежные средства на депозитных счетах, обособленно хранящиеся денежные средства целевого назначения и др. Синтетический и аналитический учет по данному счету ведется в журнале-ордере № 3.</w:t>
      </w:r>
      <w:r>
        <w:rPr/>
        <w:br/>
      </w:r>
      <w:r>
        <w:rPr>
          <w:sz w:val="28"/>
          <w:szCs w:val="28"/>
        </w:rPr>
        <w:t>В начале проверки, надо установить, правильно ли произведены записи на счетах бухгалтерского учета по аккредитивам, своевременно ли возвращаются неиспользованные средства по аккредитивам на расчетный счет. Аудитор должен выяснить, чтобы в составе неиспользованных аккредитивов не числились нереальные суммы. Аудитор устанавливает, соответствуют ли остатки сумм и оборотов, указанные банком в выписках с аккредитива, остаткам, которые числятся по данным бухгалтерского учета. Проверка операций по аккредитивам производится путем сопоставления записей в регистрах бухгалтерского учета с данными выписок учреждений банка и приложений к ним.</w:t>
      </w:r>
      <w:r>
        <w:rPr/>
        <w:br/>
      </w:r>
      <w:r>
        <w:rPr>
          <w:sz w:val="28"/>
          <w:szCs w:val="28"/>
        </w:rPr>
        <w:t>При проверке операций с аккредитивами аудитор должен знать, что аккредитив подлежит закрытию после истечения срока для представления документов или после даты последнего платежа. В случае непоступления в исполняющий банк документов по аккредитиву оформление закрытия аккредитива производится не позднее двадцати дней после истечения срока для представления документов, если к этому времени не поступит сообщение от бенефициара об ожидаемой пролонгации аккредитива. Если в течение тридцати дней после истечения срока для представления документов банк-эмитент не пролонгирует аккредитив, исполняющий банк оформляет закрытие аккредитива.</w:t>
      </w:r>
      <w:r>
        <w:rPr/>
        <w:br/>
      </w:r>
      <w:r>
        <w:rPr>
          <w:sz w:val="28"/>
          <w:szCs w:val="28"/>
        </w:rPr>
        <w:t xml:space="preserve"> При проверке операций с использованием чеков из чековых книжек аудитор должен знать, что организация может получить в банке чековую книжку при наличии на его текущем счете необходимой суммы денежных средств. Чеки из чековых книжек выписываются на сумму, не превышающую стоимость товаров, работ, услуг. Расчетный чек действителен в приеме в уплату за товары, работы, услуги и получение наличных денежных средств в течение тридцати календарных дней, не считая дня выписки. В начале проверки аудитор должен установить, правильно ли отражены в учете полученные в банке чековые книжки и правильно ли они используются. Затем надо изучить действующую систему контроля со стороны бухгалтерии за использованием чековых книжек подотчетными лицами, организацию их учета. Далее сопоставляются остатки, числящиеся по данным книжек, с данными учета и устанавливается, соответствуют ли обороты и сальдо по отчетам подотчетных лиц оборотам и сальдо в выписках банка. При наличии расхождений надо установить их причины. Надо также проверить, составляются ли подотчетными лицами отчеты об использовании чековых книжек. </w:t>
      </w:r>
    </w:p>
    <w:p>
      <w:pPr>
        <w:pStyle w:val="Style15"/>
        <w:spacing w:lineRule="auto" w:line="360"/>
        <w:jc w:val="both"/>
        <w:rPr>
          <w:sz w:val="28"/>
          <w:szCs w:val="28"/>
        </w:rPr>
      </w:pPr>
      <w:r>
        <w:rPr>
          <w:sz w:val="28"/>
          <w:szCs w:val="28"/>
        </w:rPr>
        <w:t>На следующем этапе проверки надо установить правильность использования чеков. Она должна проводиться на основании первичных документов. Следует проверить и установить, оприходованы ли на склады материальные ценности, оплаченные чеками.</w:t>
      </w:r>
    </w:p>
    <w:p>
      <w:pPr>
        <w:pStyle w:val="Style15"/>
        <w:spacing w:lineRule="auto" w:line="360"/>
        <w:ind w:firstLine="708"/>
        <w:jc w:val="both"/>
        <w:rPr/>
      </w:pPr>
      <w:r>
        <w:rPr>
          <w:sz w:val="28"/>
          <w:szCs w:val="28"/>
        </w:rPr>
        <w:t>При наличии денежных средств на депозитных счетах аудитор должен знать, что организация имеет право при наличии свободных денежных средств перечислить их на депозиты банка с целью получения дохода. При проверке данного вопроса надо установить, правильно ли отражены операции на счетах бухгалтерского учета при перечислении денежных средств на депозиты. Одновременно надо проверить, чтобы перечисленные денежные средства на депозиты банка не оказывали влияние на платежи в бюджет по налогам и сборам и другие расчеты. Могут иметь место случаи, когда организация перечислила денежные средства на депозитные счета и несвоевременно рассчиталась по платежам в бюджет и произвела другие расчеты. В данном случае аудитор должен установить, как повлияли такие действия организации на ее финансовое состояние.</w:t>
      </w:r>
      <w:r>
        <w:rPr/>
        <w:br/>
      </w:r>
      <w:r>
        <w:rPr>
          <w:sz w:val="28"/>
          <w:szCs w:val="28"/>
        </w:rPr>
        <w:t> При наличии других субсчетов проверяется правильность записей на счетах бухгалтерского учета в корреспонденции с другими счетами.</w:t>
      </w:r>
      <w:r>
        <w:rPr/>
        <w:br/>
      </w:r>
      <w:r>
        <w:rPr>
          <w:sz w:val="28"/>
          <w:szCs w:val="28"/>
        </w:rPr>
        <w:t> Приступая к проверке аудита операций с денежными средствами в пути, аудитор должен знать, что к денежным средствам в пути относят: денежные суммы, внесенные в кассы банка или почтового отделения для перечисления их на расчетный, валютный или иные счета организации, но еще не поступившие и не зачисленные по назначению. Для учета денежных средств, находящихся в пути, в бухгалтерском учете предназначен счет 57 «Переводы в пути». На этом счете учитывают также денежные средства организации в иностранной валюте, списанные с транзитного счета иностранной валюты по курсу Национального банка Республики Беларусь на дату списания валюты со счета организации для ее обязательной продажи и перечисленные в банк для покупки иностранной валюты. (1)</w:t>
      </w:r>
      <w:r>
        <w:rPr/>
        <w:br/>
      </w:r>
      <w:r>
        <w:rPr>
          <w:sz w:val="28"/>
          <w:szCs w:val="28"/>
        </w:rPr>
        <w:t>При наличии сальдо по этому счету аудитор должен проверить реальность числящихся сумм. При этом надо иметь в виду, что на этом счете могут числиться суммы, не относящиеся к денежным средствам в пути (недостачи наличных денег в кассе, просроченная задолженность заказчиков за выполненные работы и др.), поэтому необходимо изучить сплошным порядком все первичные документы, на основании которых произведены записи по счету 57. К таким документам относятся: квитанции учреждений банка, почтовых отделений, копии сопроводительных ведомостей на сдачу выручки инкассатором банка, выписки банков и др. В процессе проверки аудитор проверяет своевременность и полноту зачисления денежных средств в пути на расчетный счет и другие счета. Следует установить длительность нахождения отдельных сумм на этом счете, оприходование сумм в начале следующего месяца (по первой выписке банка за данный месяц) на счет и банке. При наличии нереальных сумм, числящихся на этом счете, аудитор должен выяснить их причины, виновных лиц и изложить это в отчете аудиторской проверки. (1)</w:t>
      </w:r>
      <w:r>
        <w:rPr/>
        <w:br/>
      </w:r>
      <w:r>
        <w:rPr>
          <w:sz w:val="28"/>
          <w:szCs w:val="28"/>
        </w:rPr>
        <w:t> Осуществляя контроль операций на валютных счетах в банке, нужно установить:</w:t>
      </w:r>
      <w:r>
        <w:rPr/>
        <w:br/>
      </w:r>
      <w:r>
        <w:rPr>
          <w:sz w:val="28"/>
          <w:szCs w:val="28"/>
        </w:rPr>
        <w:t>- соответствуют ли остатки средств, отраженные в выписках банка, остаткам средств, которые значатся по учету;</w:t>
      </w:r>
      <w:r>
        <w:rPr/>
        <w:br/>
      </w:r>
      <w:r>
        <w:rPr>
          <w:sz w:val="28"/>
          <w:szCs w:val="28"/>
        </w:rPr>
        <w:t> - полноту и достоверность приложенных к ним документов;</w:t>
      </w:r>
      <w:r>
        <w:rPr/>
        <w:br/>
      </w:r>
      <w:r>
        <w:rPr>
          <w:sz w:val="28"/>
          <w:szCs w:val="28"/>
        </w:rPr>
        <w:t> - достоверность операций и подлинность банковских выписок и первичных документов, записей в учетных регистрах.</w:t>
      </w:r>
      <w:r>
        <w:rPr/>
        <w:br/>
      </w:r>
      <w:r>
        <w:rPr>
          <w:sz w:val="28"/>
          <w:szCs w:val="28"/>
        </w:rPr>
        <w:t> Одной из важнейших задач контроля является проверка соответствия корреспонденции счетов по операциям на счетах в банках действующим нормативным положениям по ведению бухгалтерского учета.</w:t>
      </w:r>
      <w:r>
        <w:rPr/>
        <w:br/>
      </w:r>
      <w:r>
        <w:rPr>
          <w:sz w:val="28"/>
          <w:szCs w:val="28"/>
        </w:rPr>
        <w:t> Сплошным порядком исследуют обоснованность списания средств в дебет счетов прибылей и убытков, расходов будущих периодов и др. Каждый случай нарушения корреспонденции счетов бухгалтерского учета проверяется по первичным документам, позволяющим определить, не привело ли это к умышленному искажению учетных и отчетных данных и другим злоупотреблениям.</w:t>
      </w:r>
      <w:r>
        <w:rPr/>
        <w:br/>
      </w:r>
      <w:r>
        <w:rPr>
          <w:sz w:val="28"/>
          <w:szCs w:val="28"/>
        </w:rPr>
        <w:t>При проверке операций по валютным счетам следует учитывать, что субъекты хозяйствования могут осуществлять на территории Республики Беларусь скупку, обмен, продажу валюты только по лицензии Национального банка Республики Беларусь в установленном законом порядке. (4)</w:t>
      </w:r>
    </w:p>
    <w:p>
      <w:pPr>
        <w:pStyle w:val="Style15"/>
        <w:spacing w:lineRule="auto" w:line="360"/>
        <w:jc w:val="both"/>
        <w:rPr/>
      </w:pP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rStyle w:val="StrongEmphasis"/>
          <w:sz w:val="28"/>
          <w:szCs w:val="28"/>
        </w:rPr>
        <w:t> 4 Проверка операций по покупке и продаже валюты, определение и отражение в учете курсовых разниц.</w:t>
      </w:r>
      <w:r>
        <w:rPr/>
        <w:br/>
      </w:r>
      <w:r>
        <w:rPr>
          <w:rStyle w:val="StrongEmphasis"/>
          <w:sz w:val="28"/>
          <w:szCs w:val="28"/>
        </w:rPr>
        <w:t> </w:t>
      </w:r>
    </w:p>
    <w:p>
      <w:pPr>
        <w:pStyle w:val="Style15"/>
        <w:spacing w:lineRule="auto" w:line="360"/>
        <w:ind w:firstLine="708"/>
        <w:jc w:val="both"/>
        <w:rPr/>
      </w:pPr>
      <w:r>
        <w:rPr>
          <w:sz w:val="28"/>
          <w:szCs w:val="28"/>
        </w:rPr>
        <w:t> </w:t>
      </w:r>
      <w:r>
        <w:rPr>
          <w:sz w:val="28"/>
          <w:szCs w:val="28"/>
        </w:rPr>
        <w:t>Аудитор должен проверить и установить, правильно ли отражаются записи на счетах бухгалтерского учета, связанные с продажей иностранной валюты. (1)</w:t>
      </w:r>
      <w:r>
        <w:rPr/>
        <w:br/>
      </w:r>
      <w:r>
        <w:rPr>
          <w:sz w:val="28"/>
          <w:szCs w:val="28"/>
        </w:rPr>
        <w:t xml:space="preserve"> Статья 13 «Обязательная продажа иностранной валюты» Закона Республики Беларусь от 22.07.2003г. №226-З «О валютном регулировании и валютном контроле» устанавливает, что обязательная продажа иностранной валюты на внутреннем валютном рынке Республики Беларусь осуществляется юридическими лицами - резидентами и индивидуальными предпринимателями - резидентами. </w:t>
      </w:r>
      <w:r>
        <w:rPr/>
        <w:br/>
      </w:r>
      <w:r>
        <w:rPr>
          <w:sz w:val="28"/>
          <w:szCs w:val="28"/>
        </w:rPr>
        <w:t xml:space="preserve"> Случаи и размер обязательной продажи иностранной валюты, а также случаи полного или частичного освобождения юридических лиц и индивидуальных предпринимателей от обязательной продажи иностранной валюты устанавливаются Президентом Республики Беларусь. </w:t>
      </w:r>
      <w:r>
        <w:rPr/>
        <w:br/>
      </w:r>
      <w:r>
        <w:rPr>
          <w:sz w:val="28"/>
          <w:szCs w:val="28"/>
        </w:rPr>
        <w:t xml:space="preserve"> В настоящее время основными документами, регламентирующими порядок осуществления обязательной продажи иностранной валюты на внутреннем валютном рынке Республики Беларусь являются: </w:t>
      </w:r>
    </w:p>
    <w:p>
      <w:pPr>
        <w:pStyle w:val="Style15"/>
        <w:spacing w:lineRule="auto" w:line="360"/>
        <w:jc w:val="both"/>
        <w:rPr/>
      </w:pPr>
      <w:r>
        <w:rPr>
          <w:sz w:val="28"/>
          <w:szCs w:val="28"/>
        </w:rPr>
        <w:t> </w:t>
      </w:r>
      <w:r>
        <w:rPr>
          <w:sz w:val="28"/>
          <w:szCs w:val="28"/>
        </w:rPr>
        <w:t xml:space="preserve">-Указ Президента Республики Беларусь от 17 июля 206г. №452 «Об обязательной продаже иностранной валюты»; </w:t>
      </w:r>
      <w:r>
        <w:rPr/>
        <w:br/>
      </w:r>
      <w:r>
        <w:rPr>
          <w:sz w:val="28"/>
          <w:szCs w:val="28"/>
        </w:rPr>
        <w:t xml:space="preserve"> -постановление Правления Национального банка Республики Беларусь от 13 сентября 2006г. №129 «О порядке осуществления обязательной продажи иностранной валюты на внутреннем валютном рынке». </w:t>
      </w:r>
    </w:p>
    <w:p>
      <w:pPr>
        <w:pStyle w:val="Style15"/>
        <w:spacing w:lineRule="auto" w:line="360"/>
        <w:ind w:firstLine="708"/>
        <w:jc w:val="both"/>
        <w:rPr/>
      </w:pPr>
      <w:r>
        <w:rPr>
          <w:sz w:val="28"/>
          <w:szCs w:val="28"/>
        </w:rPr>
        <w:t> </w:t>
      </w:r>
      <w:r>
        <w:rPr>
          <w:sz w:val="28"/>
          <w:szCs w:val="28"/>
        </w:rPr>
        <w:t xml:space="preserve">На данный момент юридические лица - резиденты и индивидуальные предприниматели - резиденты обязаны осуществлять обязательную продажу иностранной валюты на внутреннем валютном рынке в размере 30 процентов суммы выручки в иностранной валюте. </w:t>
      </w:r>
      <w:r>
        <w:rPr/>
        <w:br/>
      </w:r>
      <w:r>
        <w:rPr>
          <w:sz w:val="28"/>
          <w:szCs w:val="28"/>
        </w:rPr>
        <w:t xml:space="preserve">Выручкой в иностранной валюте для целей Указа Президента Республики Беларусь «Об обязательной продаже иностранной валюты» от 17.07.2006г. №452 являются денежные средства в иностранной валюте согласно перечню иностранных валют, подлежащих обязательной продаже на внутреннем валютном рынке, определяемому Национальным банком, поступающие юридическим лицам и индивидуальным предпринимателям на их счета в банках и небанковских кредитно-финансовых организациях Республики Беларусь, в банках и иных кредитных организациях за пределами Республики Беларусь по сделкам, предусматривающим: </w:t>
      </w:r>
      <w:r>
        <w:rPr/>
        <w:br/>
      </w:r>
      <w:r>
        <w:rPr>
          <w:sz w:val="28"/>
          <w:szCs w:val="28"/>
        </w:rPr>
        <w:t xml:space="preserve"> -с юридическими лицами - нерезидентами и физическими лицами - нерезидентами, осуществляющими предпринимательскую деятельность, - на возмездной основе передачу товаров, охраняемой информации, исключительных прав на результаты интеллектуальной деятельности, имущества в аренду, выполнение работ, оказание услуг; </w:t>
      </w:r>
      <w:r>
        <w:rPr/>
        <w:br/>
      </w:r>
      <w:r>
        <w:rPr>
          <w:sz w:val="28"/>
          <w:szCs w:val="28"/>
        </w:rPr>
        <w:t xml:space="preserve"> -с банками и небанковскими кредитно-финансовыми организациями Республики Беларусь, а также с банками и иными кредитными организациями за пределами Республики Беларусь - финансирование под уступку денежного требования (факторинг) по денежным обязательствам, вытекающим из сделок, указанных в первой части настоящего абзаца, или учет (покупку) ценных бумаг, выполняющих функцию расчетных документов по сделкам, указанным в первой части настоящего абзаца; </w:t>
      </w:r>
      <w:r>
        <w:rPr/>
        <w:br/>
      </w:r>
      <w:r>
        <w:rPr>
          <w:sz w:val="28"/>
          <w:szCs w:val="28"/>
        </w:rPr>
        <w:t xml:space="preserve"> -с физическими лицами - реализацию за иностранную валюту товаров (работ, услуг) юридическими лицами и индивидуальными предпринимателями на территории Республики Беларусь и за ее пределами; </w:t>
      </w:r>
      <w:r>
        <w:rPr/>
        <w:br/>
      </w:r>
      <w:r>
        <w:rPr>
          <w:sz w:val="28"/>
          <w:szCs w:val="28"/>
        </w:rPr>
        <w:t xml:space="preserve"> -с закрытым акционерным обществом «Белорусская нефтяная компания» - реализацию нефтепродуктов. </w:t>
      </w:r>
      <w:r>
        <w:rPr/>
        <w:br/>
      </w:r>
      <w:r>
        <w:rPr>
          <w:sz w:val="28"/>
          <w:szCs w:val="28"/>
        </w:rPr>
        <w:t>Перечень иностранных валют, подлежащих обязательной продаже на внутреннем валютном рынке Республики Беларусь:</w:t>
      </w:r>
      <w:r>
        <w:rPr/>
        <w:br/>
      </w:r>
      <w:r>
        <w:rPr>
          <w:sz w:val="28"/>
          <w:szCs w:val="28"/>
        </w:rPr>
        <w:t xml:space="preserve">1.Австралийский доллар; </w:t>
      </w:r>
      <w:r>
        <w:rPr/>
        <w:br/>
      </w:r>
      <w:r>
        <w:rPr>
          <w:sz w:val="28"/>
          <w:szCs w:val="28"/>
        </w:rPr>
        <w:t xml:space="preserve"> 2.Датская крона; </w:t>
      </w:r>
      <w:r>
        <w:rPr/>
        <w:br/>
      </w:r>
      <w:r>
        <w:rPr>
          <w:sz w:val="28"/>
          <w:szCs w:val="28"/>
        </w:rPr>
        <w:t xml:space="preserve">3.Доллар США; </w:t>
      </w:r>
      <w:r>
        <w:rPr/>
        <w:br/>
      </w:r>
      <w:r>
        <w:rPr>
          <w:sz w:val="28"/>
          <w:szCs w:val="28"/>
        </w:rPr>
        <w:t xml:space="preserve"> 4.Евро; </w:t>
      </w:r>
      <w:r>
        <w:rPr/>
        <w:br/>
      </w:r>
      <w:r>
        <w:rPr>
          <w:sz w:val="28"/>
          <w:szCs w:val="28"/>
        </w:rPr>
        <w:t xml:space="preserve">5.Исландская крона; </w:t>
      </w:r>
      <w:r>
        <w:rPr/>
        <w:br/>
      </w:r>
      <w:r>
        <w:rPr>
          <w:sz w:val="28"/>
          <w:szCs w:val="28"/>
        </w:rPr>
        <w:t xml:space="preserve"> 6.Иена; </w:t>
      </w:r>
      <w:r>
        <w:rPr/>
        <w:br/>
      </w:r>
      <w:r>
        <w:rPr>
          <w:sz w:val="28"/>
          <w:szCs w:val="28"/>
        </w:rPr>
        <w:t xml:space="preserve"> 7.Канадский доллар; </w:t>
      </w:r>
      <w:r>
        <w:rPr/>
        <w:br/>
      </w:r>
      <w:r>
        <w:rPr>
          <w:sz w:val="28"/>
          <w:szCs w:val="28"/>
        </w:rPr>
        <w:t xml:space="preserve">8.Норвежская крона; </w:t>
      </w:r>
      <w:r>
        <w:rPr/>
        <w:br/>
      </w:r>
      <w:r>
        <w:rPr>
          <w:sz w:val="28"/>
          <w:szCs w:val="28"/>
        </w:rPr>
        <w:t xml:space="preserve"> 9.Российский рубль; </w:t>
      </w:r>
      <w:r>
        <w:rPr/>
        <w:br/>
      </w:r>
      <w:r>
        <w:rPr>
          <w:sz w:val="28"/>
          <w:szCs w:val="28"/>
        </w:rPr>
        <w:t xml:space="preserve"> 10.Фунт стерлингов; </w:t>
      </w:r>
      <w:r>
        <w:rPr/>
        <w:br/>
      </w:r>
      <w:r>
        <w:rPr>
          <w:sz w:val="28"/>
          <w:szCs w:val="28"/>
        </w:rPr>
        <w:t xml:space="preserve">11.Шведская крона; </w:t>
      </w:r>
      <w:r>
        <w:rPr/>
        <w:br/>
      </w:r>
      <w:r>
        <w:rPr>
          <w:sz w:val="28"/>
          <w:szCs w:val="28"/>
        </w:rPr>
        <w:t xml:space="preserve"> 12.Швейцарский франк. </w:t>
      </w:r>
      <w:r>
        <w:rPr/>
        <w:br/>
      </w:r>
      <w:r>
        <w:rPr>
          <w:sz w:val="28"/>
          <w:szCs w:val="28"/>
        </w:rPr>
        <w:t xml:space="preserve">Обязательная продажа иностранной валюты не осуществляется: </w:t>
      </w:r>
      <w:r>
        <w:rPr/>
        <w:br/>
      </w:r>
      <w:r>
        <w:rPr>
          <w:sz w:val="28"/>
          <w:szCs w:val="28"/>
        </w:rPr>
        <w:t xml:space="preserve"> -банками и небанковскими кредитно-финансовыми организациями, страховыми организациями, резидентами свободных экономических зон Республики Беларусь; </w:t>
      </w:r>
      <w:r>
        <w:rPr/>
        <w:br/>
      </w:r>
      <w:r>
        <w:rPr>
          <w:sz w:val="28"/>
          <w:szCs w:val="28"/>
        </w:rPr>
        <w:t xml:space="preserve">-по выручке в иностранной валюте, поступающей организациям электросвязи и почтовой связи и направляемой ими в течение 30 дней со дня поступления на счет для оплаты счетов за услуги международной связи; </w:t>
      </w:r>
      <w:r>
        <w:rPr/>
        <w:br/>
      </w:r>
      <w:r>
        <w:rPr>
          <w:sz w:val="28"/>
          <w:szCs w:val="28"/>
        </w:rPr>
        <w:t xml:space="preserve">-по выручке в иностранной валюте, поступающей юридическим лицам и индивидуальным предпринимателям, имеющим специальное разрешение (лицензии) на осуществление перевозок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ем водным, морским транспортом, деятельности в области авиации, транспортно - экспедиционной деятельности, и направляемой ими в течение 30 дней со дня поступления на счет для оплаты расходов на транспортировку, страхование и экспедирование пассажиров и грузов, а также на уплату налогов и сборов в иностранной валюте, связанных с транспортировкой пассажиров и грузов; </w:t>
      </w:r>
      <w:r>
        <w:rPr/>
        <w:br/>
      </w:r>
      <w:r>
        <w:rPr>
          <w:sz w:val="28"/>
          <w:szCs w:val="28"/>
        </w:rPr>
        <w:t xml:space="preserve"> -по выручке в иностранной валюте, подлежащей перечислению и перечисляемой в течение 30 дней со дня поступления на счет согласно договорам поручения либо комиссии с нерезидентами в ходе осуществления юридическими лицами и индивидуальными предпринимателями посреднической деятельности, которая непосредственно связана со сделками, по которым получена выручка в иностранной валюте; </w:t>
      </w:r>
      <w:r>
        <w:rPr/>
        <w:br/>
      </w:r>
      <w:r>
        <w:rPr>
          <w:sz w:val="28"/>
          <w:szCs w:val="28"/>
        </w:rPr>
        <w:t xml:space="preserve"> -по выручке в иностранной валюте, перечисляемой на специальный счет в течение 7 рабочих дней со дня ее поступления на счет в целях аккумулирования денежных средств для направления их на погашение задолженности в иностранной валюте по: </w:t>
      </w:r>
      <w:r>
        <w:rPr/>
        <w:br/>
      </w:r>
      <w:r>
        <w:rPr>
          <w:sz w:val="28"/>
          <w:szCs w:val="28"/>
        </w:rPr>
        <w:t xml:space="preserve"> -кредитам, займам (включая проценты за пользование ими), ссудам, предоставленным по решению Президента Республики Беларусь, Правительства Республики Беларусь или под гарантию Правительства Республики Беларусь; </w:t>
      </w:r>
      <w:r>
        <w:rPr/>
        <w:br/>
      </w:r>
      <w:r>
        <w:rPr>
          <w:sz w:val="28"/>
          <w:szCs w:val="28"/>
        </w:rPr>
        <w:t xml:space="preserve"> -кредитам, займам (включая проценты за пользование ими), предоставленным нерезидентами или банками Республики Беларусь и использованным на приобретение объектов лизинга либо имущества, относимого к основным средствам, участвующим в предпринимательской деятельности, используемым для собственного производства; </w:t>
      </w:r>
      <w:r>
        <w:rPr/>
        <w:br/>
      </w:r>
      <w:r>
        <w:rPr>
          <w:sz w:val="28"/>
          <w:szCs w:val="28"/>
        </w:rPr>
        <w:t xml:space="preserve"> -лизингу; </w:t>
      </w:r>
      <w:r>
        <w:rPr/>
        <w:br/>
      </w:r>
      <w:r>
        <w:rPr>
          <w:sz w:val="28"/>
          <w:szCs w:val="28"/>
        </w:rPr>
        <w:t xml:space="preserve">-по выручке в иностранной валюте, перечисляемой в течение 7 рабочих дней со дня поступления на счет: </w:t>
      </w:r>
      <w:r>
        <w:rPr/>
        <w:br/>
      </w:r>
      <w:r>
        <w:rPr>
          <w:sz w:val="28"/>
          <w:szCs w:val="28"/>
        </w:rPr>
        <w:t xml:space="preserve"> 1)банку либо небанковской кредитно-финансовой организации (фактору) на основании договора финансирования под уступку денежного требования (факторинга); </w:t>
      </w:r>
      <w:r>
        <w:rPr/>
        <w:br/>
      </w:r>
      <w:r>
        <w:rPr>
          <w:sz w:val="28"/>
          <w:szCs w:val="28"/>
        </w:rPr>
        <w:t xml:space="preserve"> 2)для приобретения государственных ценных бумаг и (или) ценных бумаг Национального банка, номинированных в иностранной валюте, при условии, что эти ценные бумаги будут находиться в их собственности не менее 30 дней непрерывно; </w:t>
      </w:r>
      <w:r>
        <w:rPr/>
        <w:br/>
      </w:r>
      <w:r>
        <w:rPr>
          <w:sz w:val="28"/>
          <w:szCs w:val="28"/>
        </w:rPr>
        <w:t xml:space="preserve"> -по выручке в иностранной валюте, поступающей юридическим лицам и индивидуальным предпринимателям от реализации имущества, обращенного в доход государства, а также имущества, на которое обращено взыскание в счет неисполненного налогового обязательства, неуплаченных пеней, в суме, подлежащей перечислению в бюджет; </w:t>
      </w:r>
      <w:r>
        <w:rPr/>
        <w:br/>
      </w:r>
      <w:r>
        <w:rPr>
          <w:sz w:val="28"/>
          <w:szCs w:val="28"/>
        </w:rPr>
        <w:t xml:space="preserve"> -по выручке в иностранной валюте, поступающей от реализации высвобождаемых материальных ресурсов Вооруженных Сил, других войск, воинских формирований и военизированных организаций Республики Беларусь, в сумме, подлежащей перечислению в бюджет; </w:t>
      </w:r>
      <w:r>
        <w:rPr/>
        <w:br/>
      </w:r>
      <w:r>
        <w:rPr>
          <w:sz w:val="28"/>
          <w:szCs w:val="28"/>
        </w:rPr>
        <w:t xml:space="preserve"> -в иных случаях по решению Президента Республики Беларусь, предусматривающему для юридических лиц и индивидуальных предпринимателей полное или частичное освобождение от обязательной продажи средств в иностранной валюте, поступающих на их счета. </w:t>
      </w:r>
      <w:r>
        <w:rPr/>
        <w:br/>
      </w:r>
      <w:r>
        <w:rPr>
          <w:sz w:val="28"/>
          <w:szCs w:val="28"/>
        </w:rPr>
        <w:t xml:space="preserve"> Обязательная продажа иностранной валюты осуществляется через банки на торгах ОАО «Белорусская валютно-фондовая биржа». </w:t>
      </w:r>
      <w:r>
        <w:rPr/>
        <w:br/>
      </w:r>
      <w:r>
        <w:rPr>
          <w:sz w:val="28"/>
          <w:szCs w:val="28"/>
        </w:rPr>
        <w:t xml:space="preserve"> Если сумма иностранной валюты, подлежащей обязательной продаже, менее лота (1000 денежных единиц), установленного на биржевых торгах, такая продажа осуществляется банкам по курсу белорусского рубля к соответствующей иностранной валюте, сложившемуся на биржевых торгах в день осуществления обязательной продажи. </w:t>
      </w:r>
      <w:r>
        <w:rPr/>
        <w:br/>
      </w:r>
      <w:r>
        <w:rPr>
          <w:sz w:val="28"/>
          <w:szCs w:val="28"/>
        </w:rPr>
        <w:t xml:space="preserve"> Если в день осуществления обязательной продажи торги по данной валюте не проводились либо данная иностранная валюта не котируется на биржевых торгах, обязательная продажа такой иностранной валюты осуществляется по официальному курсу белорусского рубля к соответствующей иностранной валюте, установленному Национальным банком на день осуществления обязательной продажи. </w:t>
      </w:r>
      <w:r>
        <w:rPr/>
        <w:br/>
      </w:r>
      <w:r>
        <w:rPr>
          <w:sz w:val="28"/>
          <w:szCs w:val="28"/>
        </w:rPr>
        <w:t xml:space="preserve"> Для осуществления обязательной продажи клиент обязан представить в банк не позднее 7 рабочих дней со дня поступления выручки в иностранной валюте на счет: </w:t>
      </w:r>
      <w:r>
        <w:rPr/>
        <w:br/>
      </w:r>
      <w:r>
        <w:rPr>
          <w:sz w:val="28"/>
          <w:szCs w:val="28"/>
        </w:rPr>
        <w:t xml:space="preserve">-реестр распределения иностранной валюты (примерная форма представлена в Инструкции №129); </w:t>
      </w:r>
      <w:r>
        <w:rPr/>
        <w:br/>
      </w:r>
      <w:r>
        <w:rPr>
          <w:sz w:val="28"/>
          <w:szCs w:val="28"/>
        </w:rPr>
        <w:t xml:space="preserve"> -платежное поручение на сумму иностранной валюты, подлежащей обязательной продаже; </w:t>
      </w:r>
      <w:r>
        <w:rPr/>
        <w:br/>
      </w:r>
      <w:r>
        <w:rPr>
          <w:sz w:val="28"/>
          <w:szCs w:val="28"/>
        </w:rPr>
        <w:t xml:space="preserve"> -платежное поручение на перечисление иностранной валюты с транзитного счета на счет клиента, к которому открыт транзитный счет, на сумму, остающуюся после обязательной продажи. </w:t>
      </w:r>
      <w:r>
        <w:rPr/>
        <w:br/>
      </w:r>
      <w:r>
        <w:rPr>
          <w:sz w:val="28"/>
          <w:szCs w:val="28"/>
        </w:rPr>
        <w:t xml:space="preserve">За осуществление обязательной продажи иностранной валюты банк взимает комиссионное вознаграждение, размер которого составляет 0,2 процента. </w:t>
      </w:r>
      <w:r>
        <w:rPr/>
        <w:br/>
      </w:r>
      <w:r>
        <w:rPr>
          <w:sz w:val="28"/>
          <w:szCs w:val="28"/>
        </w:rPr>
        <w:t xml:space="preserve"> Несвоевременная обязательная продажа иностранной валюты влечет наложение штрафа на юридических лиц и индивидуальных предпринимателей в размере до 1 процента от непроданной валюты за каждый день просрочки, но не свыше суммы непроданных валютных средств. </w:t>
      </w:r>
      <w:r>
        <w:rPr/>
        <w:br/>
      </w:r>
      <w:r>
        <w:rPr>
          <w:sz w:val="28"/>
          <w:szCs w:val="28"/>
        </w:rPr>
        <w:t xml:space="preserve"> Необоснованное занижение суммы валютных средств, подлежащих обязательной продаже, влечет наложение штрафа на юридических лиц и индивидуальных предпринимателей, в размере необоснованного заниженных валютных средств. </w:t>
      </w:r>
      <w:r>
        <w:rPr/>
        <w:br/>
      </w:r>
      <w:r>
        <w:rPr>
          <w:sz w:val="28"/>
          <w:szCs w:val="28"/>
        </w:rPr>
        <w:t>Наложение административных взысканий за несвоевременную обязательную продажу иностранной валюты либо необоснованное занижение суммы валютных средств, подлежащих обязательной продаже, не освобождает юридических лиц и индивидуальных предпринимателей от осуществления обязательной продажи иностранной валюты по выручке в иностранной валюте, по которой обязательная продажа не была произведена.(5)</w:t>
      </w:r>
      <w:r>
        <w:rPr/>
        <w:br/>
      </w:r>
      <w:r>
        <w:rPr>
          <w:sz w:val="28"/>
          <w:szCs w:val="28"/>
        </w:rPr>
        <w:t>Особенности порядка совершения некоторых валютно-обменных операций на внутреннем валютном рынке Республики Беларусь:</w:t>
      </w:r>
      <w:r>
        <w:rPr/>
        <w:br/>
      </w:r>
      <w:r>
        <w:rPr>
          <w:sz w:val="28"/>
          <w:szCs w:val="28"/>
        </w:rPr>
        <w:t> 1. В случае выдачи направляемым за пределы Республики Беларусь работникам субъектов валютных операций - резидентов авансов в наличных белорусских рублях для оплаты расходов, предусмотренных подпунктом 20.4 пункта 20 настоящей Инструкции, работники вправе осуществлять покупку иностранной валюты в обменных пунктах и кассах банков с соблюдением порядка совершения валютно-обменных операций с участием физических лиц, предусмотренного нормативными правовыми актами Национального банка.</w:t>
      </w:r>
      <w:r>
        <w:rPr/>
        <w:br/>
      </w:r>
      <w:r>
        <w:rPr>
          <w:sz w:val="28"/>
          <w:szCs w:val="28"/>
        </w:rPr>
        <w:t xml:space="preserve"> 2. Индивидуальные предприниматели-резиденты вправе для приобретения товаров за пределами Республики Беларусь осуществлять на внутреннем валютном рынке покупку наличной иностранной валюты за безналичные белорусские рубли. </w:t>
      </w:r>
      <w:r>
        <w:rPr/>
        <w:br/>
      </w:r>
      <w:r>
        <w:rPr>
          <w:sz w:val="28"/>
          <w:szCs w:val="28"/>
        </w:rPr>
        <w:t>3. При проведении банками операций, указанных в пункте 42 настоящей Инструкции, ими не осуществляется контроль целевого использования индивидуальным предпринимателем - резидентом приобретенной наличной иностранной валюты в рамках выполнения функции агентов валютного контроля.</w:t>
      </w:r>
      <w:r>
        <w:rPr/>
        <w:br/>
      </w:r>
      <w:r>
        <w:rPr>
          <w:sz w:val="28"/>
          <w:szCs w:val="28"/>
        </w:rPr>
        <w:t>Порядок продажи (конверсии) иностранной валюты субъектами валютных операций – резидентами на внутреннем валютном рынке Республики Беларусь:</w:t>
      </w:r>
      <w:r>
        <w:rPr/>
        <w:br/>
      </w:r>
      <w:r>
        <w:rPr>
          <w:sz w:val="28"/>
          <w:szCs w:val="28"/>
        </w:rPr>
        <w:t> 1. Продажа (конверсия) иностранной валюты на внутреннем валютном рынке Республики Беларусь осуществляется субъектом валютных операций - резидентом по необходимости, определяемой им непосредственно, за исключением осуществления обязательной продажи иностранной валюты и иных случаев, определенных актами валютного законодательства Республики Беларусь.</w:t>
      </w:r>
      <w:r>
        <w:rPr/>
        <w:br/>
      </w:r>
      <w:r>
        <w:rPr>
          <w:sz w:val="28"/>
          <w:szCs w:val="28"/>
        </w:rPr>
        <w:t>2. Продажа (конверсия) иностранной валюты на биржевом валютном рынке осуществляется субъектом валютных операций - резидентом через банк, в котором открыт счет в иностранной валюте, указанный в пункте 53 настоящей Инструкции, с которого проводится продажа (конверсия) иностранной валюты.</w:t>
      </w:r>
      <w:r>
        <w:rPr/>
        <w:br/>
      </w:r>
      <w:r>
        <w:rPr>
          <w:sz w:val="28"/>
          <w:szCs w:val="28"/>
        </w:rPr>
        <w:t> 3. При продаже (конверсии) иностранной валюты на биржевом валютном рынке:</w:t>
      </w:r>
      <w:r>
        <w:rPr/>
        <w:br/>
      </w:r>
      <w:r>
        <w:rPr>
          <w:sz w:val="28"/>
          <w:szCs w:val="28"/>
        </w:rPr>
        <w:t> 3.1. субъект валютных операций - резидент представляет в банк заявку на продажу (конверсию) иностранной валюты в двух экземплярах (далее - заявка на продажу (конверсию);</w:t>
      </w:r>
      <w:r>
        <w:rPr/>
        <w:br/>
      </w:r>
      <w:r>
        <w:rPr>
          <w:sz w:val="28"/>
          <w:szCs w:val="28"/>
        </w:rPr>
        <w:t>3.2. в банке при принятии к исполнению заявки на продажу (конверсию) на двух экземплярах заявки делается отметка о принятии ее к исполнению, а также указываются должность, фамилия и инициалы работника банка, которые заверяются его подписью и штампом банка;</w:t>
      </w:r>
      <w:r>
        <w:rPr/>
        <w:br/>
      </w:r>
      <w:r>
        <w:rPr>
          <w:sz w:val="28"/>
          <w:szCs w:val="28"/>
        </w:rPr>
        <w:t>3.3. первый экземпляр заявки на продажу (конверсию) возвращается субъекту валютных операций - резиденту, второй экземпляр остается в банке.</w:t>
      </w:r>
      <w:r>
        <w:rPr/>
        <w:br/>
      </w:r>
      <w:r>
        <w:rPr>
          <w:sz w:val="28"/>
          <w:szCs w:val="28"/>
        </w:rPr>
        <w:t> 4. Продажа (конверсия) иностранной валюты на внебиржевом валютном рынке может осуществляться субъектом валютных операций - резидентом:</w:t>
      </w:r>
      <w:r>
        <w:rPr/>
        <w:br/>
      </w:r>
      <w:r>
        <w:rPr>
          <w:sz w:val="28"/>
          <w:szCs w:val="28"/>
        </w:rPr>
        <w:t> 4.1. банку, в котором открыт счет в иностранной валюте, с которого проводится продажа (конверсия) иностранной валюты путем совершения переводов с продажей (конверсией);</w:t>
      </w:r>
      <w:r>
        <w:rPr/>
        <w:br/>
      </w:r>
      <w:r>
        <w:rPr>
          <w:sz w:val="28"/>
          <w:szCs w:val="28"/>
        </w:rPr>
        <w:t> 4.2. банку, в котором открыт счет в белорусских рублях, на который проводится зачисление белорусских рублей после осуществления банком операции по зачислению с покупкой иностранной валюты, поступившей в пользу субъекта валютных операций - резидента;</w:t>
      </w:r>
      <w:r>
        <w:rPr/>
        <w:br/>
      </w:r>
      <w:r>
        <w:rPr>
          <w:sz w:val="28"/>
          <w:szCs w:val="28"/>
        </w:rPr>
        <w:t>4.3. банку, в котором открыт счет в иностранной валюте, на который проводится зачисление иностранной валюты после осуществления банком операции по зачислению с конверсией иностранной валюты, поступившей в пользу субъекта валютных операций - резидента;</w:t>
      </w:r>
      <w:r>
        <w:rPr/>
        <w:br/>
      </w:r>
      <w:r>
        <w:rPr>
          <w:sz w:val="28"/>
          <w:szCs w:val="28"/>
        </w:rPr>
        <w:t> 4.4. банку, в котором не открыты счета в иностранной валюте, с которых проводится продажа (конверсия) иностранной валюты.</w:t>
      </w:r>
      <w:r>
        <w:rPr/>
        <w:br/>
      </w:r>
      <w:r>
        <w:rPr>
          <w:sz w:val="28"/>
          <w:szCs w:val="28"/>
        </w:rPr>
        <w:t> 5. Субъект валютных операций - резидент осуществляет продажу (конверсию) иностранной валюты банку, в котором открыт счет в иностранной валюте, с которого проводится продажа (конверсия) иностранной валюты, путем осуществления переводов с продажей (конверсией).</w:t>
      </w:r>
      <w:r>
        <w:rPr/>
        <w:br/>
      </w:r>
      <w:r>
        <w:rPr>
          <w:sz w:val="28"/>
          <w:szCs w:val="28"/>
        </w:rPr>
        <w:t>Данная операция осуществляется путем перечисления денежных средств со счетов, указанных в пункте 53 настоящей Инструкции, при соблюдении требований по оформлению соответствующих расчетных документов, предусмотренных нормативными правовыми актами Национального банка.</w:t>
      </w:r>
      <w:r>
        <w:rPr/>
        <w:br/>
      </w:r>
      <w:r>
        <w:rPr>
          <w:sz w:val="28"/>
          <w:szCs w:val="28"/>
        </w:rPr>
        <w:t> 6. Субъект валютных операций - резидент осуществляет продажу иностранной валюты банку, проводящему зачисление с покупкой иностранной валюты, поступившей в пользу субъекта валютных операций - резидента, путем зачисления белорусских рублей от продажи на счета субъекта валютных операций - резидента.</w:t>
      </w:r>
      <w:r>
        <w:rPr/>
        <w:br/>
      </w:r>
      <w:r>
        <w:rPr>
          <w:sz w:val="28"/>
          <w:szCs w:val="28"/>
        </w:rPr>
        <w:t>Субъект валютных операций - резидент осуществляет конверсию иностранной валюты банку, проводящему зачисление с конверсией иностранной валюты, поступившей в пользу субъекта валютных операций - резидента, путем зачисления иностранной валюты по конверсии на счета субъекта валютных операций - резидента.</w:t>
      </w:r>
      <w:r>
        <w:rPr/>
        <w:br/>
      </w:r>
      <w:r>
        <w:rPr>
          <w:sz w:val="28"/>
          <w:szCs w:val="28"/>
        </w:rPr>
        <w:t> 7. При продаже (конверсии) иностранной валюты на внебиржевом валютном рынке банку, в котором не открыты счета в иностранной валюте, с которых проводится продажа (конверсия) иностранной валюты:</w:t>
      </w:r>
      <w:r>
        <w:rPr/>
        <w:br/>
      </w:r>
      <w:r>
        <w:rPr>
          <w:sz w:val="28"/>
          <w:szCs w:val="28"/>
        </w:rPr>
        <w:t> 7.1. субъект валютных операций - резидент представляет в банк, которому осуществляет продажу (конверсию) иностранной валюты, заявку на продажу (конверсию) в двух экземплярах;</w:t>
      </w:r>
      <w:r>
        <w:rPr/>
        <w:br/>
      </w:r>
      <w:r>
        <w:rPr>
          <w:sz w:val="28"/>
          <w:szCs w:val="28"/>
        </w:rPr>
        <w:t>7.2. в банке при принятии к исполнению заявки на продажу (конверсию) на двух ее экземплярах делается отметка о принятии ее к исполнению, а также указываются должность, фамилия и инициалы работника банка, которые заверяются его подписью и штампом банка;</w:t>
      </w:r>
      <w:r>
        <w:rPr/>
        <w:br/>
      </w:r>
      <w:r>
        <w:rPr>
          <w:sz w:val="28"/>
          <w:szCs w:val="28"/>
        </w:rPr>
        <w:t> 7.3. первый экземпляр заявки на продажу (конверсию) возвращается субъекту валютных операций - резиденту, второй экземпляр остается в банке.</w:t>
      </w:r>
      <w:r>
        <w:rPr/>
        <w:br/>
      </w:r>
      <w:r>
        <w:rPr>
          <w:sz w:val="28"/>
          <w:szCs w:val="28"/>
        </w:rPr>
        <w:t> 8. Заявка на продажу (конверсию) имеет произвольную форму, обязательными реквизитами которой являются:</w:t>
      </w:r>
      <w:r>
        <w:rPr/>
        <w:br/>
      </w:r>
      <w:r>
        <w:rPr>
          <w:sz w:val="28"/>
          <w:szCs w:val="28"/>
        </w:rPr>
        <w:t>* наименование субъекта валютных операций - резидента;</w:t>
      </w:r>
      <w:r>
        <w:rPr/>
        <w:br/>
      </w:r>
      <w:r>
        <w:rPr>
          <w:sz w:val="28"/>
          <w:szCs w:val="28"/>
        </w:rPr>
        <w:t> *сумма продажи (конверсии), выраженная в иностранной валюте, подлежащей продаже (конверсии);</w:t>
      </w:r>
      <w:r>
        <w:rPr/>
        <w:br/>
      </w:r>
      <w:r>
        <w:rPr>
          <w:sz w:val="28"/>
          <w:szCs w:val="28"/>
        </w:rPr>
        <w:t>*номер счета в иностранной валюте, с которого проводятся расчеты по проводимой валютно-обменной операции, а также наименование и код банка, в котором данный счет открыт;</w:t>
      </w:r>
      <w:r>
        <w:rPr/>
        <w:br/>
      </w:r>
      <w:r>
        <w:rPr>
          <w:sz w:val="28"/>
          <w:szCs w:val="28"/>
        </w:rPr>
        <w:t> *номер счета в белорусских рублях (иностранной валюте), на который зачисляются белорусские рубли (иностранная валюта) после продажи (конверсии) иностранной валюты, а также наименование и код банка, в котором данный счет открыт;</w:t>
      </w:r>
      <w:r>
        <w:rPr/>
        <w:br/>
      </w:r>
      <w:r>
        <w:rPr>
          <w:sz w:val="28"/>
          <w:szCs w:val="28"/>
        </w:rPr>
        <w:t> *для валютно-обменных операций на биржевом валютном рынке указывается согласие на продажу (конверсию) иностранной валюты по биржевому курсу на день соответствующих торгов либо желаемый курс продажи (конверсии);</w:t>
      </w:r>
      <w:r>
        <w:rPr/>
        <w:br/>
      </w:r>
      <w:r>
        <w:rPr>
          <w:sz w:val="28"/>
          <w:szCs w:val="28"/>
        </w:rPr>
        <w:t> *для валютно-обменных операций на внебиржевом валютном рынке указывается курс продажи (конверсии);</w:t>
      </w:r>
      <w:r>
        <w:rPr/>
        <w:br/>
      </w:r>
      <w:r>
        <w:rPr>
          <w:sz w:val="28"/>
          <w:szCs w:val="28"/>
        </w:rPr>
        <w:t>*подписи и расшифровка подписей индивидуального предпринимателя, должностных лиц субъекта валютных операций - резидента либо одного должностного лица, имеющих право распоряжаться счетом, с которого проводятся расчеты по проводимой валютно-обменной операции, заверенные печатью субъекта валютных операций - резидента (у индивидуального предпринимателя при отсутствии печати печать не ставится).</w:t>
      </w:r>
      <w:r>
        <w:rPr/>
        <w:br/>
      </w:r>
      <w:r>
        <w:rPr>
          <w:sz w:val="28"/>
          <w:szCs w:val="28"/>
        </w:rPr>
        <w:t>9. Зачисление белорусских рублей (иностранной валюты) при совершении субъектом валютных операций - резидентом продажи (конверсии) иностранной валюты, за исключением продажи (конверсии), совершаемой при переводах с продажей (конверсией) в адрес третьих лиц, осуществляется:</w:t>
      </w:r>
      <w:r>
        <w:rPr/>
        <w:br/>
      </w:r>
      <w:r>
        <w:rPr>
          <w:sz w:val="28"/>
          <w:szCs w:val="28"/>
        </w:rPr>
        <w:t> на текущие (расчетные) счета субъекта валютных операций - резидента;</w:t>
      </w:r>
      <w:r>
        <w:rPr/>
        <w:br/>
      </w:r>
      <w:r>
        <w:rPr>
          <w:sz w:val="28"/>
          <w:szCs w:val="28"/>
        </w:rPr>
        <w:t> на благотворительные счета продавца в белорусских рублях - от продажи иностранной валюты, поступившей в качестве иностранной безвозмездной помощи;</w:t>
      </w:r>
      <w:r>
        <w:rPr/>
        <w:br/>
      </w:r>
      <w:r>
        <w:rPr>
          <w:sz w:val="28"/>
          <w:szCs w:val="28"/>
        </w:rPr>
        <w:t>на благотворительные счета продавца в иностранных валютах - от конверсии иностранной валюты, поступившей в качестве иностранной безвозмездной помощи;</w:t>
      </w:r>
      <w:r>
        <w:rPr/>
        <w:br/>
      </w:r>
      <w:r>
        <w:rPr>
          <w:sz w:val="28"/>
          <w:szCs w:val="28"/>
        </w:rPr>
        <w:t> на счета по учету кредитов;</w:t>
      </w:r>
      <w:r>
        <w:rPr/>
        <w:br/>
      </w:r>
      <w:r>
        <w:rPr>
          <w:sz w:val="28"/>
          <w:szCs w:val="28"/>
        </w:rPr>
        <w:t> на счета судов;</w:t>
      </w:r>
      <w:r>
        <w:rPr/>
        <w:br/>
      </w:r>
      <w:r>
        <w:rPr>
          <w:sz w:val="28"/>
          <w:szCs w:val="28"/>
        </w:rPr>
        <w:t> на иные счета субъекта валютных операций - резидента, выступающего продавцом;</w:t>
      </w:r>
      <w:r>
        <w:rPr/>
        <w:br/>
      </w:r>
      <w:r>
        <w:rPr>
          <w:sz w:val="28"/>
          <w:szCs w:val="28"/>
        </w:rPr>
        <w:t> на иные счета - при наличии разрешения Национального банка. (6)</w:t>
      </w:r>
      <w:r>
        <w:rPr/>
        <w:br/>
      </w:r>
      <w:r>
        <w:rPr>
          <w:sz w:val="28"/>
          <w:szCs w:val="28"/>
        </w:rPr>
        <w:t>Порядок бухгалтерского учета курсовых разниц, возникающих при переоценке имущества и обязательств в иностранной валюте, бюджетными организациями, некоммерческими организациями и индивидуальными предпринимателями (п. 1.2.1 и 1.2.2 Декрета № 15) после принятия Декрета Президента Республики Беларусь от 28.01.2010 № 1 (далее - Декрет № 1) не изменился: организации, финансируемые из бюджета, относят их на увеличение или уменьшение источников финансирования, а некоммерческие организации и индивидуальные предприниматели - на увеличение или уменьшение своих доходов и расходов.</w:t>
      </w:r>
      <w:r>
        <w:rPr/>
        <w:br/>
      </w:r>
      <w:r>
        <w:rPr>
          <w:sz w:val="28"/>
          <w:szCs w:val="28"/>
        </w:rPr>
        <w:t> Что касается коммерческих организаций, то в соответствии со старой редакцией п. 1.2.3 Декрета № 15 курсовые разницы, возникающие при переоценке имущества и обязательств в иностранной валюте, относились ими:</w:t>
      </w:r>
      <w:r>
        <w:rPr/>
        <w:br/>
      </w:r>
      <w:r>
        <w:rPr>
          <w:sz w:val="28"/>
          <w:szCs w:val="28"/>
        </w:rPr>
        <w:t> - по дебиторской задолженности по вкладам в уставный фонд организации - на увеличение или уменьшение резервного фонда;</w:t>
      </w:r>
      <w:r>
        <w:rPr/>
        <w:br/>
      </w:r>
      <w:r>
        <w:rPr>
          <w:sz w:val="28"/>
          <w:szCs w:val="28"/>
        </w:rPr>
        <w:t> - по резервам, создаваемым в иностранной валюте в соответствии с законодательством, и средствам целевого финансирования, полученным в иностранной валюте, - на увеличение или уменьшение этих резервов и средств целевого финансирования;</w:t>
      </w:r>
      <w:r>
        <w:rPr/>
        <w:br/>
      </w:r>
      <w:r>
        <w:rPr>
          <w:sz w:val="28"/>
          <w:szCs w:val="28"/>
        </w:rPr>
        <w:t> - во всех остальных случаях - на расходы и доходы будущих периодов, т.е. на сч. 97 «Расходы будущих периодов» и 98 «Доходы будущих периодов».</w:t>
      </w:r>
      <w:r>
        <w:rPr/>
        <w:br/>
      </w:r>
      <w:r>
        <w:rPr>
          <w:sz w:val="28"/>
          <w:szCs w:val="28"/>
        </w:rPr>
        <w:t> Если курсовые разницы по дебиторской задолженности по расчетам с учредителями (участниками) по вкладам в уставный фонд организации (эта формулировка заменила не очень точное с юридической точки зрения понятие «дебиторская задолженность по вкладам в уставный фонд организации»), как и ранее, должны относиться коммерческими организациями на увеличение или уменьшение резервного фонда, а курсовые разницы по резервам, создаваемым в иностранной валюте в соответствии с законодательством, и средствам целевого финансирования, полученным в иностранной валюте, - на увеличение или уменьшение этих резервов и средств целевого финансирования, то с «остальными случаями» ситуация резко поменялась. Вместо расходов и доходов будущих периодов, где сначала следовало отражать суммы курсовых разниц с последующим списанием их по правилам, установленным п. 1.3 Декрета № 15, с 1 января 2010 г. курсовые разницы относятся:</w:t>
      </w:r>
      <w:r>
        <w:rPr/>
        <w:br/>
      </w:r>
      <w:r>
        <w:rPr>
          <w:sz w:val="28"/>
          <w:szCs w:val="28"/>
        </w:rPr>
        <w:t>- по кредиторской задолженности (в том числе по полученным кредитам, займам и процентам по ним), дебиторской задолженности по выданным авансам на выполнение работ и приобретение оборудования и материалов, возникшим при осуществлении капитальных вложений в не завершенные строительством объекты, основные средства и нематериальные активы до ввода (передачи) их в эксплуатацию, - на стоимость капитальных вложений, а после ввода (передачи) основных средств и нематериальных активов в эксплуатацию - в конце отчетного квартала и (или) года на стоимость основных средств и нематериальных активов (за исключением процентов по полученным займам и кредитам);</w:t>
      </w:r>
      <w:r>
        <w:rPr/>
        <w:br/>
      </w:r>
      <w:r>
        <w:rPr>
          <w:sz w:val="28"/>
          <w:szCs w:val="28"/>
        </w:rPr>
        <w:t>- в иных случаях - на внереализационные доходы или расходы и учитываются при налогообложении, если иное не установлено Президентом Республики Беларусь или Советом Министров по согласованию с Главой государства.</w:t>
      </w:r>
      <w:r>
        <w:rPr/>
        <w:br/>
      </w:r>
      <w:r>
        <w:rPr>
          <w:sz w:val="28"/>
          <w:szCs w:val="28"/>
        </w:rPr>
        <w:t>Соответственно п. 1.3 Декрета № 15 исключен из данного законодательного акта.</w:t>
      </w:r>
      <w:r>
        <w:rPr/>
        <w:br/>
      </w:r>
      <w:r>
        <w:rPr>
          <w:sz w:val="28"/>
          <w:szCs w:val="28"/>
        </w:rPr>
        <w:t> Для тех организаций, которые редко имеют дело с иностранной валютой, можно напомнить, что ранее п. 1.3 Декрета № 15 был установлен совсем иной порядок списания указанных сумм. Учтенные в составе расходов и доходов будущих периодов курсовые разницы в прошлом году списывались:</w:t>
      </w:r>
      <w:r>
        <w:rPr/>
        <w:br/>
      </w:r>
      <w:r>
        <w:rPr>
          <w:sz w:val="28"/>
          <w:szCs w:val="28"/>
        </w:rPr>
        <w:t> 1) по денежным средствам и дебиторской задолженности (по расчетам с покупателями и заказчиками за товары, работы, услуги; с работниками организации по подотчетным суммам; по расчетам с другими дебиторами) - на финансовые результаты деятельности организаций ежемесячно в размере не менее 10% от фактической себестоимости реализованной продукции (работ, услуг), если иное не установлено Советом Министров Республики Беларусь, но не более суммы курсовых разниц, учтенных в составе доходов будущих периодов;</w:t>
      </w:r>
      <w:r>
        <w:rPr/>
        <w:br/>
      </w:r>
      <w:r>
        <w:rPr>
          <w:sz w:val="28"/>
          <w:szCs w:val="28"/>
        </w:rPr>
        <w:t> 2) по кредиторской задолженности (по расчетам с поставщиками и подрядчиками за товары, работы, услуги; с работниками организации по подотчетным суммам; по кредитам банков; займам других организаций; по расчетам с другими кредиторами), возникшей:</w:t>
      </w:r>
      <w:r>
        <w:rPr/>
        <w:br/>
      </w:r>
      <w:r>
        <w:rPr>
          <w:sz w:val="28"/>
          <w:szCs w:val="28"/>
        </w:rPr>
        <w:t>- при приобретении сырья, материалов, товаров, оказании организации работ, услуг - на финансовые результаты деятельности организаций ежемесячно в размере не более 10% от фактической себестоимости реализованной продукции (работ, услуг), если иное не установлено Советом Министров Республики Беларусь;</w:t>
      </w:r>
      <w:r>
        <w:rPr/>
        <w:br/>
      </w:r>
      <w:r>
        <w:rPr>
          <w:sz w:val="28"/>
          <w:szCs w:val="28"/>
        </w:rPr>
        <w:t> - при осуществлении капитальных вложений в основные средства и нематериальные активы до ввода их в эксплуатацию - на стоимость капитальных вложений; после ввода (передачи) основных средств и нематериальных активов в эксплуатацию - в конце отчетного квартала и (или) года на стоимость основных средств и нематериальных активов. При проведении в конце отчетного года в установленном законодательством порядке переоценки незавершенного строительства, неустановленного оборудования и основных средств сумма курсовых разниц списывалась на уменьшение фонда переоценки статей баланса;</w:t>
      </w:r>
      <w:r>
        <w:rPr/>
        <w:br/>
      </w:r>
      <w:r>
        <w:rPr>
          <w:sz w:val="28"/>
          <w:szCs w:val="28"/>
        </w:rPr>
        <w:t> - по кредитам в иностранной валюте, полученным под гарантию Правительства Республики Беларусь и не возвращенным в установленные сроки, - за счет прибыли, остающейся в распоряжении организации, если иное не установлено Советом Министров Республики Беларусь.</w:t>
      </w:r>
      <w:r>
        <w:rPr/>
        <w:br/>
      </w:r>
      <w:r>
        <w:rPr>
          <w:sz w:val="28"/>
          <w:szCs w:val="28"/>
        </w:rPr>
        <w:t> Другими словами, согласно п. 1.3.1 и 1.3.2 Декрета № 15 базой для определения размера списания курсовых разниц, учтенных на счете 97 «Расходы будущих периодов» и 98 «Доходы будущих периодов», на финансовые результаты деятельности организаций (за исключением курсовых разниц, возникающих при осуществлении капитальных вложений в основные средства и нематериальные активы) являлась фактическая себестоимость реализованной продукции (работ, услуг). Причем для того, чтобы определить величину списания сумм курсовых разниц на финансовые результаты коммерческой организации, учтенных в составе доходов и расходов будущих периодов, фактическая себестоимость бралась за тот отчетный месяц, в котором производится списание этих разниц. И если в отчетном месяце реализация продукции (работ, услуг) отсутствовала, то организация вообще не имела права производить списание сумм курсовых разниц, учтенных в составе расходов и доходов будущих периодов, на финансовые результаты, т.е. на счет 92 «Внереализационные доходы и расходы».</w:t>
      </w:r>
      <w:r>
        <w:rPr/>
        <w:br/>
      </w:r>
      <w:r>
        <w:rPr>
          <w:sz w:val="28"/>
          <w:szCs w:val="28"/>
        </w:rPr>
        <w:t> Для иллюстрации изменений, произошедших в порядке списания указанных курсовых разниц после принятия Декрета № 1, в данной курсовой работе приведен условный пример.</w:t>
      </w:r>
    </w:p>
    <w:p>
      <w:pPr>
        <w:pStyle w:val="Style15"/>
        <w:spacing w:lineRule="auto" w:line="360"/>
        <w:jc w:val="both"/>
        <w:rPr/>
      </w:pPr>
      <w:r>
        <w:rPr>
          <w:sz w:val="28"/>
          <w:szCs w:val="28"/>
        </w:rPr>
        <w:t> </w:t>
      </w:r>
      <w:r>
        <w:rPr/>
        <w:br/>
      </w:r>
      <w:r>
        <w:rPr>
          <w:sz w:val="28"/>
          <w:szCs w:val="28"/>
        </w:rPr>
        <w:t> Пример:</w:t>
      </w:r>
    </w:p>
    <w:p>
      <w:pPr>
        <w:pStyle w:val="Style15"/>
        <w:spacing w:lineRule="auto" w:line="360"/>
        <w:ind w:firstLine="708"/>
        <w:jc w:val="both"/>
        <w:rPr/>
      </w:pPr>
      <w:r>
        <w:rPr>
          <w:sz w:val="28"/>
          <w:szCs w:val="28"/>
        </w:rPr>
        <w:t>В бухгалтерском учете ООО «Альфа» в текущем месяце возникли следующие суммы положительных курсовых разниц:</w:t>
      </w:r>
      <w:r>
        <w:rPr/>
        <w:br/>
      </w:r>
      <w:r>
        <w:rPr>
          <w:sz w:val="28"/>
          <w:szCs w:val="28"/>
        </w:rPr>
        <w:t> - при переоценке кредиторской задолженности по приобретенному сырью - 300 000 руб.;</w:t>
      </w:r>
      <w:r>
        <w:rPr/>
        <w:br/>
      </w:r>
      <w:r>
        <w:rPr>
          <w:sz w:val="28"/>
          <w:szCs w:val="28"/>
        </w:rPr>
        <w:t> - при переоценке дебиторской задолженности по расчетам с покупателями - 100 000 руб.</w:t>
      </w:r>
      <w:r>
        <w:rPr/>
        <w:br/>
      </w:r>
      <w:r>
        <w:rPr>
          <w:sz w:val="28"/>
          <w:szCs w:val="28"/>
        </w:rPr>
        <w:t> Фактическая себестоимость продукции, реализованной ООО «Альфа» в этом месяце, составила 2 000 000 руб.</w:t>
      </w:r>
      <w:r>
        <w:rPr/>
        <w:br/>
      </w:r>
      <w:r>
        <w:rPr>
          <w:sz w:val="28"/>
          <w:szCs w:val="28"/>
        </w:rPr>
        <w:t>I. Учет и списание курсовых разниц до вступления в силу Декрета № 1.</w:t>
      </w:r>
      <w:r>
        <w:rPr/>
        <w:br/>
      </w:r>
      <w:r>
        <w:rPr>
          <w:sz w:val="28"/>
          <w:szCs w:val="28"/>
        </w:rPr>
        <w:t> Возникшие курсовые разницы следовало отразить в составе доходов и расходов будущих периодов:</w:t>
      </w:r>
      <w:r>
        <w:rPr/>
        <w:br/>
      </w:r>
      <w:r>
        <w:rPr>
          <w:sz w:val="28"/>
          <w:szCs w:val="28"/>
        </w:rPr>
        <w:t> - по дебету счета 97-11 «По сырью, материалам, товарам, работам, услугам» - 300 000 руб.;</w:t>
      </w:r>
      <w:r>
        <w:rPr/>
        <w:br/>
      </w:r>
      <w:r>
        <w:rPr>
          <w:sz w:val="28"/>
          <w:szCs w:val="28"/>
        </w:rPr>
        <w:t> - по кредиту счета 98-5 «Курсовые разницы» - 100 000 руб.</w:t>
      </w:r>
      <w:r>
        <w:rPr/>
        <w:br/>
      </w:r>
      <w:r>
        <w:rPr>
          <w:sz w:val="28"/>
          <w:szCs w:val="28"/>
        </w:rPr>
        <w:t> Списание учтенных сумм курсовых разниц в текущем месяце отражалось в учете следующим образом:</w:t>
      </w:r>
      <w:r>
        <w:rPr/>
        <w:br/>
      </w:r>
      <w:r>
        <w:rPr>
          <w:sz w:val="28"/>
          <w:szCs w:val="28"/>
        </w:rPr>
        <w:t> 1) рассчитывалась величина, равная 10% от фактической себестоимости реализованной продукции, которая составила 200 000 руб. (2 000 000 х 10%);</w:t>
      </w:r>
      <w:r>
        <w:rPr/>
        <w:br/>
      </w:r>
      <w:r>
        <w:rPr>
          <w:sz w:val="28"/>
          <w:szCs w:val="28"/>
        </w:rPr>
        <w:t>2) списывались курсовые разницы по кредиторской задолженности, учтенные на счет 97-11 «По сырью, материалам, товарам, работам, услугам» (в размере не более 10% от фактической себестоимости реализованной продукции), записью:</w:t>
      </w:r>
      <w:r>
        <w:rPr/>
        <w:br/>
      </w:r>
      <w:r>
        <w:rPr>
          <w:sz w:val="28"/>
          <w:szCs w:val="28"/>
        </w:rPr>
        <w:t> ДЕБЕТ 92-2 «Внереализационные расходы» КРЕДИТ 97-11 «По сырью, материалам»</w:t>
      </w:r>
      <w:r>
        <w:rPr/>
        <w:br/>
      </w:r>
      <w:r>
        <w:rPr>
          <w:sz w:val="28"/>
          <w:szCs w:val="28"/>
        </w:rPr>
        <w:t>- 200 000 руб. - на сумму курсовых разниц от переоценки кредиторской задолженности в соответствии с п. 1.3.2 Декрета № 15;</w:t>
      </w:r>
      <w:r>
        <w:rPr/>
        <w:br/>
      </w:r>
      <w:r>
        <w:rPr>
          <w:sz w:val="28"/>
          <w:szCs w:val="28"/>
        </w:rPr>
        <w:t> 3) списывались курсовые разницы по дебиторской задолженности, учтенные на счет 98-5 «Курсовые разницы» (в размере не менее 10% от фактической себестоимости реализованной продукции (работ, услуг), но не более суммы курсовых разниц, учтенных в составе доходов будущих периодов), записью:</w:t>
      </w:r>
      <w:r>
        <w:rPr/>
        <w:br/>
      </w:r>
      <w:r>
        <w:rPr>
          <w:sz w:val="28"/>
          <w:szCs w:val="28"/>
        </w:rPr>
        <w:t> ДЕБЕТ 98-5 «Курсовые разницы» КРЕДИТ 92-1 «Внереализационные доходы»</w:t>
      </w:r>
      <w:r>
        <w:rPr/>
        <w:br/>
      </w:r>
      <w:r>
        <w:rPr>
          <w:sz w:val="28"/>
          <w:szCs w:val="28"/>
        </w:rPr>
        <w:t> - 100 000 руб. - на сумму курсовых разниц от переоценки дебиторской задолженности в соответствии с п. 1.3.1 Декрета № 15.</w:t>
      </w:r>
      <w:r>
        <w:rPr/>
        <w:br/>
      </w:r>
      <w:r>
        <w:rPr>
          <w:sz w:val="28"/>
          <w:szCs w:val="28"/>
        </w:rPr>
        <w:t> II. Списание курсовых разниц после вступления в силу Декрета № 1:</w:t>
      </w:r>
      <w:r>
        <w:rPr/>
        <w:br/>
      </w:r>
      <w:r>
        <w:rPr>
          <w:sz w:val="28"/>
          <w:szCs w:val="28"/>
        </w:rPr>
        <w:t> 1) списываются курсовые разницы по кредиторской задолженности, возникшей по приобретенному сырью, в полном объеме записью:</w:t>
      </w:r>
      <w:r>
        <w:rPr/>
        <w:br/>
      </w:r>
      <w:r>
        <w:rPr>
          <w:sz w:val="28"/>
          <w:szCs w:val="28"/>
        </w:rPr>
        <w:t> ДЕБЕТ 92-2 «Внереализационные расходы» КРЕДИТ 60</w:t>
      </w:r>
      <w:r>
        <w:rPr/>
        <w:br/>
      </w:r>
      <w:r>
        <w:rPr>
          <w:sz w:val="28"/>
          <w:szCs w:val="28"/>
        </w:rPr>
        <w:t> - 300 000 руб. - на сумму курсовых разниц от переоценки кредиторской задолженности по приобретенному сырью;</w:t>
      </w:r>
      <w:r>
        <w:rPr/>
        <w:br/>
      </w:r>
      <w:r>
        <w:rPr>
          <w:sz w:val="28"/>
          <w:szCs w:val="28"/>
        </w:rPr>
        <w:t> 2) списываются курсовые разницы по дебиторской задолженности, возникшей по расчетам с покупателями, в полном объеме записью:</w:t>
      </w:r>
      <w:r>
        <w:rPr/>
        <w:br/>
      </w:r>
      <w:r>
        <w:rPr>
          <w:sz w:val="28"/>
          <w:szCs w:val="28"/>
        </w:rPr>
        <w:t>ДЕБЕТ 62 КРЕДИТ 92-1 «Внереализационные доходы»</w:t>
      </w:r>
      <w:r>
        <w:rPr/>
        <w:br/>
      </w:r>
      <w:r>
        <w:rPr>
          <w:sz w:val="28"/>
          <w:szCs w:val="28"/>
        </w:rPr>
        <w:t> - 100 000 руб. - на сумму курсовых разниц от переоценки дебиторской задолженности по расчетам с покупателями.</w:t>
      </w:r>
      <w:r>
        <w:rPr/>
        <w:br/>
      </w:r>
      <w:r>
        <w:rPr>
          <w:sz w:val="28"/>
          <w:szCs w:val="28"/>
        </w:rPr>
        <w:t> Кроме того, приводимым законодательным актом «откорректирован» и п. 1.4.2 Декрета № 15, регламентирующий порядок списания расходов, связанных с покупкой коммерческими организациями иностранной валюты, в сумме разницы между курсом покупки и курсом Национального банка на момент покупки. Напомним, что со 2 июня 2009 г. в него уже вносились изменения Декретом Президента Республики Беларусь от 29.05.2009 № 7, которым, в частности, было разрешено списывать на себестоимость продукции (работ, услуг) курсовые разницы, образовавшиеся в результате покупки иностранной валюты для приобретения сырья, материалов, товаров (работ, услуг), сразу же после проведения такой покупки без их отнесения на расходы будущих периодов.</w:t>
      </w:r>
      <w:r>
        <w:rPr/>
        <w:br/>
      </w:r>
      <w:r>
        <w:rPr>
          <w:sz w:val="28"/>
          <w:szCs w:val="28"/>
        </w:rPr>
        <w:t>С 1 января 2010 г. в п. 1.4.2 Декрета № 15 внесены очередные изменения, и расходы, связанные с покупкой иностранной валюты, в сумме разницы между курсом покупки и курсом Национального банка на момент покупки должны списываться коммерческими организациями для проведения расчетов:</w:t>
      </w:r>
      <w:r>
        <w:rPr/>
        <w:br/>
      </w:r>
      <w:r>
        <w:rPr>
          <w:sz w:val="28"/>
          <w:szCs w:val="28"/>
        </w:rPr>
        <w:t> - за сырье, материалы, товары (работы, услуги), по использованным на их приобретение, а также выплату заработной платы займам, кредитам и уплате процентов по ним, по служебным командировкам за границу (в старой редакции данной нормы говорилось только о сырье, материалах, товарах, работах и услугах) - на себестоимость продукции, товаров (работ, услуг) и включаться в затраты по производству и реализации продукции, товаров (работ, услуг), учитываемые при налогообложении;</w:t>
      </w:r>
      <w:r>
        <w:rPr/>
        <w:br/>
      </w:r>
      <w:r>
        <w:rPr>
          <w:sz w:val="28"/>
          <w:szCs w:val="28"/>
        </w:rPr>
        <w:t> - при осуществлении капитальных вложений в не завершенные строительством объекты, основные средства и нематериальные активы (в том числе по использованным на эти цели займам, кредитам и процентам по ним) до ввода (передачи) их в эксплуатацию - на стоимость капитальных вложений, после ввода (передачи) основных средств и нематериальных активов в эксплуатацию - в конце отчетного квартала и (или) года на стоимость основных средств и нематериальных активов (за исключением процентов по полученным займам и кредитам). Ранее в данной норме не завершенные строительством объекты, а также использованные на осуществление капитальных вложений займы, кредиты и проценты по ним не упоминались;</w:t>
      </w:r>
      <w:r>
        <w:rPr/>
        <w:br/>
      </w:r>
      <w:r>
        <w:rPr>
          <w:sz w:val="28"/>
          <w:szCs w:val="28"/>
        </w:rPr>
        <w:t>- в случаях, не упомянутых выше, - на внереализационные расходы и не учитываться при налогообложении.</w:t>
      </w:r>
      <w:r>
        <w:rPr/>
        <w:br/>
      </w:r>
      <w:r>
        <w:rPr>
          <w:sz w:val="28"/>
          <w:szCs w:val="28"/>
        </w:rPr>
        <w:t> Декрет № 15 дополнен п. 1.6, в соответствии с которым остатки курсовых разниц, числящиеся на 1 января 2010 г. в составе доходов будущих периодов, списываются на внереализационные доходы, расходов будущих периодов - на внереализационные расходы или (при наличии фонда переоценки статей баланса) за счет этого фонда ежемесячно, начиная с 1 января 2010 г., в порядке и сроки, установленные руководителем организации, но не позднее 31 декабря 2014 г. Таким образом, обещание Министерства финансов Республики Беларусь, о котором мы упоминали в начале статьи, даже в некотором смысле перевыполнено: вместо трех лет на списание образовавшихся курсовых разниц, числящихся на начало текущего года в составе доходов и расходов будущих периодов, организациям дается пять. (7)</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p>
    <w:p>
      <w:pPr>
        <w:pStyle w:val="Style15"/>
        <w:spacing w:lineRule="auto" w:line="360"/>
        <w:rPr/>
      </w:pP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r>
        <w:rPr/>
        <w:br/>
      </w:r>
      <w:r>
        <w:rPr>
          <w:sz w:val="28"/>
          <w:szCs w:val="28"/>
        </w:rPr>
        <w:t> </w:t>
      </w:r>
    </w:p>
    <w:p>
      <w:pPr>
        <w:pStyle w:val="Style15"/>
        <w:spacing w:lineRule="auto" w:line="360"/>
        <w:jc w:val="center"/>
        <w:rPr/>
      </w:pPr>
      <w:r>
        <w:rPr>
          <w:rStyle w:val="StrongEmphasis"/>
          <w:sz w:val="28"/>
          <w:szCs w:val="28"/>
        </w:rPr>
        <w:t>Заключение</w:t>
      </w:r>
    </w:p>
    <w:p>
      <w:pPr>
        <w:pStyle w:val="Style15"/>
        <w:spacing w:lineRule="auto" w:line="360"/>
        <w:ind w:firstLine="708"/>
        <w:jc w:val="both"/>
        <w:rPr/>
      </w:pPr>
      <w:r>
        <w:rPr>
          <w:sz w:val="28"/>
          <w:szCs w:val="28"/>
        </w:rPr>
        <w:t> </w:t>
      </w:r>
      <w:r>
        <w:rPr/>
        <w:br/>
      </w:r>
      <w:r>
        <w:rPr>
          <w:sz w:val="28"/>
          <w:szCs w:val="28"/>
        </w:rPr>
        <w:t xml:space="preserve">В данной курсовой работе был рассмотрен ряд вопросов, касающихся проверки учета операций на расчетном, валютном и других счетам в банке. </w:t>
      </w:r>
      <w:r>
        <w:rPr/>
        <w:br/>
      </w:r>
      <w:r>
        <w:rPr>
          <w:sz w:val="28"/>
          <w:szCs w:val="28"/>
        </w:rPr>
        <w:t>Были приведены пути решения таких задач, как установление достоверности, законности и целесообразности операций, проведенных на счетах в банке, подтверждения банковских операций документами, приложенными к выпискам банка, и правильности сделанных по ним бухгалтерских записей, правильности оформления документов и целесообразности перечислений по ним, наличия на копиях платежных документов штампов банка, правильности и своевременности предъявления претензий банкам о допущенных ошибках и отражения их в учете, правильности отражения операций на специальных счетах в банках и прочих денежных средств.</w:t>
      </w:r>
      <w:r>
        <w:rPr/>
        <w:br/>
      </w:r>
      <w:r>
        <w:rPr>
          <w:sz w:val="28"/>
          <w:szCs w:val="28"/>
        </w:rPr>
        <w:t>В данной работе были использованы основные нормативные правовые акты, регулирующие проверку учета операций на расчетном, валютном и другим счетам в банке, главными из которых являются Декрет № 1 Президента Республики Беларусь от 16 января 2009 г., Инструкция о порядке открытия и закрытия банками и небанковскими кредитно-финансовыми организациями банковских счетов от 20.06.2007 г. № 127, Инструкция о банковском переводе, утвержденной Постановлением правления Национального банка Республики Беларусь 29.03.2001 г. № 66, Указ Президента Республики Беларусь от 22.10.2003 N 460 "О международной технической помощи, предоставляемой Республике Беларусь" (Указ N 460), Декрет Президента Республики Беларусь от 28.11.2003 N 24 "О получении и использовании иностранной безвозмездной помощи", Указ Президента Республики Беларусь от 17.07.2006 N 452 "Об обязательной продаже иностранной валюты".</w:t>
      </w:r>
    </w:p>
    <w:p>
      <w:pPr>
        <w:pStyle w:val="Style15"/>
        <w:spacing w:lineRule="auto" w:line="360"/>
        <w:jc w:val="both"/>
        <w:rPr/>
      </w:pPr>
      <w:r>
        <w:rPr>
          <w:sz w:val="28"/>
          <w:szCs w:val="28"/>
        </w:rPr>
        <w:t> </w:t>
      </w:r>
      <w:r>
        <w:rPr/>
        <w:br/>
      </w:r>
      <w:r>
        <w:rPr>
          <w:sz w:val="28"/>
          <w:szCs w:val="28"/>
        </w:rPr>
        <w:t> </w:t>
      </w:r>
    </w:p>
    <w:p>
      <w:pPr>
        <w:pStyle w:val="Style15"/>
        <w:spacing w:lineRule="auto" w:line="360"/>
        <w:jc w:val="center"/>
        <w:rPr/>
      </w:pPr>
      <w:r>
        <w:rPr>
          <w:rStyle w:val="StrongEmphasis"/>
          <w:sz w:val="28"/>
          <w:szCs w:val="28"/>
        </w:rPr>
        <w:t>Список использованных источников</w:t>
      </w:r>
      <w:r>
        <w:rPr/>
        <w:br/>
      </w:r>
      <w:r>
        <w:rPr>
          <w:sz w:val="28"/>
          <w:szCs w:val="28"/>
        </w:rPr>
        <w:t> </w:t>
      </w:r>
    </w:p>
    <w:p>
      <w:pPr>
        <w:pStyle w:val="Style15"/>
        <w:spacing w:lineRule="auto" w:line="360"/>
        <w:jc w:val="both"/>
        <w:rPr/>
      </w:pPr>
      <w:r>
        <w:rPr>
          <w:sz w:val="28"/>
          <w:szCs w:val="28"/>
        </w:rPr>
        <w:t>1 Хмельницкий В.А. Ревизия и аудит. Учебный комплекс – Мн.: «Интерпрессервис», 2010</w:t>
      </w:r>
      <w:r>
        <w:rPr/>
        <w:br/>
      </w:r>
      <w:r>
        <w:rPr>
          <w:sz w:val="28"/>
          <w:szCs w:val="28"/>
        </w:rPr>
        <w:t>2  Инструкция о порядке открытия и закрытия банками и небанковскими кредитно-финансовыми организациями банковских счетов, утвержденной постановлением Правления Национального банка Республики Беларусь 20.06.2007 № 127.</w:t>
      </w:r>
      <w:r>
        <w:rPr/>
        <w:br/>
      </w:r>
      <w:r>
        <w:rPr>
          <w:sz w:val="28"/>
          <w:szCs w:val="28"/>
        </w:rPr>
        <w:t>3 Инструкция о банковском переводе, утвержденная постановлением Правления Национального банка Республики Беларусь 29.03.2001 г. № 66.</w:t>
      </w:r>
      <w:r>
        <w:rPr/>
        <w:br/>
      </w:r>
      <w:r>
        <w:rPr>
          <w:sz w:val="28"/>
          <w:szCs w:val="28"/>
        </w:rPr>
        <w:t>Пупко Г.М. Аудит и ревизия: Учебник – Минск: Книжный Дом; Мисанта, 2009г.</w:t>
      </w:r>
      <w:r>
        <w:rPr/>
        <w:br/>
      </w:r>
      <w:r>
        <w:rPr>
          <w:sz w:val="28"/>
          <w:szCs w:val="28"/>
        </w:rPr>
        <w:t> 4 Указ Президента Республики Беларусь от 17 июля 206г. №452 «Об обязательной продаже иностранной валюты»</w:t>
      </w:r>
      <w:r>
        <w:rPr/>
        <w:br/>
      </w:r>
      <w:r>
        <w:rPr>
          <w:sz w:val="28"/>
          <w:szCs w:val="28"/>
        </w:rPr>
        <w:t>5  Постановление Правления Национального банка Республики Беларусь от 28.07.2005 N 112 "Об утверждении Инструкции о порядке совершения валютно-обменных операций с участием юридических лиц и индивидуальных предпринимателей"</w:t>
      </w:r>
      <w:r>
        <w:rPr/>
        <w:br/>
      </w:r>
      <w:r>
        <w:rPr>
          <w:sz w:val="28"/>
          <w:szCs w:val="28"/>
        </w:rPr>
        <w:t> 6 Декрет Президента Республики Беларусь от 28.01.2010 № 1.</w:t>
      </w:r>
      <w:r>
        <w:rPr/>
        <w:br/>
      </w:r>
      <w:r>
        <w:rPr>
          <w:sz w:val="28"/>
          <w:szCs w:val="28"/>
        </w:rPr>
        <w:t>7 Инструкция о порядке бухгалтерского учета безвозмездных поступлений (средств), утвержденной Постановлением Министерства финансов Республики Беларусь от 24.02.2006 N 17.</w:t>
      </w:r>
      <w:r>
        <w:rPr/>
        <w:br/>
      </w:r>
      <w:r>
        <w:rPr>
          <w:sz w:val="28"/>
          <w:szCs w:val="28"/>
        </w:rPr>
        <w:t>8 Постановление Министерства Финансов Республики Беларусь от 30 мая 2003 г. N 89 «Об утверждении типового плана счетов бухгалтерского учета и инструкции по применению типового плана счетов бухгалтерского учета (в ред. постановлений Минфина от 13.11.2003 N 153, от 11.12.2008 N 187, от 26.03.2009 N 33, от 06.11.2009 N 136, от 11.01.2010 N 2).</w:t>
      </w:r>
      <w:r>
        <w:rPr/>
        <w:br/>
      </w:r>
      <w:r>
        <w:rPr>
          <w:sz w:val="28"/>
          <w:szCs w:val="28"/>
        </w:rPr>
        <w:t> </w:t>
      </w:r>
      <w:r>
        <w:rPr/>
        <w:br/>
      </w:r>
      <w:r>
        <w:rPr>
          <w:sz w:val="28"/>
          <w:szCs w:val="28"/>
        </w:rPr>
        <w:t> </w:t>
      </w:r>
      <w:r>
        <w:rPr/>
        <w:br/>
      </w:r>
      <w:r>
        <w:rPr>
          <w:sz w:val="28"/>
          <w:szCs w:val="28"/>
        </w:rPr>
        <w:t> </w:t>
      </w:r>
    </w:p>
    <w:p>
      <w:pPr>
        <w:pStyle w:val="Style15"/>
        <w:rPr/>
      </w:pPr>
      <w:r>
        <w:rPr/>
        <w:t> </w:t>
      </w:r>
      <w:r>
        <w:rPr>
          <w:lang w:val="en-US"/>
        </w:rPr>
        <w:br/>
        <w:t> </w:t>
        <w:b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9:56:00Z</dcterms:created>
  <dc:creator>WIN7XP</dc:creator>
  <dc:description/>
  <cp:keywords/>
  <dc:language>en-US</dc:language>
  <cp:lastModifiedBy>WIN7XP</cp:lastModifiedBy>
  <dcterms:modified xsi:type="dcterms:W3CDTF">2011-12-04T09:57:00Z</dcterms:modified>
  <cp:revision>1</cp:revision>
  <dc:subject/>
  <dc:title> </dc:title>
</cp:coreProperties>
</file>