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3799400"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448022869"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