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экономической исто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Экономическая истор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едпосылки развития денежного обращения;</w:t>
      </w:r>
    </w:p>
    <w:p>
      <w:pPr>
        <w:pStyle w:val="TextBodyIndent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б) Региональные денежные системы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Установление единой общегосударственной денежной системы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х возникает и развивается Великое княжество Литовское – крупное европейское государство, ядром которого становятся белорусские земли, в немалой степени определявшее экономическое и политическое развитие того времени. </w:t>
      </w:r>
    </w:p>
    <w:p>
      <w:pPr>
        <w:pStyle w:val="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 Великом княжестве Литовском, как и в других раннефеодальных государствах, шел процесс становления и дальнейшего развития феодальных отношений, феодального способа производства. Здесь, как и в других государствах, верховным собственником земли, ее распорядителем был великий князь. Он регулировал земельные владения феодалов в государственных, финансовых и военно-политических целях. Средние и мелкие феодалы составляли шляхетское (дворянское) сословие.</w:t>
      </w:r>
    </w:p>
    <w:p>
      <w:pPr>
        <w:pStyle w:val="2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В период становления этого государства шел активный процесс формирования и совершенствования феодальных отношений, сопровождавшийся развитием товарно-денежных отношений.</w:t>
      </w:r>
    </w:p>
    <w:p>
      <w:pPr>
        <w:pStyle w:val="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посылки развития денежного обращения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ю феодализма в Беларуси можно разделить на три период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. Период </w:t>
      </w:r>
      <w:r>
        <w:rPr>
          <w:b/>
          <w:sz w:val="28"/>
          <w:szCs w:val="28"/>
        </w:rPr>
        <w:t>раннего феодализм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первая половин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2. Период </w:t>
      </w:r>
      <w:r>
        <w:rPr>
          <w:b/>
          <w:sz w:val="28"/>
          <w:szCs w:val="28"/>
        </w:rPr>
        <w:t>развитого феодализма</w:t>
      </w:r>
      <w:r>
        <w:rPr>
          <w:sz w:val="28"/>
          <w:szCs w:val="28"/>
        </w:rPr>
        <w:t xml:space="preserve"> – вторая половин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– первая половин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ов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3. Период </w:t>
      </w:r>
      <w:r>
        <w:rPr>
          <w:b/>
          <w:sz w:val="28"/>
          <w:szCs w:val="28"/>
        </w:rPr>
        <w:t>разложения феодальных отношений</w:t>
      </w:r>
      <w:r>
        <w:rPr>
          <w:sz w:val="28"/>
          <w:szCs w:val="28"/>
        </w:rPr>
        <w:t xml:space="preserve"> и зарождения капиталистического способа производства – вторая половин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перв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характерные черты и особенности развития сельскохозяйственного производства, ремесла, промыслов, торговли, путей сообщения в Беларуси периода раннего феодализма и их влияние на развитие и становление денежного обращ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Сельскохозяйственное производ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Земледелие этого периода на территории Беларуси  характеризовалось появлением новых орудий труда (плуга, косы, цепа и др.), резко увеличивших производительность труда крестьян. Кроме этого, происходило совершенствование систем земледелия (появление двупольной  и трехпольной системы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ельскохозяйственное производство Беларуси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первой половин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 достигло такого уровня производительности, что создавало добавочный продукт, на основе которого развивались ремесло, внутренняя и внешняя торговля, пути сообщений, создавались предпосылки для развития денежных отнош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Ремесленное производ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емесленное производство Беларуси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первой половин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 насчитывало около 70 специальностей, достигло значительного развития, не отставало от стран Западной Европы, а в отдельных производствах даже опережало их. Как и в Западной Европе, в Беларуси начинают возникать институты ученичества, зарождается регламентация ремесленной деятельности  и профессиональных организаций  ремесленников, которые в будущем превратились в цеха. Это несомненно способствовало повышению производительности труда, появлению новых технологий, производству добавочного продукта, и, как следствие, развитию денежных отношен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Торговл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реди основных направлений внешней торговли Беларуси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первой половин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 выделяются следующи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орговля с Арабским Востоком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орговля с Византи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орговля с Западной Европо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орговля с княжествами Киевской Рус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внешней торговли в этот период развивается и внутренняя, которая знала три основные формы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елкая розничная торговля, которая осуществлялась путешествующими купцами-коробейникам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ярмарки, которые происходили в одних и тех же городах, деревнях, монастырях в один и тот же срок несколько  раз в год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городские и сельские рын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раннего феодализма первоначально в товарном обращении преобладали внешние экономические связи. Однако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- первой половин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, по мере развития собственных производительных сил в сельскохозяйственном и ремесленном производствах, развития путей и средств сообщения, внешняя торговля уступает место внутренней. Таким образом, развитие внешней и внутренней торговли благоприятно влияло на преодоление феодальной раздробленности, отмену многочисленных таможенных границ, создавало условия для политического объединения белорусских земель в единую белорусско-литовскую держав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егиональные денежные системы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енежное обращение и денежные системы Беларуси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первой половин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 принадлежали к тем видам хозяйственной деятельности, которые сложились уже давно и стали итогом длительного исторического развития.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е основой денежного обращения были арабские </w:t>
      </w:r>
      <w:r>
        <w:rPr>
          <w:b/>
          <w:sz w:val="28"/>
          <w:szCs w:val="28"/>
        </w:rPr>
        <w:t>дирхемы</w:t>
      </w:r>
      <w:r>
        <w:rPr>
          <w:sz w:val="28"/>
          <w:szCs w:val="28"/>
        </w:rPr>
        <w:t xml:space="preserve"> и западноевропейские </w:t>
      </w:r>
      <w:r>
        <w:rPr>
          <w:b/>
          <w:sz w:val="28"/>
          <w:szCs w:val="28"/>
        </w:rPr>
        <w:t>денари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екращением притока западноевропейского денария на рубеж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ов Беларусь вступила в период, извест</w:t>
        <w:softHyphen/>
        <w:t>ный в нумизматической литературе под названием «</w:t>
      </w:r>
      <w:r>
        <w:rPr>
          <w:b/>
          <w:sz w:val="28"/>
          <w:szCs w:val="28"/>
        </w:rPr>
        <w:t>безмонетного</w:t>
      </w:r>
      <w:r>
        <w:rPr>
          <w:sz w:val="28"/>
          <w:szCs w:val="28"/>
        </w:rPr>
        <w:t>». На территории совре</w:t>
        <w:softHyphen/>
        <w:t xml:space="preserve">менной Беларуси он продолжался до начал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. </w:t>
      </w:r>
    </w:p>
    <w:p>
      <w:pPr>
        <w:pStyle w:val="2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В безмонетный период распространение на Руси получают своеобразные деньги – </w:t>
      </w:r>
      <w:r>
        <w:rPr>
          <w:b/>
          <w:sz w:val="28"/>
          <w:szCs w:val="28"/>
        </w:rPr>
        <w:t>серебряные слитки</w:t>
      </w:r>
      <w:r>
        <w:rPr>
          <w:sz w:val="28"/>
          <w:szCs w:val="28"/>
        </w:rPr>
        <w:t xml:space="preserve"> определенной массы и формы. Материалом для них служили как накопленные ранее запасы дирхамов и денариев, так и лепешкообразные германские слитки, поступавшие через Новгород. В Беларуси чаще всего встречаются два вида слитков: </w:t>
      </w:r>
      <w:r>
        <w:rPr>
          <w:b/>
          <w:sz w:val="28"/>
          <w:szCs w:val="28"/>
        </w:rPr>
        <w:t>киевские</w:t>
      </w:r>
      <w:r>
        <w:rPr>
          <w:sz w:val="28"/>
          <w:szCs w:val="28"/>
        </w:rPr>
        <w:t xml:space="preserve"> (140-165г) и «</w:t>
      </w:r>
      <w:r>
        <w:rPr>
          <w:b/>
          <w:sz w:val="28"/>
          <w:szCs w:val="28"/>
        </w:rPr>
        <w:t>западнорусские</w:t>
      </w:r>
      <w:r>
        <w:rPr>
          <w:sz w:val="28"/>
          <w:szCs w:val="28"/>
        </w:rPr>
        <w:t>» или «</w:t>
      </w:r>
      <w:r>
        <w:rPr>
          <w:b/>
          <w:sz w:val="28"/>
          <w:szCs w:val="28"/>
        </w:rPr>
        <w:t>литовские</w:t>
      </w:r>
      <w:r>
        <w:rPr>
          <w:sz w:val="28"/>
          <w:szCs w:val="28"/>
        </w:rPr>
        <w:t>» (100-110 г). В качестве разменных денег выступали шкурки пушных зверей («</w:t>
      </w:r>
      <w:r>
        <w:rPr>
          <w:b/>
          <w:sz w:val="28"/>
          <w:szCs w:val="28"/>
        </w:rPr>
        <w:t>куна</w:t>
      </w:r>
      <w:r>
        <w:rPr>
          <w:sz w:val="28"/>
          <w:szCs w:val="28"/>
        </w:rPr>
        <w:t>», «</w:t>
      </w:r>
      <w:r>
        <w:rPr>
          <w:b/>
          <w:sz w:val="28"/>
          <w:szCs w:val="28"/>
        </w:rPr>
        <w:t>векша</w:t>
      </w:r>
      <w:r>
        <w:rPr>
          <w:sz w:val="28"/>
          <w:szCs w:val="28"/>
        </w:rPr>
        <w:t xml:space="preserve">»). В денежном обороте участвовали еще  и </w:t>
      </w:r>
      <w:r>
        <w:rPr>
          <w:b/>
          <w:sz w:val="28"/>
          <w:szCs w:val="28"/>
        </w:rPr>
        <w:t xml:space="preserve">гривны </w:t>
      </w:r>
      <w:r>
        <w:rPr>
          <w:sz w:val="28"/>
          <w:szCs w:val="28"/>
        </w:rPr>
        <w:t xml:space="preserve">отлитые в золоте, но они употреблялись крайне редко. 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 оставил такие понятия,  как </w:t>
      </w:r>
      <w:r>
        <w:rPr>
          <w:b/>
          <w:sz w:val="28"/>
          <w:szCs w:val="28"/>
        </w:rPr>
        <w:t>«гривна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«рубль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полтина» («пол рубля»</w:t>
      </w:r>
      <w:r>
        <w:rPr>
          <w:sz w:val="28"/>
          <w:szCs w:val="28"/>
        </w:rPr>
        <w:t xml:space="preserve">). Гривна выступает как весовая единица серебра, иногда по традиции именуемая и рублем. Вначале бытовала </w:t>
      </w:r>
      <w:r>
        <w:rPr>
          <w:b/>
          <w:sz w:val="28"/>
          <w:szCs w:val="28"/>
        </w:rPr>
        <w:t>пражская гривна</w:t>
      </w:r>
      <w:r>
        <w:rPr>
          <w:sz w:val="28"/>
          <w:szCs w:val="28"/>
        </w:rPr>
        <w:t xml:space="preserve"> (210-229 г), но во второй полов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ее вытеснила </w:t>
      </w:r>
      <w:r>
        <w:rPr>
          <w:b/>
          <w:sz w:val="28"/>
          <w:szCs w:val="28"/>
        </w:rPr>
        <w:t xml:space="preserve">краковская </w:t>
      </w:r>
      <w:r>
        <w:rPr>
          <w:sz w:val="28"/>
          <w:szCs w:val="28"/>
        </w:rPr>
        <w:t xml:space="preserve">(197,68 г). Этот весовой эталон делился на 4 </w:t>
      </w:r>
      <w:r>
        <w:rPr>
          <w:b/>
          <w:sz w:val="28"/>
          <w:szCs w:val="28"/>
        </w:rPr>
        <w:t xml:space="preserve">вярдунка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фертона</w:t>
      </w:r>
      <w:r>
        <w:rPr>
          <w:sz w:val="28"/>
          <w:szCs w:val="28"/>
        </w:rPr>
        <w:t xml:space="preserve">), 24 </w:t>
      </w:r>
      <w:r>
        <w:rPr>
          <w:b/>
          <w:sz w:val="28"/>
          <w:szCs w:val="28"/>
        </w:rPr>
        <w:t>скотца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скойца</w:t>
      </w:r>
      <w:r>
        <w:rPr>
          <w:sz w:val="28"/>
          <w:szCs w:val="28"/>
        </w:rPr>
        <w:t xml:space="preserve">) или 96 </w:t>
      </w:r>
      <w:r>
        <w:rPr>
          <w:b/>
          <w:sz w:val="28"/>
          <w:szCs w:val="28"/>
        </w:rPr>
        <w:t>кварт</w:t>
      </w:r>
      <w:r>
        <w:rPr>
          <w:sz w:val="28"/>
          <w:szCs w:val="28"/>
        </w:rPr>
        <w:t>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временно гривна представлена и денежной единицей безмонетного периода в виде серебряных слитков и их половинных фракций – полтин (литовского и реже новгородского типов).</w:t>
      </w:r>
    </w:p>
    <w:p>
      <w:pPr>
        <w:pStyle w:val="2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В начале второй трети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 возникло Великое княжество Литовское. Основатель этой державы – Миндовг объединив литовские земли. К концу своего правления присоединил к ним Черную Русь и северо-западную часть Полоцкой земли с городом Браславом. В период становления Великого княжества Литовского шел активный процесс развития феодального хозяйства с постепенным расширением обмена, утверждением товарно-денежных отноше</w:t>
        <w:softHyphen/>
        <w:t xml:space="preserve">ний. В этот же период  начала складываться и денежная система княжества. 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 последней четверти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- первой полов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относятся выпуски маленькой сере</w:t>
        <w:softHyphen/>
        <w:t xml:space="preserve">бярной монетки – </w:t>
      </w:r>
      <w:r>
        <w:rPr>
          <w:b/>
          <w:sz w:val="28"/>
          <w:szCs w:val="28"/>
        </w:rPr>
        <w:t>литовского денария</w:t>
      </w:r>
      <w:r>
        <w:rPr>
          <w:sz w:val="28"/>
          <w:szCs w:val="28"/>
        </w:rPr>
        <w:t xml:space="preserve"> («пенезя», «пенязя»). Литовские средства денежного обращения были представлены слишком круп</w:t>
        <w:softHyphen/>
        <w:t>ными (рублями, полтинами) номиналами – с одной стороны, и слишком мелкими (дена</w:t>
        <w:softHyphen/>
        <w:t>риями) – с другой. Они, естественно, не могли в полной мере удовлетворить запросы разви</w:t>
        <w:softHyphen/>
        <w:t>вающегося товарооборота, требовавшего более разнообразных и «гибких» денежных единиц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Экономическое развитие Беларуси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привело к образованию нового фонда средств рыночного обращения и платежа, качественно отличавшегося от денежного хозяй</w:t>
        <w:softHyphen/>
        <w:t xml:space="preserve">ства безмонетного период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июле 1300 г. в чешском городе Кутна Гора начата чеканка крупной серебряной монеты, получившей название </w:t>
      </w:r>
      <w:r>
        <w:rPr>
          <w:b/>
          <w:sz w:val="28"/>
          <w:szCs w:val="28"/>
        </w:rPr>
        <w:t>пражского гроша</w:t>
      </w:r>
      <w:r>
        <w:rPr>
          <w:sz w:val="28"/>
          <w:szCs w:val="28"/>
        </w:rPr>
        <w:t>. Вскоре кутногорские эмиссии завоевали общеевро</w:t>
        <w:softHyphen/>
        <w:t xml:space="preserve">пейское признание. Они стали основой денежного хозяйства Великого княжества литовского вплоть до конц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Начинается очередной этап денежного обращения, получивший назва</w:t>
        <w:softHyphen/>
        <w:t>ние «период пражского гроша»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/>
        <w:tab/>
      </w:r>
      <w:r>
        <w:rPr>
          <w:sz w:val="28"/>
          <w:szCs w:val="28"/>
        </w:rPr>
        <w:t xml:space="preserve">Прямым следствием распространения в княжестве чешской монеты явилось упрочение на его рынках счетно-денежных понятий – </w:t>
      </w:r>
      <w:r>
        <w:rPr>
          <w:b/>
          <w:sz w:val="28"/>
          <w:szCs w:val="28"/>
        </w:rPr>
        <w:t>копы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лукопы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убл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лтины</w:t>
      </w:r>
      <w:r>
        <w:rPr>
          <w:sz w:val="28"/>
          <w:szCs w:val="28"/>
        </w:rPr>
        <w:t>. Копой определя</w:t>
        <w:softHyphen/>
        <w:t xml:space="preserve">лась сумма в 60 грошей. Первые три четверти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 она почти соответствовала термину «рубль», так как по содержанию серебра была близка к весовой гривне-рублю. Но неуклон</w:t>
        <w:softHyphen/>
        <w:t xml:space="preserve">ное падение качества пражских грошей (с конца первой половины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) привело к увели</w:t>
        <w:softHyphen/>
        <w:t>чению их количества в весовом рубле до 96 (к концу века), а затем – до 100 (с 1432 г.). В ко</w:t>
        <w:softHyphen/>
        <w:t>нечном итоге счетным понятием «рубль» стала определятся сумма в 100, а полтиной – в 50 грошей. Копа же по-прежнему соответствовала 60 грошам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Пражский грош настолько прочно обосновался в Великом княжестве Литовском, что даже стал статьей экспорта на русские земли.</w:t>
        <w:tab/>
        <w:t>Прекращение Великим княжеством Литовским импорта чешского монетного серебра вы</w:t>
        <w:softHyphen/>
        <w:t>звано внешними причинами: с 1419г. Чехия вступает в полосу Гуситских войн и прекращает чеканку монеты. Выпуск пражского гроша, возобновленный в 1457 г., осуществлялся в зна</w:t>
        <w:softHyphen/>
        <w:t xml:space="preserve">чительно меньших, чем при Вацлав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тиражах. Кутна Гора утратила значение крупней</w:t>
        <w:softHyphen/>
        <w:t>шего эмиссионного центра Европы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ри господстве в денежном хозяйстве Беларуси пражского гроша здесь, помимо слитков и денариев, обращались и другие денежные единицы. Наиболее распространенными среди них были </w:t>
      </w:r>
      <w:r>
        <w:rPr>
          <w:b/>
          <w:sz w:val="28"/>
          <w:szCs w:val="28"/>
        </w:rPr>
        <w:t>серебряные шиллинги</w:t>
      </w:r>
      <w:r>
        <w:rPr>
          <w:sz w:val="28"/>
          <w:szCs w:val="28"/>
        </w:rPr>
        <w:t xml:space="preserve"> Ливонского Ордена. Даже в официальных документах обще</w:t>
        <w:softHyphen/>
        <w:t>государственного значения они выступают как общепризнанное платежное средство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Среди белорусских нумизматических находок 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зарегистрированы несколько экземпляров серебряных (дирхамов) и медных (пулов) монет Золотой Орды. Их малочислен</w:t>
        <w:softHyphen/>
        <w:t>ность вполне закономерна: Беларусь избежала монголо-татарского завоевания (временной оккупации подверглась лишь ее юго-западная окраина – Брестчина). Массовый импорт праж</w:t>
        <w:softHyphen/>
        <w:t>ских грошей исключал необходимость ввоза золотоордынских монет. Дирхемы и пулы встречаются преимущественно на юге современной Беларуси, т.е. на захваченных монголо-татарами землях и на граничивших с ними районах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о второй полов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в денежный счет Беларуси включается  еще одно счетно-де</w:t>
        <w:softHyphen/>
        <w:t xml:space="preserve">нежное понятие – </w:t>
      </w:r>
      <w:r>
        <w:rPr>
          <w:b/>
          <w:sz w:val="28"/>
          <w:szCs w:val="28"/>
        </w:rPr>
        <w:t>польская гривна</w:t>
      </w:r>
      <w:r>
        <w:rPr>
          <w:sz w:val="28"/>
          <w:szCs w:val="28"/>
        </w:rPr>
        <w:t>, определяющая сумму в 48 пражских грошей. Впервые о них упоминается в решении суда города Слонима за 1488 г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С последней четверти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письменные источники систематически упоминают </w:t>
      </w:r>
      <w:r>
        <w:rPr>
          <w:b/>
          <w:sz w:val="28"/>
          <w:szCs w:val="28"/>
        </w:rPr>
        <w:t>золотой венгерский</w:t>
      </w:r>
      <w:r>
        <w:rPr>
          <w:sz w:val="28"/>
          <w:szCs w:val="28"/>
        </w:rPr>
        <w:t xml:space="preserve"> («угорский», «вгорский») </w:t>
      </w:r>
      <w:r>
        <w:rPr>
          <w:b/>
          <w:sz w:val="28"/>
          <w:szCs w:val="28"/>
        </w:rPr>
        <w:t>дукат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ducatus</w:t>
      </w:r>
      <w:r>
        <w:rPr>
          <w:sz w:val="28"/>
          <w:szCs w:val="28"/>
        </w:rPr>
        <w:t>. – герцогство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укат в это время котировался по 21 пражскому грошу, о чем свидетельствует запись в приходно-расходных книгах Гродно за 1480-е гг. В 90-х гг.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рыночный курс дуката стал паритетным 30 польским грошам. Такое стоимостное соотношение было официально под</w:t>
        <w:softHyphen/>
        <w:t>тверждено в 1493 г., а затем и в 1496г. В итоге термин золотой (</w:t>
      </w:r>
      <w:r>
        <w:rPr>
          <w:b/>
          <w:sz w:val="28"/>
          <w:szCs w:val="28"/>
        </w:rPr>
        <w:t>«злотый»</w:t>
      </w:r>
      <w:r>
        <w:rPr>
          <w:sz w:val="28"/>
          <w:szCs w:val="28"/>
        </w:rPr>
        <w:t>) выступает в дву</w:t>
        <w:softHyphen/>
        <w:t>единой роли: он, как и ранее, определяет реальную золотую монету – дукат и в то же время сумму, выраженную 30 польскими счетными грош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Еще более дорогой монетой, известной в Великом княжестве Литовском, был </w:t>
      </w:r>
      <w:r>
        <w:rPr>
          <w:b/>
          <w:sz w:val="28"/>
          <w:szCs w:val="28"/>
        </w:rPr>
        <w:t>золотой английский нобль</w:t>
      </w:r>
      <w:r>
        <w:rPr>
          <w:sz w:val="28"/>
          <w:szCs w:val="28"/>
        </w:rPr>
        <w:t xml:space="preserve"> (от англ. </w:t>
      </w:r>
      <w:r>
        <w:rPr>
          <w:sz w:val="28"/>
          <w:szCs w:val="28"/>
          <w:lang w:val="en-US"/>
        </w:rPr>
        <w:t>noble</w:t>
      </w:r>
      <w:r>
        <w:rPr>
          <w:sz w:val="28"/>
          <w:szCs w:val="28"/>
        </w:rPr>
        <w:t xml:space="preserve"> – благородный) массой около 7,7г (более чем вдвое крупнее дуката). Эта монета получила в Беларуси название </w:t>
      </w:r>
      <w:r>
        <w:rPr>
          <w:b/>
          <w:sz w:val="28"/>
          <w:szCs w:val="28"/>
        </w:rPr>
        <w:t>«корабельник»</w:t>
      </w:r>
      <w:r>
        <w:rPr>
          <w:sz w:val="28"/>
          <w:szCs w:val="28"/>
        </w:rPr>
        <w:t xml:space="preserve"> от изображения на ее лице</w:t>
        <w:softHyphen/>
        <w:t>вой стороне корабля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диничными экземплярами зарегистрированы другие монеты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: </w:t>
      </w:r>
      <w:r>
        <w:rPr>
          <w:b/>
          <w:sz w:val="28"/>
          <w:szCs w:val="28"/>
        </w:rPr>
        <w:t>краковский грош</w:t>
      </w:r>
      <w:r>
        <w:rPr>
          <w:sz w:val="28"/>
          <w:szCs w:val="28"/>
        </w:rPr>
        <w:t xml:space="preserve"> (между 1337-1347), </w:t>
      </w:r>
      <w:r>
        <w:rPr>
          <w:b/>
          <w:sz w:val="28"/>
          <w:szCs w:val="28"/>
        </w:rPr>
        <w:t>готландский денарий</w:t>
      </w:r>
      <w:r>
        <w:rPr>
          <w:sz w:val="28"/>
          <w:szCs w:val="28"/>
        </w:rPr>
        <w:t xml:space="preserve"> города Висби (между 1340 и 1400), </w:t>
      </w:r>
      <w:r>
        <w:rPr>
          <w:b/>
          <w:sz w:val="28"/>
          <w:szCs w:val="28"/>
        </w:rPr>
        <w:t>мейсен</w:t>
        <w:softHyphen/>
        <w:t>ский грош</w:t>
      </w:r>
      <w:r>
        <w:rPr>
          <w:sz w:val="28"/>
          <w:szCs w:val="28"/>
        </w:rPr>
        <w:t xml:space="preserve"> Саксонии времени Вильгель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(1379-1407), </w:t>
      </w:r>
      <w:r>
        <w:rPr>
          <w:b/>
          <w:sz w:val="28"/>
          <w:szCs w:val="28"/>
        </w:rPr>
        <w:t>медная среднеазиатская монета Ти</w:t>
        <w:softHyphen/>
        <w:t>мура</w:t>
      </w:r>
      <w:r>
        <w:rPr>
          <w:sz w:val="28"/>
          <w:szCs w:val="28"/>
        </w:rPr>
        <w:t xml:space="preserve">(1370-1405) и </w:t>
      </w:r>
      <w:r>
        <w:rPr>
          <w:b/>
          <w:sz w:val="28"/>
          <w:szCs w:val="28"/>
        </w:rPr>
        <w:t>турецкий мангир</w:t>
      </w:r>
      <w:r>
        <w:rPr>
          <w:sz w:val="28"/>
          <w:szCs w:val="28"/>
        </w:rPr>
        <w:t xml:space="preserve"> города Эдирне, отчеканенный в 1452 г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о второй половин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слова «куны» и «серебро», как общее, собирательное обозна</w:t>
        <w:softHyphen/>
        <w:t xml:space="preserve">чение денег вытесняются термином </w:t>
      </w:r>
      <w:r>
        <w:rPr>
          <w:b/>
          <w:sz w:val="28"/>
          <w:szCs w:val="28"/>
        </w:rPr>
        <w:t>«пенези»</w:t>
      </w:r>
      <w:r>
        <w:rPr>
          <w:sz w:val="28"/>
          <w:szCs w:val="28"/>
        </w:rPr>
        <w:t xml:space="preserve"> или «пенязи» (множественное число от «пе</w:t>
        <w:softHyphen/>
        <w:t>незь», «пенязь»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месте с тем в условиях сложившейся общегосударственной монетной системы с набо</w:t>
        <w:softHyphen/>
        <w:t>ром номиналов, позволявшим обслуживать различные торговые и платежные операции – от мелких до самых крупных, в Великом княжестве Литовском продолжали бытовать и архаич</w:t>
        <w:softHyphen/>
        <w:t>ные стоимостные эквивалент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исьменные источники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 свидетельствуют об использовании при расчетах и платежах не звонкой монеты, а товаров («фантов»)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тановление единой денежной системы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в Великом княжестве Литовском складывается собственная денежная сис</w:t>
        <w:softHyphen/>
        <w:t xml:space="preserve">тема. В 1492 г. открывается </w:t>
      </w:r>
      <w:r>
        <w:rPr>
          <w:b/>
          <w:sz w:val="28"/>
          <w:szCs w:val="28"/>
        </w:rPr>
        <w:t>Виленский монетный двор</w:t>
      </w:r>
      <w:r>
        <w:rPr>
          <w:sz w:val="28"/>
          <w:szCs w:val="28"/>
        </w:rPr>
        <w:t xml:space="preserve">, который начинает массовую чеканку </w:t>
      </w:r>
      <w:r>
        <w:rPr>
          <w:b/>
          <w:sz w:val="28"/>
          <w:szCs w:val="28"/>
        </w:rPr>
        <w:t>денария (пенязя)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лугроша</w:t>
      </w:r>
      <w:r>
        <w:rPr>
          <w:sz w:val="28"/>
          <w:szCs w:val="28"/>
        </w:rPr>
        <w:t>, что свидетельствует о начале формирования национального денежного хозяй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 июля 1569 г. в городе Люблине между королевством Польшей (Короной) и Великим княжеством Литовским заключена государственная уния, создавшая огромную федератив</w:t>
        <w:softHyphen/>
        <w:t>ную державу – Речь Посполиту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орона и Великое княжество Литовское становятся важнейшими поставщиками на рынке Западной Европы хлеба, меда, золы, мехов, льна, пеньки и крупнейшими импортерами меди, железа, серебра и других товаров западноевропейского происхожд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ширятся экономические связи  Речи Посполитой  с Россией и восточными странами, откуда поступали изделия из железа и дерева, выделанные кожи, полотно, бумаж</w:t>
        <w:softHyphen/>
        <w:t>ные изделия и д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Конец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– конец 70-х гг.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центром денежного производства Великого княжества Литовского является Вильно, Польши – Краков. Виленский монетный двор, открытый Алек</w:t>
        <w:softHyphen/>
        <w:t xml:space="preserve">сандром, ведет массовую чеканку денария (пенязя) и полугроша, выпускает пробный грош. </w:t>
      </w:r>
      <w:r>
        <w:rPr>
          <w:b/>
          <w:sz w:val="28"/>
          <w:szCs w:val="28"/>
        </w:rPr>
        <w:t>Краковский двор</w:t>
      </w:r>
      <w:r>
        <w:rPr>
          <w:sz w:val="28"/>
          <w:szCs w:val="28"/>
        </w:rPr>
        <w:t xml:space="preserve"> времени Яна Ольбрахта чеканит денарии и полугроши (квартники), а с вос</w:t>
        <w:softHyphen/>
        <w:t>шествием на польский престол Александра эмитирует только полугроши (имеются впрочем, данные о том, что однажды был вылит и пробный дукат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игизмун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наследовавший Александру в 1506 г, продолжил чеканку как литовских, так и польских монет. Общей характерной особенностью эмиссионной деятельности было явное преобладание масштабов коронного производства над литовски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о второй половине 1508 г., после полуторагодичного перерыва, продолжил свою работу Виленский монет</w:t>
        <w:softHyphen/>
        <w:t>ный двор. Начат интенсивный выпуск полугрошей, продолжавшийся по 1529 г. Важнейшим нововведением в денежное хозяйство княжества стала чеканка грошового номинала. Эмиссия «плоских» грошей оказалась непродолжительной: она прекратилась уже в следующем, 1536г. Во внешнем оформлении этих монет имеется довольно редкая в практике мирового монет</w:t>
        <w:softHyphen/>
        <w:t>ного дела деталь – размещение под гербом княжества (Погоней) буквенного обозначений ме</w:t>
        <w:softHyphen/>
        <w:t>сяцев чеканки.</w:t>
      </w:r>
    </w:p>
    <w:p>
      <w:pPr>
        <w:pStyle w:val="3"/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Коронная чеканка, сосредоточенная, как и прежде, в  Кракове, открылась выпуском неда</w:t>
        <w:softHyphen/>
        <w:t xml:space="preserve">тированных денариев и полугрошей 1507- 1511 гг. В последующие годы эмитируются </w:t>
      </w:r>
      <w:r>
        <w:rPr>
          <w:b/>
          <w:sz w:val="28"/>
          <w:szCs w:val="28"/>
        </w:rPr>
        <w:t>трой</w:t>
        <w:softHyphen/>
        <w:t>ные денарии (тернарии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рош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ройные гроши (трояки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шестигрошовики (шустаки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дукаты </w:t>
      </w:r>
      <w:r>
        <w:rPr>
          <w:sz w:val="28"/>
          <w:szCs w:val="28"/>
        </w:rPr>
        <w:t xml:space="preserve">(в  1533 г выпущен и двойной дукат). В 1533 и 1540 гг. выбиты </w:t>
      </w:r>
      <w:r>
        <w:rPr>
          <w:b/>
          <w:sz w:val="28"/>
          <w:szCs w:val="28"/>
        </w:rPr>
        <w:t>талеры</w:t>
      </w:r>
      <w:r>
        <w:rPr>
          <w:sz w:val="28"/>
          <w:szCs w:val="28"/>
        </w:rPr>
        <w:t>, но деньгами, по сути, они не являлис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ботают городские монетные дворы в </w:t>
      </w:r>
      <w:r>
        <w:rPr>
          <w:b/>
          <w:sz w:val="28"/>
          <w:szCs w:val="28"/>
        </w:rPr>
        <w:t>Гданьске</w:t>
      </w:r>
      <w:r>
        <w:rPr>
          <w:sz w:val="28"/>
          <w:szCs w:val="28"/>
        </w:rPr>
        <w:t xml:space="preserve"> (1525-1548 – номиналы от денария до шестигрошовика, дукат) и </w:t>
      </w:r>
      <w:r>
        <w:rPr>
          <w:b/>
          <w:sz w:val="28"/>
          <w:szCs w:val="28"/>
        </w:rPr>
        <w:t>Эльбленге</w:t>
      </w:r>
      <w:r>
        <w:rPr>
          <w:sz w:val="28"/>
          <w:szCs w:val="28"/>
        </w:rPr>
        <w:t xml:space="preserve"> (1530-1540 – номиналы от денария до шестигрошо</w:t>
        <w:softHyphen/>
        <w:t>вика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одолжительное правление Сигизмунд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вгуста характеризуется прекращением ко</w:t>
        <w:softHyphen/>
        <w:t>ронных эмиссий. Функционируют лишь городские монетные дворы Гданьска, с номиналами от денария до тройного гроша, Эльбленга и Всхова, чеканивших денар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знообразными становятся литовские эмиссии. Виленская чеканка представлена </w:t>
      </w:r>
      <w:r>
        <w:rPr>
          <w:b/>
          <w:sz w:val="28"/>
          <w:szCs w:val="28"/>
        </w:rPr>
        <w:t>полуде</w:t>
        <w:softHyphen/>
        <w:t>нариями (оболами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енариям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роякам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четырехгрошровиками (чвораками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шестигрошо</w:t>
        <w:softHyphen/>
        <w:t>виками (шостаками)</w:t>
      </w:r>
      <w:r>
        <w:rPr>
          <w:sz w:val="28"/>
          <w:szCs w:val="28"/>
        </w:rPr>
        <w:t xml:space="preserve">, а также </w:t>
      </w:r>
      <w:r>
        <w:rPr>
          <w:b/>
          <w:sz w:val="28"/>
          <w:szCs w:val="28"/>
        </w:rPr>
        <w:t>четвертькопами 1564 г.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лукопами  1564-1565 гг.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укатами</w:t>
      </w:r>
      <w:r>
        <w:rPr>
          <w:sz w:val="28"/>
          <w:szCs w:val="28"/>
        </w:rPr>
        <w:t xml:space="preserve"> и, наконец, </w:t>
      </w:r>
      <w:r>
        <w:rPr>
          <w:b/>
          <w:sz w:val="28"/>
          <w:szCs w:val="28"/>
        </w:rPr>
        <w:t>португало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1546-1548, 1564 и 1566-1568 гг. на основе польской монетной стопы в Вильно выпу</w:t>
        <w:softHyphen/>
        <w:t xml:space="preserve">щены </w:t>
      </w:r>
      <w:r>
        <w:rPr>
          <w:b/>
          <w:sz w:val="28"/>
          <w:szCs w:val="28"/>
        </w:rPr>
        <w:t>гроши</w:t>
      </w:r>
      <w:r>
        <w:rPr>
          <w:sz w:val="28"/>
          <w:szCs w:val="28"/>
        </w:rPr>
        <w:t>, предназначенные для обращения в Короне. Но они, тем не менее, несут на себе геральдиче</w:t>
        <w:softHyphen/>
        <w:t>скую атрибутику и легенды, провозглашающие их принадлежность Великому княжеству Ли</w:t>
        <w:softHyphen/>
        <w:t>товском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чень своеобразная группа «литовских» эмиссий представлена испанско-неаполитан</w:t>
        <w:softHyphen/>
        <w:t xml:space="preserve">скими монетами. Эти денежные единицы вошли в денежное обращение после возвращения испанским двором денег, взятых в долг Филипп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 матери Сигизмунд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Часть этого долга была возвращена в виде </w:t>
      </w:r>
      <w:r>
        <w:rPr>
          <w:b/>
          <w:sz w:val="28"/>
          <w:szCs w:val="28"/>
        </w:rPr>
        <w:t xml:space="preserve">неаполитанских талеров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дукатоно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полуталеров </w:t>
      </w:r>
      <w:r>
        <w:rPr>
          <w:sz w:val="28"/>
          <w:szCs w:val="28"/>
        </w:rPr>
        <w:t xml:space="preserve">Филип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 условиях шедшей с 1558 г. Ливонской войны с Россией казна Великого княжества Литов</w:t>
        <w:softHyphen/>
        <w:t>ского испытывала резко возросшие потребности в дополнительных денежных средствах. Это обстоятельство обусловило нецелесообразность трудоемкой и дорогостоящей работы по пе</w:t>
        <w:softHyphen/>
        <w:t>речеканке полученных монет в литовские номиналы. Обращение неаполитанских талеров и полуталеров было узаконено нанесением на них надчеканки в виде вензеля Сигизмунда и даты. Эти талеры и полуталеры именовались современниками «филипками». 21 декабря 1565 г. по требованию Виленского сейма было объявлено об отзыве их из обращения путем выкупа у населения в течение тридцати недель за один коп польских грош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 территории Короны общегосударственные эмиссионные центры отсутствуют, функ</w:t>
        <w:softHyphen/>
        <w:t xml:space="preserve">ционируют лишь три городских монетных двора: в Гданьске, Эльбленге  и Всхове. Прекращение Сигизмунд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ронной чеканки отнюдь не означало что, рынки лиши</w:t>
        <w:softHyphen/>
        <w:t>лись польской монеты: ее обращение продолжалось за счет эмиссий Александра и Сигиз</w:t>
        <w:softHyphen/>
        <w:t xml:space="preserve">мун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етрковский сейм 1501 г., избравший на польский престол Александра, заявил, что поль</w:t>
        <w:softHyphen/>
        <w:t>ские и литовские монеты должны чеканиться равными по качеству и весу. Это решение оста</w:t>
        <w:softHyphen/>
        <w:t xml:space="preserve">лось невыполненным: как при Александре, так и при Сигизмун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онетные системы Ко</w:t>
        <w:softHyphen/>
        <w:t>роны и  Великого княжества Литовского, будучи в основе своей одинаковыми, существенно разнились реальными стоимостями однономинальных монет.[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Варшавский сейм 1564 г., намереваясь возобновить польские денежные эмиссии, пообе</w:t>
        <w:softHyphen/>
        <w:t>щал унифицировать литовские и польские монеты путем чеканки их равными «по весу», со</w:t>
        <w:softHyphen/>
        <w:t>держанию благородного металла и номиналам. Петраковский сейм 1567 г. и Люблинский сейм 1569 г. выступили с такими же требованиями. Но уже в 1570 г. единственный из действовав</w:t>
        <w:softHyphen/>
        <w:t>ших монетных дворов - Виленский - прекратил работу, т.е. первое десятилетие своего существования Речь Посполитая не чеканила монеты, пользуясь продукцией денежного производства ми</w:t>
        <w:softHyphen/>
        <w:t>нувших лет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Параллельное существование двух монетных систем отразилось на рыночной лексике, разграничивавшей великокняжескую и королевскую эмиссии. Например, нередко оговарива</w:t>
        <w:softHyphen/>
        <w:t xml:space="preserve">лась государственная принадлежность монеты или ее курс в литовских денариях-пенязях: «грош Великого князства Литовского», «грош по десяти пенязей». 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Грош использовался не только как денежная единица, но и в качестве весового эталона для различного рода серебряных изделий. 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Из монет предшествующего периода на рынки  Великого княжества Литовского переко</w:t>
        <w:softHyphen/>
        <w:t xml:space="preserve">чевали пражские гроши. Документами конц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- первой четверт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они фиксируются на всей территории Беларуси, в последующее время – редкими актами Плотчины и Витеб</w:t>
        <w:softHyphen/>
        <w:t>щины. Их рыночный курс составлял 12, а затем – 14 литовских денариев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ab/>
        <w:t xml:space="preserve">С 1529 г. белорусские источники начинают фиксировать </w:t>
      </w:r>
      <w:r>
        <w:rPr>
          <w:b/>
          <w:sz w:val="28"/>
          <w:szCs w:val="28"/>
        </w:rPr>
        <w:t>талер</w:t>
      </w:r>
      <w:r>
        <w:rPr>
          <w:sz w:val="28"/>
          <w:szCs w:val="28"/>
        </w:rPr>
        <w:t>. Талер не сразу прижился в денежном обращении. Как в частных, так и в общегосударственных документах сведения о талерной мо</w:t>
        <w:softHyphen/>
        <w:t>нете приобретают относительно систематический характер лишь с середины 1560-х гг. Ис</w:t>
        <w:softHyphen/>
        <w:t>числение ее курса ведется как в литовских, так и в польских грошах. Талер так же  выполняет и роль весовой единицы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В 1490-х гг. рыночный курс дуката стал паритетным 30 польским грошам. Это стоимост</w:t>
        <w:softHyphen/>
        <w:t>ное выражение было официально подтверждено Яном Ольбрахтом в 1493 г. и Конституцией Петрковского сейма 1496 г. Таким образом, термин «золотой» («злотый») становиться дву</w:t>
        <w:softHyphen/>
        <w:t>значным: он, как и прежде, определяет реальную золотую монету (дукат) и в то же время – денежную сумму, выраженную 30 польскими счетными грошами (60 реальными полугрошо</w:t>
        <w:softHyphen/>
        <w:t>виками)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К началу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вследствие прогрессирующего падения цен на серебро реальный и счет</w:t>
        <w:softHyphen/>
        <w:t>ный смыслы слова «золотой» расходятся: им по-прежнему именуют 30-грошовую сумму в польской чеканке, а для обозначения дуката используют его лишь в сочетании с дополни</w:t>
        <w:softHyphen/>
        <w:t>тельными определениями «черленый», «в золоте (в злоте)», «червоный» или «вгор</w:t>
        <w:softHyphen/>
        <w:t>ский(угорский)», если речь идет о венгерской чеканке. Дукатом в абсолютном большинстве случаев измеряется масса золотых изделий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Продолжается обращение английских ноблей-корабельников, а также их половинных фракций. Очень крупная сумма в ноблях упоминается в судебной «справе» 1511г., а 6 мая 1495 г. дьяк при сборе таможенных пошлин получает «золотой корабельник»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Высший номинал денежного обращения представлен западноевропейским португалом. Эта самая дорогая монета использовалась только в самых исключительных случаях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Итак,  основные звенья монетной системы, существовавшей в Великом княжестве Литов</w:t>
        <w:softHyphen/>
        <w:t>ском, материально олицетворялись оболом, денарием, двойным денарием, полугрошем, гро</w:t>
        <w:softHyphen/>
        <w:t>шем и производными от него номиналами (двойным, тройным, учетверенным и ушестерен</w:t>
        <w:softHyphen/>
        <w:t>ным грошами), талером и дукатом. Характерно, что все они (за исключением обола) высту</w:t>
        <w:softHyphen/>
        <w:t>пали в двоякой роли: как реальные монеты и как счетно-денежные понятия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Самый мелкий номинал -  обол фигурирует в документах как «пенезь менший», а упоми</w:t>
        <w:softHyphen/>
        <w:t>наемый наряду с ним денарий именуется «пенезем болшим». Широкое распространение получает новая счетная единица – золотой (зло</w:t>
        <w:softHyphen/>
        <w:t>тый), соответствующая 30 польским грошам. Преимущественно при штрафных санкциях ис</w:t>
        <w:softHyphen/>
        <w:t>пользуются вярдунок (12 польских грошей) и гривна (48 польских грошей)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Несмотря на высокий уровень развития денежного хозяйства Великого княжества Литов</w:t>
        <w:softHyphen/>
        <w:t>ского, его рынки продолжают использовать такую архаичную практику торговых сделок, как обычай расплачиваться товаром, а не монетой. Наиболее употребительными такими деньгами являются меха пушного зверя, названия которых позаимствованы некоторыми видами пода</w:t>
        <w:softHyphen/>
        <w:t>тей (куница, куничное)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Из всего вышеперечисленного можно сделать вывод о том, что в Речи Посполитой, в рамках которой тогда находилось Великое княжество Литовское как субъект федеративного государства, сформировался значительный монетный фонд, в котором доминировала национальная монета. Государство уделяло огромное внимание развитию денежной системы. В результате Великое княжество Литовское обрело единую денежную систему. В денежном хозяйстве Великого княжества Литовского происходят значительные прогрессивные сдвиги, в результате которых монетная система государства выходит на общеевропейский уровень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о второй полов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начинается определенная трансформация денежного механизма Великого княжества Литовского, связанного с превращением полноценных металлических денег в знаки стоимости. В обращении появляются кредитные монеты, номинальная стоимость которых превышала действительную. Вытесняется такая архаичная практика, как расчет товаром, а не деньгами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Все изложенное выше является подтверждением того, что Великое княжество Литовское было феодальным государством с мощной экономикой и высокоразвитыми денежно-кредитными отношениями, не уступавшее в своем развитии европейским государствам того времени.</w:t>
      </w:r>
    </w:p>
    <w:p>
      <w:pPr>
        <w:pStyle w:val="2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42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нежно-кредитные отношения на территории Беларуси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х претерпевали определенные изменения.</w:t>
      </w:r>
    </w:p>
    <w:p>
      <w:pPr>
        <w:pStyle w:val="2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ыкновенное ростовщичество, известное как первая историческая форма кредита не представлявшая собой самостоятельного вида предпринимательской деятельности, с утверждением феодальных отношений постепенно принимает профессиональный характер. Это приводит к возникновению  банкирско-торговых домов (предшественников современных банков). Важное место в кредитных отношениях развитого феодализма стал занимать коммерческий (торговый)  кредит, который предоставлялся предпринимателями друг другу в виде отсрочки платежа за передаваемый для реализации товар. 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объектом кредитных соглашений нередко становятся не только денежные средства  и материальные ценности, но и средства производства, т.е. возникает лизинг и ипотечный кредит. 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Есть основания говорить и об утверждении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х государственного кредита, при котором в качестве заемщика выступает верховная власть. 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оизошли определенные сдвиги и в денежной системе. Государство создало единую денежную систему, с большим монетным фондом. Появляются биллонные монеты.  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се выше перечисленное убедительно свидетельствует о том, что деньги и денежно-кредитные отношения на территории Беларуси в  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х находились на высоком  уровне развития.  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365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365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/>
      </w:pPr>
      <w:r>
        <w:rPr>
          <w:bCs w:val="false"/>
          <w:sz w:val="28"/>
          <w:szCs w:val="28"/>
        </w:rPr>
        <w:t>Список использованной литературы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Грузицкий Ю.Л. История развития денежно-кредитной системы Беларуси. Мн.: Экоперспектива.2002.-17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Беларуси в документах и материалах. И.Н.Кузнецов, В.Г.Мазец.Мн.: Амалфея, 2000.-67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Денежное обращение Беларуси в конц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- вт. трет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// Рябцев В.Н. Мн.,1995.-27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инчук И. Манетныя</w:t>
      </w:r>
      <w:r>
        <w:rPr>
          <w:sz w:val="28"/>
          <w:szCs w:val="28"/>
          <w:lang w:val="be-BY"/>
        </w:rPr>
        <w:t xml:space="preserve"> двары Вялiка княства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тоускага.</w:t>
      </w:r>
      <w:r>
        <w:rPr>
          <w:sz w:val="28"/>
          <w:szCs w:val="28"/>
        </w:rPr>
        <w:t>// Банкау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снiк.1996.№9. С 123-12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Беларуси. И.И. Ковкель, Э.С.Ярмусик.Мн: Аверсэв.1998.-592с.</w:t>
      </w:r>
      <w:r>
        <w:rPr>
          <w:sz w:val="28"/>
          <w:szCs w:val="28"/>
          <w:lang w:val="be-BY"/>
        </w:rPr>
        <w:t xml:space="preserve"> </w:t>
      </w:r>
    </w:p>
    <w:p>
      <w:pPr>
        <w:pStyle w:val="2"/>
        <w:tabs>
          <w:tab w:val="clear" w:pos="708"/>
          <w:tab w:val="left" w:pos="1365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365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365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 Д.В. Васильчиков                                             15 ноября 2005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ВШУБ БД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65" w:leader="none"/>
      </w:tabs>
      <w:jc w:val="center"/>
      <w:outlineLvl w:val="0"/>
    </w:pPr>
    <w:rPr>
      <w:b/>
      <w:bCs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24:00Z</dcterms:created>
  <dc:creator>admin</dc:creator>
  <dc:description/>
  <cp:keywords/>
  <dc:language>en-US</dc:language>
  <cp:lastModifiedBy>Дмитрий</cp:lastModifiedBy>
  <dcterms:modified xsi:type="dcterms:W3CDTF">2011-01-18T13:44:00Z</dcterms:modified>
  <cp:revision>9</cp:revision>
  <dc:subject/>
  <dc:title>МИНИСТЕРСТВО ОБРАЗОВАНИЯ РЕСПУБЛИКИ БЕЛАРУСЬ</dc:title>
</cp:coreProperties>
</file>