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339741085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56970283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